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90"/>
        <w:gridCol w:w="818"/>
        <w:gridCol w:w="5096"/>
        <w:gridCol w:w="4027"/>
        <w:gridCol w:w="402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Валентина Комарова, вул.Гагаріна, вул.Героїв Майдану: 1–16А, 18, 22, 24; вул.Гончарна, вул.Кооперативна, вул.Миколи Туніка: 3–31; вул.Примакова, вул.Урицького, пров.Кооператив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Миколая, 2, м.Бар, Барський р-н, Вінницька обл., 23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Миколая, 2,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огдана Хмельницького, вул.Будкевича, вул.Дмитра Вишневецького, вул.Замостянська, вул.Коцюбинського, вул.Левка Медвідя, вул.Медична, вул.Миколаєнка, вул.Павла Тичини, вул.Панаса Мирного, вул.Пилипа Орлика, вул.Українського Козацтва, вул.Черняховського, вул.Юрія Коваленка: 32, 34, 36, 38, 40, 42, 46, 48, 50, 52, 54, 56, 58, 60, 62, 64, 66, 68, 70, 72, 74, 76, 78, 80, 82, 84–251; вул.8 Березня, пров.Будкевича, пров.Дмитра Вишневецького, пров.Замостянський, пров.Черняховського, пров.8 Березн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56, м.Бершадь, Бершадський р-н, Вінницька обл., 24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56,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ерладинська, вул.Василя Думанського, вул.Василя Стуса, вул.В’ячеслава Дремлюха, вул.Гагаріна, вул.Героїв України, вул.Григорія Сковороди, вул.Івана Богуна, вул.Івана Франка, вул.Квартальна, вул.Леонтовича, вул.Лугова, вул.Максима Залізняка, вул.Максима Кривоноса, вул.Матросова, вул.Миколи Міхновського, вул.Миколи Холодівського, вул.Молодіжна, вул.Народна, вул.Незалежності, вул.Подільська, вул.Поліська, вул.Польова, вул.Садова, вул.Свободи, вул.Сонячна, вул.Спортивна, вул.Степова, вул.Тімірязєва, вул.Транспортна, вул.Трипільська, вул.Трудова, вул.Успішна, вул.Шевченка, вул.Шкільна, пров.Миколи Міхновського, пров.Робітничий, пров.Хвой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м.Бершадь, Бершадський р-н, Вінницька обл., 24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удівельна, вул.Гірська, вул.Енергетична, вул.Жуковського, вул.Інтернаціональна, вул.Кармелюка, вул.Колосіївська, вул.Корольова, вул.Лесі Українки, вул.Набережна, вул.Олександра Довженка, вул.Річна, вул.Родіона Скалецького, вул.Січових Стрільців, вул.Ціолковського, вул.Чехова, вул.Юрія Коваленка: 1–31, 33, 35, 37, 39, 41, 43–45, 47, 49, 51, 53, 55, 57, 59, 61, 63, 65, 67, 69, 71, 73, 75, 77, 79, 81, 83; вул.Ярослава Мудрого, вул.1 Травня, вул.40 років Перемоги, пров.Кармелюка, пров.Колосіївський, пров.Чехова, пров.Ярослава Мудрого</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й Коваленка, 5, м.Бершадь, Бершадський р-н, Вінницька обл., 24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й Коваленка, 5,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Гоголя, вул.Долинська: 1–105, 107, 109, 111, 113, 115, 117, 121, 123, 125, 127, 129, 131, 133, 135, 137, 139, 141, 143; вул.Івана Мазепи, вул.Іполита Зборовського, вул.Леоніда Каденюка, вул.Марії Заньковецької, вул.Паркова, вул.Покровська: 1–119, 121, 123, 125–127, 129; вул.Поповича, вул.Титова, пров.Івана Мазепи, пров.Леоніда Каденюка, пров.Попович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 м.Бершадь, Бершадський р-н, Вінницька обл., 24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Вишнева, вул.Долинська: 106, 108, 110, 112, 114, 116, 118–120, 122, 124, 126, 128, 130, 132, 134, 136, 138, 140, 142, 144–207; вул.Дружби, вул.Залізнична, вул.Зарічна, вул.Івана Виговського, вул.Курчатова, вул.Леонова, вул.Лермонтова, вул.Маяковського, вул.Миру, вул.Некрасова, вул.Партизанська, вул.Перемоги, вул.Пилипонівська, вул.Покровська: 120, 122, 124, 128, 130–234; вул.Пушкіна, вул.Старообрядницька, вул.Хутірська, вул.Церковна, вул.Чайковського, вул.Ювілейна, пров.Долинський, пров.Лісний, пров.Михайла Драгоманова, пров.Пилипонів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12, м.Бершадь, Бершадський р-н, Вінницька обл., 24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12,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рл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87, с.Бирлівка, Бершадський р-н, Вінницька обл., 2441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87, с.Бирлівка, Бершадський р-н, Вінницька обл., 24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йтівка – вул.Василя Стуса, вул.Вишнева, вул.Івана Печериці, вул.Миру, вул.Народна, вул.Незалежності, вул.Першотравнева, вул.Польова, вул.Соборна: 1–18, 20, 202–276; вул.Сонячна, вул.Терешкової, вул.Шевченка, пров.Лесі Українки, пров.Степов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7, с.Війтівка, Бершадський р-н, Вінницька обл., 244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7, с.Війтівка, Бершадський р-н, Вінницька обл., 24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0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йтівка – вул.Гагаріна, вул.Грушевського, вул.Затишна, вул.Івана Богуна, вул.Івана Прокоповича, вул.Коцюбинського, вул.Кузьмінова, вул.Перемоги, вул.Ранкова, вул.Садова, вул.Соборна: 19, 21–201; пров.Бублікова, пров.Горіховий, пров.Осипенка, пров.Робітничий, пров.Солов’їний, пров.Тихий, пров.Хмельницького</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0, с.Війтівка, Бершадський р-н, Вінницька обл., 244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0, с.Війтівка, Бершадський р-н, Вінницька обл., 24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линка – вул.Відродження, вул.Гагаріна, вул.Грушевського, вул.Дружби, вул.Залізнична, вул.Калинова, вул.Квітнева, вул.Козацька, вул.Котляревського, вул.Кутузова, вул.Миру, вул.Набережна, вул.Незалежності, вул.Некрасова, вул.Папаніна, вул.Покровська: 1–30, 32, 34, 36; вул.Поліщука, вул.Пушкіна, вул.Разіна, вул.Садова, вул.Слов’янська, вул.Сонячна, вул.Спортивна, вул.Терешкової, вул.Тургенєва, вул.Центральна: 42–163; вул.Шевченка, вул.Шеремети, вул.8 Березня, пров.Амбарний, пров.Річний, пров.Сквозний, пров.Шкі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0, с.Джулинка, Бершадський р-н, Вінницька обл., 244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0, с.Джулинка, Бершадський р-н, Вінницька обл., 2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 050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линка – вул.Виноградна, вул.Вишнева, вул.Герцена, вул.Гетьманська, вул.Джерельна, вул.Дорошенка, вул.Івана Франка, вул.К.Могилка, вул.Кошового, вул.Лісна, вул.Матросова, вул.Молодіжна, вул.Нова, вул.Оперчука, вул.Партизанська, вул.Перемоги, вул.Подільська, вул.Покровська: 31, 33, 35, 37–86; вул.Світанкова, вул.Селянська, вул.Соборна, вул.Центральна: 1–41; вул.Чайковського, вул.Чкалова, вул.Щаслива, вул.Янтарна, пров.Аптечний, пров.Банківський, пров.Дорож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Джулинка, Бершадський р-н, Вінницька обл., 244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Джулинка, Бершадський р-н, Вінницька обл., 2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якохід – вул.Вишнева, вул.Воронцова, вул.Гагаріна, вул.Горького, вул.Зарічна, вул.Комарова, вул.Набережна, вул.Пасічна, вул.Подільська, вул.Садова, вул.Центральна, вул.Шкільна, вул.Яблунева, пров.Комарова, пров.Центра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с.М’якохід, Бершадський р-н, Вінницька обл., 2442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с.М’якохід, Бершадський р-н, Вінницька обл., 24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якохід – вул.Берегового, вул.Замостянська, вул.Івана Франка, вул.Л.Медвідя, вул.Степова, вул.Шевченка, пров.Замостян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Медвідя, 45, с.М’якохід, Бершадський р-н, Вінницька обл., 2442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Медвідя, 45, с.М’якохід, Бершадський р-н, Вінницька обл., 24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0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іївка – вул.Бойчука: 1–60; вул.Лихенка, вул.Печеного, вул.Пилипчука, вул.Польова, вул.Центральна, вул.8 Березня, с-ще Партизанськ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 с.Осіївка, Бершадський р-н, Вінницька обл., 2445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 с.Осіївка, Бершадський р-н, Вінницька обл., 244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0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ятк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1, с.П’ятківка, Бершадський р-н, Вінницька обл., 2441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1, с.П’ятківка, Бершадський р-н, Вінницька обл., 24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1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м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Сумівка, Бершадський р-н, Вінницька обл., 244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Сумівка, Бершадський р-н, Вінницька обл., 24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1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тя – вул.Гагаріна, вул.Козацька, вул.Лещенка, вул.Мала, вул.Набережна, вул.Незалежності, вул.Привокзальна, вул.Садова, вул.Свячена: 1–101, 103, 105; вул.Соборна, вул.Центральна, вул.Шевченка, пров.Лісний, пров.Народний, пров.Партизанський, пров.Польовий, пров.Прибережний, пров.Спортивний, с-ще Уст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Устя, Бершадський р-н, Вінницька обл., 2445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Устя, Бершадський р-н, Вінницька обл., 24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1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тя – вул.Гайова, вул.Гомелюка, вул.Залісна, вул.Зарічна, вул.Зелена, вул.Новоселів, вул.Перемоги, вул.Печеного, вул.Радгоспна, вул.Свячена: 102, 104, 106–168; вул.Ювілейна, вул.8-го Березня, пров.Колгоспний, пров.Мир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09, с.Устя, Бершадський р-н, Вінницька обл., 2445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09, с.Устя, Бершадський р-н, Вінницька обл., 24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1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лорине – вул.Весела, вул.Вишнева, вул.В.Ободнюка, вул.Вокзальна, вул.Гоголя, вул.Залізнична, вул.Зоряна, вул.І.Франка, вул.Комарова, вул.Кутузова: 43–188; вул.Леоніда Каденюка, вул.Лісова, вул.Л.Українки, вул.Маріяшівка: 67–186; вул.Молодіжна, вул.Нова, вул.Польова, вул.Радісна, вул.Хлібна, вул.Хороша, вул.Чкалова, вул.Шевченка, вул.Шкільна, пров.Вокзальний, пров.Гоголя, пров.Зоряний, пров.Комарова, пров.Лісовий, пров.Хороший, пров.Чкал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06, с.Флорине, Бершадський р-н, Вінницька обл., 2440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06, с.Флорине, Бершадський р-н, Вінницька обл., 24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2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ітн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8А, с.Завітне, Бершадський р-н, Вінницька обл., 2443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8А, с.Завітне, Бершадський р-н, Вінницька обл., 24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2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офіл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9А, с.Теофілівка, Бершадський р-н, Вінницька обл., 2443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9А, с.Теофілівка, Бершадський р-н, Вінницька обл., 24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2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анець, с-ще Яланець</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Яланець, Бершадський р-н, Вінницька обл., 2446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Яланець, Бершадський р-н, Вінницька обл., 24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3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8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щинці</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0, с.Гущинці, Калинівський р-н, Вінницька обл., 2243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0, с.Гущинці, Калинівський р-н, Вінницька обл., 2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3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мунар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А, с.Комунарівка, Калинівський р-н, Вінницька обл., 2242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А, с.Комунарівка, Калинівський р-н, Вінницька обл., 224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 – вул.Гагаріна, вул.Гоголя, вул.Залізнична, вул.Кам’яна, вул.Коцюбинського, вул.Кутузова, вул.Леніна: 74, 92, 96, 98, 100–102, 106, 108–110А, 112, 114, 116, 118, 120, 132, 134, 136, 138, 142, 146–315; вул.Лесі Українки, вул.Молодіжна, вул.Набережна, вул.Некрасова, вул.Привокзальна, вул.Пушкіна: 29, 31, 33, 35–92; вул.Суворова, вул.Чапаєва, вул.Щорса, пров.Кам’яний, пров.Молодіжний, пров.Пушкіна, пров.1-й Леніна, пров.1-й Лесі Українки, пров.2-й Леніна, пров.2-й Лесі Українки, пров.3-й Леніна, пров.4-й Лені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1, с.Павлівка, Калинівський р-н, Вінницька обл., 224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1, с.Павлівка, Калинівський р-н, Вінницька обл., 22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 – вул.Водоп’янова, вул.Ворошилова, вул.Івасюка, вул.Калинівська, вул.Космонавтів, вул.Кундзіча, вул.Леніна: 1А–73, 75–91А, 93–95, 97, 99, 103–105А, 107, 111, 113, 115, 117, 119, 121–131, 133, 135, 137, 139–141, 143–145; вул.Лісова, вул.Мізяківська, вул.Новоселів, вул.Петра Волинця, вул.Пушкіна: 1–28, 30, 32, 34; вул.Садова, вул.Стельмаха, вул.Шевченка, вул.Шкільна, пров.Ворошилова, пров.Кундзіча, пров.Лісовий, пров.Мізяківський, пров.Стельмаха, пров.Шевченка, пров.1-й Калинівський, пров.1-й Шкільний, пров.2-й Калинівський, пров.2-й Шкільний, пров.3-й Шкі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Дімітрова, вул.Кар’єрна, вул.Миру: 1–47, 51, 53, 55, 57–65, 67–69, 71, 73, 75–81, 83–87, 97–99 к.А; вул.Пролетарська, вул.Садова, вул.Червона Гірка, пров.І Пролетарської, пров.І Червона Гірка, пров.ІІ Пролетарської, пров.ІІ Червона Гірка, пров.ІІІ Пролетарської</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мт Турбів, Липовецький р-н, Вінницька обл., 2251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івці, с.Антон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65, с.Горбівці, Літинський р-н, Вінницька обл., 2235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65, с.Горбівці, Літинський р-н, Вінницька обл., 22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ківці</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Вінниківці, Літинський р-н, Вінницька обл., 2235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Вінниківці, Літинський р-н, Вінницька обл., 22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ин</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Балин, Літинський р-н, Вінницька обл., 2236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Балин, Літинський р-н, Вінницька обл., 22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64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ик</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А, с.Петрик, Літинський р-н, Вінницька обл., 2236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А, с.Петрик, Літинський р-н, Вінницька обл., 22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ищ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1, с.Селище, Літинський р-н, Вінницька обл., 2230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1, с.Селище, Літинський р-н, Вінницька обл., 22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в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3, с.Садове, Літинський р-н, Вінницька обл., 2230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3, с.Садове, Літинський р-н, Вінницька обл., 22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49, с.Городище, Літинський р-н, Вінницька обл., 2234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49, с.Городище, Літинський р-н, Вінницька обл., 22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3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ян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 с.Долиняни, Мурованокуриловецький р-н, Вінницька обл., 2341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 с.Долиняни, Мурованокуриловецький р-н, Вінницька обл., 23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3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ван, с.Кукур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Жван, Мурованокуриловецький р-н, Вінницька обл., 2342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Жван, Мурованокуриловецький р-н, Вінницька обл., 234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3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ашівці</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2, с.Курашівці, Мурованокуриловецький р-н, Вінницька обл., 234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2, с.Курашівці, Мурованокуриловецький р-н, Вінницька обл., 23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ківка, с-ще Дігтярка, с.Посухів</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6, с.Посухів, Мурованокуриловецький р-н, Вінницька обл., 234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6, с.Посухів, Мурованокуриловецький р-н, Вінницька обл., 23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ці, с.Красне, с-ще Яр</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ихайлівці, Мурованокуриловецький р-н, Вінницька обл., 2341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ихайлівці, Мурованокуриловецький р-н, Вінницька обл., 23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уровані Курилівці – вул.Богдана Хмельницького, вул.Ватутіна, вул.Гагаріна, вул.Гоголя, вул.Дзержинського, вул.Дімітрова, вул.Довбуша, вул.Енгельса, вул.Зарічна, вул.Івана Франка, вул.Карла Маркса, вул.Київська, вул.Комсомольська, вул.Котовського, вул.Коцюбинського, вул.Крупської, вул.Кутузова, вул.Ломоносова, вул.Мирна, вул.Невського, вул.Піонерська, вул.Радянська, вул.Рози Люксембург, вул.Руданського, вул.Соборна: 2–52, 58, 60, 64; вул.Спортивна, вул.Суворова, вул.Фрунзе, вул.Щорса, вул.Ярова, вул.40-річчя Жовтня, вул.8-го Березн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2, смт Муровані Курилівці, Мурованокуриловецький р-н, Вінницька обл., 23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2, смт Муровані Курилівці, Мурованокуриловецький р-н, Вінницька обл., 2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уровані Курилівці – вул.Демократична, вул.Ентузіастів, вул.Калініна, вул.Кірова, вул.Комарова, вул.Лісова, вул.Нова, вул.Польова, вул.Соборна: 53–55, 59, 61–63, 65–141, 144, 146, 148–150, 152–158; вул.Чапаєва, вул.Чкалова, вул.Шевченка, вул.500-річчя селища, пров.Кір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8, смт Муровані Курилівці, Мурованокуриловецький р-н, Вінницька обл., 23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8, смт Муровані Курилівці, Мурованокуриловецький р-н, Вінницька обл., 2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дністрянськ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чкевич, 91, с.Наддністрянське, Мурованокуриловецький р-н, Вінницька обл., 234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чкевич, 91, с.Наддністрянське, Мурованокуриловецький р-н, Вінницька обл., 23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5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ож, с.Ленінська Слобод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w:t>
            </w:r>
            <w:r>
              <w:rPr>
                <w:color w:val="000000"/>
                <w:lang w:val="uk-UA"/>
              </w:rPr>
              <w:t>е</w:t>
            </w:r>
            <w:r>
              <w:rPr>
                <w:color w:val="000000"/>
              </w:rPr>
              <w:t>вченка, 1, с.Вінож, Мурованокуриловецький р-н, Вінницька обл., 234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w:t>
            </w:r>
            <w:r>
              <w:rPr>
                <w:color w:val="000000"/>
                <w:lang w:val="uk-UA"/>
              </w:rPr>
              <w:t>е</w:t>
            </w:r>
            <w:r>
              <w:rPr>
                <w:color w:val="000000"/>
              </w:rPr>
              <w:t>вченка, 1, с.Вінож, Мурованокуриловецький р-н, Вінницька обл., 23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5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тник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Житники, Мурованокуриловецький р-н, Вінницька обл., 2341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Житники, Мурованокуриловецький р-н, Вінницька обл., 23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7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5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 вул.Ганни Чубач: 1–33, 35, 39, 41, 43, 45, 47, 49–55; вул.Жовтнева, вул.Зарічна: 37, 39, 41, 43, 45, 47, 68–88; вул.Затишна, вул.Київська: 1–4, 6–34; вул.Коцюбинського, вул.Соняч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4, с.Плоске, Мурованокуриловецький р-н, Вінницька обл., 2345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4, с.Плоске, Мурованокуриловецький р-н, Вінницька обл., 23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5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 вул.Ганни Чубач: 34, 36–38, 40, 42, 44, 46, 48, 57; вул.Зарічна: 1–36, 38, 40, 42, 44, 46, 48–66; вул.Київська: 5, 36–40; вул.Пушкіна, вул.Садова, вул.Шевченка, вул.40-річчя Перемог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Плоске, Мурованокуриловецький р-н, Вінницька обл., 2345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Плоске, Мурованокуриловецький р-н, Вінницька обл., 23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6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коринці</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4, с.Перекоринці, Мурованокуриловецький р-н, Вінницька обл., 2340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4, с.Перекоринці, Мурованокуриловецький р-н, Вінницька обл., 234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6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к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Степанки, Мурованокуриловецький р-н, Вінницька обл., 2344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Степанки, Мурованокуриловецький р-н, Вінницька обл., 234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6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а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 с.Горай, Мурованокуриловецький р-н, Вінницька обл., 2344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 с.Горай, Мурованокуриловецький р-н, Вінницька обл., 234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9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овець, с.Гранітне, с.Сорокодуб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 с.Грабовець, Немиріський р-н, Вінницька обл., 2287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 с.Грабовець, Немиріський р-н, Вінницька обл., 228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абанівка, с.Богданівка, с.Лінеччина, с.Ступк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Балабанівка, Оратівський р-н, Вінницька обл., 2265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2, с.Балабанівка, Оратівський р-н, Вінницька обл., 226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Рост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20, с.Велика Ростівка, Оратівський р-н, Вінницька обл., 226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20, с.Велика Ростівка, Оратівський р-н, Вінницька обл., 22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лан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Кошлани, Оратівський р-н, Вінницька обл., 2264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 с.Кошлани, Оратівський р-н, Вінницька обл., 226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инці</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Дібровинці, Оратівський р-н, Вінницька обл., 2264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Дібровинці, Оратівський р-н, Вінницька обл., 226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6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читків</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1, с.Очитків, Оратівський р-н, Вінницька обл., 226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1, с.Очитків, Оратівський р-н, Вінницька обл., 22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6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високе, с.Тарасівка(Підвисоцька с/р)</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Підвисоке, Оратівський р-н, Вінницька обл., 2265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Підвисоке, Оратівський р-н, Вінницька обл., 226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7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барівка, с.Дівочи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с.Сабарівка, Оратівський р-н, Вінницька обл., 2265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Сабарівка, Оратівський р-н, Вінницька обл., 226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7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оморошк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А, с.Скоморошки, Оратівський р-н, Вінницька обл., 2261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А, с.Скоморошки, Оратівський р-н, Вінницька обл., 22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7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Б, с.Вербівка, Оратівський р-н, Вінницька обл., 2261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А, с.Вербівка, Оратівський р-н, Вінницька обл., 22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7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огір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 с.Кам’яногірка, Оратівський р-н, Вінницька обл., 2261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 с.Кам’яногірка, Оратівський р-н, Вінницька обл., 22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7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ронт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Фронтівка, Оратівський р-н, Вінницька обл., 2265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Фронтівка, Оратівський р-н, Вінницька обл., 22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8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щанка – вул.Визволення, вул.Вишнева, вул.Довженка, вул.Європейська, вул.Київська, вул.Лермонтова, вул.Ломоносова, вул.Миру, вул.Молодіжна, вул.Олімпійська, вул.Пирогова, вул.Степова, вул.Центральна, вул.Чехова, пров.Фізкультурний, пров.Шевчен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мт Піщанка, Піщанський р-н, Вінницька обл., 247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мт Піщанка, Піщанський р-н, Вінницька обл., 2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8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щанка – вул.Весняна, вул.Виноградна, вул.Вокзальна, вул.Грушевського, вул.Джерельна, вул.Коцюбинського, вул.Мічуріна, вул.Муравського, вул.Перемоги, вул.Південна, вул.Подільська, вул.Садова, вул.Травнева, вул.Шевченка, пров.Вербовий, пров.Виноградний, пров.Дружби, пров.Заболотного, пров.Комунальний, пров.Коцюбинського, пров.Криничний, пров.Подільський, пров.Садов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мт Піщанка, Піщанський р-н, Вінницька обл., 247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мт Піщанка, Піщанський р-н, Вінницька обл., 2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8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щанка – вул.Барвінкова, вул.Богуна, вул.Б.Хмельницького, вул.Ветеранська, вул.Вінницька, вул.Гагаріна, вул.Гоголя, вул.Горіхова, вул.І.Франка, вул.Козацька, вул.Короленка, вул.Лісова, вул.Л.Українки, вул.Незалежності, вул.Підгаєцького, вул.Ранкова, вул.Рябчинської, вул.Сковороди, вул.Сонячна, вул.Толстого, вул.Українська, вул.Урожайна, вул.Шкільна, пров.Гагаріна, пров.Медовий, пров.Ранковий, пров.Рябчинської, пров.Тімірязєва, пров.Урожай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Піщанка, Піщанський р-н, Вінницька обл., 247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Піщанка, Піщанський р-н, Вінницька обл., 2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9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1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л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озлівка, Піщанський р-н, Вінницька обл., 2473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озлівка, Піщанський р-н, Вінницька обл., 247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1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бк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Рибки, Піщанський р-н, Вінницька обл., 2473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Рибки, Піщанський р-н, Вінницька обл., 24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1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мин</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Чорномин, Піщанський р-н, Вінницька обл., 2473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Чорномин, Піщанський р-н, Вінницька обл., 24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1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пелюх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8, с-ще Попелюхи, Піщанський р-н, Вінницька обл., 2473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8, с-ще Попелюхи, Піщанський р-н, Вінницька обл., 24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050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91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іщанська лікарня планового лікування</w:t>
            </w:r>
          </w:p>
        </w:tc>
        <w:tc>
          <w:tcPr>
            <w:tcW w:w="8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 смт Піщанка, Піщанський р-н, Вінницька обл., 2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6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ульчин – вул.Відродження: 129, 131, 133, 135, 137, 139, 141, 143, 145, 147, 149, 151, 153, 155, 157, 159, 161, 163, 165, 167, 169, 171, 173, 175, 177, 179, 181, 183, 185, 187, 189, 191, 193, 195–398; вул.Гоголя, вул.Дзержинського, вул.Комсомольська, вул.Леніна: 59, 61, 63, 65, 67–67Г, 69, 71, 73, 75, 77, 79, 81, 83, 85–87, 89, 91, 93, 95, 97, 99, 101, 103, 105, 107, 109, 111–132, 133А–142, 144, 146–146А, 148, 150–150А, 152, 154–154А, 156, 158–158А, 160, 162, 164, 166, 168; вул.Максима Кривоноса: 139–233; вул.Менделєєва, вул.Павлова, вул.Петровського, вул.Пилипа Орлика, вул.Пирогова, вул.Піонерська, вул.Свердлова, пров.Артоболевського, пров.Бондарчука, пров.Дачний, пров.Зелений, пров.Лялі Ратушної, пров.Пирог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5, м.Тульчин, Тульчинський р-н, Вінницька обл., 236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5, м.Тульчин, Тульчинський р-н, Вінницька обл., 2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7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ульчин – вул.Артоболевського, вул.Вишнева, вул.Воїнів Інтернаціоналістів, вул.Гетьманська, вул.Заводська, вул.Інтернаціональна, вул.Карла Маркса, вул.Котляревського, вул.Леніна: 133, 143, 145, 147, 149, 151, 153, 155, 157, 159, 161, 163, 165, 167, 169–194; вул.Лесі Українки, вул.Прорізна, вул.Радянської Армії, вул.Скалецького, вул.Сонячна, вул.Тартачна, вул.Тімірязєва, вул.Я.Мудрого, пров.Вишневий, пров.Заводський, пров.Котляревського</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3, м.Тульчин, Тульчинський р-н, Вінницька обл., 236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3, м.Тульчин, Тульчинський р-н, Вінницька обл., 2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і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6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бчинці – вул.виселокГишківка, вул.Козацька, пров.Козацький, пров.Шкі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зацька,</w:t>
            </w:r>
            <w:r>
              <w:rPr>
                <w:color w:val="000000"/>
                <w:lang w:val="uk-UA"/>
              </w:rPr>
              <w:t xml:space="preserve"> </w:t>
            </w:r>
            <w:r>
              <w:rPr>
                <w:color w:val="000000"/>
              </w:rPr>
              <w:t>89, с.Рибчинці, Хмільницький р-н. Вінницька обл., 2203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зацька,</w:t>
            </w:r>
            <w:r>
              <w:rPr>
                <w:color w:val="000000"/>
                <w:lang w:val="uk-UA"/>
              </w:rPr>
              <w:t xml:space="preserve"> </w:t>
            </w:r>
            <w:r>
              <w:rPr>
                <w:color w:val="000000"/>
              </w:rPr>
              <w:t>89, с.Рибчинці, Хмільницький р-н. Вінницька обл., 22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6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бчинці – вул.виселокПисарівна, вул.Колгоспна, вул.Лесі Українки, вул.Молодіжна, вул.Польова, вул.Садова, вул.1-го Травн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1, с.Рибчинці, Хмільницький р-н, Вінницька обл., 2203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1, с.Рибчинці, Хмільницький р-н, Вінницька обл., 22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6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ьниця – вул.Вишнева, вул.Гагаріна, вул.Дружби, вул.Козацька, вул.Космонавтів, вул.Лермонтова, вул.Лесі Українки, вул.Мічуріна, вул.Набережна, вул.Нагірна, вул.Перемоги, вул.Плахотнюка, вул.Польова, вул.Пушкіна, вул.Садова, вул.Соборна: 2–9; вул.Столярчука, вул.Шевченка, вул.Шпильова, вул.Янківського, вул.8 Березня, пров.Перемог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w:t>
            </w:r>
            <w:r>
              <w:rPr>
                <w:color w:val="000000"/>
                <w:lang w:val="uk-UA"/>
              </w:rPr>
              <w:t xml:space="preserve"> </w:t>
            </w:r>
            <w:r>
              <w:rPr>
                <w:color w:val="000000"/>
              </w:rPr>
              <w:t>38, с.Сальниця, Хмільницький р-н. Вінницька обл., 22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w:t>
            </w:r>
            <w:r>
              <w:rPr>
                <w:color w:val="000000"/>
                <w:lang w:val="uk-UA"/>
              </w:rPr>
              <w:t xml:space="preserve"> </w:t>
            </w:r>
            <w:r>
              <w:rPr>
                <w:color w:val="000000"/>
              </w:rPr>
              <w:t>38, с.Сальниця, Хмільницький р-н, Вінницька обл., 2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межі, адресу приміщення для голосування та адресу приміщення дільничної виборчої комісії виборчої дільниці №</w:t>
            </w:r>
            <w:r>
              <w:rPr>
                <w:color w:val="000000"/>
                <w:sz w:val="28"/>
                <w:lang w:val="uk-UA"/>
              </w:rPr>
              <w:t> </w:t>
            </w:r>
            <w:r>
              <w:rPr>
                <w:color w:val="000000"/>
                <w:sz w:val="28"/>
              </w:rPr>
              <w:t>051265,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6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ьниця – вул.Базарна, вул.Богдана Хмельницького, вул.Братів Павленків, вул.Ватутіна, вул.Гринькова, вул.Гузенка, вул.Європейська, вул.Зої Космодем’янської, вул.Миру, вул.Соборна: 12–105; вул.Сонячна, вул.Тімірязєва, вул.Травнева, вул.Ярослава Шпорти, пров.Собор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w:t>
            </w:r>
            <w:r>
              <w:rPr>
                <w:color w:val="000000"/>
                <w:lang w:val="uk-UA"/>
              </w:rPr>
              <w:t xml:space="preserve"> </w:t>
            </w:r>
            <w:r>
              <w:rPr>
                <w:color w:val="000000"/>
              </w:rPr>
              <w:t>52, с.Сальниця, Хмільницький р-н, Вінницький р-н, 22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2, с.Сальниця, Хмільницький р-н. Вінницька обл., 2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71, 83–105; вул.Київська: 2–25, 28, 30, 32–38А; вул.Стеценка: 48, 50, 54–56, 58 к.ГУРТ–68; пров.Академіка Янгеля, пров.1-й Стецен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Вінниця, 21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57, 61, 63 к.ГУРТ, 65, 67, 69, 73–75А; вул.В.Винниченка: 6, 8, 10, 12–14, 16, 18; вул.Новопрорізна, вул.Стеценка: 46; вул.Ширшова: 3–11, 16–16А; пров.2-й Стецен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Янгеля, 59, м.Вінниця, 21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Янгеля, 59,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30, 36–41, 43–45, 47–49, 51; вул.В.Винниченка: 9, 11, 15, 17, 19, 21, 23, 25, 27, 31, 33, 35; вул.Замостянська: 1, 4–8, 12, 14, 24–25; вул.Острозького: 40–50; вул.П.Запорожця: 38–56; вул.Стрілецька: 32, 34, 36, 38, 40; пров.Литов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инниченка, 13, м.Вінниця, 21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инниченка, 13,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вза, вул.Лисенка, вул.Ширшова: 24–26, 28, 30–34, 36, 38–49; пров.Густава Брілінга, пров.Лисенка, просп.Коцюбинського: 76–7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Вінниця, 210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ожайського, вул.Нечуя-Левицького, пров.Грибоєдова, пров.1-й Київський, пров.2-й Київський, проїзд 1-й Київ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Ступки, 13,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Ступки, 13,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дана Ступки: 3; вул.Київська: 31, 41–43, 45, 50, 52, 54, 56, 58, 60, 62, 64, 6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Ступки, 13,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Ступки, 13,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50, 52–56; вул.Стрілецька: 1–8; вул.Талаліхіна, пров.Талаліхі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5, м.Вінниця, 21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5,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58, 62, 64, 66, 68; вул.Вячеслава Чорновола: 4–8, 10, 14; вул.Київська: 27, 29 к.1–29 к.15, 4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2, м.Вінниця, 21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2,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дана Ступки: 17–19, 21; вул.Вячеслава Чорновола: 9, 11–13, 17–23А; вул.Громова: 1–13, 15; вул.Жуковського: 1–8, 10, 12, 14; вул.Рєпіна, пров.Жуковського, пров.2-й Гром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2, м.Вінниця, 21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2,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42–42А, 46; вул.В.Винниченка: 2–5, 7; вул.Стрілецька: 9–3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6, м.Вінниця, 2100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6, м.Вінниця, 2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Стрілецька: 31 к.ГУРТ–31А, 33, 35, 37, 39, 41–47, 51–53, 55, 59, 63, 65, 67–91, 95–9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44, м.Вінниця, 21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а, 44,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онти: 17–23 к.ГУРТ; вул.Грибоєдова, вул.Київська: 47–49, 51, 74; вул.Станіславського: 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0,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0,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Буняковського, вул.Богдана Ступки: 2–2А, 4–12, 20, 22–48; вул.Громова: 14, 16–49; вул.Жуковського: 9, 11, 13, 15–22; вул.Олександра Кошиця, вул.Саксаганського, вул.Чайковського: 3–20, 22; пров.Саксаганського, пров.1-й Гром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Ступки, 18, м.Вінниця, 2103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Ступки, 18, м.Вінниця, 2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Замостянська: 3; вул.Стрілецька: 48, 50, 93, 101–10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62, м.Вінниця, 2100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62, м.Вінниця, 2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тозька, вул.Володимира Антоновича: 1–16, 18, 20–24; вул.Героїв Крут: 1, 5–7, 9; вул.Некрасова: 35, 37, 39, 43, 45–57, 59; вул.Острозького: 2–18; вул.Папаніна, вул.Привокзальна: 2/1; пл.Привокзальна, просп.Коцюбинського: 14–18, 20–22, 24, 2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Янгеля, 4, м.Вінниця, 2100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Янгеля, 4, м.Вінниця, 2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роїв Крут: 21–23, 28–32; вул.Замостянська: 11, 13, 15–22 к.ГУРТ, 27; вул.Олександра Довженка: 20, 22; вул.Острозького: 36–39; вул.Стеценка: 23–27; просп.Коцюбинського: 52–5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2, м.Вінниця, 210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2,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Некрасова: 42, 44; вул.Олександра Довженка: 31–31Б, 35; вул.Острозького: 23–31 к.ГУРТ; вул.Тімірязєва: 25–27, 29–44; просп.Коцюбинського: 30, 32, 36, 38, 44, 4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1, м.Вінниця, 210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2,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25–27, 33; вул.Героїв Крут: 8, 11–20, 24; вул.Замостянська: 9/31; вул.Некрасова: 28, 32–34, 36, 38–38А, 40; вул.Олександра Довженка: 5–19, 21; вул.П.Запорожця: 19, 21–34; вул.Стеценка: 5 к.ГУРТ, 7, 9–22; вул.Тімірязєва: 6–8, 17–24, 2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28, м.Вінниця, 210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28,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6–12, 16–18; вул.Героїв Крут: 2–4В; вул.Некрасова: 2–17, 19, 23–25А, 26А–27, 29–31; вул.П.Запорожця: 3–4, 10, 12, 14, 16–18; вул.Стрілецька: 54, 56, 60, 64, 66; вул.Тімірязєва: 3–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15, 20–24; вул.Некрасова: 18, 20–22, 26; вул.П.Запорожця: 7–9, 11–11А, 13, 15–15А, 20А; вул.Стеценка: 2–4А, 6, 8–8А; вул.Стрілецька: 48А; вул.Тімірязєва: 2, 11–1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140, 146, 148, 154, 156, 158, 160 к.ГУРТ–160А, 162–162А, 166, 168, 170 к.ГУРТ–182; вул.Сергія Зулінського: 2–4 к.ГУРТ;</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Сергія Зулінського: 5–34А, 48А; урочище Кабачок</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Зулінського, 27,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Зулінського, 27,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Сергія Зулінського: 37 к.ГУРТ–47, 4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Зулінського, 46,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Зулінського, 46,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бульв.Маміна-Сибіряка, бульв.Марка Вовчка, вул.Гонти: 39, 41, 43–43А, 47; вул.Євгена Гуцала, вул.Лавреньова, вул.Липовецька, вул.Маміна-Сибіряка, вул.Марка Вовчка, вул.Новікова, вул.Т.Полубуткіна, вул.Чернігівська, пров.Євгена Гуцала, пров.Заміський, пров.Липовецький, пров.Чернігівський, пров.1-й Т.Полубуткіна, проїзд Липовецький, проїзд 1-й Липовец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9, м.Вінниця, 2101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9, м.Вінниця, 21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айдамацька, вул.Кобзаря, вул.Коротка, вул.Продольна, вул.Ушинського, вул.Цимлянська, вул.Яреми, пров.Гайдамацький, пров.Короткий, пров.Продольний, пров.1-й Гайдамац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7, м.Вінниця, 2101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7, м.Вінниця, 21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арла Маркса: 4, 6–18; вул.Юрія Кле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72–174; вул.Вишнева, вул.Гонти: 36, 40, 42, 44–44Б, 49–90; вул.Джозефа Конрада, вул.Дружня, вул.І.Савченка, вул.Козацька, вул.Лугова, вул.Миколи Битинського, вул.Місячна, вул.П.Орлика, вул.Садова, вул.Садовського, вул.Стадницька, вул.Східна, вул.Тяжилівська, вул.Тяжилівська, вул.Черешнева, пров.Північний, пров.Тяжилівський, пров.Черешневий, пров.1-й Східний, пров.3-й Східний, тупик Північний, з/п Сосонка, з/п Стадниця, Станція Вінниця-Вантаж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ната Мороза, вул.Марцелія Високінського, вул.Складська, вул.Степана Тимошенка, пров.Ватутіна, пров.Степана Тимошенка, пров.1-й Індустріа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женова, 34, м.Вінниця, 2101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женова, 34, м.Вінниця,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нницька, вул.В.Стуса, вул.Гранітна, вул.Ентузіастів, вул.Єдності, вул.масив Фермерський, вул.Москаленка, вул.Приміська, вул.Слов’янська, вул.Шкільна, пров.Москален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иколи Зерова, вул.П.Тичини, пров.Залізничний: 9–27; Станція Вінниц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алізничний, 10, м.Вінниця, 2103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алізничний, 10,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стужева, вул.Ботанічна, вул.Генетична, вул.Добролюбова: 74–121; вул.Євгена Патона, вул.Каховського, вул.Лесі Українки: 32, 34, 36, 38, 40, 42, 44, 46, 48, 50, 52–56, 58, 60, 62, 64, 68, 70, 72; вул.Озерна, вул.О.Кошового, вул.Рилєєва: 10–66; вул.Ґрохольських: 49–51, 53, 57, 59, 61, 63, 65, 67, 69; вул.Салтикова-Щедріна: 61, 63, 68–131/1; вул.Ціолковського, пров.О.Кошового, пров.Ґрохольських, пров.Ціолковського, пров.1-й Бестужева, пров.1-й Ботанічний, пров.2-й Бестужева, пров.2-й Ботанічний, пров.2-й Рилєєва, пров.3-й Ботанічний, пров.3-й Руданського, пров.4-й Руданського, проїзд 1-й Генерала Арабея, проїзд 2-й Генерала Арабея, проїзд 3-й Генерала Арабея, проїзд 4-й Генерала Арабея, проїзд 5-й Генерала Арабея, проїзд 6-й Генерала Арабея, урочище Гуральн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5, м.Вінниця, 210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3А, м.Вінниця,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нницьке лісництво, вул.Гончарова, вул.Дніпровська, вул.Достоєвського, вул.І.Богуна: 101, 103, 105, 107–107А, 109, 111–111Б, 113, 115, 117, 119, 121, 131–318; вул.Лісова, вул.Марії Гавриш, вул.Медова, вул.Мічуріна: 3–34Б; вул.Нова, вул.О.Кобилянської, вул.Ранкова, вул.Руданського, вул.Серпнева, вул.Тобілевича, вул.Ю.Рябчинської, пров.Медовий, пров.О.Кобилянської, пров.1-й Лісовий, пров.1-й Руданського, пров.2-й Лісовий, пров.3-й Лісовий, проїзд Ботанічний, проїзд Ювілейний, проїзд 1-й Березовий, проїзд 1-й Дніпровський, проїзд 1-й Харчовиків, проїзд 1-й Хіміків, проїзд 2-й Медовий, проїзд 2-й Харчовиків, проїзд 2-й Хіміків, проїзд 2-й Цукровиків, проїзд 3-й Харчовиків, проїзд 3-й Хіміків, СТОВ ’Дружба’, урочище Кожушок</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Лук’яновського, вул.Д.Михайловського: 1–61, 63, 65; вул.Лермонтова: 1–83, 85, 89, 91, 93, 95, 97–97А, 99–99А; вул.Лесі Українки: 10, 16, 18, 20, 22, 24, 26, 28; вул.Магістратська: 84 к.ГУРТ–138; вул.Рилєєва: 1–7; вул.Ґрохольських: 48, 52, 54–56, 58, 60, 62, 64, 66, 68, 70–100; пров.Д.Михайловського, пров.Лесі Українки, пров.Цегельний, пров.1-й Рилєє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4,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4,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ячеслава Чорновола: 3 к.ГУРТ; вул.Герцена, вул.І.Богуна: 1–100, 102–102Б, 104, 106, 108, 110, 112, 114, 116, 118, 120, 122–130; вул.Мічуріна: 35–85А; вул.Пестеля, вул.Петрусенко, вул.П’ятничанська, пров.Герцена, пров.І.Богуна, пров.Мічуріна, пров.Петрусенко, пров.1-й Пестеля, пров.2-й Пестеля, пров.3-й Пестеля, тупик Петрусенко, тупик 1-й Петрусенко, узвіз Крут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тська, 88, м.Вінниця, 2102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тська, 88, м.Вінниця, 21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1, 5, 7–9, 13–15, 17, 19, 21; вул.Д.Михайловського: 62, 64, 66–75, 77, 79, 81, 83, 85, 87; вул.Єрмака, вул.Котляревського, вул.Лермонтова: 84, 86–88, 90, 92, 94, 96, 98, 100–113, 115, 117, 119, 121, 123, 125, 127, 129–131, 133; вул.Лесі Українки: 3–7, 11, 17, 19, 21, 23–23Д, 25, 27; вул.Магістратська: 71, 73–75, 77, 79, 142–166; вул.Невського, вул.Пугачова, вул.Ґрохольських: 1–47Б; вул.Хмельницьке шосе: 4–10Б, 12–18, 20; пров.Єрмака, пров.Котляревського, пров.Лермонтова, пров.Магістратський, пров.Невського, пров.Разіна, пров.1-й Лермонтова: 2–14, 16, 18; пров.2-й Лермонтова: 1/20–14, 16; тупик Лермонт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Медвідь, вул.Генерала Арабея, вул.Генерала Дерев’янка, вул.Данила Галицького: 2А–4Б, 6–6А, 10; вул.Д.Михайловського: 76, 78, 80, 82, 84, 86, 88–121; вул.Добролюбова: 1–68; вул.Лермонтова: 114, 116, 118, 120, 122, 124, 126, 128, 132, 134–173; вул.Лесі Українки: 33, 35, 37, 39, 41, 43, 45, 47, 49, 51, 57, 59, 61, 63, 65–67, 69, 71, 73; вул.Максимовича, вул.Олексія Береста, вул.Салтикова-Щедріна: 2–60, 62, 64; вул.Сковороди, вул.Толбухіна, вул.Хмельницьке шосе: 24, 26–34, 36, 38, 40–46, 48, 50, 52, 62, 64, 66, 68–70, 72, 74, 76, 78; пров.Генерала Дерев’янка, пров.Добролюбова, пров.Каховського, пров.Підлісний, пров.Пугачова, пров.Салтикова-Щедріна, пров.Толбухіна, пров.1-й Лермонтова: 15, 17, 19–58; пров.2-й Лермонтова: 15, 17–42; пров.3-й Лермонтова, проїзд 1-й Максимовича, проїзд 2-й Максимовича, проїзд 3-й Максимович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2, м.Вінниця, 2101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2, м.Вінниця, 21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митра Майбороди: 42–44; вул.Келецька: 52–54Г; вул.Хмельницьке шосе: 47, 49, 51, 53–61, 63, 65, 67; пров.1-й Хмельницьке шосе, пров.2-й Хмельницьке шос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6, м.Вінниця, 210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6, м.Вінниця, 2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митра Майбороди: 20–37; вул.Константиновича: 59–75; вул.Л.Ратушної: 7–52, 54–54А, 56, 60; вул.Миколи Амосова: 80–100; вул.Трамвайна: 2–4, 6, 8, 10, 12, 14, 16, 22–24А, 26–32, 34, 36, 38–40; вул.Хмельницьке шосе: 35, 37, 39; пров.1-й Трамвайний, пров.2-й Трамвайний, проїзд Трамвай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9,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9,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митра Майбороди: 2А–4, 6, 8, 12–17; вул.Константиновича: 37, 39, 46–53; вул.Миколи Амосова: 54–56, 58–76; вул.Трамвайна: 5, 7, 9, 11, 13, 15, 17–21; вул.Шевченка: 4–25; пров.1-й Константиновича, пров.2-й Константиновича, проїзд 1-й Константинович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7,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7,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16, 18–18Д, 20; вул.Дмитра Майбороди: 5, 7, 9–9А; вул.Івана Миколайчука: 6–11, 18, 22–28; вул.Константиновича: 34–36, 38, 40–42А; вул.Хмельницьке шосе: 25; пров.Івана Миколайчу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5,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5,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50; вул.Івана Миколайчука: 19; вул.Миколи Амосова: 6–9, 15, 17, 19, 21–21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Амосова, 5,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Амосова, 5,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58А к.ГУРТ, 60 к.ГУРТ; вул.Івана Бойка, вул.Івана Миколайчука: 13, 29–34, 38–38А, 42–44В; вул.Келецька: 12–12А, 14, 16–18, 20, 22–28, 30, 32, 34, 36, 40–40А, 42–46; вул.Л.Ратушної: 53, 55, 57–59, 61–76, 78, 80–82, 84, 86; вул.Миколи Амосова: 31, 33–35, 37–37А, 39, 41, 45, 49–53А, 57; вул.Трамвайна: 25, 33, 35, 37, 44–62; вул.Шевченка: 26–36; пров.Галицького, пров.Луговий, пров.Малий, пров.Наскріз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60,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60,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9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силя Порика: 33–43; вул.Воїнів-Інтернаціоналістів: 3, 5 к.ГУРТ; вул.Мечнікова, вул.Миколи Ващука: 17; вул.Хмельницьке шосе: 93/95–100, 112А–124; пров.Зеле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Інтернаціоналістів, 5, м.Вінниця, 210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Інтернаціоналістів, 5, м.Вінниця, 2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4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9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силя Порика: 45–47; вул.Келецька: 118–120; вул.Миколи Ващука: 3, 5–5А, 7, 13–13А, 1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0, м.Вінниця, 2102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0,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иколи Ващука: 1А–2, 4, 6, 8; вул.Стельмаха: 1–1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45, м.Вінниця, 2102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45,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Стельмаха: 19–43Б, 49–5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0, м.Вінниця, 2102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0,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елецька: 122–128; вул.Миколи Ващука: 9–11, 14, 16–16А, 18–20Б;</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2, м.Вінниця, 2102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2,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рське шосе, вул.Келецька: 128А–142; вул.Стельмаха: 47, 53–53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2, м.Вінниця, 2102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2,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елецька: 100 к.ГУРТ, 102А к.ГУРТ, 109, 113, 115; вул.Миколи Ващука: 23–3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100, м.Вінниця, 210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100, м.Вінниця, 2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дрія Первозванного: 30–58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89, м.Вінниця, 210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89, м.Вінниця, 2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дрія Первозванного: 60–80; вул.Келецька: 95; вул.Миколи Ващука: 41–43; пров.2-й Юності, проїзд Юності, проїзд 2-й Юності</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210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2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1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дрія Первозванного: 14–26; пров.1-й Юності, просп.Юності: 75–8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Первозванного, 22, м.Вінниця, 2103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Первозванного, 22, м.Вінниця, 2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1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просп.Юності: 40–42, 44, 46/28–6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Первозванного, 22, м.Вінниця, 2103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Первозванного, 22, м.Вінниця, 2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1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дрія Первозванного: 2–6; вул.600-річчя: 80; просп.Космонавтів: 78–7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80, м.Вінниця, 2102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80, м.Вінниця, 21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1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болотного, вул.Шевченка: 48–56; пров.Агатангела Кримського, пров.Дальній, пров.Інститутський, пров.Середні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23,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23,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атангела Кримського: 57–59; вул.Л.Ратушної: 77, 79Б, 83, 85, 87–156; вул.Л.Чайкіної, пров.Черво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Ратушної, 130,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Ратушної, 130,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Павлова, вул.Костянтина Василенка, вул.Поль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21,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21,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атангела Кримського: 33–56; вул.Келецька: 39, 41; вул.Л.Ратушної: 79; вул.Трамвайна: 79А; вул.Шевченка: 40, 42, 4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6,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6,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атангела Кримського: 1–32; вул.Данила Галицького: 59, 61–72; вул.Івана Миколайчука: 35, 39, 48–60; вул.Келецька: 2–11, 13, 15, 19, 21, 29–29А, 31, 33, 35–35Б, 37–37Б; вул.Пирогова: 62, 64, 66, 68, 70, 72А–73, 74, 76–76А, 78–78А, 80; вул.Шевченка: 41, 43; пров.Келецький, пров.1-й Шевченка, пров.2-й Шевчен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174–178, 186–188, 190, 192; вул.Матроса Кішки: 40, 42; вул.Р.Скалецького: 19, 21, 25, 27, 31 к.ГУРТ, 33 к.ГУРТ–33А, 35/194, 42–48, 52, 54, 56, 58, 60, 62, 64, 66, 68, 7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Скалецького, 33,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Скалецького, 33,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арії Литвиненко-Вольгемут: 4, 6, 8, 10, 12, 16, 18, 20, 22, 24, 30, 32–34, 36; вул.Матроса Кішки: 1–39, 41, 43–69; вул.Пирогова: 4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Скалецького, 17,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Скалецького, 17,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арії Литвиненко-Вольгемут: 19, 25–27, 40–4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а Кішки, 30,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а Кішки, 30,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128, 130–130А, 132, 134, 136, 138, 140, 142, 144, 146–148, 150–152, 154, 156, 158–162А; вул.Марії Литвиненко-Вольгемут: 21, 23, 29, 31–31А, 46–50, 52–58; вул.Понєдєліна, пров.1-й Марії Литвиненко-Вольгемут, тупик 1-й Марії Литвиненко-Вольгемут</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а Кішки, 30,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а Кішки, 30,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125–127, 129, 131, 133, 135, 137, 139, 141, 143, 145, 149, 153, 155, 157–157А, 181–183, 185 к.ВМКЦЦР–185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185,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185,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166–172, 184, 189–189Б, 191, 193–207А; вул.Р.Скалецького: 41, 51, 53, 55, 57–57А, 59, 61, 63, 65, 67, 69, 71–78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189,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189,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лока: 4–22; вул.Данила Галицького: 12, 22–49, 51–55А; вул.Дмитра Майбороди: 1; вул.Константиновича: 4, 6, 8–32; вул.Миколи Амосова: 14, 16, 18, 20, 28–30, 32, 36, 38–38Б, 40, 42–44, 46–48; вул.Писарєва, вул.Хмельницьке шосе: 11, 19, 2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5,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5,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лентина Отамановського, вул.Владислава Городецького, вул.В.Стуса: 1, 3, 5, 9; вул.Гоголя: 2, 4, 6–8, 12, 16, 20, 22, 26–28; вул.Князів Коріатовичів: 74, 78, 80, 82–121; вул.Л.Толстого: 3–12А, 14, 16–16А, 18, 24; вул.Міліційна, вул.Пирогова: 9–13, 15, 17; пров.Комуна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8,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8,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Стуса: 2/19, 4, 6, 10–34; вул.Л.Толстого: 13, 15, 17, 19–23, 26–40; вул.Малиновського, вул.Марії Литвиненко-Вольгемут: 1–3, 5, 7, 9, 11, 13–15, 17, 35, 51; вул.Пирогова: 23, 25–27, 33, 35–37, 39; пров.Л.Толстого, пров.1-й Пирогова, пров.2-й Пирог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хітектора Артинова: 22, 24–81; вул.Гоголя: 1, 3, 5, 9–11, 13–15, 17, 21, 23–25; вул.Івана Шиповича, вул.Пирогова: 3А; вул.Пушкіна, вул.Соборна: 59, 61–75, 79, 81–83, 87, 89, 91, 95–101; вул.Театральна: 23–51; вул.Хлібна: 11–28; пров.Кам’янецький, пров.Уман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7,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7,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54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хітектора Артинова: 1–19, 23; вул.Грушевського: 21, 23, 27–70; вул.Магістратська: 39–70, 72, 76, 78, 80; вул.Миколи Оводова: 6–8, 10, 12, 18, 24, 26, 28, 30–32; вул.Соборна: 54, 56–58, 60, 76–78, 80, 86, 88, 90, 92; вул.Театральна: 2–13; вул.Хлібна: 2–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8,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8,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изволення, вул.Грушевського: 3 к.ГУРТ–20, 22, 24; вул.Єрусалимка, вул.Магістратська: 3–36; вул.Миколи Оводова: 3–5, 9, 11, 13–17, 19–23, 25, 27, 29, 35–39, 41, 43; вул.Митрополита Петра Могили, вул.Набережна, вул.Симона Петлюри, вул.Соборна: 12–14, 18–24, 32, 34–38, 40–42, 44–46; вул.Червонохрестівська, пров.Селян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а Петлюри, 40,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а Петлюри, 40,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4–73А, 75, 79, 81; вул.Кропивницького, вул.Миколи Оводова: 40, 42, 44–101; вул.Монастирська, вул.Мури, вул.Олександра Соловйова, вул.Соборна: 15, 25–27, 33, 39, 43, 53, 55; вул.Шолом-Алейхема, пров.Князів Коріатовичів</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оловйова, 2,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оловйова, 2,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брикосова, вул.Веселкова, вул.Виноградна, вул.Вишневського, вул.Дачна, вул.Дружби, вул.Затишна, вул.Зоряна, вул.І.Франка, вул.Козацька, вул.Корольова, вул.Місячна, вул.Олеся Гончара, вул.Подільська, вул.Помаранчева, вул.П.Орлика, вул.Святошинська, вул.Щаслива, пров.Козацький, пров.1-й Вишневського, пров.1-й Дружби, пров.1-й І.Франка, пров.1-й Корольова, пров.1-й Святошинський, пров.2-й Вишневського, пров.2-й Дружби, пров.2-й І.Франка,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СТОВ Ромашка масиву ’Пирогова-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рнарда Претвича, вул.Валеріана Боржковського, вул.Гастелло, вул.Гліба Успенського, вул.Дмитра Марковича, вул.Д.Нечая: 36, 38, 40, 42–44, 46, 48, 52, 54–58, 60, 62, 64–66А, 68–70, 72–72А, 74, 76, 78, 82, 84, 86, 88, 90, 92, 94, 96, 98, 100, 102, 104, 106, 108, 110, 114, 116–116А, 118, 120, 122, 124, 126, 128, 130, 132, 134, 136; вул.Дубовецька: 61–89; вул.Ігоря Костецького, вул.Паліїв Яр, вул.Петра Ніщинського, вул.Суворова, вул.20 Березня, пров.Бернарда Претвича, пров.Дмитра Марковича, пров.Крилова, пров.1-й Д.Нечая, пров.1-й Ігоря Костецького, пров.2-й Д.Нечая, пров.2-й Ігоря Костецького, пров.3-й Д.Неча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210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Жовтнева, вул.Замкова: 1–73, 75, 77–77А; вул.Лютневої революції, вул.Маяковського: 1–117, 119, 121–123, 125, 127, 129А, 131, 133, 135, 137–137А; вул.Северина Наливайка, вул.Староміська, вул.Франка, вул.1905 року, вул.8 Березня, пров.Люблінський, пров.Лютневої революції, пров.1-й Маяковського, пров.1-й Северина Наливайка, пров.1-й Франка, пров.1905 року, пров.2-й Северина Наливайка, пров.2-й Франка, пров.8 Березня, тупик Северина Наливайка, узвіз Буз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а Наливайка, 17, м.Вінниця, 2100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а Наливайка, 17, м.Вінниця, 21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лика, вул.В.Киянка, вул.Димчука, вул.Добрих сусідів, вул.Квітуча, вул.Левадна, вул.Маяковського: 186–186В, 188, 190–190А, 192, 194, 196–196А, 198–198А, 200–200А, 202–206А, 208–208А, 210–210А, 212, 214, 216, 218, 220–220Л, 222, 224–287; вул.М.Рильського, вул.Павла Скоропадського, вул.Ушакова: 73–77А; вул.Ю.Смирнова: 71, 73, 75, 79–79А, 81, 83, 85, 87, 89, 91–91А, 128–158; пров.Сонячний, пров.Сусідський, тупик Маяковського, тупик 1-й Левадний, тупик 2-й Левадний, узвіз Нов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Нечая: 138, 140, 144, 146, 148–150А, 152–152А, 154, 156–158, 160–162; вул.Замкова: 74, 76, 78–133; вул.Івана Огієнка, вул.Московська, вул.Пластова, вул.Тракторна, вул.Якова Гальчевського: 2–60А, 63–132; пл.8 Березня, пров.Пластовий, пров.1-й Замковий, пров.1-й Московський, пров.1-й Стаханівський, пров.2-й Замковий, пров.2-й Московський, пров.2-й Стаханівський, пров.3-й Московський, пров.3-й Стаханівський, пров.4-й Московський, пров.4-й Стаханівський, пров.5-й Московський, тупик Пластов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атолія Свидницького, вул.Богомольця: 3–44, 46, 48, 50, 52; вул.Гетьмана Сагайдачного: 45–59; вул.Д.Нечая: 166–166А, 168–296А; вул.Івана Виговського, вул.Комітетська, вул.Матросова: 45–61А; вул.Нахімова: 3–62, 66–66А; вул.Стаханівська, вул.Якова Гальчевського: 1–1А, 62; вул.28 Червня, пров.Гетьмана Сагайдачного, пров.Івана Сірка: 16–21А; пров.1-й Глінки, пров.1-й Нахімова, пров.2-й Глінки: 12, 14, 16–77; пров.2-й Нахімова, пров.3-й Глінки: 1А–12А, 14, 16–16А, 18, 20, 24, 30, 32–34, 36–40, 42–42Б, 44–50; тупик Нахім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втомобільна, вул.Аграрна, вул.Будівельна, вул.Будівельників, вул.Глінки: 35, 37, 39, 45, 55, 61–122; вул.Городищенська, вул.Грушева, вул.Залізнична, вул.Заньковецької, вул.Затишна, вул.Івасюка, вул.Кар’єрна, вул.Коперника, вул.Міцкевича, вул.Молодіжна, вул.Нахімова: 65, 67–88; вул.Отамана Сітка, вул.Південна, вул.П.Мирного, вул.Революційна, вул.Ружилівська, вул.С.Наливайка, вул.Староміська, вул.Тиврівське шосе, вул.Тиха, вул.Цегельна, вул.Якова Шепеля, пров.Грушевий, пров.Добрий, пров.Кар’єрний, пров.Молодіжний, пров.М.Рильського, пров.Павла Скоропадського, тупик Аграрний, тупик Грушевий, тупик Тихий, тупик 1-й Аграрний, тупик 2-й Аграрний, тупик 3-й Аграрний, тупик 6-й Аграрний, тупик 7-й Аграр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21, 23А–25А, 27–27А, 29–29А, 31, 33, 35, 39, 43, 45, 47, 49, 51, 53, 57–61, 63, 69, 71, 73–81; вул.Б.Хмельницького, вул.Д.Нечая: 5–14, 20–26, 28, 30–30А; вул.Кармелю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32, м.Вінниця, 210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32,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екабристів, вул.Д.Нечая: 17–19, 27А, 29, 31–35, 37, 39, 41, 45, 47, 49–51, 53–53А, 59, 61, 63–63А, 67; вул.Дубовецька: 11–13, 15, 17–17А, 19, 21, 23, 29, 31, 35, 37–37А, 39, 41, 43, 45, 47, 49, 51, 53, 55, 57; вул.Ігоря Сікорського, вул.Ковпака, вул.Кожедуба, вул.Кривоноса, вул.Леонтовича, вул.Москвіна, вул.Покришкіна, пров.Покришкіна, пров.Тургенєва, пров.1-й Москвіна, пров.2-й Дубовецький, пров.2-й Москвіна, пров.3-й Дубовецький, пров.4-й Д.Нечая, тупик Москві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210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тона Турчановича, вул.Дубовецька: 1–10, 14, 16, 18–18А, 20, 22, 24–28, 30–30А, 32–34, 36, 38, 40, 42–42А, 44, 46, 48, 50, 52, 54, 56, 58–60; вул.Привокзальна: 21, 23, 25, 27–186; вул.Щукіна, вул.Ясна, пров.Брацлавський, пров.Дубовецький, пров.Привокзальний, пров.Щукіна, пров.Яружний, пров.Ясний, пров.1-й Антона Турчановича, пров.2-й Антона Турчановича, пров.3-й Антона Турчановича, проїзд Дубовецький, проїзд Привокза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4, м.Вінниця, 211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4,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тьмана Сагайдачного: 31–43; вул.Глинська, вул.Д.Нечая: 71, 73, 75, 77–77А, 79–81, 83, 85, 87, 89, 91, 93, 95, 97, 99, 101, 103, 105, 107, 109, 111–113, 115, 117, 119, 121, 123, 125–125А, 127, 129, 131, 133, 135, 137, 139, 141–143, 145, 147, 151, 153, 155–155А, 159, 163–165, 167; вул.Ентузіастів, вул.Івана Сірка, вул.Івана Федорова: 1, 3, 5, 7; вул.Каменярів, вул.Костя Широцького, вул.Лучанська, вул.Молодогвардійська: 2А–12; вул.П.Дорошенка, вул.Степова, пров.Івана Сірка: 3–9; пров.Костя Широцького, пров.1-й Молодогвардійський, пров.1-й Степовий, пров.2-й Молодогвардійський, пров.2-й Степовий, проїзд Д.Неча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 Широцького, 8, м.Вінниця, 210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 Широцького, 8, м.Вінниця,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нерала Безручка, вул.Гетьмана Сагайдачного: 1–30; вул.Гулака-Артемовського, вул.Івана Федорова: 2, 4, 6, 8–56; вул.Кутузова, вул.Макаренка, вул.Молодогвардійська: 13–47А; вул.Новоселівська, вул.Одеська, вул.Хуторянська, вул.Шкільна, пров.Генерала Безручка, пров.Гулака-Артемовського, пров.Івана Федорова, пров.Кутузова, пров.Шкільний, пров.1-й Макаренка, пров.1-й Новоселівський, пров.1-й Одеський, пров.2-й Макаренка, пров.2-й Новоселівський, пров.2-й Одеський, проїзд Генерала Безруч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стя Широцького, 24, м.Вінниця, 210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стя Широцького, 24, м.Вінниця,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лізнична, вул.Немирівське шосе: 3–7, 9, 11А, 15, 19, 21, 23, 27, 29, 31–31А, 33, 35–37, 39, 41–215; вул.Олени Пчілки, вул.Учительська: 3–9А, 11, 13–30; вул.Форпостна, вул.Чехова: 18–40; пров.Учительський: 15–34; пров.1-й Немирівське шосе, проїзд Олени Пчілки, проїзд 1-й Чехова: 1–29, 31–39; проїзд 2-й Чехова, проїзд 3-й Чех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Вернадського, вул.Івана Пулюя, вул.Мельника, вул.Омеляна Грабця, вул.Топольського, вул.Шевченка, пров.Івана Пулюя, пров.Мельника, пров.1-й Омеляна Грабця, пров.1-й Топольського, пров.2-й Омеляна Грабця, пров.2-й Топольського, проїзд Барвінковий, проїзд Березневий, проїзд Бузковий, проїзд Вербний, проїзд Верховинний, проїзд Весняний, проїзд Вишневий сад, проїзд Вільховий, проїзд Волошковий, проїзд Врожайний, проїзд Газовиків, проїзд Географічний, проїзд Горобинний, проїзд Електронний, проїзд Землевпорядників, проїзд Калиновий, проїзд Каштановий, проїзд Квітневий, проїзд Липневий, проїзд Мічурінський, проїзд Науковий, проїзд Осінній, проїзд Плодовий, проїзд Проектувальників, проїзд Пролісковий, проїзд Садівничий, проїзд Фруктовий, проїзд Черемховий, проїзд 1-й Академіка Вернадського, проїзд 1-й Бузковий, проїзд 1-й Горіховий, проїзд 1-й Електронний, проїзд 1-й Журналістів, проїзд 1-й Івана Пулюя, проїзд 1-й Липневий, проїзд 1-й Осінній, проїзд 1-й Пролісковий, проїзд 1-й Рожевий, проїзд 1-й Садівничий, проїзд 1-й Суничний, проїзд 1-й Товариський, проїзд 2-й Академіка Вернадського, проїзд 2-й Бузковий, проїзд 2-й Горіховий, проїзд 2-й Журналістів, проїзд 2-й Івана Пулюя, проїзд 2-й Липневий, проїзд 2-й Рожевий, проїзд 2-й Суничний, проїзд 2-й Товариський, проїзд 2-й Черемховий, проїзд 3-й Івана Пулюя, проїзд 3-й Липневий, проїзд 3-й Садівничий, проїзд 3-й Черемховий, проїзд 4-й Липневий, проїзд 4-й Черемховий, проїзд 5-й Черемховий, проїзд 6-й Черемховий, проїзд 7-й Черемховий, тупик Івана Пулюя, тупик Мельника, СТОВ Верховина, СТОВ Весна, СТОВ Вишневий Сад, СТОВ Вишня, СТОВ Глобус, СТОВ Дружба, СТОВ Дружба 1, СТОВ Електрон, СТОВ Калина, СТОВ Левада, СТОВ Нива, СТОВ Підлісне, СТОВ Підлісне Азімут, СТОВ Підлісне Журналістів, СТОВ Підлісне Калина, СТОВ Підлісне Труд, СТОВ Підлісне Черемушки, СТОВ Ромашка Шевченка, СТОВ Росинка, СТОВ Сірень, СТОВ Сонячн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Морозової, вул.Кибальчича, вул.Кооперативна, вул.Чумацька, пров.1-й Г.Морозової, пров.1-й Кибальчича, пров.1-й Кооперативний, пров.1-й Чумацький, пров.2-й Г.Морозової, пров.2-й Кооперативний, пров.2-й Чумацький, пров.3-й Г.Морозової, пров.3-й Чумацький, проїзд 1-й Г.Морозової, проїзд 1-й Чумацький, проїзд 2-й Чумац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учми, вул.Войцехівського, вул.Гната Юри, вул.Кузнецова, вул.Леся Курбаса, вул.П.Волинця, вул.Тропініна, вул.Трублаїні, пров.Бучми, пров.Гната Юри, пров.Кузнецова, пров.1-й Леся Курбаса, пров.1-й П.Волинця, пров.1-й Тропініна, пров.1-й Трублаїні, пров.2-й Тропініна, пров.2-й Трублаїні, проїзд 1-й Гната Юри, проїзд 2-й Гната Юр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62, 64–68, 70, 72, 87–131; вул.Замостянська: 30, 34А к.1–36, 38, 40, 42–46; вул.Нансена, пров.Перемоги, просп.Коцюбинського: 37, 41 к.ГУРТ, 4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цюбинського, 53, м.Вінниця, 211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цюбинського, 53,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16, 20, 22, 26, 28, 30, 32, 34, 36–38, 40–42, 44, 46, 48, 50, 52, 54; вул.Верхарна: 11, 13, 15–17, 19–23, 25–27Б, 29, 31, 33–70; вул.Замостянська: 37, 51 к.ГУРТ; вул.Олександра Довженка: 40, 62–143; вул.Шмідта: 6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остянська, 49, м.Вінниця, 210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остянська, 49,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мостянська: 31–31А, 39, 41; вул.Короленка: 24, 28–42; вул.Олександра Довженка: 34, 36–38, 41–59; вул.Шмідта: 34, 36, 51–6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2, м.Вінниця, 2101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2,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ерхарна: 1–10, 12–12А, 14–14А, 18, 24, 28, 30, 32; вул.Володимира Антоновича: 17–17Б, 19, 27–50; вул.Короленка: 1–23, 25; вул.Некрасова: 58–58А, 64–127; вул.Привокзальна: 1, 5–20, 22А, 24; вул.Тімірязєва: 48–84; вул.Шмідта: 1–33, 35, 37–49; просп.Коцюбинського: 5–11, 19, 23–23Б, 25, 27–29, 31, 33–3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7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Іванова: 1–3, 9; вул.Брацлавська: 1–2 к.ГУРТ, 6–15А, 17–19; вул.Лебединського, вул.Могильчака, вул.Немирівське шосе: 8, 10, 12–14, 18, 20, 22, 24, 28, 30, 32, 34, 38, 40; вул.Учительська: 2, 10, 12; пров.Залізничний: 3–6; пров.Могильчака, пров.Учительський: 1–14; проїзд 1-й Чехова: 30; тупик Брацлав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бединського, 13, м.Вінниця, 2103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бединського, 13,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бульв.Свободи, вул.Зодчих: 1–14; вул.Р.Скалецького: 34А, 36А, 38А, 40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71А, м.Вінниця, 2103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71А, м.Вінниця, 21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Героїв Майдану: 15–131; вул.П. Орлика: 5, 7, 14; вул.Підгорбунського: 9–34; вул.Тельмана: 6–29; вул.Шмідта: 11, 19–60; пров.Крайній, пров.Партизанський: 15, 19, 26–44; пров.Червоноармійський: 21–25; пров.Шмідт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м.Козятин, Вінницька обл., 221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азарна, вул.Довженка, вул.Коцюбинського, вул.Мічуріна, вул.Набережна, вул.Наконечного: 1В, 2 к.П, 3 к.П–6, 7, 9–128, 131; вул.Поштова, вул.Райдужна, вул.Хмельницького, вул.Шкіль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Ладижин, Вінницька обл., 243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ратів Петрунів, вул.Горького, вул.К.Маркса, вул.Козацька, вул.Колгоспна, вул.Кутузова, вул.Лесі Українки, вул.Механізаторів, вул.Незалежності: 1–59, 61, 63, 65, 67, 69; вул.Островського, вул.Пирогова, вул.Південна, вул.Слобода, вул.Соборна, вул.Солов’їна, вул.Сонячна, вул.Суворова, вул.Франка, пров.К.Маркс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м.Ладижин, Вінницька обл., 243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Ентузіастів: 1–6; вул.Заводська, вул.Калинова, вул.Незалежності: 60, 62, 64, 66, 68, 70–203А; вул.Пасічна, вул.Робітнича, вул.Садова, вул.Тиха, пров.Робітничий, пров.Садовий, пров.Тихий-1, пров.Тихий-2, пров.Тихий-3, пров.Тихий-4, пров.Тихий-5, пров.Тихий-6, пров.Тихий-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0, м.Ладижин, Вінницька обл., 243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0,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та адресу приміщення дільничної виборчої комісії виборчої дільниці № 0516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удівельників: 35–35А, 79; вул.Енергетиків, вул.Петра Кравчика: 7–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2, м.Ладижин, Вінницька обл., 243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3,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Бондарчука, вул.Ворошилова, вул.Вугринівська: 30А, 34, 36, 38, 40, 42, 44, 46, 48–127; вул.Гоголя, вул.Лялі Ратушної, вул.Марка Вовчка, вул.Монастирська: 41, 43, 45, 47, 49, 51, 55, 79–81; вул.Озерна, вул.Тичини, вул.Тімірязєва, вул.Чайковського, пров.Марка Вовчка, пров.Тімірязєва, пров.1Ворошилова, пров.1Вугринівський, пров.1Чайковського, пров.2Ворошилова, пров.2Вугринівський, пров.2Чайковського, пров.3Вугринівський, пров.4Вугринів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59, м.Хмільник, Вінницька обл., 22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59,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ишневецького, вул.Глушкова, вул.Гонти, вул.Данила Нечая, вул.Квітнева, вул.Курортна, вул.Нагірна, вул.Остапа Вишні, вул.Паркова: 36–52; вул.Поліна, вул.Соснов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2, м.Хмільник, Вінницька обл., 2200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2, м.Хмільник, Вінницька обл., 2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0516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6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Хмільницька центральна районна лікарня"</w:t>
            </w:r>
          </w:p>
        </w:tc>
        <w:tc>
          <w:tcPr>
            <w:tcW w:w="8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71,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7" w:right="567" w:gutter="0" w:header="0" w:top="567" w:footer="45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гдана Хмельницького, вул.Василя Кмецинського, вул.Василя Стуса, вул.Ватутіна: 10, 12, 14, 16, 18, 20, 22, 24–24А, 26, 28, 30, 32, 34, 36, 38, 40, 42–141; вул.Воля, вул.Гайова, вул.Грушевського, вул.Злагоди, вул.Комарова, вул.Окружна, вул.Олега Кошового, вул.Поричанська, вул.Суворова, вул.Чкалова, вул.Щорса, вул.Ярослава Мудрого, пров.Ватутіна, пров.Воля, пров.Злагоди, пров.Комарова, пров.Окружний, пров.Олега Кошового, пров.Ярослава Мудрог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абича, вул.Журавлина, вул.Застав’я, вул.Зелена, вул.Івана Мазепи, вул.Комсомольська, вул.Миколи Островського, вул.Неродів, вул.Паші Савельєвої, вул.Польова, вул.Січових Стрільців, вул.Спортивна, вул.Фестивальна, вул.Фрунзе, вул.Шабліовського: 1–98, 100, 102, 104, 106, 110, 114, 116, 118, 122, 124, 126, 128, 130, 132, 134, 136, 138, 140, 142, 144, 146, 148, 150; вул.Шевченка, вул.40-річчя Перемоги, пров.Бориса Гожого, пров.Івана Мазепи, пров.Неродів, пров.Паші Савельєвої, пров.Польовий, пров.Спортивний, пров.Фестивальний, пров.Шевченка, пров.40-річчя Перемог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8,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8,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9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5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4А, с.Піща, Шацький р-н, Волинська обл., 440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4А, с.Піща, Шацький р-н, Волинська обл., 44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9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5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льм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сноті, 175А, с.Пульмо, Шацький р-н, Волинська обл., 4402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75А, с.Пульмо, Шацький р-н, Волинська обл., 44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ранова: 10, 12, 14–42, 44, 46, 48, 50; вул.Боткіна, вул.Вербова, вул.Гастелло, вул.Гірна: 2А–2В, 4, 6, 8, 10–12А, 14–16, 18, 20, 22, 24, 26, 28, 30–57; вул.Грабова, вул.Івана Богуна, вул.Каштанова, вул.Квітова, вул.Красовського, вул.Лисенка: 19, 21, 23, 25, 27–42А; вул.Львівська: 1–36, 38, 40, 42, 44, 46, 48, 52, 54, 56, 58, 60, 62, 64–70, 72, 74–84; вул.Малинова, вул.Малоомелянівська: 57–59, 65, 67, 69, 71–82, 84; вул.Мечникова: 1–15; вул.Наталії Ужвій, вул.Олени Кульчицької: 15, 17–21; вул.Партизанська, вул.Патона, вул.Петра Болбочана, вул.Пирогова: 17–48; вул.Потебні: 1–30, 32; вул.Революційна, вул.Сєченова, вул.Смирнова: 1, 2, 4, 5, 5Б–5В, 7–8, 9–31А; вул.Степова: 21, 23, 25, 27, 29, 31–31А, 33, 35, 37, 39, 41, 43, 45, 47, 49, 51, 53, 55–72, 74, 76, 78, 80, 82, 84, 86–86А, 88, 92; вул.Тарасова: 1–18, 20, 22; вул.Тополева, вул.Філатова, вул.Шпитальна, пров.Красовського, пров.3-й Малоомелянівський, пров.4-й Малоомелянівський, пров.4-й Степовий, пров.5-й Малоомелянівськ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8, м.Луцьк, 4301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8, м.Луцьк, 43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енерала Шухевича, просп.Перемоги: 1А–10, 12; просп.Президента Грушевського: 4–4А, 6–6Б, 8, 10–15, 17, 1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пена, 24, м.Луцьк, 4302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пена, 24, м.Луцьк, 43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гатангела Кримського, вул.В’ячеслава Чорновола: 2–2В, 10, 42–44; вул.Дмитра Іващенка, вул.Карпенка-Карого: 5, 11; вул.Липинського, вул.Олеся Гончар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 м.Луцьк, 4302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 м.Луцьк, 43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пост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Аеродромна, вул.Бабаєва, вул.Будівельників, вул.Визволення: 49, 51, 53, 55, 57, 59, 61, 63, 65–81; вул.Волошкова, вул.Гагаріна: 41, 43–117; вул.Гетьмана Сагайдачного: 43, 45, 47, 49, 51–98; вул.Комарова, вул.Лебедина, вул.Мисливська, вул.Мічуріна, вул.Набережна: 1–1А, 3, 5, 7, 9, 11–11А, 13–13А, 15, 17, 19, 21, 23, 25, 27, 29; вул.Нагірна, вул.Новоселів, вул.Озерна, вул.Осипенко, вул.Перемоги, вул.Прибрежна, вул.Робоча, вул.Рози Люксембург, вул.Степова, вул.територія комбінату промбудматеріалів, вул.територія Цегельного заводу, вул.Тімірязєва, вул.Центральна: 146, 148, 150, 152, 154, 156–181; вул.Чернишевського, вул.Шевченко: 40, 42, 44, 46, 48, 50, 52, 54, 56, 58, 60–81; вул.8 Березня, пров.Веселий, пров.Вишневий, пров.Воронезький, пров.Квітне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 м.Апостолове, Апостолівський р-н, Дніпропетровська обл., 538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Визволення: 1–7, 9, 11, 13, 15, 17, 19, 21, 23, 27, 29, 31, 33, 35, 37А, 39, 41, 43–43А, 45, 47; вул.Гайдара, вул.Голобородько, вул.Дмитра Яворницького, вул.Ентузіастів, вул.Єсеніна, вул.Калинова, вул.Каштанова, вул.Кільцева, вул.Кошового, вул.Красіна, вул.Матросова, вул.Маяковського, вул.Медична, вул.Музична: 29–134; вул.Набережна: 2; вул.Незалежності, вул.Персикова, вул.Піонерська, вул.Свободи, вул.Тениста, вул.Фартушного, вул.Фестивальна, вул.Центральна: 75, 77, 79–145, 147, 149, 151, 153, 155; вул.Чехова, вул.Шкільна: 4, 8, 10–94; вул.Яблунева, пров.Армійський, пров.Березовий, пров.Валентини, пров.Верхній, пров.Весняний, пров.Мінський, пров.Північний, пров.Сонячний, пров.Ювілейний, пров.Яс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30, м.Апостолове, Апостолівський р-н, Дніпропетровська обл., 538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30,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Ветеранів, вул.Визволення: 8, 10, 12, 14, 16, 18, 20, 22, 24–26, 28, 30, 32, 34А, 37, 38; вул.Дружби, вул.Затишна, вул.Карла Маркса, вул.Кашпурова: 6, 8, 10, 12, 14, 16, 18, 20, 22, 24, 26, 28, 30, 32, 34, 36, 38, 40–40А, 42, 44, 46, 48, 50; вул.Корчагіна, вул.Кухарєва, вул.Миру, вул.Музична: 1–28; вул.Набережна: 4, 6, 8, 10, 12, 14, 16, 18, 20, 22, 24, 26, 28, 30, 32, 34, 36, 38, 40, 42, 44, 46, 48, 50, 52, 54–54А, 56, 58–58Б, 60–60Б, 62, 64, 66, 68–68А; вул.Нахімова: 2, 4, 5А–25; вул.Першотравнева, вул.Покровська: 1–111, 113, 115, 117, 119, 121; вул.Свердлова: 13, 15, 17, 19, 21, 23А, 25, 27, 32А–46Б; вул.Соснова, вул.Толстого, вул.Центральна: 6, 41, 43, 45, 47, 49, 51, 53, 55, 57–74, 76, 78; вул.Шитова, вул.Шкільна: 1–3, 5–7, 9–9Б; вул.Шмідта, пров.Васильковий, пров.Горіховий, пров.Дніпровський, пров.Жовтневий: 6–6Б, 8–14; пров.Крутий, пров.Олімпійський, пров.Сміливий, пров.Червоний, пров.Чумац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74, м. Апостолове, Апостолівський р-н, Дніпропетровська обл., 538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74, м. 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Авангардна, вул.Вокзальна: 1–28, 30–30А, 32, 34, 36, 38, 40, 42, 44, 46, 48, 50, 52, 54, 56, 58, 60, 62, 64, 66, 68, 70, 72, 74, 76, 78, 80, 82, 84, 86, 88, 90, 92А, 98–104; вул.Гоголя, вул.Елеваторна, вул.Енгельса, вул.Івана Франка, вул.Каманіна, вул.Кашпурова: 2, 4; вул.Квіткова, вул.Київська: 2, 4, 6, 8, 10, 12, 14, 16, 18, 20, 22, 24–38; вул.Медова, вул.Набережна: 31, 33, 35, 37, 39, 41, 43, 45, 47–47А, 49, 51, 53, 55, 57, 59, 61, 63, 65, 67, 69–93; вул.Нахімова: 1, 3, 5; вул.Островського, вул.Рекордна: 1–110, 112, 114, 116–136; вул.Садиба РОСТ, вул.Садова, вул.Свердлова: 1–12Б, 14, 16, 18, 20, 22А, 24А–24Б, 26–26Б, 28–30А; вул.Суворова, вул.Тиха, вул.Центральна: 2–5, 8–40, 42, 44, 46, 48, 50, 52, 54, 56; вул.Чкалова, вул.Шевченко: 1–3, 5, 7, 9, 11, 13, 15, 17, 19; пров.Жовтневий: 1–5, 7; пров.Спортив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3, м.Апостолове, Апостолівський р-н, Дніпропетровська обл., 538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3,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Вокзальна: 29, 31, 33–33А, 35, 37–37А, 39, 41, 43, 45, 47, 49, 51, 53, 55, 57, 59, 61, 63, 65, 67А, 69, 71, 73, 75, 77, 79, 81, 83, 85, 87, 89, 91–91Б, 93–96, 106–126; вул.Горького, вул.Залізнична, вул.Казарма, вул.Казарма 36 км., вул.Казарма 365 км., вул.Казарма 368 км, вул.Казарма 370 км, вул.Казарма 38 км, вул.Казарма 40 км, вул.Казарма 47 км, вул.Кашпурова: 1, 3, 5, 7, 9–9Б, 11, 13, 15, 17, 19, 21, 23, 25, 27, 29, 31, 33, 35, 37, 39–39А, 41, 43, 45–45А, 47, 49, 51–69; вул.Козацька, вул.Локомотивна, вул.Лугова, вул.Нєкрасова, вул.Нова, вул.Пархоменко, вул.Пожарського, вул.Покровська: 112, 114–114А, 116, 118, 120, 122–136; вул.Рекордна: 111, 113, 115, 138–140; пров.Брянський, пров.Космонавтів, пров.Молодіжний, пров.Плодовий, пров.Туп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51, м.Апостолове, Апостолівський р-н, Дніпропетровська обл., 538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51,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Богдана Хмельницького, вул.Визволення: 40–40А, 42, 44, 46, 48, 50, 52, 54, 56, 58, 60, 62, 64, 83–93; вул.Гагаріна: 1–40, 42; вул.Гетьмана Сагайдачного: 1–42, 44, 46, 48, 50; вул.Енергетична, вул.Жукова, вул.Київська: 1–1А, 3, 5, 7, 9, 11, 13–13А, 15–15А, 17, 19, 21, 23; вул.Лесі Українки, вул.Лісна, вул.Ломоносова, вул.Пушкіна, вул.Ремзаводська, вул.Світла, вул.Титова, вул.Тополина, вул.Шевченко: 4, 6, 8, 10, 12, 14, 16, 18, 20–39, 40А–41, 43, 45, 47, 49, 51, 53, 55, 57, 59; пров.Нижні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06, м.Апостолове, Апостолівський р-н, Дніпропетровська обл., 538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06,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нінське – вул.Богдана Хмельницького: 1–111; вул.Ватутіна, вул.Жовтнева, вул.Калініна: 1–22, 24–24А, 26, 28, 30, 32–32А, 34–48; вул.Карла Маркса: 1–99, 101, 103, 105, 107, 109, 111, 113, 115, 117, 119, 121, 123, 125; вул.Каховська, вул.Косигіна, вул.Леніна: 1, 3, 5, 7, 9, 11, 13, 15, 17, 19, 21, 23, 25, 27, 29, 31, 33, 35, 37, 39, 41, 43, 45, 47, 49–69; вул.Молодіжна, вул.Набережна: 1–75, 77, 79, 81, 83, 85, 87, 89, 91, 93, 95, 97, 99, 101, 103, 105, 107, 109–109А, 111, 113, 115; вул.Ніколенко, вул.Олега Литвина, вул.Першотравнева: 1–23, 25, 27, 29, 31, 33, 35–51; вул.Південна, вул.Придніпровська, вул.Приморська, вул.Радянська, вул.Садова, вул.Титова, вул.Українська, вул.Фрунзе, вул.Шосейна: 1–20, 22, 24, 26, 28, 30, 32, 34, 36, 38, 40, 42, 44, 46, 48, 50, 52–60; вул.Ювілей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2, с.Ленінське, Апостолівський р-н, Дніпропетровська обл., 538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2, с.Ленінське, Апостолівський р-н, Дніпропетровська обл., 53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е Травня, с.Нова Січ, с.Новосеме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86, с. Перше Травня, Апостолівський р-н Дніпропетровська обл., 538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 Перше Травня, Апостолівський р-н, Дніпропетровська обл., 53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12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0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Апостолівська центральна районн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Медична, 63, м. Апостолове, Апостолівський р-н, Дніпропетровська обл., 538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ольнична, вул.Бондаренка, вул.Восточна, вул.Геся: 40, 46, 48–103А; вул.Дружби, вул.Залізна, вул.Зелена, вул.Калініна: 55, 57, 63–120; вул.Комсомольська: 32–54; вул.Красноармійська: 1–21; вул.Крупської: 49, 51–78; вул.Л. Українки: 1–54, 61, 63, 65–77; вул.Леніна: 1–140, 144, 146, 148А; вул.Миру, вул.Мічуріна: 1–66, 68, 70, 72, 74, 80, 82, 84–88, 90, 94, 96; вул.Молодіжна, вул.Петровського: 1–27, 29, 31–33, 35–35А, 39, 41, 43, 45, 47; вул.Польова: 40–80; вул.Радянська, вул.Цвіточна, вул.Чкалова, вул.Щорса: 1–89; пров.Вишневий, пров.Мирний, пров.Польовий, пров.Соняч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сько-Литовське – вул.Аптечна, вул.Березова, вул.Білоруська, вул.Енергетична, вул.Задунайська, вул.Зарічна, вул.Ізвіліста, вул.Калинова, вул.Кооперативна, вул.Космічна, вул.Коцюбинського, вул.Крилова, вул.Лесі Українки, вул.Молодіжна, вул.Мостова, вул.Некрасова, вул.Паркова, вул.Польова, вул.Решетнікова, вул.Садова, вул.Слобідська, вул.Сонячна, вул.Станціонна, вул.Центральна, вул.Шевченко, вул.50 років Перемоги, пров.Аптечний, пров.Білоруський, пров.Желєзнодорожний, пров.Некрасова, пров.Парковий, пров.Польовий, пров.Сонячний, пров.Центральний, пров.Шевченко, садове товариство ’Геолог’, станція Сур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Сурсько-Литовське, Дніпропетровський р-н, Дніпропетровська обл., 5206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Сурсько-Литовське, Дніпропетровський р-н, Дніпропетровська обл., 52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сько-Литовське – вул.Весняна, вул.Гоголя, вул.Депутатська, вул.Джерельна, вул.Катеринославська, вул.Котляревського, вул.Кутузова, вул.Лермонтова, вул.Лисогорська, вул.Набережна, вул.Нагорна, вул.Нова, вул.Першотравнева, вул.Підгірна, вул.Пушкіна, вул.Сурська, вул.Тиха, вул.Українська, вул.Чернишевського, вул.Чехова, вул.Чкалова, вул.Шкільна, пров.Гоголя, пров.Джерельний, пров.Набережний, пров.Український, пров.Шкі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Сурсько-Литовське, Дніпропетровський р-н, Дніпропетровська обл., 5206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Сурсько-Литовське, Дніпропетровський р-н, Дніпропетровська обл., 52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ули – вул.Борікова, вул.Дніпрова, вул.Дніпропетровська, вул.Заваріхіна: 1–42; вул.Івана Франка, вул.Київська, вул.Кірова, вул.Красноармійська, вул.Лесі Українки, вул.Островського, вул.Чапаєва, вул.Челюскіна, вул.Челюскіна Нова, вул.Чкалова, пров.Пушкіна: 5–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1, смт Аули, Криничанський р-н, Дніпропетровська обл., 523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1, смт Аули, Криничанський р-н, Дніпропетровська обл., 52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с.Левад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Г, с.Троїцьке, Павлоградський р-н, Дніпропетровська обл., 5149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Г, с.Троїцьке, Павлоградський р-н, Дніпропетровська обл., 51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6</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4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зержинського, вул.Карла Маркса: 125–185, 186, 188, 190, 192, 196, 198, 200–200Б, 202–202А, 204–206, 208, 210, 212, 214А, 216–216А, 220, 222, 224–230, 232, 234, 236, 238–240, 242; вул.Київська, вул.Кірова: 128, 132, 134, 136–138, 140, 142, 144, 146, 148, 150, 152–154, 158, 160, 162, 164, 166, 170, 172, 174, 176, 178, 180, 182, 184, 188, 192, 194, 200, 202, 204–204А, 206–208, 212, 214–216А, 218; вул.Куйбишева: 1–30, 34–36, 40, 42, 44–46; вул.Леніна: 120А–179, 181, 183, 185, 187–188, 189, 191, 193, 197–199, 201, 205, 207, 209, 211; вул.Набережна: 105, 107–109, 111, 113–117, 119–174, 176, 178–178А, 180, 182, 184, 186А, 188–190, 192, 194, 196–196А, 198–200А, 202–202А, 204, 206–206А, 208, 210–210А, 212, 216–216А, 218–218А, 220–220В, 222А, 224–224А, 226, 228–230, 232–232А; вул.Чайковського: 1–23А; вул.Червоноармійська: 151А; вул.Щорса, вул.40 років Жовтня: 4–10; пров.Тихий: 1–22; пров.Український, пров.Централь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2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орького: 51, 55–116; вул.Громова: 36–60А; вул.Кірова: 125–127, 129–131, 133, 135, 139, 141, 143, 145–145А, 147, 149, 151, 155–157, 159, 161, 163, 165, 167–169, 171, 173, 175, 177, 179, 181, 183, 185–187, 189–191, 193, 195–199, 201, 203, 205А, 209–211, 213, 217, 219, 221, 225; вул.Ковриги, вул.Куйбишева: 33–33А, 37, 41, 43, 48А–70; вул.Мічуріна, вул.Молокова, вул.Петровського, вул.Садова: 1–66, 68, 70, 72, 74–78; вул.Чайковського: 25–35; вул.Шаповалова: 1; вул.40 років Жовтня: 34–66; пров.Спортивний, пров.Тихий: 24–31; пров.Шкіль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йдара, вул.Енгельса, вул.Закарпатська, вул.Карла Маркса: 185А–185Б, 187–187А, 189, 191, 193–195, 197, 199, 201, 203, 207, 209–209А, 211А, 213–213А, 215–215А, 219, 221, 223, 231, 233, 235, 237, 241, 243–314; вул.Кірова: 220, 222А–224А, 225А–311; вул.Леніна: 180–180Б, 182–182А, 184, 186, 188А, 190, 192, 194–196, 200, 202–204, 206, 208, 210, 212–313; вул.Набережна: 175–175В, 177–177Б, 179–179Б, 181, 183А, 185–185А, 187, 191–191Г, 193–193А, 195, 197, 201, 203А, 205, 207А, 209, 211, 213–215, 217, 219, 221, 223, 225–225А, 227, 231, 233–344; вул.Садова: 67–67Д, 69, 71, 73, 79–183; вул.Садова-Нова, вул.Сахаліна, вул.Сєрова, вул.Харківська, вул.Червоноармійська: 6–66; вул.Шаповалова: 10; вул.Шевченка, пров.Дніпропетровський, пров.Донецький, пров.Степовий, пров.Юності</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5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Гагаріна: 1–148, 150–150А, 156, 158, 160, 162А–166, 170–172, 174–176; вул.Жовтнева, вул.Калініна: 6–165, 167, 171, 185, 227; вул.Кірова: 2–139; вул.Переїзна, вул.Петровського: 2–150, 154–158, 160, 162, 164, 166–177; вул.Польова: 1–160, 164А–164Б, 166, 168, 170, 172–174; вул.Федющенка: 1–150А; вул.40-річчя Жовтня</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ларіонове – вул.Бердянська, вул.Б.Хмельницького, вул.Гагаріна, вул.Гайдара, вул.Гоголя, вул.Дніпропетровська, вул.Клочко, вул.Котовського, вул.Леніна, вул.Ленінградська, вул.Некрасова, вул.Осіння, вул.Павлоградська, вул.Петровського: 2–2А, 6–100А; вул.Пушкіна, вул.Сонячна, вул.Тиха, вул.Транспортна, вул.Тупікова, вул.Фрунзе, вул.Харківська, вул.Чапаєва, вул.Чехова, вул.Чкалова, вул.Шкільна, пров.Павлоградський, пров.Чкалов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апаєва, 9, смт Іларіонове, Синельниківський р-н, Дніпропетровська обл., 5252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апаєва, 9, смт Іларіонове, Синельниківський р-н, Дніпропетровська обл., 525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4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Юр’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р’ївка, с.Бразолове, с-ще Жемчужне</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14, смт Юр’ївка, Юр’ївський р-н, Дніпропетровська обл., 51300</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14, смт Юр’ївка, Юр’ївський р-н, Дніпропетровська обл., 51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0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Межиріцьке, с.Новогригорівка, с.Українське</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7, с.Новогригорівка, Юр’ївський р-н, Дніпропетровська обл., 51316</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7, с.Новогригорівка, Юр’ївський р-н, Дніпропетровська обл., 5131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46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12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Будівельників: 2, 4, 6; вул.Валявка, вул.Гвардійська, вул.Кірова, вул.Комсомольська, вул.Котовського, вул.Маяковського: 15, 17–21, 23–25Б, 27–62, 64, 66, 68, 70, 72; вул.Нова, вул.Першотравнева: 13, 15–17, 19, 21–25, 27, 29, 42–46; вул.Петровського: 2–23; вул.Пожежна, вул.Польова, вул.Потьомкіна, вул.Пролетарська, вул.Пушкіна, вул.Садова, вул.Саксаганська, вул.Стаханівська, вул.Тельмана, вул.Ульянова, вул.Фрунзе, вул.Червоного Хреста, вул.Шкільна, пров.Володарського, пров.Гірницький, пров.Межевий, пров.Північний, пров.Піонерський, пров.Рудничний, пров.Сніжний, пров.Удільний</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овського, 18, м.Жовті Води, Дніпропетровська обл., 52210</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овського, 18, м.Жовті Води, Дніпропетровська обл., 5221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4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12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зовська: 26–26А; вул.Белинського, вул.Більшовиків, вул.Войкова: 2; вул.Воровського, вул.Гоголя: 1–18; вул.Добролюбова: 1–20, 24–24/2, 26, 30, 32, 34, 36, 38, 40, 42, 44, 48; вул.Кольцова: 1–17; вул.Красуцького: 1–27, 29, 31, 33, 35, 37, 39, 41, 43, 45, 47, 49; вул.Лапинська: 379–379А, 381, 451, 488–510; вул.Ломоносова: 1–12А, 14, 16, 18, 20, 22, 24; вул.Луначарського, вул.Матюка, вул.Нікітіна, вул.Пирогова: 1, 3, 5, 7, 9; вул.Псковська, вул.Радіонова, вул.Слави, вул.Сулицька: 1–26, 27А–28; вул.Херсонська: 505–537; вул.9 Січня: 1–16; пров.Упорний</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4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12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етьмана Сагайдачного: 229–229А, 231, 235, 237–237А, 239, 241–241/2, 243, 245, 247–247А, 249, 251–251А, 253–253А, 255, 257, 259, 263–310А; вул.Євдокимова: 168, 170, 172, 174, 176, 178, 180, 182, 184, 186, 188, 190–228Є; вул.Іртишська: 114, 116–135; вул.Корбута, вул.Красносельська, вул.Лапинська: 233, 235, 237, 239, 241, 243, 249, 251, 255, 257–263, 265А–265Б, 267–267А, 269, 271, 273, 275–275А, 277, 279, 281–281А, 283, 285–285А, 287–287Б, 289–289А, 291–291Б, 293–293Г, 295–295А, 297, 299–299А, 301–301А, 303–303А, 305, 307–307А, 311, 313–313А, 315, 317, 319, 321, 323, 325, 327–332, 334, 336, 338, 340, 342, 344, 346, 348, 350, 352, 354, 356, 358–362, 364–364А, 366–366А, 368–370, 372, 374, 376, 378, 380, 382–426; вул.Мопровська, вул.Пестеля, вул.Рилєєва, вул.Слов’янська: 164–164А, 166, 168, 170–219Б, 221–221Б, 223–223А, 225–227, 229А, 231, 233, 235–243, 245, 247, 249, 1716–2146; вул.Трубченка: 47–49, 51; вул.Херсонська: 284, 286–286Б, 288, 290–290А, 292–292А, 294–294А, 296, 322, 337, 341, 343–347, 349, 351, 353, 357–357/5, 359, 361–361В, 363–429А; пров.Апрельський, пров.Буксирний, пров.Донський, пров.Знам’янський, пров.Іжевський, пров.Морський, пров.Рибальський, пров.Шкільний, просп.Трубників: 87–89;</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8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12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льпова, вул.Барнаульська: 1, 3, 5, 7, 9–11, 13, 20, 23, 25; вул.Гагаріна: 82, 84, 86, 88, 90, 92, 94, 96, 98, 100–100Б, 102, 104, 108, 110, 112–114А, 116, 118–177; вул.Гетьмана Сагайдачного: 193–193Б, 195А, 197–197А, 201, 203–203А, 205–207А, 209, 211, 213, 215, 217, 219, 221, 225–228, 230, 232–234, 236, 238, 240, 242А, 244, 246–246А, 248–248А, 250, 252–252А, 254, 256, 258, 260–262; вул.Глинки, вул.Гончара: 2–17; вул.Євдокимова: 134, 136, 138, 140, 142, 144, 146, 148, 150, 152, 154, 156–167Б, 169, 171, 173, 175, 177, 179, 181, 183–183Б, 185, 187–187А, 189; вул.Іртишська: 86–113, 115; вул.Калініна: 122, 124, 126, 128, 130, 132, 134А, 136–136А, 138, 140, 142, 144, 146, 150, 152–152А, 154–223; вул.Лисенка, вул.Малиновського: 6, 8, 10, 12, 14, 16–16А, 18–18А, 20, 22, 24, 26, 28, 30, 32–39, 41, 43, 45, 47, 49; вул.Менжинського: 1–21А, 23, 25–25Б, 27, 29, 31; вул.Миронова: 32–36; вул.Надьожкіна: 3–20; вул.Раскової, вул.Слов’янська: 134, 136–138А, 140, 142–163, 165, 167, 169–169А; вул.Трубченка: 10, 12–42, 44–46, 50; вул.Херсонська: 208–208А, 210, 212, 214, 216, 218–218В, 220, 222–222А, 224, 228, 230, 232, 234–236, 238–238Б, 240, 242, 244, 246А, 248–248Б, 250, 252, 254–254А, 256–256А, 258, 260, 262, 264, 266–268А, 270–270А, 272–272А, 274, 276, 278, 280, 282, 295, 297, 299, 301, 303, 305, 307, 309–317А, 319, 321, 323А, 325, 327, 329, 331, 333–333А; вул.Чернишевського: 1–24, 26, 28; вул.Шмідта, пров.Базарний, просп.Трубників: 71–79;</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6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12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рхангельська, вул.Будьонівська: 1–52, 54, 56, 58, 60–60А, 62, 64, 66, 68, 70–70А, 72–72А, 74, 76, 78–78А; вул.Газопровідна: 102–132; вул.Глібова: 2–16; вул.Електрометалургів: 57, 59–61, 63, 65, 67, 69, 71–73, 75–75А, 77, 79, 81, 83, 85, 87, 89, 91, 93–97, 109, 117–117/2, 119, 121, 123, 125, 127, 129, 131, 133, 135, 137, 139, 141, 143, 149–149Г, 153; вул.Кірова: 1–100А; вул.Лугова: 1–78, 80, 82; вул.Мурманська, вул.Степова: 1–80, 82, 84, 86; вул.Тельмана: 1–81, 83, 85–85А; вул.Урицького: 1–87; вул.Череповецька</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Електрометалургів, 55, м.Нікополь, Дніпропетровська обл., 53208</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Електрометалургів, 55,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1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12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удьонівська: 53, 55, 57, 59, 61, 63, 65, 67, 69, 71, 73, 75, 77, 79–92; вул.Герцена, вул.Горького: 85, 87, 89, 91, 93, 95, 97, 99, 101, 103, 105, 107, 109–121; вул.Дзержинського: 109; вул.Кірова: 102–106/2; вул.Лугова: 79, 81, 83–139; вул.Магнітогорська: 62, 64, 66, 68–119; вул.Можайського: 86, 88, 90, 92, 94, 96–157; вул.Передовиків: 82–127; вул.Степова: 81, 83, 85, 87–142, 144, 146, 148; вул.Тельмана: 82, 84, 86–143, 145, 147–147А; вул.Урицького: 88–122, 124, 126, 128, 130, 132, 134, 138–142; вул.Харківська: 50–72;</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цена, 31, м.Нікополь, Дніпропетровська обл., 53208</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цена, 31,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1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Терн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вул.Благодатна, вул.Будівельна, вул.Дніпровська: 11–17; вул.Жовтнева, вул.Західно-Донбаська, вул.Золотиста, вул.Київська, вул.Курська: 22–32; вул.Лермонтова: 4–16, 17–18, 19–20; вул.Мічурінська, вул.Новоселівська, вул.Північна, вул.Пушкіна: 1, 3–3А, 5, 7; вул.Радужна, вул.Різдвяна, вул.Садова, вул.Слобідська, вул.Слов’янська, вул.Сонячна, вул.Спаська, вул.Сташкова, вул.Степова, вул.Тернівська, вул.Українська, пров.Благодатний, пров.Будівельний, пров.Соняч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рмонтова, 19А, м.Тернівка, Дніпропетровська обл., 51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рмонтова, 19А,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7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бульв.Шахтарської слави: 6–6А; вул.Володі Дубініна, вул.Лермонтова: 30; вул.Маяковського: 15, 17, 19, 21–27; вул.Молодіжна, вул.Преображенська, вул.Робоча, вул.Сергія Маркова: 2–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гія Маркова, 8, м.Тернівка, Дніпропетровська обл., 51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гія Маркова, 8,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бульв.Шахтарської слави: 1, 3, 5; вул.Вишнева, вул.Вільна, вул.Дніпровська: 6А; вул.Квіткова, вул.Лермонтова: 16А, 18А, 20А–28; вул.Літня, вул.Новорічна, вул.Пісочна, вул.Сергія Єсеніна, вул.Сергія Маркова: 10–20; вул.Тиха, вул.Тіниста, вул.Травнева, вул.Фабрична, пров.Преображен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гія Маркова, 7, м.Тернівка, Дніпропетровська обл., 51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гія Маркова, 7,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4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бульв.Шахтарської слави: 2–2А, 4–4А; вул.Дніпровська: 2; вул.Івана Франка, вул.Лесі Українки, вул.Маяковського: 16, 18, 20; вул.Павла Тичини, вул.Сергія Маркова: 1–1А; вул.Спортивна, пров.Івана Франка, пров.Лесі Українки</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14, м.Тернівка, Дніпропетровська обл., 51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14,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вул.Вознесенська: 142–284; вул.Волкова, вул.Інтернаціональна: 118–212; вул.Космонавтів, вул.Кренкеля, вул.Льоні Голікова, вул.Набережна, вул.Папаніна, вул.Приточилівка, вул.Стаханова, вул.Харківська: 25–79; вул.Чкалова, вул.Шахтобудівників, пров.Вознесенський, пров.Дружби, пров.Кренкеля, пров.Стаханова, пров.Шахтобудівників</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93, м.Тернівка, Дніпропетровська обл., 51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93,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вул.Весняна, вул.Вознесенська: 1–141; вул.Гагаріна, вул.Глиняна, вул.Горького, вул.Зарічна, вул.Інтернаціональна: 1–117; вул.Карла Лібкнехта, вул.Кузнєчна, вул.Лозова, вул.Лугова, вул.Олега Кошового, вул.Полтавська, вул.Престольна, вул.Річна, вул.Титова, вул.Чайковського, вул.Шевченка, пров.Інтернаціональний, с.Зелена Долин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знесенська, 50, м.Тернівка, Дніпропетровська обл., 51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знесенська, 50,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3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дзержинськ, Баглій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есєдова: 2–12, 14; вул.Горького: 1, 2, 3, 4, 5, 6, 7, 8, 9, 10, 11, 12, 13, 14, 15, 16, 17, 19, 21, 22, 22А, 22/1, 22/2, 23, 24, 25, 26, 28, 38, 43, 44, 46, 47, 48, 49, 50, 50/1, 51, 52, 53, 54, 55, 56, 56/1, 57, 58, 59, 60, 61, 61А, 63, 63А, 65; вул.Кіма: 21, 23, 23/1, 25, 25А, 25/1, 25/3, 27; вул.Клари Цеткін: 2, 3, 4, 6, 8, 8А, 9, 10, 11, 12, 13, 14, 15, 16, 17, 18, 18/2, 19, 20, 21, 22, 23, 24, 24А, 25, 26, 26А, 27, 28, 29, 30, 31, 32, 32/1, 33, 34, 35, 36, 37, 38, 39, 40, 41, 42, 43, 44, 45, 46, 47, 48, 49, 49/1, 50, 51, 52, 52/3, 53, 54, 55, 56, 57, 58, 59, 59/1, 60, 61, 62, 63, 64, 65, 66, 68, 70; вул.Куйбишева: 1, 1А, 2, 4, 5, 6, 7А, 17, 19, 21, 23, 25, 25/2, 27, 29, 31, 33, 48/1, 48/2, 48/3, 48/4, 50, 50/1, 52, 53, 54, 55, 55/1, 55/3, 56, 56/1, 57, 57А, 58, 59, 60, 60/2, 61, 61/1, 62/1, 62/2, 63, 63/1, 63/2, 64, 64/1, 65, 66, 67, 68/1, 68/2, 69, 70, 71, 72/1, 72/2, 73, 73/2, 74, 74/1, 74/2, 75, 75/2, 77, 77/1, 79, 79/2; вул.Маяковського: 1, 2, 3, 4, 4/2, 5, 6, 7, 8, 9, 10, 11, 12, 14, 15, 15/2, 16, 17, 17/2, 18, 19, 19/1, 20, 21, 22, 22/1, 23, 24, 25, 25А, 26, 27/1, 28, 29, 30, 31, 32, 33, 34, 35, 36, 37, 38, 40, 42, 54, 56, 58, 60; вул.Фрунзе: 31–50; вул.Черняховського: 50А; вул.Ялтинська: 2, 2А; вул.8 Березня: 1–21Б, 25, 27, 29; пров.Маяковського, пров.Мічуріна, пров.Республіканський, пров.Урицького, пров.Ялтинський, пров.1-й Республіканський, пров.3-й Запорізький, просп.Ювілейний: 2–2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дзержинськ, Зав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дзержинськ – вул.Вітебська, вул.Гайдара, вул.Горького: 62, 63, 63А, 64, 66, 67, 68, 69, 70, 71, 72, 73, 74, 75, 76, 77, 78, 79, 80, 81, 82, 83, 84, 85, 86, 87, 88, 89, 90, 91, 92, 93, 94, 95, 96, 97, 98, 99, 100, 101, 102, 103, 104, 105, 106, 107, 107Б, 108, 109, 110, 110А, 111, 112, 113, 114, 115, 116, 117, 118, 119, 120, 121, 122, 123, 124, 125, 126, 127, 128, 129, 130, 131, 132, 133, 134, 135, 136, 137, 138, 139, 140, 141, 142, 143, 144, 145, 146, 146А, 147, 148, 149, 150, 151, 152, 153, 155, 155А, 156, 157, 159, 161; вул.Димитрова: 11, 16А, 19, 32; вул.Клари Цеткін: 67, 69, 71, 72, 73, 74, 75А, 75Б, 76, 77, 78, 78А, 79, 80, 81, 82, 83, 84, 85, 86, 87, 88, 89, 90, 91, 92, 93, 94, 95, 96, 97, 98, 99, 100, 101, 102, 103, 104, 105, 106, 107, 108, 109, 110, 111, 112, 113, 114, 115, 116, 117, 118, 119, 120, 121, 122, 123, 124, 125, 126, 127, 128, 129, 130, 131, 132, 132А, 133, 134, 135, 136, 137, 138, 139, 139/2, 140, 141, 142, 143, 144, 145, 146, 147, 148, 149, 149А, 150, 151, 152, 153, 154, 155, 156, 157, 158, 159, 160, 161, 162, 163, 164, 165, 166, 167, 168, 169, 170, 171, 172, 173, 174, 175; вул.Куйбишева: 76, 76А, 77, 78, 79, 80, 81, 82, 83, 84, 85, 86, 87, 88, 89, 90, 91, 92, 93, 94, 95, 96, 97, 98, 99, 100, 101, 102, 103, 104, 105, 106, 107, 108, 109, 110, 111, 112, 113, 113А, 114, 115, 116, 117, 118, 119, 120, 121, 122, 123, 123А, 124, 124А, 125, 126, 127, 128, 129, 130, 131, 132, 133, 134, 135, 136, 137, 138, 139, 140, 141, 142, 143, 144, 145, 146, 147, 148, 149, 150, 151, 152, 153, 154, 155, 156, 157, 158, 159, 160, 161, 163, 164, 165, 166, 167, 167А, 168, 169, 170, 171, 172, 173, 174, 175; вул.Курганська, вул.Маяковського: 41, 43, 45, 47, 49, 51, 53, 55, 57, 59, 61, 62, 63, 64, 65, 66, 67, 68, 69, 70, 71, 72, 73, 74, 75, 76, 77, 78, 79, 79А, 80, 81, 82, 83, 84, 85, 86, 87, 88, 89, 90, 91, 92, 93, 94, 95, 96, 97, 98, 99, 100, 101, 102, 103, 104, 105, 106, 107, 108, 109, 110, 111, 112, 113, 114, 115, 116, 117, 118, 119, 120/1, 120/2, 122, 124, 126, 128, 130, 132, 134, 134А, 136, 140, 144, 146, 148, 150, 152, 158, 160, 162, 164; вул.Ползунова, вул.Сормовська, вул.Ялтинська: 1, 3, 4, 5, 6, 7, 9, 11, 12, 13, 14, 15, 17, 18, 20, 21, 22, 23, 24, 25, 26, 27/29, 28, 29, 30, 31, 32, 34, 35, 36, 37, 38, 39, 40, 41, 42, 43, 44, 45, 46, 47, 48, 49, 50, 51, 52, 53, 54, 55, 56, 57, 58, 59, 61, 62, 63, 64, 65, 66, 67, 68, 70, 72, 74, 7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йбишева, 162, м.Дніпродзержинськ, Дніпропетровська обл., 5192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йбишева, 162, м.Дніпродзержинськ, Дніпропетровська обл., 519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0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Димитрова: 36–36А, 38, 40, 42, 44, 46, 48, 50, 52, 54, 56, 58, 60, 62, 64, 66, 70–213, 215–219; вул.Донська, вул.Канівська, вул.Кузнєцова, вул.Мечнікова, вул.Пестеля, вул.Попова, вул.Пржевальського, вул.Рилєєва, вул.Стасова: 72; вул.Ціолковського: 167, 169, 171, 175, 177, 183–183А, 185, 187, 191, 195, 197, 199, 201, 203, 205, 209, 211, 213, 217, 221, 223, 225, 227, 282–350; пров.Дніпровський, пров.Кузнєцова, проїзд Залізничний, платф 152 км</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знєцова, 18, м.Дніпродзержинськ, Дніпропетровська обл., 5191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знєцова, 18, м.Дніпродзержинськ, Дніпропетровська обл., 519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Санаторна, вул.Ціолковського: 77, 79–83, 85–158, 160, 162, 164, 166, 168, 170, 172–174, 176, 178–182, 184, 186, 188–190, 192–194, 196, 198, 200, 202–202А, 204, 206–208, 210, 212, 214–216, 218–220, 222, 224, 226, 228–270, 280; пров.Більшовицький: 6, 8–5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лаголєва, 21, м.Дніпродзержинськ, Дніпропетровська обл., 5193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лаголєва, 21, м.Дніпродзержинськ, Дніпропетровська обл., 5193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олотнікова, вул.Брянська, вул.Івана Франка, вул.Керченська, вул.Криворізька: 25, 27, 29, 32, 39, 40, 40А, 40Б, 40В, 41, 43, 45, 46, 47, 49, 51, 53, 55, 57, 59, 61, 61А, 61Б, 62, 64, 66, 67/16, 68, 69, 70, 71, 72, 74, 75, 77, 80, 82, 84, 90, 92, 94, 96, 98, 100, 100А, 102, 104, 106; вул.Леонтовича, вул.Львівська, вул.Наливайка, вул.Орловська: 3, 5, 6, 7, 8, 9, 10, 12, 14, 16, 18, 20; вул.Осипенко, вул.Пугачова, вул.Романківська: 11, 15, 21, 21Б, 23, 23А, 23Б, 23В, 24, 25, 25А, 25Б, 27, 27А, 27Б, 27В, 27Д, 28А, 29, 29А, 31, 33, 33А, 37, 37А, 39, 39А, 39Б, 41, 41А, 43, 43А, 43Б, 45, 46, 47, 47А, 47Б, 49, 49А, 50, 50А, 52, 53, 53А, 54, 54А, 55, 56А, 57, 58, 58А, 59, 59А, 59Б, 60, 61А, 61/109, 61/121, 62; вул.Станіславського, вул.Степана Разіна: 16, 18, 18А, 22, 22А, 22Б, 23, 23А, 23Б, 23В, 24, 24А, 25, 26, 26А, 26Б, 27, 27А, 28, 28А, 29, 29А, 30, 31, 31А, 31Б, 32, 32А, 33, 34, 34А, 34Б, 35, 36, 37, 38, 38А, 38Б, 39, 40, 41, 41А, 42, 43, 43Б, 44, 44А, 45, 48, 50, 50А, 50Б, 50/1, 52, 52А, 53, 53А, 54, 54А, 55, 55А, 56, 56А, 57, 57А, 58, 59, 59А, 60, 62, 62А, 63, 64, 64А, 65, 65А, 66, 66А, 66Б, 67, 68, 68А, 68Б, 69, 69Б, 70, 70А, 70Б, 72, 73, 74, 75, 75А, 75В, 76, 77, 77А, 77Б, 79, 81, 83, 83А, 83Б, 85, 85А, 85Б, 85В, 87, 87А, 89, 89А, 91, 93, 95, 95А, 95Б, 95В, 97, 99, 101, 101Б; вул.Таращанська, вул.Фурманова, вул.Шиманського, пров.Грабовського, пров.Можайського, пров.Осипенко, пров.Степана Разіна, пров.Таращанський, пров.Фурманова, пров.1-й Криворізький, пров.2-й Криворізький, пров.3-й Криворіз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иворізька, 41, м.Дніпродзержинськ, Дніпропетровська обл., 5191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иворізька, 41, м.Дніпродзержинськ, Дніпропетровська обл., 5191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ежна: 146–148, 150, 152, 154, 156, 158–158А, 160–160А, 164, 166, 168–168А, 170, 172, 174А, 176, 178–178А, 180–180А, 182, 184–184В, 201–373; вул.Березанівська, вул.Епіка, вул.Загірська: 36–36А, 38, 40–63А; вул.Кінноспортивна, вул.Моторна: 187, 189–191А, 193–193А, 195, 197, 201, 203–203А, 205, 207, 209–209А, 211, 213, 215, 217, 219, 221, 223–223А, 225, 227, 229–229А, 235, 240–296А; вул.Мохова: 90–92, 96–96А, 98, 100, 102–102А, 104–104А, 106–106А, 108–246; вул.Новоставкова, вул.Передова: 673–677, 683–685, 687–689, 691, 693, 695, 699–699В, 701, 703, 705, 707, 709, 711–713А, 715, 717, 719, 721, 723, 725, 727, 729, 731, 733, 735–735А, 737–737А, 745, 747–749, 751, 753–755, 757, 759, 761, 763, 765, 767, 769–771, 773, 779–781, 783, 785–785А, 787, 789, 791, 793, 795, 797, 799–820; вул.Робкорівська: 26–26А, 28, 30, 32–194; вул.Шпакова, пров.Моховий, пров.Новоставко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800А, м.Дніпропетровськ, 4908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800А, м.Дніпропетровськ, 4908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сенальна, вул.Бережна: 48, 50–50А, 52, 54–54А, 56–56А, 58, 60–60А, 62, 64, 66–68А, 70, 72, 74–74А, 76, 78, 80–80А, 82, 84–145, 149, 151, 153–153А, 155–155А, 157–157А, 159, 161–161В, 165–165Б, 167, 169–169А, 171А, 173–174, 175, 177А, 179, 181, 183–183А, 185–199; вул.Дмитренка, вул.Загірська: 1–35, 37–37А, 39–39А; вул.Крайова, вул.Красносельська, вул.Лужникова, вул.Моторна: 59–61, 63–63А, 65–67, 69–69А, 71–71А, 73–73А, 75, 79, 81–83, 85, 87, 89, 91, 93, 95–95А, 97, 101, 103–103А, 105, 107, 113–128, 131–186, 188, 192–192А, 194–194А, 196–196А, 198, 202–202А, 204–204А, 206, 208, 210, 212, 214–214А, 216, 218, 220, 222, 224–224А, 226, 228, 230–234А, 236–238; вул.Новоозерна, вул.Обласна: 10–10Г, 12, 14, 16, 18, 20, 22, 24–24А, 26–28Б, 30, 32, 34–101; вул.Попудренка: 82–114, 116–140, 158; пров.Арсенальний, пров.Дмитренка, пров.Загір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800А, м.Дніпропетровськ, 4908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800А, м.Дніпропетровськ, 4908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ежна: 1–47, 49, 51, 53, 55–55А, 57, 59, 61, 63, 65–65А, 69, 71, 73, 75, 77, 79, 81, 83–83А; вул.Гіляровського, вул.Гуртова: 41, 43, 45, 49–51, 53, 55, 57, 59, 61, 63, 65, 67, 69, 71, 73, 82–140; вул.Житомирська: 263–406; вул.Злагоди, вул.Іжевська: 167–247; вул.Інгульська: 113, 115–115А, 117–117А, 119, 121–121А, 123–123Б, 125–125Є, 127–127А, 129, 131–131А, 133–133Б, 135–135А, 137–139, 141, 143, 147; вул.Мінусинська: 149, 151, 153, 155–155А, 157–159А, 162–362А; вул.Моторна: 1–58Б, 62, 64–64А, 68, 70, 72, 74, 76–78, 80–80А, 84–84А, 86–86А, 88, 90, 92, 94, 96, 98–100А, 102, 104, 106, 108–112, 130; вул.Обласна: 1–9, 11, 13–13А, 15–15А, 17–17Б, 19, 21, 23, 25–25А, 29, 31–31А, 33–33А; вул.Попудренка: 1–80, 115, 143; вул.Читинська, пров.Гуртовий, пров.Моторний, пров.Променист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601, м.Дніпропетровськ, 4908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601, м.Дніпропетровськ, 4908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4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тлетична, вул.Бєлградська: 47–47А, 49, 51, 53, 55, 57, 59, 61, 63–63А, 65–177; вул.Гуртова: 21, 23, 25, 27, 29, 31–31А, 33–33А, 35; вул.Казахстанська: 71, 73, 75, 77, 79, 81–81А, 83, 87–266; вул.Лєскова, вул.Невська, вул.Олексія Неживого, вул.Передова: 513, 517, 519–519А, 523, 525–525А, 527–531, 533, 535, 537, 539, 541–541А, 543, 545, 547, 549, 551, 555, 557, 559, 561, 563, 565–567А, 569–569А, 571–571З, 573–573Б, 575, 577–577А, 579, 581–581А, 583, 585, 587, 589, 591, 593, 599–599В, 601, 603, 605, 607–609, 611–669, 678, 686, 690, 692, 694, 696, 700, 702, 704–704А, 706, 708, 710, 714–714А, 716–716А, 718, 720, 722, 724, 726, 728, 730, 732, 734, 736–736А, 740–744, 746, 750–750А, 752, 756, 758, 760, 762, 764, 766, 768, 772–772А, 776А–778, 782, 784, 786, 788–788А, 790, 792, 794–794А, 796, 798; вул.Петриківська, вул.Східна, вул.Царичанська, пров.Лук’яненка, пров.Схід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601, м.Дніпропетровськ, 4908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601, м.Дніпропетровськ, 4908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ільхова, вул.Георгієвського, вул.Глущенка, вул.Інгульська: 198–320; вул.Новгород-Сіверська, вул.Петрозаводська: 184–188, 190–519; вул.Прянишникова, вул.Седнєва, вул.Сподівань: 111–111Б, 113, 115, 117–117А, 119, 123, 125, 127, 129, 131, 133, 135–190; вул.Трансформаторна: 26, 28, 30, 32, 34, 36, 38, 40, 42, 44, 46, 48–50, 52, 54, 56, 58, 60, 62, 64, 66, 68, 70, 72, 74, 76, 78, 80, 82, 84, 86, 88, 90, 92, 94, 96, 98, 100, 102, 104–176; вул.Чернігівська: 4, 6, 8, 10–16, 18, 20–108; пров.Трансформатор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трозаводська, 377, м.Дніпропетровськ, 4907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трозаводська, 377, м.Дніпропетровськ, 4907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7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одопровідна, вул.Заярська, вул.Інгульська: 61–61Б, 63, 65–67А, 69, 71, 73–73А, 75–75Б, 77, 79–79А, 81, 83А–85, 87, 89, 91, 93, 95, 97, 99, 103, 105, 107, 109, 111А; вул.Казахстанська: 1–70, 72, 74, 76–76А, 78, 80, 82, 84–86; вул.Лазарева, вул.Мінусинська: 1–148, 150, 152, 154–154А, 156, 160–160А; вул.Передова: 313–319, 321, 323, 325, 327, 329, 331, 333, 335, 339, 341, 343, 345, 347–347А, 349, 351, 353–355А, 357–357А, 359, 361–363, 367, 369, 371, 373–373А, 375, 377, 379–379А, 383, 385, 389–389А, 391, 393–395, 397, 399, 401, 403–512, 514–516, 518–518А, 520–522, 524, 526–526Б, 532, 534, 536, 538, 540–540А, 542, 544, 546, 548, 550, 552–554А, 556, 558, 560, 562, 564, 568, 570, 572, 574, 576, 578, 580, 582–582А, 584, 586, 588, 590, 592, 594–598, 600, 602–602А, 604, 606, 610; вул.Шефська, пров.Арктичний, пров.Балканський, пров.Водопровідний, пров.Казахстанський, пров.Мінусинський, пров.Окопний, пров.Шеф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427, м.Дніпропетровськ, 4904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427, м.Дніпропетровськ, 4904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ишнева, вул.Інгульська: 2–60; вул.Клубна, вул.Новочеркаська: 80–80А, 82, 84, 86, 88, 90, 92, 94–211; вул.Опанаса Ковпака, вул.Передова: 93, 95, 97, 99, 102–312А, 320–320А, 322, 324, 326, 328, 330, 332, 334, 336–338, 340, 342, 344–344А, 346–346А, 348–348А, 350–350Є, 352–352А, 356–356А, 358, 360, 364–366, 368, 370, 372, 374, 376, 378, 380–382, 384–384А, 386–388А, 390, 392, 396, 398, 400, 402; вул.Пестеля, вул.Райніса, вул.Славгородська, вул.Тернова, вул.Широка: 1–81, 83, 85, 87, 89, 91, 93, 95, 97, 99, 101, 103, 105–105А, 109, 111, 113–113А, 115, 117, 119, 121–121А, 123, 125, 127; вул.Штормова: 154–154А, 156–206; пров.Бурятський, пров.Клубний, пров.Олевський, пров.Передовий, пров.Поетичний, пров.Покришкіна, пров.Райніса, пров.Славгородський, пров.Снайперський, пров.Шатурський, пров.Широкий, пров.Штормо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253, м.Дніпропетровськ, 4902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253, м.Дніпропетровськ, 490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5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хаська, вул.Бєляєва: 10, 20; вул.Гусяча: 41, 43, 45–45А, 47, 49, 51, 53, 55, 57, 59, 61, 63, 65, 67, 69, 71, 73, 75, 77, 79, 81, 83–142; вул.Інгульська: 62, 64–64А, 68, 70, 72, 74, 76, 78, 80–80А, 82–82А, 86, 88, 90, 92, 94, 96, 98–98А, 100–102, 104, 106, 108, 110, 112, 114, 116, 118, 120, 122, 124, 126, 128, 130, 132, 134, 136, 140, 142, 144–146, 148–196Г; вул.Параски Ангеліної, вул.Робесп’єра, вул.Руставелі, вул.Сподівань: 19–110, 112, 114, 116, 118–118А, 120–122, 124, 126, 128, 130, 132, 134–134А; вул.Таганрозька: 283–305/307, 307А, 309–309А, 311, 313, 315–315А, 317, 319–323, 327–327А, 329–329А, 331, 335, 339, 355–357А, 359–363; вул.Щитова, пров.Інгульський, пров.Новочеркаський, пров.Полєнова, пров.Робесп’єр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253, м.Дніпропетровськ, 4902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дова, 253, м.Дніпропетровськ, 490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єляєва: 8, 12; шосе Донецьке: 2, 3, 7, 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єляєва, 2, м.Дніпропетровськ, 4908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єляєва, 2, м.Дніпропетровськ, 4908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2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та адресу приміщення для голосування виборчої дільниці № 12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єляєва: 16–19, 21–35; шосе Донецьке: 1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амполіта Бєляєва, 2, м.Дніпропетровськ, 4908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єляєва, 2, м.Дніпропетровськ, 4908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7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єляєва: 4; вул.Висоцького: 2, 4; шосе Донецьке: 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єляєва, 2, м.Дніпропетровськ, 4908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єляєва, 2, м.Дніпропетровськ, 4908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ементьєва: 2, 12–14; вул.Шолохова: 19–23, 35–39А; пров.Вишне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олохова, 17, м.Дніпропетровськ, 4908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олохова, 17, м.Дніпропетровськ, 4908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ьзака, вул.Берегова: 1–198; вул.Волго-Донська, вул.Івана Сокульського, вул.Підвітряна, вул.Повздовжня, вул.Пожежна: 32–32А, 34, 36–40, 44–46, 50–52, 54–54А, 56, 58–66; вул.Самійла Величка, вул.Таганрозька: 1–232; вул.Штормова: 1–153, 155; пров.Прохолодний, пров.Таврійський, пров.Таганрозький, пров.Терновий, пров.Шосейний, тупик Береговий, тупик Волго-Донський, тупик Самійлі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крябіна, 41, м.Дніпропетровськ, 4902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крябіна, 41, м.Дніпропетровськ, 490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йвазовського, вул.Бебеля, вул.Березова, вул.Бокова, вул.Васнецова, вул.Верстова, вул.Вузлова, вул.Генічеська, вул.Дар’яльська, вул.Долинська, вул.Жвава, вул.Кінцева, вул.Ковальська, вул.Колоскова, вул.Лебединська, вул.Лісопильна, вул.Муравйова, вул.Обхідна, вул.Олександра Потебні, вул.Осетинська, вул.Павлоградська, вул.Пожежна: 1–31, 33, 35, 41–43, 47, 53, 55, 57; вул.Портова, вул.Прохолодна, вул.Ротна, вул.Скрябіна, вул.Сормовська, вул.Тобольська, вул.Торговельна, вул.Халтуріна, вул.Хустівська, вул.Яна Гуса: 36–97; пров.Ковальський, пров.Муравйова, пров.Обхідний, пров.Пожежний, пров.Портовий, пров.Чернишевського, тупик Верстовий, тупик Шосей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крябіна, 41, м.Дніпропетровськ, 4902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крябіна, 41, м.Дніпропетровськ, 490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юшенка, вул.Афанасьєва-Чужбинського, вул.Вітчизняна: 1–59; вул.Волоколамська, вул.Волочаєвська, вул.Галі Андрусенко, вул.Голубовського, вул.Гребінки, вул.Груднева, вул.Желябова, вул.Заводська, вул.Кільцева, вул.Крилова, вул.Лермонтова, вул.Миколи Кузьменка, вул.Минакова, вул.Михайлова, вул.Некрасова, вул.Новоросійська, вул.Північнодвінська, вул.Піскова, вул.Промислова, вул.Проміжна, вул.Пушкіна, вул.Роздільна, вул.Сизранська, вул.Тагільська, вул.Тургенєва, вул.Чайковського, вул.Яна Гуса: 10–35; пров.Василівський, тупик Чайков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коламська, 12, м.Дніпропетровськ, 490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коламська, 12, м.Дніпропетровськ, 490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йова, вул.Варварівська, вул.Весела, вул.Галі Мазуренко, вул.Гусяча: 2–40, 42, 44, 46, 48, 50, 52, 54, 56–56А, 58, 60, 62, 64, 66, 68, 70, 72, 74, 76, 78, 80, 82; вул.Делегатська, вул.Індустріальна, вул.Новочеркаська: 1–79, 81, 83, 85, 87, 89, 91, 93; вул.Очеретяна, вул.Полєнова, вул.Симиренківська, вул.Швидкісна, вул.Щукіна, пров.Весняних конвалій, пров.Делегатський, пров.Очеретя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имиренківська, 76, м.Дніпропетровськ, 490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имиренківська, 76, м.Дніпропетровськ, 490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гомаза: 136–136А, 138–184; вул.Вітчизняна: 62–95; вул.Грінченка: 204, 206, 208, 210, 212, 214, 216, 218, 220–220А, 222, 224–459А; вул.Данила Заболотного, вул.Декабристів, вул.Дружня, вул.Лебедєва-Кумача, вул.Новоковальська, вул.Петра Бикова, вул.Петрозаводська: 1–167А, 189; вул.Рилєєва: 15, 29, 31, 33, 35, 37, 39, 41, 41А, 43, 45, 47, 49, 51, 53, 55, 57, 59, 59А, 61, 63, 65, 67, 69, 71, 73, 75, 77, 79; вул.Універсальна: 22–24, 26, 28, 30–69; вул.Чернігівська: 1–3, 5, 7, 9, 17, 19; пров.Одеський, пров.Петрозаводський, тупик Грінчен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тчизняна, 93, м.Дніпропетровськ, 4906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тчизняна, 93, м.Дніпропетровськ, 4906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9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рацлавська, вул.Каруни: 24/26–125, 127А; вул.Ростовська: 1–46; вул.Трамвайна: 1–22; пров.Ростовський, просп.Мануйлівський: 3–11, 13, 15, 1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уни, 129, м.Дніпропетровськ, 4902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уни, 129, м.Дніпропетровськ, 490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5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жова: 28, 32, 34, 36; вул.Джузеппе Гарібальді, вул.Євгена Вирового, вул.Каруни: 127; вул.Лаврова, вул.Луговська: 1–74В, 76, 78, 80, 82, 84; вул.Миколи Сумцова, вул.Просвітянська, вул.Радистів: 1–11А; вул.Серафимовича, вул.Сиворонова, вул.Ялтинська, вул.Ясельна, пров.Кочкін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уни, 129, м.Дніпропетровськ, 4902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уни, 129, м.Дніпропетровськ, 490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0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Каразіна, вул.Лесі Українки, вул.Луговська: 168, 170, 172, 174, 176–176А, 178–255; вул.Маріупольська, вул.Новозаводська, вул.Проскурівська, вул.Радистів: 12–21; вул.Смарагдова, вул.Спортивна, вул.Ясна, пров.Луговський, пров.Новозаводський, пров.Проскурівський, пров.Смарагдовий, просп.Мануйлівський: 12, 14, 16, 20–48, 50–50А, 52, 54, 56, 58–6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стовська, 88, м.Дніпропетровськ, 4902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стовська, 88, м.Дніпропетровськ, 490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аклавська, вул.Балашовська, вул.Братиславська, вул.Бутлерова, вул.Виноградна, вул.Водників, вул.Дмитра Марковича, вул.Зарічна, вул.Карпенка-Карого, вул.Карпова, вул.Краківська, вул.Луганська, вул.Луговська: 75, 77, 79, 81, 83, 85–167, 169, 171–171А, 173, 175–175А, 177–177А; вул.Майбороди, вул.Обухівська, вул.Парадна, вул.Празької весни: 26–28, 30–44; вул.Ростовська: 48–201; вул.Саперна: 2–94; вул.Трамвайна: 23–57; вул.Фруктова, вул.Чернівецька, пров.Водників, пров.Каразінський, пров.Шкільний, тупик Німанський, тупик Росто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стовська, 88, м.Дніпропетровськ, 4902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стовська, 88, м.Дніпропетровськ, 490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жова: 2–27, 29–30, 33, 35, 37–53; вул.Військова, вул.Каруни: 1, 2А, 6–23; вул.Полонської-Василенко: 2, 12–113; вул.Тьоміна, пров.Желваківського, просп.Мануйлівський: 49, 51, 53–53А, 55–55А, 57–57А, 64–7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ська, 211, м.Дніпропетровськ, 4908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ська, 211, м.Дніпропетровськ, 4908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аруни: 2, 4; вул.Котляревського: 2, 5–9Б; вул.Полонської-Василенко: 4–6Б; просп.Слобожанський: 19, 2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ська, 211, м.Дніпропетровськ, 4908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ська, 211, м.Дніпропетровськ, 4908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остонаєва, вул.Котляревського: 4, 11–63; вул.Побежимова, вул.Празької весни: 1–25, 29; вул.Саперна: 96–138; вул.Сарматська, пров.Озерний, просп.Слобожанський: 1, 7, 11, 13, 15, 15А, 1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ська, 211, м.Дніпропетровськ, 4908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ська, 211, м.Дніпропетровськ, 4908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шосе Донецьке: 104, 106, 108, 110, 114, 11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3, м.Дніпропетровськ, 491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3, м.Дніпропетровськ, 491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гомаза: 188А–204; пров.Крушельницької: 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3, м.Дніпропетровськ, 491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3, м.Дніпропетровськ, 491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2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Терещенківська: 25, 27; пров.Крушельницької: 5, 12–2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3, м.Дніпропетровськ, 491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3, м.Дніпропетровськ, 491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езинська: 23, 25, 27; пров.Крушельницької: 2–4, 6, 8; шосе Донецьке: 12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10, м.Дніпропетровськ, 491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10, м.Дніпропетровськ, 491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Марії Лисиченко, вул.Терещенківська: 2–12; пров.Крушельницької: 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10, м.Дніпропетровськ, 491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10, м.Дніпропетровськ, 491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Терещенківська: 14–24, 26; шосе Донецьке: 120, 12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10, м.Дніпропетровськ, 4912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рушельницької, 10, м.Дніпропетровськ, 4912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2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гомаза: 1–51; вул.Гагринська: 1–26, 28, 30; вул.Григорія Граб’янки, вул.Грінченка: 1–54; вул.Громадянська, вул.Депутатська, вул.Комунальна, вул.Скворцова, вул.Універсальна: 1–21, 25, 27, 29; вул.Ціолковського, вул.Яхненківська, пров.Березовий, пров.Богомаза, пров.Грінченка, пров.Радомський, пров.Янтар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ніверсальна, 10, м.Дніпропетровськ, 4902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ніверсальна, 10, м.Дніпропетровськ, 4902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удапештська, вул.Георгія Камінського, вул.Івана Труби, вул.Калинова: 73, 75, 83 к.1, 83 к.2, 83 к.3, 83 к.4, 85; вул.Ломоносова, вул.Меліоративна, вул.Микитінська, вул.Парникова, вул.Підгороднянська, вул.Сашка Мірошниченка, вул.Урожайна, вул.Федеративна, вул.Янтарна: 44, 51, 53, 55, 57, 59, 61, 63, 65, 67; пров.Універсаль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Універсальний, 7, м.Дніпропетровськ, 4902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Універсальний, 7, м.Дніпропетровськ, 4902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кадеміка Образцова: 14/16, 17, 20/18, 22/24, 24; вул.Араратська: 4, 6, 8, 10, 11; вул.Василя Макуха: 1, 3, 5, 6, 7; вул.Калинова: 74, 78, 80; вул.Софії Ковалевської: 63, 65, 78, 8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фії Ковалевської, 53А, м.Дніпропетровськ, 4908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фії Ковалевської, 53А, м.Дніпропетровськ, 4908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5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алинова: 66, 70, 72; вул.Софії Ковалевської: 51, 53, 55, 57, 59, 59А, 61, 74, 76; вул.Хабарівська: 24, 26, 28, 30, 30/32, 32, 34, 36, 38, 40, 40/42, 42, 44, 44/46, 46, 48, 50, 5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фії Ковалевської, 53А, м.Дніпропетровськ, 4908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фії Ковалевської, 53А, м.Дніпропетровськ, 4908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6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ківська: 11–25, 29; вул.Дівоча, вул.Калинова: 13, 14, 14А, 15, 17, 18, 19, 20, 21, 22, 23, 24, 25/27, 27; вул.Путилівська, вул.Срібна, просп.Слобожанський: 89, 91, 9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фії Ковалевської, 6, м.Дніпропетровськ, 4902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фії Ковалевської, 6, м.Дніпропетровськ, 4902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Тютюнника: 1–9, 15–19, 28–39; вул.Запорізька, вул.Калинова: 37, 65, 67, 71, 77А к.1, 77А к.2; вул.Лисичанська, вул.Шепетівська, пров.Тютюнни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инова, 49А, м.Дніпропетровськ, 4902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инова, 49А, м.Дніпропетровськ, 4902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1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ожем’яки: 1, 9, 17; вул.Мінська, вул.Новомосковська, вул.Шукліна, пров.Дорожний, просп.Слобожанський: 65, 69, 71, 73, 7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апорна, 23, м.Дніпропетровськ, 4908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апорна, 23, м.Дніпропетровськ, 4908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енерала Кравченка, вул.Глухівська, вул.Дарницька: 21; вул.Динника, вул.Дмитра Багалія, вул.Івана Пулюя, вул.Канівська, вул.Левітана, пров.Івана Пулюя, просп.Слобожанський: 63, 67, 79, 81, 83, 83А, 85, 85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апорна, 23, м.Дніпропетровськ, 4908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апорна, 23, м.Дніпропетровськ, 4908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6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Тютюнника: 11–12, 21–27; вул.Кожем’яки: 3–7, 11, 22–77; вул.Куликовська, вул.Полтавська, вул.Прапорна, вул.Симеїзька, вул.Тиха, вул.Углицька, вул.Юридична, пров.Динника, пров.Кожем’яки, пров.Приміський, пров.Тагільський, просп.Слобожанський: 87, 87А; тупик Тютюнни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апорна, 23, м.Дніпропетровськ, 4908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апорна, 23, м.Дніпропетровськ, 4908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дянська: 22, 24, 26, 28, 30, 34, 36, 38, 40, 42, 44, 48, 50, 52, 55, 56, 57, 59; вул.Любарського: 10–59, 61; вул.Маршала Малиновського: 16, 18; вул.Нестора Махна, вул.Олени Пчілки, вул.Прогресивна: 1–5, 17; вул.Степана Разіна: 56, 58, 60, 64, 66, 68, 70, 72, 74, 76, 78; пров.Любар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гресивна, 3, м.Дніпропетровськ, 4909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гресивна, 3, м.Дніпропетровськ, 4909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Маршала Малиновського: 14, 20, 22, 26, 38, 54; вул.Прогресивна: 6–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юбарського, 84, м.Дніпропетровськ, 4903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юбарського, 84, м.Дніпропетровськ, 4903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дянська: 58, 65, 66; вул.Любарського: 60, 62–85; вул.Маршала Малиновського: 44, 48, 48А, 58; вул.Мурманська, вул.Планетн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юбарського, 84, м.Дніпропетровськ, 4903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юбарського, 84, м.Дніпропетровськ, 4903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аспійська, вул.Любарського: 86–141; вул.Маршала Малиновського: 36, 42, 60, 62, 80, 80К; вул.Стрілочн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юбарського, 84, м.Дніпропетровськ, 4903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юбарського, 84, м.Дніпропетровськ, 4903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9"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ануйлівський, 29, м.Дніпропетровськ, 490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бхазька: 9, 9А, 10А, 12, 14, 15, 16, 18, 20, 22; вул.Батарейна, вул.Болгарська: 1А–10, 12, 14–20; вул.Генерала Пушкіна: 1, 2, 2А, 2Б, 2В, 2Д, 2К, 3, 4, 4А, 5, 6, 7, 8, 10, 11, 12, 14, 15, 16, 17, 18, 19, 20, 21, 22, 25, 29, 29А, 31, 33, 35, 37, 39, 41, 43, 45; вул.Динамо: 1–32, 35, 37; вул.Казакова: 1, 3, 5, 13, 15, 17, 19, 21, 23, 25, 27, 31, 33, 35, 35А, 37, 39, 41, 43, 45, 47, 49, 51, 53, 55, 57, 61, 63, 67, 69, 71, 73, 75; вул.Миколаївська, вул.Одоєвського, вул.Пеліна: 1–34, 36, 38–38А, 40; вул.Рибінська: 1–14А, 17, 19, 21–23А, 27, 31–33, 37, 41, 43, 46–47, 49, 51/53, 55, 57, 61, 63–63А, 65, 71, 73, 75; вул.Толстого, вул.Ярославська: 1–34; пров.Абхазький, пров.Одоєвського, пров.Рибінський, просп.Гагаріна: 74, 74А, 76, 78, 80, 82, 84, 84А, 86, 88; тупик Казакова, тупик Одоєвського 1-й, тупик Одоєвського 2-й, тупик Одоєвського 3-й, тупик Рибінський 1-й, тупик Рибінський 2-й, тупик Толст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доєвського, 16,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доєвського, 16,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5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Донцова, вул.Івана Акінфієва, вул.Набережна Перемоги: 2Р; вул.Яворницького, вул.Яружна, вул.8 Березня, пл.Соборна: 7–9А; пров.Феодосія Макарев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Шевченка, 1, м.Дніпропетровськ, 4902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Шевченка, 1, м.Дніпропетровськ, 4902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5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олодимира Вернадського: 10–12, 16, 18–18А, 20–35Т; вул.Сергія Єфремова: 15–21К; вул.Шаумяна, пров.Євгена Коновальця: 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гія Єфремова, 25, м.Дніпропетровськ, 4902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гія Єфремова, 25, м.Дніпропетровськ, 4902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1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наульська, вул.Кам’яна, вул.Колодязна, вул.Коцюбинського, вул.Ламана, вул.Павла Нірінберга, вул.Поля, вул.Різнична, вул.Січеславська Набережна: 37, 39, 45, 47, 49; пров.Тісно-кам’яний, узвіз Струкі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иварна, 10, м.Дніпропетровськ, 4904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иварна, 10, м.Дніпропетровськ, 490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1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икадна: 1, 2, 6, 8, 9, 11, 11А, 13, 15, 17А, 20, 21, 22, 24; вул.Ливарна, вул.Шолом-Алейхема, вул.Якова Самарського, пл.Успенська: 5, 7, 11А, 15, 17; пров.Барикадний, узвіз Крутогірний: 7–3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Якова Самарського, 4,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Якова Самарського, 4,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3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олодимира Винниченка, вул.Сергія Єфремова: 1–14Д, 26; пл.Соборна: 1–6, 14/27; пл.Шевченка, пров.Євгена Коновальця: 8–13; просп.Карла Маркса: 20, 20Д, 26, 26Б, 30, 32; узвіз Крутогірний: 3–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Жовтнева, 4, м.Дніпропетровськ, 4904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Жовтнева, 4, м.Дніпропетровськ, 490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7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олодимира Вернадського: 1–8А(гурт 2), 13–15, 17, 19/21; просп.Карла Маркса: 34, 3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Вернадського, 2/4,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Вернадського, 2/4,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7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Жуковського: 1–6, 7, 11–19, 21; вул.Володимира Моссаковського: 1–5; вул.Олеся Гончара: 2–6, 10, 12, 14; вул.Паторжинського: 6Б, 8, 10; вул.Шевченка: 3, 4, 5, 6, 9, 11; просп.Карла Маркса: 23, 25, 29, 31, 3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Моссаковського, 2А, м.Дніпропетровськ, 4904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Моссаковського, 2А, м.Дніпропетровськ, 490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1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Жуковського: 6А(гурт 2), 21А, 25–35А; вул.Володимира Моссаковського: 6А–12, 14–24; вул.Гоголя: 16, 19–27А; вул.Довга балка: 2–33; вул.Олеся Гончара: 7–9, 11, 13, 15–32; вул.Паторжинського: 3, 7А, 9, 11, 13, 15, 17, 19, 21, 25, 27, 29, 29Б, 3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силя Жуковського, 6А, м.Дніпропетровськ, 4900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силя Жуковського, 6А,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Жуковського: 8, 20А–20Б, 22–24, 39А–45; вул.Володимира Моссаковського: 13А(гурт 6)–13(гурт 5), 26–40; вул.Гоголя: 41–70; вул.Гусенка, вул.Олеся Гончара: 36–44; вул.Чернишевського: 15, 20, 24–47; пров.Гоголя</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рнишевського, 24А, м.Дніпропетровськ, 4900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рнишевського, 24А,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Полігонна: 21, 23–27А; вул.Телевізійна: 1–8, 10, 12, 14–16А, 20; пров.Університетський, просп.Гагаріна: 38А(гурт 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38А, м.Дніпропетровськ, 490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38А, м.Дніпропетровськ, 490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ольцова, вул.Полігонна: 2–20; вул.Сірка: 1–21, 48; вул.Скеляста, вул.Феодосіївська: 2; вул.Чонгарська, вул.Ясна: 7–10, 16; пров.Біологічний, пров.Прилуцький, пров.Реактивний, пров.Сірка, просп.Гагаріна: 28(гурт 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28, м.Дніпропетровськ, 490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28, м.Дніпропетровськ, 490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кмолинська, вул.Армійська, вул.Баскетбольна, вул.Ботанічна, вул.Бронетанкова, вул.Глазунова, вул.Довга балка: 78–104; вул.Достоєвського, вул.Кишинівська, вул.Ласточкіна, вул.Маневрова, вул.Олександра Рейнгарда, вул.Олени Ган, вул.Полігонна: 22–22А; вул.Полкова, вул.Сірка: 36–46, 52–130; вул.Телевізійна: 9, 11–11Б, 13–13А, 17–19, 21–23; вул.Ясна: 11; просп.Гагаріна: 26(гурт), 30, 32, 36, 38(гурт 2), 46, 48, 58, 60, 64, 66, 68А, 68/1, 68/2, 70, 70А, 70А/1, 70А/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38, м.Дніпропетровськ, 490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38, м.Дніпропетровськ, 490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8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ксакова, вул.Володі Дубініна: 59–103; вул.Лізи Чайкіної: 2(гурт 5), 4–6, 8, 10, 12, 14, 16, 18, 20–47; вул.Марії Заньковецької, вул.Міськдачі: 7, 9, 11, 11А; вул.Олега Кошового, вул.Олександра Матросова, вул.Остапа Вишні: 27А–84; вул.Панфілова, вул.Радіо, вул.Снайперська, вул.Хортицька, пров.Радіо, просп.Гагаріна: 123, 125, 127, 131, 133, 135, 137, 137А, 139, 141, 14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і Дубініна, 12, м.Дніпропетровськ, 4905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і Дубініна, 12, м.Дніпропетровськ, 4905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1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упкинська, вул.Горяна, вул.Дернова, вул.Джерельна, вул.Лабораторна, вул.Лешко-Попеля, вул.Паризької комуни, вул.Переможна, вул.Південна: 1, 5; вул.Променева, вул.Сташкова, вул.Тихвінська, вул.Червона балка, вул.2-а Горяна, вул.9 Січня, пров.Лоцманський, пров.Тупик Червоної балки, пров.Червона балка, тупик Червона балка, узвіз Лоцманський, станція Лоцмансь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азаряна, 7А, м.Дніпропетровськ, 490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азаряна, 7А, м.Дніпропетровськ, 490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ха, вул.Білгородська, вул.Марії Кюрі, вул.Матроса Кошки, вул.Морська, вул.Севастопольська: 17(гурт), 21, 23–25, 27, 29, 31–73; пров.Героїв Крут, пров.Диканьський, пров.Морський, просп.Гагаріна: 63, 65(гурт 1), 65/67(гурт 3), 67(гурт 2), 69/1, 71, 71А, 73, 73/1, 73/2, 73/3, 73/4, 75, 75/1, 79, 81, 81/2, 83, 85, 85Б, 87, 87/2, 89, 91, 93, 95А, 97, 99; тупик Ігар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95, м.Дніпропетровськ, 490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агаріна, 95, м.Дніпропетровськ, 490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кадеміка Чекмарьова, вул.Бригадна, вул.Героїв Крут: 8, 10, 12, 14; вул.Глобинська, вул.Медична, вул.Севастопольська: 1–16, 18–20, 22, 26–26А, 28, 30; вул.Феодосіївська: 8–12; вул.Чернишевського: 1–10; просп.Гагаріна: 11(гурт 2), 13/15(гурт 5), 17, 21, 23, 3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ригадна, 10, м.Дніпропетровськ, 4900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ригадна, 10,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ероїв Крут: 1–7, 9, 11, 13; вул.Горбиста, вул.Обручева, вул.Сімферопольська, вул.Спаська, пров.Інгулецький, пров.Кипарисний, пров.Льотний, пров.Люблинський, пров.Обручева, пров.Сімферопольський, пров.Чернівецький, просп.Карла Маркса: 2, 2А, 3, 4, 5, 6, 7, 8, 10; узвіз Балашовський: 2–26; узвіз Селянський: 5–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імферопольська, 15, м.Дніпропетровськ, 4900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імферопольська, 15,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9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Байди-Вишневецького: 3–14; вул.Мандриківська: 80–142А, 150–154А, 160–160А, 162А, 164–166Б, 168–168Б, 170, 172–172А, 174–194А; вул.Набережна Перемоги: 76–80; вул.Переяславсь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бережна Перемоги, 46Б, м.Дніпропетровськ, 4909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бережна Перемоги, 46Б, м.Дніпропетровськ, 4909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Мандриківська: 196–218Б, 230–242; вул.Набережна Перемоги: 108 к.1–108 к.11; пров.Землеробський, пров.Мандриківський, узвіз Кодац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ндриківська, 151, м.Дніпропетровськ, 4909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ндриківська, 151, м.Дніпропетровськ, 4909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4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9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Набережна Перемоги: 112 к.1–112 к.3, 120, 124А; просп.Героїв: 1–3, 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3, м.Дніпропетровськ, 49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3, м.Дніпропетровськ, 49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бульв.Слави: 4–6; вул.Набережна Перемоги: 116(гурт)–118 к.6, 124, 126–126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3, м.Дніпропетровськ, 49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3, м.Дніпропетровськ, 49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7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0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етьмана Петра Дорошенка: 4; просп.Героїв: 9, 11, 15–1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5, м.Дніпропетровськ, 49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5, м.Дніпропетровськ, 49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бульв.Слави: 8; вул.Гетьмана Петра Дорошенка: 8–14; просп.Героїв: 1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5, м.Дніпропетровськ, 49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Петра Дорошенка, 5, м.Дніпропетровськ, 49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йкова, вул.Бакинська: 184–186; вул.Верхоянська, вул.Воїнової, вул.Володимира Сосюри, вул.Глиняна, вул.Григорія Омельченка, вул.Далека, вул.Дружинників, вул.Капітальна, вул.Корсакова, вул.Лоцманська, вул.Мільмана, вул.Садова, вул.Тернопільська, вул.Яснополянська, пров.Камський, пров.Різничний, пров.Рокитний, пров.Садовий, пров.Салтикова-Щедріна, узвіз Дніпро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льмана, 63, м.Дніпропетровськ, 4904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льмана, 63, м.Дніпропетровськ, 4904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Байди-Вишневецького: 155; вул.Космічна: 3–9А; вул.Мандриківська: 260(гурт 7)–329; вул.Писарева, вул.Шокальського, пров.Переяславський, просп.Героїв: 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смічна, 9, м.Дніпропетровськ, 49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смічна, 9, м.Дніпропетровськ, 49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осмічна: 13–29; вул.Недєліна, пров.Екіпажний: 2–2 к.1, 10–12; ж/м Сокіл: 5–1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дєліна, 1, м.Дніпропетровськ, 4912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дєліна, 1, м.Дніпропетровськ, 4912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обласна клінічна лікарня ім.Мечнікова"</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Соборна, 14,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ий госпіталь для інвалідів Великої Вітчизняної війни"</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Соборна, 14,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обласна клінічна офтальмологічна лікарня"</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Соборна, 14,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Український державний науково-дослідний інститут медико-соціальних проблем інвалідності Міністерства охорони здоров’я України"</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Феодосія Макаревського, 1А, м.Дніпропетровськ, 4902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лікарня з поліклінікою ГУМВС України в Дніпропетровській області</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лігонна, 16,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петровськ – вул.Академіка Образцова: 46, 47, 48, 49, 50, 51, 52, 53, 54, 55, 56, 56А, 58, 59, 60, 61, 62, 63/65, 64, 66, 67, 68, 69, 70, 71, 72, 73, 74, 75, 76, 77, 78, 79, 80, 81, 82, 83, 84, 85, 88, 89, 90, 91, 92, 93, 94, 95, 96, 97, 98, 99, 100, 101, 101А, 102, 103, 104, 105, 106, 107, 108, 109, 110, 111, 112, 113, 114, 115, 116, 116А, 116Б, 117, 118, 119, 120, 121, 122, 123, 124, 125, 126, 127, 128, 129, 130, 131, 132, 133, 134, 135, 136, 137, 138, 139, 140, 140А, 142, 143, 144, 145, 146, 147, 149, 150, 151, 152, 153, 153А, 154, 155, 156, 157, 158, 159, 160, 161, 162, 163, 164, 166, 168, 170, 172, 174; вул.Амурська: 35, 36, 37, 38, 39, 40, 40А, 42, 43, 43А, 44, 45, 45А, 46, 47, 47А, 48, 49, 50, 51, 52, 53, 54, 55, 56, 57, 58, 59, 60, 61, 62, 63, 64, 65, 66, 67, 68, 69, 70, 72, 73, 74, 75, 76, 77, 78, 79, 80, 81, 82, 83, 84, 86; вул.Араратська: 4, 8, 10, 12, 13, 13А, 14, 15, 16, 17, 18, 19, 20, 22, 23, 24, 25, 26, 27, 27А, 28, 29, 30, 32, 33, 34, 35, 36,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Бєлінського, вул.Воронезька: 55–64; вул.Кривоноса, вул.Софії Ковалевської: 60, 62, 64, 66, 68, 70; вул.Травнева: 74–108; вул.Червонопартизанська: 8, 10, 11, 12, 13, 14, 15, 16, 17, 17А, 18, 19, 20, 20Б, 21, 22, 22А, 23, 24, 25, 26, 27, 28, 28А, 29, 30, 31, 32, 33, 34, 34А, 35, 36, 37, 38, 39, 40, 41, 42, 42А, 43, 44, 45, 46, 47, 47А, 48, 49, 50, 51, 52, 53, 54, 55, 56А, 57, 58, 59, 59А, 60, 61, 62, 64, 65, 66, 67, 68, 69, 70, 73, 74, 75, 76, 77, 78, 79, 80, 81, 82, 83, 84, 85, 86, 88, 89, 90, 90А, 91, 92, 93, 94, 95, 96, 97, 98, 99, 99А, 100, 101, 102, 103, 104, 105, 106, 107, 108, 109, 110, 111, 112, 113, 114, 115, 116, 117, 118, 119, 120, 121, 122, 123, 124, 125, 126, 127, 128, 129, 130, 131, 132, 133, 134, 135, 136, 138, 139, 140, 141, 142, 143, 144, 145, 146, 147, 148, 149, 151, 153, 155, 15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ронезька, 67, м.Дніпропетровськ, 4908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ронезька, 67, м.Дніпропетровськ, 4908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0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йкальська: 3–6, 9А–10/180, 16А–60/62; вул.Броварська, вул.Вологодська: 1–104, 106, 108, 110, 112–112Б, 114, 116, 118; вул.Воронезька: 19, 21–21А, 23–54; вул.В’яземська, вул.Далекосхідна: 1–127, 145–155А; вул.Єнісейська, вул.Іркутська: 1–101А, 103, 105/107, 109, 111, 113, 115, 117–119, 121, 125, 129, 131–133А; вул.Карельська, вул.Марка Вовчка, вул.Новосибірська: 1–53, 55, 57, 61, 63, 65, 67, 69, 71, 73, 75, 77, 79; вул.Оренбурзька: 1–78, 80, 82, 84, 86, 90, 92, 96, 98, 100, 102, 104–104А, 106, 108, 110–110А, 112, 114, 116, 118, 120; вул.Саратовська, вул.Смоленська: 2–35, 40–42, 44, 46, 48–50, 52, 54, 56, 58, 62, 64, 66, 68, 70, 72, 74, 76, 78, 80, 82; вул.Смольна, вул.Софії Ковалевської: 22, 24, 26, 28, 30, 32, 34, 36, 38, 40, 42, 44, 46, 46А, 48, 50, 52, 54, 56, 58; вул.Хабарівська: 39, 41, 43, 45, 47, 49, 51, 53, 54, 55, 56, 57, 58, 59, 61, 62А, 63, 65, 67, 68А, 69, 71, 73, 73А, 75, 77, 79, 81, 83, 83А, 85, 87, 89, 91, 95, 97, 99, 101, 101А; вул.Холодильна: 13, 15, 17Б–17В, 19, 21–24, 31–41, 43, 4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моленська, 1, м.Дніпропетровськ, 4907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моленська, 1, м.Дніпропетровськ, 4907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6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олуб’яча: 1–11, 14, 16; вул.Звивиста: 2–30, 32, 34, 36, 38, 40, 42, 44, 46; вул.Кавалерійська: 9, 9А, 16, 18, 22; вул.Кронштадська: 4–10; вул.Надії Алексєєнко: 42АА0355, 42АА2129, 42АА2326, 42А4226; вул.Талліннська, вул.Філософська: 1, 1А, 3, 4/6, 7, 8, 8А, 9, 10, 11, 11А, 11Б, 12, 13, 13А, 13Б, 14, 15, 16, 16А, 17, 18, 19, 20, 21, 22, 24, 25, 25А, 26, 27, 28, 30, 32, 33, 35, 36А, 36/38, 37, 38, 40, 42, 42А, 44, 44А, 46, 50, 52, 54, 56, 56А, 57А, 60; вул.Шмідта: 4, 6, 8, 8А, 10, 12, 14, 16, 20, 20А, 20Б, 22, 26; пров.Голубиний, просп.Пушкіна: 6, 10, 12, 14, 16, 18, 20, 22, 22Б, 24, 59, 61, 65, 67, 67А, 6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ілософська, 56,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ілософська, 56,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4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ромова, вул.Надії Алексєєнко: 1, 2, 3, 4, 5, 8, 9, 10, 11, 12, 14, 14Б, 15, 16, 18, 22, 22А, 27, 28А, 29, 29А, 30, 31, 32, 33, 35, 35А, 36, 37, 38, 40, 40А, 40Б, 40Д, 42, 42А, 43В/Ч3021, 74Б, 42А1314, 42АА1314 102РАСт, 42АА3139, 42АА3750; просп.Пушкіна: 71, 73, 75, 75Б;</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ушкіна, 75,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ушкіна, 75,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5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птекарська балка: 6, 10А–12, 16, 18–18А, 20, 24, 26, 28–28В, 32–32Б, 38, 40; вул.Боброва: 2, 4, 5, 6, 8, 9, 12ГУРТ, 16, 18, 20, 21, 23, 26, 27, 28, 30; вул.Голуб’яча: 13, 15–15В, 20–30; вул.Звивиста: 31, 33–33А, 35–35А, 37, 39–39А, 41, 43, 45, 47–72; вул.Ігнатьєва, вул.Казанська, вул.Кронштадська: 10А–39; вул.Леваневського: 7Б–46; вул.Марини Раскової, пров.Аптекарський, пров.Грецький, пров.Ігнатьєва, пров.Січовий, пров.Стальний, просп.Пушкіна: 30, 32, 32А, 38, 40, 42, 77; узвіз Озерний, узвіз Турбінний, узвіз Ярмарко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ушкіна, 77А,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ушкіна, 77А,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Шинковського, вул.Володимира Антоновича: 51, 51А, 52, 53, 53А, 54, 55, 55А, 56Б, 57, 58, 60, 61, 62, 63, 64, 65А, 66, 67, 68, 69, 70, 71А, 73, 75, 79, 81, 81А, 83, 83А, 85, 87, 89, 91, 93, 95, 95А, 95Б, 97, 99, 101, 103, 105; вул.Канатна: 1–18, 20–20/22ГУРТ, 22–22А, 26, 28, 34, 36, 38–38А, 40–42А, 46–48, 50, 52–78А; вул.Леваневського: 47–94; пров.Жоржинський, просп.Сергія Нігояна: 2, 3, 3А, 3Б, 3В, 3Г, 5, 5А, 5В, 6, 7, 8, 9, 11, 12, 13, 14, 1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Антоновича, 72А, м.Дніпропетровськ, 4600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Антоновича, 72А, м.Дніпропетровськ, 46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9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иноградова, вул.Кабардинська, вул.Кавалерійська: 3, 5, 7, 26, 28, 30, 32, 34, 36, 36А, 38, 40, 42, 44; вул.Робоча: 2–24А, 26–3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Антоновича, 72,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Антоновича, 72,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птекарська балка: 3–5, 9, 15–15Б, 17–17Б, 19–19А, 21, 25, 27, 31, 33А–35А, 39, 41–145; вул.Богданова: 1–33А, 35, 37, 39, 41, 43А–71; вул.Ігоря Клюєва, вул.Канатна: 19–19А, 21, 23–25А, 27, 29–33, 35–35А, 37, 39–39Д, 43–44, 49, 51, 80–124; вул.Надії Алексєєнко: 46В/Ч3006, 46В/Ч3054; вул.Наримська: 4–78; вул.Ньютона, вул.Патона: 8, 10, 11, 11А, 12, 13, 13А, 15; вул.Робоча: 34–62, 66–70А, 72, 74, 76, 80–80Б; вул.Токарна, пров.Орлика, пров.Токар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боча, 64,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боча, 64,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4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Олександра Чернікова, вул.Романа Шухевич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лтайська, 6А, м.Дніпропетровськ, 4905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лтайська, 6А, м.Дніпропетровськ, 4905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0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тайська: 1, 2, 3, 4А, 5, 6, 6АГУРТ, 7, 9, 11, 12, 14, 16, 17, 18, 19, 19АГУРТ, 20, 21, 22, 23А, 24, 25, 26, 27, 28, 29, 31, 33, 35; вул.Виборзька: 4–23, 25–27, 29, 33–33В; вул.Гомельська: 1, 2, 3, 4, 4А, 5, 6, 6А, 6Б, 6В, 7, 10, 10А, 14, 15, 15А, 16, 17, 17А, 18, 19, 20, 21, 21А, 21Б, 22, 23, 23А, 25, 25А, 25Б, 27, 27А, 29, 31, 33, 35, 37, 39, 41, 43; вул.Камчатська: 18, 18А, 20, 22, 23, 24, 25, 26, 28, 29, 30, 31, 32, 32А, 33, 34, 35, 36, 37, 38, 39А, 39Б, 40, 41, 42, 43, 44, 45, 46, 47, 48, 50, 51, 52, 54, 56, 56А, 58; вул.Леоніда Жебуньова, вул.Нестерова: 1, 2, 3, 4, 5, 6, 7, 7А, 8, 8А, 9, 10, 11, 12, 13, 14, 15, 16, 16А, 16Б, 17, 18, 18А, 19; пров.Альпійський: 1–16В, 1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лтайська, 6А, м.Дніпропетровськ, 4905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лтайська, 6А, м.Дніпропетровськ, 4905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3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ратів Бестужевих, вул.Володимира Антоновича: 56; вул.Залізнична, вул.Івана Езау, вул.Павлова: 7, 7А, 8, 9, 13, 15, 15ГУРТ; вул.Тісна, вул.Щепкіна: 2–15; пров.Чумацький, просп.Сергія Нігояна: 16, 17, 18, 19, 20, 21, 22/26, 23, 25, 25А, 27, 27А, 28, 31, 32, 35, 38, 39, 40, 41, 42, 4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мана Шухевича, 28/32, м.Дніпропетровськ, 4900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мана Шухевича, 28/32, м.Дніпропетровськ, 4900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бруйська, вул.Валентина Ларіонова, вул.Виборзька: 30–32, 36–109А; вул.Галілея, вул.Камчатська: 1, 3, 5, 6, 6А, 7, 8, 9, 10, 11, 12, 13, 14, 14А, 15, 16, 16А, 17, 19; вул.Карбишева, вул.Липецька, вул.Орловська: 3, 5, 7, 9, 11, 11А, 11Б, 13, 13А, 13Б, 17, 17А, 27, 31А, 31Б, 33, 35, 37, 39, 43, 45, 47, 49, 51, 53, 55, 57, 59, 61; вул.Павла Полуботка, вул.Челябінська, пров.Виборзький, пров.Орло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епкіна, 53, м.Дніпропетровськ, 4905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епкіна, 53, м.Дніпропетровськ, 4905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1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ндріяна Кащенка, вул.Василя Сидоренка: 1, 1Б, 2, 3, 4, 5, 5Б, 6, 6А, 6Б, 7, 7А, 8, 9, 10, 11, 11А, 12, 13, 14, 15, 16, 17, 18, 19, 20, 20А, 21, 22, 22А, 23, 24, 25, 26, 27, 28, 29, 30, 30А, 31, 32, 33, 34, 35, 36, 37, 38, 39, 40, 41, 41А, 42, 43, 45, 46, 47, 48, 49, 50, 51, 52, 53, 53А, 54, 56, 56А, 58, 60, 62, 64, 66; вул.Давидова: 1, 1Б, 2, 2А, 3, 4, 5, 5Б, 6, 7, 8, 9, 10, 11, 12, 12А, 13, 14, 15А, 15/17, 16, 18, 19, 20, 21, 22, 23, 24, 25, 26, 27, 28, 28А, 29, 30, 31, 32, 33, 34, 35, 36, 37, 38, 39, 40, 41, 42, 43, 44, 45, 46/1, 46/2, 47, 48, 49, 50, 51, 52, 53, 54, 55, 56, 57, 59, 61, 63, 65, 69, 70, 71, 73, 74, 75, 77, 79, 81, 83, 85, 87, 89, 91, 91А, 93, 95, 97, 99, 99А, 101, 103, 103А, 105, 107, 109, 111, 113, 115, 117, 119, 121, 123, 125, 127, 129, 131, 133, 135, 139, 143, 145, 147, 149, 149/151, 151, 153, 155, 157, 159, 161, 163, 165, 167, 169, 171, 173, 175, 177, 179, 181, 183, 185; вул.Новицького, вул.Прокатна, вул.Ставропольська, вул.Сухумська, вул.Чухновського: 75–142А; пров.Давидова, пров.Пташиний, тупик Давидова, тупик Чухнов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мбулаторна, 2, м.Дніпропетровськ, 4901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мбулаторна, 2, м.Дніпропетровськ, 4901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7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мбулаторна, вул.Балістична, вул.Басейна, вул.Батайська, вул.Бесемерівська, вул.Васильківська: 1–29, 37, 39–41, 43, 45, 47, 49, 51, 53, 55, 57, 61–63, 67, 69, 71, 73, 75, 77, 81; вул.Водоп’янова, вул.Доменна, вул.Ізюмська 2-а, вул.Керченська, вул.Манісманівська, вул.Мартенівська, вул.Силова, вул.Співдружності, вул.Трофима Романченка, вул.Тютюнова, вул.Чухновського: 2–74; вул.Шляхівська, тупик Басейний, тупик Полуничний, тупик Шкільний, узвіз Гірськолижників</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мбулаторна, 2, м.Дніпропетровськ, 4901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мбулаторна, 2, м.Дніпропетровськ, 4901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7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Кедріна: 53А–56А, 59, 62–64А; вул.Макарова: 1, 2, 3–4, 5–9, 11, 13, 15, 17–21, 23–25; вул.Театральна: 3А; вул.Холодноярська: 1–24; пров.Листяний, пров.Ялице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Кедріна, 53, м.Дніпропетровськ, 4900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Кедріна, 53,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3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Кедріна: 36–44А, 48, 50; вул.Макарова: 1А–1Б, 2А, 4А; вул.Надії Алексєєнко: 108; вул.Робоча: 83–8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Кедріна, 53, м.Дніпропетровськ, 4900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Кедріна, 53,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батська, вул.Михайла Комарова, вул.Надії Алексєєнко: 104; вул.Робоча: 166А–178; вул.Чирков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боча, 166, м.Дніпропетровськ, 4900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обоча, 166,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4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Кедріна: 52–52А, 58, 60, 66; вул.Криворізька: 2, 4, 6, 8, 10, 12, 12А, 14, 14А; вул.Павла Чубинського, вул.Робоча: 91–99А; вул.Театральна: 2, 5–5А; вул.Холодноярська: 26; пров.Верстатобудівель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Кедріна, 57, м.Дніпропетровськ, 4904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Кедріна, 57, м.Дніпропетровськ, 4904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Кедріна: 29–31; вул.Надії Алексєєнко: 94, 100, 106; вул.Робоча: 25–25Б, 6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втодорівська, 1А, м.Дніпропетровськ, 4900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втодорівська, 1А,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1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втобуду, вул.Академіка Янгеля: 37–81; вул.Будівельників: 1–11; вул.Донська: 7; вул.Енергетична: 1–7, 11, 43–77; вул.Івана Франка: 26, 28, 30, 32, 34, 36, 38, 40, 41, 43, 45, 47, 49, 51, 53, 55, 57; вул.Матроська: 28, 30, 32, 34, 36, 38, 39, 40, 41, 42, 43, 44, 45, 46, 47, 48, 50, 52; вул.Молодіжна: 9, 11, 12, 13, 14, 15, 16, 17, 18, 19, 20, 21, 22, 23, 24, 25, 26, 27, 28, 29, 30, 31, 32, 34; вул.Новокримська: 47, 49–56А; вул.Софіївська, вул.станція Фабрична, пров.Архітектурний, пров.Ключовий, просп.Богдана Хмельницького: 40, 42, 44, 46, 48, 50, 52, 54, 56, 58, 62, 64, 66, 68, 70, 72, 74, 76, 78, 80, 82, 84, 86, 88, 90, 92, 94, 96, 98, 100, 102; тупик Будівель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удівельників, 30, м.Дніпропетровськ, 4908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удівельників, 30, м.Дніпропетровськ, 4908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3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удівельників: 33–35, 41; вул.Енергетична: 18; вул.Макарова: 10, 12–12А, 14–14А, 16, 22, 27–37А; вул.Призаводська, вул.Суворова: 28–28А, 30–32А, 34–39; пров.Енергетич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удівельників, 39, м.Дніпропетровськ, 49089</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удівельників, 39, м.Дніпропетровськ, 4908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8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просп.Богдана Хмельницького: 26, 26А, 28, 30, 30А, 32, 32А, 34, 36, 3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итова, 4, м.Дніпропетровськ, 4905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итова, 4, м.Дніпропетровськ, 4905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раснопільська, просп.Богдана Хмельницького: 104, 106, 108, 108А, 110АГУРТ, 110ГУРТ, 112, 114, 11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опільська, 8Б, м.Дніпропетровськ, 4903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опільська, 8Б, м.Дніпропетровськ, 4903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нківська, вул.Велика, вул.Героїв Краснодона, вул.Дзеркальна, вул.Зональна, вул.Кипуча, вул.Крутий яр, вул.Кульчева, вул.Мала, вул.Новопартизанська, вул.Новопотічна, вул.Новошахтинська, вул.Окружна, вул.Партизанська, вул.Південмашівська, вул.Путівцева, вул.Ракетобудівників, вул.Уткіна, пров.Адамчика, пров.Будника, пров.Дзеркальний, пров.Кипучий, пров.Конюхова, пров.Новопотічний, пров.Скаутський, пров.Смирнова, пров.Тепличний, тупик Абрикосовий, тупик Кипуч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зеркальна, 42А, м.Дніпропетровськ, 4904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зеркальна, 42А, м.Дніпропетровськ, 4904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ка мальовнича, вул.Високогірна: 90–118; вул.Глибока, вул.Загорянська, вул.Новошкільна: 42–42В, 44–44А, 46–46А, 48, 50, 52, 54, 56–195; вул.Полинна, вул.Потічна, вул.Соснова, вул.Фесенка, пров.Ранковий, пров.Шипшино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исокогірна, 29Д, м.Дніпропетровськ, 4904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исокогірна, 29Д, м.Дніпропетровськ, 4904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клінічне об’єднання швидкої медичної допомоги"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а Антоновича, 65,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9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21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Українська психіатрична лікарня з суворим наглядом МОЗ України"</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дії Алексєєнко, 84,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00</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грарна, вул.Білоцерківська, вул.Голосіївська, вул.Елеваторна, вул.Заозерна, вул.Івана Андрощука, вул.Кадрова, вул.Каракумська, вул.Коломенська, вул.Магістральна, вул.Новаторська, вул.Новгородська, вул.Олександрійська, вул.Ольги Кобилянської, вул.Памірська, вул.Пензенська, вул.Столярна, вул.Таймирська, вул.Таращанська, вул.Тевосяна, вул.Транспортна, вул.Фонвізіна, вул.Хасанська, узвіз Самарський: 15, 17–28; Садівниче товариство"Локомотив"</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грарна, 1, м.Дніпропетровськ, 4904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грарна, 1, м.Дніпропетровськ, 490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ривий Ріг, Дзерж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кзальна: 1, 5–91; вул.Євпаторійська, вул.Нахімова: 40–42, 44, 46, 48, 50, 52, 54, 107–145А; вул.Орджонікідзе: 12, 14–34; вул.Партизанська: 88, 90, 92, 94, 96, 98–129; вул.Савєльєва, вул.Смольна: 95–95А, 97–97А, 99, 101–142; вул.Солов’їна: 88–103; вул.Черешнева, вул.Читачів, вул.Яковлєв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6, м.Кривий Ріг, Дніпропетровська обл., 5005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6, м.Кривий Ріг, Дніпропетровська обл., 5005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чизняна, вул.Джека Лондона, вул.Залізоводська, вул.Інтернаціональна, вул.Каховська: 29, 31, 38; вул.Кошута, вул.Лесі Українки, вул.Нахімова: 1–27, 29, 31, 33, 35, 37, 39, 43, 45–45А, 47, 49, 51, 53, 55–67; вул.Орджонікідзе: 35; вул.Очаківська, вул.Салтикова-Щедріна, вул.Тбіліська: 10; вул.Успен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ховська, 13, м.Кривий Ріг, Дніпропетровська обл., 5000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ховська, 13, м.Кривий Ріг, Дніпропетровська обл., 50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21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зетна, вул.Кавказька, вул.Клайпедська, вул.Кобилянського: 203–319В; вул.Краківська, вул.Лебединського, вул.Пестеля, вул.Тютчева, вул.Шуйська, пров.Ботєва, пров.Лодигіна, просп.Миру: 1А, 2А, 3, 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1, м.Кривий Ріг, Дніпропетровська обл., 50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1,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26</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Вишнева, вул.Донецька: 142, 144, 146, 148, 150, 152–322; вул.Лісна, вул.Полтавська: 145, 147, 149, 151, 153–153А, 155–155А, 157–157А, 159, 161, 163, 165, 167, 169–352; вул.Степна, пров.Колгоспний, пров.Трудовий, с.Новогригорівка(Волноваська міська рада), с.Новопавлівка, с.Труд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74,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74,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Громової, вул.Донецька: 6, 10, 12, 14, 16, 18, 22, 24, 26, 28, 30, 32, 34, 36, 38, 40, 42, 44, 46, 48, 50, 54, 56, 60, 62–62А, 64, 68, 70, 72–74, 76, 78, 80, 82, 84–84А, 86, 88, 90, 92, 94, 96, 98, 100, 102, 104, 106, 108, 110, 112, 114, 118, 120, 122, 124, 126, 128, 130, 132, 134–136, 138, 140–140А; вул.Козацька: 3, 5, 7–122; вул.Ломоносова, вул.Нахімова, вул.Обуховського, вул.Одеська, вул.Севастопольська, вул.Селіванова, вул.Суворова, вул.Терешкової, вул.Ушакова, вул.Харченка, пров.Гоголя: 46, 48, 50, 55–59; пров.Мирний: 20–26; пров.Осінній, пров.Патріотичний: 41–48; пров.Транспортний: 21, 23; пров.Фруктовий: 37–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13,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13,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Надії: 9–134; вул.Народна: 66–145; вул.Челюскіна: 24, 26, 28, 30, 32, 34, 36, 38, 40, 42, 44, 46, 48–48А, 50, 52–54, 56–125; вул.Шевченка: 66–127; вул.40 років Перемоги: 19–153; пров.Гоголя: 2–45, 47, 49, 51–53; пров.Мирний: 1–19; пров.Патріотичний: 1–40; пров.Стовповий, пров.Транспортний: 1–20, 22–22А, 26; пров.Фруктовий: 3–36; пров.Футбо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6,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6,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Віктора Граффа, вул.Грушевського, вул.Донецька: 3–5, 7–9, 11, 13, 15, 17, 19–21, 23, 25, 27, 29, 31, 33, 35, 37, 39, 41, 43, 45, 47, 49, 51–53, 55, 57–59, 61, 63, 65–67, 69, 71, 75, 77, 79, 81, 83, 85, 87, 89, 91, 93, 95, 97, 99, 101, 103, 105, 107, 109, 111, 113, 115–117, 119, 121, 123, 125, 127, 129, 131, 133, 137, 139, 141, 143, 145, 147, 149, 151; вул.Козацька: 1–2, 4, 6; вул.Кошового, вул.Надії: 1–8А; вул.Народна: 2–63; вул.Островського, вул.Полтавська: 1–144, 146, 148, 150, 152, 154, 156, 158, 160, 162, 164, 166, 168; вул.Сєдова, вул.Тімірязєва, вул.Челюскіна: 3–23, 25, 27, 29, 31, 33, 35, 37, 39, 41, 43, 45, 47, 49, 51, 55; вул.40 років Перемоги: 1–18; пров.Арсенальний: 17, 24–52; пров.Куїнджі: 15–19, 21–49; пров.Незалежний: 20А, 22–35; пров.Спортивний: 13, 17, 20–43;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8,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8,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Азовська, вул.Будівельників, вул.Виноградна, вул.Зої Космодем’янської, вул.Київська, вул.Комарова, вул.Космічна, вул.Панфілова, вул.Південна, вул.Пушкіна, вул.Тітова, вул.Чехова, вул.Шевченка: 5–65; пров.Арсенальний: 1–16, 18; пров.Відродження, пров.Залізничний, пров.Карлівський, пров.Куїнджі: 2–14, 20–20А; пров.Локомотивний, пров.Мічуріна, пров.Незалежний: 6А–19, 21; пров.Спортивний: 2–12, 14, 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Богдана Хмельницького, вул.Гастелло, вул.Геологів, вул.Григорія Сковороди, вул.Кузнєцова, вул.Наріманова, вул.Обручева, вул.Патона, вул.Пересічення, вул.Фіалковського, вул.Харківська, вул.Центральна: 1–29; вул.Чайкіної, вул.Шевцової, вул.100 років Червоного Хрест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утійський, 18,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утійський, 18,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академіка Чайки, вул.Вокзальна, вул.Гагаріна, вул.Гвардійська: 2–25; вул.Докучаєва, вул.Каневського: 1–24, 26, 28, 30, 34, 36, 38, 40–42, 44, 46, 48; вул.Карла Маркса, вул.Короленка: 4–40, 42, 44, 46, 48, 50, 52, 54; вул.Кості Бабіна, вул.Луцька, вул.Миру, вул.Мистецька, вул.Набережна: 1, 3, 5–5А, 7–9, 47; вул.Паркова, вул.Українська, вул.Центральна: 30–63, 70, 72–72А, 76, 82; вул.Чижевського, вул.Ювілейна, вул.1 Травня: 6–38, 45, 47, 49, 51, 53, 55–59; пров.Алмазний, пров.Безіменний, пров.Березовий, пров.Ближній, пров.Весняний, пров.Геологічний, пров.Дачний, пров.Дружби, пров.Ентузіастів, пров.Жемчужний, пров.Заводський, пров.Загородний, пров.Ініціативний, пров.Квітковий, пров.Космічний, пров.Лермонтова, пров.Маяковського, пров.Московський, пров.Павлова, пров.Перемоги, пров.Поштовий, пров.Радужний, пров.Ринковий, пров.Робочий, пров.Сінний, пров.Сонячний, пров.Стадіонний, пров.Торговий, пров.Травневий, пров.Яс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4,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4,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Артеменка, вул.Гвардійська: 26–63; вул.Губенка: 1–77, 79, 81, 83; вул.Кузьми Скрябіна, вул.Магістральна, вул.Олександра Олійника, вул.Центральна: 65–69, 71, 73–75, 77–79, 83–120, 122, 124, 126, 128–134, 136, 138, 140–146, 148, 150, 152, 154, 156–158, 160, 164, 166, 168, 170–170А, 172; вул.9 Січня, пров.Бабушкіна, пров.Матросова, пров.Партизанський, пров.Піонерський, пров.Путій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утійський, 44,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утійський, 44,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Губенка: 78–78А, 80, 82, 84–183; вул.Каневського: 25, 27, 29, 31–33, 35, 37, 39, 43, 45, 47, 49–134; вул.Короленка: 41, 43, 45, 47, 49, 51, 53, 55–148; вул.Орлова: 123–123А, 125–158; вул.1 Травня: 40–44, 46, 48, 50, 52, 54, 61–123; вул.2 Гвардійської Армії: 118–146; пров.Економічний, пров.Краснофлотський, пров.Некрасова, пров.Новий, пров.Платонівський: 3–62, 64–64А, 66; пров.Річний, пров.Сагайдачного, пров.Садовий, пров.Тихий, пров.Чкалова: 2–64, 72; пров.Шмідт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97,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97,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Бєлінського, вул.Весела, вул.Гвардійська: 66–89; вул.Герцена, вул.Горького, вул.Дачна, вул.Донбаська, вул.Енгельса, вул.Курганна, вул.Мостова, вул.Набережна: 2–2Б, 4, 6, 10–24; вул.Орлова: 1–122, 124–124А; вул.Польова, вул.Філіпських, вул.Центральна: 121, 123, 125, 127, 135, 137, 139, 147, 149, 151, 153, 155, 159, 161, 174–212; вул.Ярослава Мудрого, вул.2 Гвардійської Армії: 3–116Б; пров.Громадянський, пров.Деповський, пров.Енергетичний, пров.Єсенінський, пров.Західний, пров.Зелений, пров.Курганний, пров.Літвінова, пров.Молодіжний, пров.Мостовий, пров.Платонівський: 63, 65, 67–74; пров.Тяговий, пров.Чкалова: 69–71, 74–92; пров.8 Берез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Енергетичний, 1,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Енергетичний, 1,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Менделєєва, вул.Центральна: 163, 165, 167, 169, 171, 1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делєєва, 7,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делєєва, 7,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имирівка – вул.Б.Хмельницького, вул.Донбаська, вул.Дорожня, вул.Жовтнева, вул.Заводська, вул.Залізнична, вул.Каштанова, вул.Миру, вул.Набережна, вул.Незалежності, вул.О.Матросова, вул.Паркова, вул.Перемоги, вул.Першотравнева, вул.Проценка: 21, 25, 27–29; вул.Пушкіна, вул.Руднична, вул.Садова, вул.Центральна, вул.Ювілейна, вул.8 Березня, пров.Академіка Корольова, пров.Перлинний, пров.Трудовий, пров.Шахта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т Володимирівка, Волноваський р-н, Донецька обл., 857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т Володимирівка, Волноваський р-н, Донецька обл., 857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имирівка – вул.Грушева, вул.Маяковського, вул.Молодіжна, вул.Островського, вул.Ф.Солов’я, вул.Шевченка, вул.Яблунева, пров.Арсенальний, пров.Гоголя, пров.Горького, пров.Донецький, пров.Зоряний, пров.Калиновий, пров.Київський, пров.Кошового, пров.Лермонтова, пров.Михайлівський, пров.Некрасова, пров.Озерний, пров.Терешкової, пров.Шкільний, пров.Щасли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а, 83, смт Володимирівка, Волноваський р-н, Донецька обл., 857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а, 83, смт Володимирівка, Волноваський р-н, Донецька обл., 857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ське – вул.В.С.Бойко, вул.Заводська: 22, 24, 26, 28–41; вул.Менделєєва, вул.Набережна, вул.Першотравнева: 6, 9–13, 15–19; вул.Спортивна, вул.Степна, вул.Українська, вул.8 Берез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8А, смт Донське, Волноваський р-н, Донецька обл., 857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8А, смт Донське, Волноваський р-н, Донецька обл., 857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ське – вул.Гагаріна, вул.Геологічна, вул.Заводська: 1–21, 23, 25, 27; вул.І.Франка, вул.Кошового, вул.Металургів, вул.Молодіжна, вул.Першотравнева: 1А–5, 7А, 14А; вул.Південна, вул.Садова, вул.Світанкова, вул.Східна, вул.Торгова, вул.Цирконівська, вул.Шевченка, вул.40 років Перемоги, пров.Донськ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5, смт Донське, Волноваський р-н, Донецька обл., 857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5, смт Донське, Волноваський р-н, Донецька обл., 857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ербна: 1–31; вул.Громової: 24, 28–67; вул.Івана Кононенка: 49, 51, 53, 55, 57, 59, 61, 63, 65; вул.Київська: 40, 42, 44, 50, 52, 54, 56, 58, 60, 62, 64–77, 79, 81, 83, 85, 87, 89, 91, 93, 95; вул.Кошового: 36, 38–55; вул.Лермонтова, вул.Покровська: 30, 32, 36, 38–119, 121–121А, 123, 125, 127, 129, 131, 133, 135, 137, 139, 141, 143, 145, 147, 149; вул.Пушкіна, вул.Фабрична, вул.Шевцової: 59–78; пров.Верхній, пров.Молодіжний, пров.Надії, пров.Нижній, пров.Театральний, пров.Центра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36, смт Новотроїцьке, Волноваський р-н, Донецька обл., 857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36, смт Новотроїцьке, Волноваський р-н, Донецька обл., 857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ербна: 32–200; вул.Верхня, вул.Виноградна, вул.Вишнева, вул.Відродження, вул.Гагаріна, вул.Івана Кононенка: 50, 52, 54, 56–56А, 58, 60, 62–62А, 64, 66–205; вул.Київська: 78–78А, 80, 82, 84, 86, 88, 90, 92, 94, 96–249; вул.Набережна, вул.Партизанська, вул.Побєди, вул.Покровська: 120, 122, 124, 126, 128, 130, 132, 134, 136, 138, 140, 142, 144, 146–146А, 148, 150–407; вул.Поповича, вул.Садова, вул.Юності, вул.40 років України, пров.Асфальтний, пров.Калиновий, пров.Купальський, пров.Минки, пров.Патріотичний, пров.Перекопський, пров.Поштовий, пров.Свободний, пров.Тих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48, смт Новотроїцьке, Волноваський р-н, Донецька обл., 857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48, смт Новотроїцьке, Волноваський р-н, Донецька обл., 857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Гастелло, вул.Громової: 1–23, 25–27; вул.Земнухова, вул.З.Космодем’янської, вул.Івана Кононенка: 2–36; вул.Київська: 1–39, 41, 43, 45–49, 51, 53, 55, 57, 59, 61, 63; вул.Кошового: 1–35, 37–37В; вул.Народна, вул.Покровська: 1–29, 31, 33–35, 37; вул.Тюленіна, вул.Цвєточна, вул.Чехова, вул.Шевцової: 1–58; пров.Восточний, пров.Дружби, пров.Новий, пров.Степний, пров.Чкалова, пров.Южний, м-н Ю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32, смт Новотроїцьке, Волноваський р-н, Донецька обл., 857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32, смт Новотроїцьке, Волноваський р-н, Донецька обл., 857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ьгинка – вул.Автомобільна, вул.Богдана Хмельницького, вул.Больнична, вул.Вербова, вул.Докучаєва, вул.Дружби, вул.Калинова, вул.Каріди, вул.Лесі Українки, вул.Маяковського, вул.Миру, вул.Набережна, вул.Первомайська, вул.Північна, вул.Степна, вул.Шевченка, вул.Шкільна, с.Піль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2А, смт Ольгинка, Волноваський р-н, Донецька обл., 857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2А, смт Ольгинка, Волноваський р-н, Донецька обл., 857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ьгинка – вул.Водоп’янова, вул.Ентузіастів, вул.Заводська, вул.Молодіжна, вул.Побєди, вул.Привокзальна, вул.Сонячна, вул.Строїтелів, вул.Українська, вул.Хлібосольна, вул.Центральна, вул.Ювілейна, вул.Яблунева, блокпост 1172 км, блокпост 1175 км, блокпост 1177 км, блокпост 1184 км, блокпост 1188 км, станція Південнодонбаська, с.Ліс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8, смт Ольгинка, Волноваський р-н, Донецька обл., 857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8, смт Ольгинка, Волноваський р-н, Донецька обл., 857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доль, с.Полк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19Б, с.Анадоль, Волноваський р-н, Донецька обл., 857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19Б, с.Анадоль, Волноваський р-н, Донецька обл., 857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гас</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Бугас, Волноваський р-н, Донецька обл., 857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Бугас, Волноваський р-н, Донецька обл., 857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1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ер’янівка, с.Благовіщенка, с.Зелений Га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Валер’янівка, Волноваський р-н, Донецька обл., 8575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Валер’янівка, Волноваський р-н, Донецька обл., 857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0, с.Вільне, Волноваський р-н, Донецька обл., 8576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0, с.Вільне, Волноваський р-н, Донецька обл., 857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0, с.Дмитрівка, Волноваський р-н, Донецька обл., 8577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0, с.Дмитрівка, Волноваський р-н, Донецька обл., 857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чат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Зачатівка, Волноваський р-н, Донецька обл., 8576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Зачатівка, Волноваський р-н, Донецька обл., 857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чат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37, с-ще Зачатівка, Волноваський р-н, Донецька обл., 857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37, с-ще Зачатівка, Волноваський р-н, Донецька обл., 857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атоустівка, с.Веселе, с.Голубицьке, с.Затишне, с.Малинівка, с.Новомикола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52, с.Златоустівка, Волноваський р-н, Донецька обл., 8576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52, с.Златоустівка, Волноваський р-н, Донецька обл., 857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іні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Калініне, Волноваський р-н, Донецька обл., 857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Калініне, Волноваський р-н, Донецька обл., 857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івка, с.Знаме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6, с.Краснівка, Волноваський р-н, Донецька обл., 8578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9, с.Краснівка, Волноваський р-н, Донецька обл., 857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іль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А, с.Микільське, Волноваський р-н, Донецька обл., 857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А, с.Микільське, Волноваський р-н, Донецька обл., 857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Миколаївка, Волноваський р-н, Донецька обл., 857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Миколаївка, Волноваський р-н, Донецька обл., 857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андрі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Новоандріївка, Волноваський р-н, Донецька обл., 857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Новоандріївка, Волноваський р-н, Донецька обл., 857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рил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Кирилівка, Волноваський р-н, Донецька обл., 857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Кирилівка, Волноваський р-н, Донецька обл., 857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ктябрське, с.Лазарівка, с.Петрівське(Октябрська с/р), с.Шевченко(Октябрська с/р)</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Октябрське, Волноваський р-н, Донецька обл., 8578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Октябрське, Волноваський р-н, Донецька обл., 857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Петрівська с/р)</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А, с.Петрівське, Волноваський р-н, Донецька обл., 857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А, с.Петрівське, Волноваський р-н, Донецька обл., 857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ль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ривільне, Волноваський р-н, Донецька обл., 8578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ривільне, Волноваський р-н, Донецька обл., 857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хорівка, с.Малогнатівка, с.Тарасівка, с.Чичері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Прохорівка, Волноваський р-н, Донецька обл., 857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Прохорівка, Волноваський р-н, Донецька обл., 857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Трудів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Трудівське, Волноваський р-н, Донецька обл., 857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Трудівське, Волноваський р-н, Донецька обл., 857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ижнє</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Ближнє, Волноваський р-н, Донецька обл., 857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Ближнє, Волноваський р-н, Донецька обл., 857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обод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4, с.Свободне, Волноваський р-н, Донецька обл., 857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4, с.Свободне, Волноваський р-н, Донецька обл., 857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не, с.Кропивниц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Степне, Волноваський р-н, Донецька обл., 857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Степне, Волноваський р-н, Донецька обл., 857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лібода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Хлібодарівка, Волноваський р-н, Донецька обл., 8576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Хлібодарівка, Волноваський р-н, Донецька обл., 857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инське, с.Сопи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Лебединське, Волноваський р-н, Донецька обл., 876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Лебединське, Волноваський р-н, Донецька обл., 876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тне – вул.Азовська, вул.Бейди: 47, 49, 51, 53, 63, 65–122; вул.Богдана Хмельницького: 2, 4, 6, 8, 10–12, 18–20, 26–28, 30, 32, 34, 36, 50, 52, 54, 56, 58, 60, 62, 64, 66, 68, 70, 72, 74–78, 80, 82, 86, 88, 90; вул.Воропаєва: 59–109; вул.Демінського, вул.Донецька, вул.Ісмаілова: 34–51; вул.Каранська, вул.Колхозна, вул.Кришталя: 37–39, 44–89; вул.Куїнджі: 22–75; вул.Набережна, вул.Пісочна, вул.Поштова, вул.Самохіна: 29–66; вул.Степна, вул.Фомічова, вул.Хайтулова, вул.Чкалова, вул.Шкільна, вул.Южна, пров.Больничний: 1–9; пров.Вербний, пров.Гагаріна, пров.Дорожний, пров.Зорі, пров.Квітковий, пров.Кришталя, пров.Овражний, пров.Річний, пров.Сумський, пров.Тітова, пров.Толстого, пров.Торговий, пров.Тургенєва, пров.Фодлаш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Гранітне, Волноваський р-н, Донецька обл., 871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Гранітне, Волноваський р-н, Донецька обл., 87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тне – вул.Бейди: 3–46, 48, 50, 52, 56–62, 64; вул.Богдана Хмельницького: 3, 5, 7, 9, 13–17, 23–25А, 29, 31А, 33, 35, 37–49, 51, 53, 55, 57, 59, 61, 63, 65, 67, 69, 71, 73, 79, 81, 83, 87, 89, 91–95; вул.Воропаєва: 1–53; вул.Горького, вул.Грецька, вул.Ісмаілова: 2–33; вул.Кришталя: 1–36, 42–42А; вул.Куїнджі: 1–17; вул.Молодіжна, вул.Рибалка, вул.Самохіна: 3–14; вул.Чукаріна, вул.Шевченка, пров.Больничний: 12–25; пров.Корюка, пров.Макаренка, пров.Северний, пров.Степний, пров.Строітельний, пров.Тихий, с.Старомар’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33, с.Гранітне, Волноваський р-н, Донецька обл., 871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33, с.Гранітне, Волноваський р-н, Донецька обл., 87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гнатівка, с.Новогригорівка(Старогнатівська с/р)</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7, с.Старогнатівка, Волноваський р-н, Донецька обл., 87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7, с.Старогнатівка, Волноваський р-н, Донецька обл., 87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Друг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0, с.Новоселівка Друга, Волноваський р-н, Донецька обл., 871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0, с.Новоселівка Друга, Волноваський р-н, Донецька обл., 87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порізьке, с-ще Маловодне, с.Степ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14, с.Степанівка, Волноваський р-н, Донецька обл., 871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14, с.Степанівка, Волноваський р-н, Донецька обл., 87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мт Мирне, Волноваський р-н, Донецька обл., 871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мт Мирне, Волноваський р-н, Донецька обл., 871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малик, с.Федо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8, с.Чермалик, Волноваський р-н, Донецька обл., 871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8, с.Чермалик, Волноваський р-н, Донецька обл., 871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е – вул.Горького: 32, 37А–41; вул.Джерельна, вул.Енгельса: 130, 132, 136, 138–199; вул.К.Маркса: 39, 45–94; вул.Кооперативна: 41, 43, 45–78; вул.Мостова, вул.Набережна, вул.О.Кошевого, вул.Паркова: 51, 53, 55, 57, 59–94; вул.Польова, вул.Садова, вул.Свободи: 103, 105, 107, 109–228; вул.Суворова, вул.Цвіточна, вул.Чехова, вул.Ярослава Мудрого: 105, 107, 117–262; вул.1 Травня: 12, 14, 16, 18, 20, 22, 24, 26, 28, 30, 35–59; пров.Северний, пров.Ярослава Мудр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26, смт Володарське, Володарський р-н, Донецька обл., 87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26, смт Володарське, Володарський р-н, Донецька обл., 8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е – вул.Богдана Хмельницького: 52, 54, 56, 58, 60, 62, 64, 66–230; вул.Восточна, вул.Горького: 1–30А, 33–37; вул.З.Космодем’янської, вул.Йосипа Гладкого: 1–87А, 90, 92, 94; вул.Калинова: 58–58А, 60–262A; вул.К.Маркса: 1–38, 40–42; вул.Кооперативна: 1–40, 42, 44; вул.Молодіжна, вул.Паркова: 1–50, 52, 54, 56, 58; вул.Підгірна, вул.Пушкіна: 4–82, 84, 86; вул.Шевченко, вул.Шкільна, вул.1 Травня: 1–11, 13, 15, 17, 19, 21, 23, 25, 27, 29, 31–33; пров.Береговий, пров.Богдана Хмельницького, пров.Калиновий, пров.Пушк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3, смт Володарське, Володарський р-н, Донецька обл., 87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3, смт Володарське, Володарський р-н, Донецька обл., 8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е – вул.Аеродромна, вул.Богдана Хмельницького: 1–51, 53, 55, 57, 59, 61, 63, 65; вул.Виноградна, вул.Вишнева, вул.Енгельса: 72, 74–74А, 76, 80–129, 131, 133–135, 137; вул.Зарічна, вул.Затишна, вул.Зелена, вул.Йосипа Гладкого: 89, 91, 93, 95–156; вул.Калинова: 1–57, 59; вул.Миру, вул.Нікольська, вул.Овальна, вул.Покровська, вул.Пушкіна: 83, 85, 87–134; вул.Річна, вул.Свободи: 35, 37, 39, 41, 43, 45–49, 51, 53–102, 104, 106, 108; вул.Степна, вул.Чкалова, вул.Ярослава Мудрого: 47, 49, 51, 53, 55, 57, 59–104, 106, 108–116; пров.Ближній: 25–52; пров.Врожайний, пров.Свободи, пров.Степ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24, смт Володарське, Володарський р-н, Донецька обл., 87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24, смт Володарське, Володарський р-н, Донецька обл., 8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е – вул.Енгельса: 2–71, 73, 75, 79; вул.Крайня, вул.Л.Українки, вул.Незалежності, вул.Освобождєнія, вул.Підлісна, вул.Свободи: 3–34, 36, 38, 40, 42, 44, 50, 52; вул.Сонячна, вул.Ярослава Мудрого: 1–46, 48, 50, 52–52А, 54, 56, 58; пров.Ближній: 1–23; пров.Дальній, с-ще Ліс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Володарське, Володарський р-н, Донецька обл., 87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Володарське, Володарський р-н, Донецька обл., 8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 с.Пан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В, с.Новогригорівка, Володарський р-н, Донецька обл., 870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В, с.Новогригорівка, Володарський р-н, Донецька обл., 870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Яр, с.Веселе, с.Лугове, с.Сад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Б, с.Зелений Яр, Володарський р-н, Донецька обл., 870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Б, с.Зелений Яр, Володарський р-н, Донецька обл., 87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Федорівка, Володарський р-н, Донецька обл., 870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Федорівка, Володарський р-н, Донецька обл., 87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ьчи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Кальчик, Володарський р-н, Донецька обл., 870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Кальчик, Володарський р-н, Донецька обл., 870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рилівка, с.Кір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52, с.Кирилівка, Володарський р-н, Донецька обл., 870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52, с.Кирилівка, Володарський р-н, Донецька обл., 870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еме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Б, с.Кременівка, Володарський р-н, Донецька обл., 87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Б, с.Кременівка, Володарський р-н, Донецька обл., 87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янисол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Малоянисоль, Володарський р-н, Донецька обл., 870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Малоянисоль, Володарський р-н, Донецька обл., 87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 с.Труж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Труженка, Володарський р-н, Донецька обл., 87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Труженка, Володарський р-н, Донецька обл., 87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раснівка, с.Кальчинівка, с.Назарівка, с.Украї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А, с.Новокраснівка, Володарський р-н, Донецька обл., 87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А, с.Новокраснівка, Володарський р-н, Донецька обл., 87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спубліка, с.Ксенівка, с.Новороманівка, с.Сергі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Республіка, Володарський р-н, Донецька обл., 87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Республіка, Володарський р-н, Донецька обл., 87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ченк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Старченкове, Володарський р-н, Донецька обл., 87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Старченкове, Володарський р-н, Донецька обл., 87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шерова, 1, с.Вірівка, Добропільський р-н, Донецька обл., 850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шерова, 1, с.Вірівка, Добропільський р-н, Донецька обл., 850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оріжжя, с.Зелене, с.Новокриворіжжя, с.Новомар’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Криворіжжя, Добропільський р-н, Донецька обл., 85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Криворіжжя, Добропільський р-н, Донецька обл., 85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ема, с.Новофедорівка, с.Ракш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Новофедорівка, Добропільський р-н, Донецька обл., 85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Новофедорівка, Добропільський р-н, Донецька обл., 85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Леніна, с.Новоолександ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4, с.Леніна, Добропільський р-н, Донецька обл., 850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4, с.Леніна, Добропільський р-н, Донецька обл., 850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13, с.Степанівка, Костянтинівський р-н, Донецька обл., 851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13, с.Степанівка, Костянтинівський р-н, Донецька обл., 851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ліча – вул.Агрономічна, вул.Адміністративна, вул.Ашхабадська, вул.Бородіна, вул.Весіння, вул.Донецька, вул.Дорожна, вул.Кирпична, вул.Космонавтів, вул.Кринична, вул.Молодіжна, вул.Набережна, вул.Новоселівська, вул.Польова, вул.Прибережна, вул.Садова, вул.Сонячна, вул.Стадіонна, вул.Степна, вул.Теплична, вул.Трудова, вул.Фрунзе, вул.Центральна, вул.Черка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с.Ілліча, Костянтинівський р-н, Донецька обл., 851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с.Ілліча, Костянтинівський р-н, Донецька обл., 85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Катеринівка, Костянтинівський р-н, Донецька обл., 851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Катеринівка, Костянтинівський р-н, Донецька обл., 85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т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Куртівка, Костянтинівський р-н, Донецька обл., 851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Куртівка, Костянтинівський р-н, Донецька обл., 851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тін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А, с-ще Стінки, Костянтинівський р-н, Донецька обл., 851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А, с-ще Стінки, Костянтинівський р-н, Донецька обл., 851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1, с.Яблунівка, Костянтинівський р-н, Донецька обл., 851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1, с.Яблунівка, Костянтинівський р-н, Донецька обл., 851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авдівка, с.Гнатівка, с.Ром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3А, с.Правдівка, Костянтинівський р-н, Донецька обл., 8518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3А, с.Правдівка, Костянтинівський р-н, Донецька обл., 851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8</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Першотравнев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ангуш – вул.Гагаріна: 9А, 11–11А, 13, 15, 17–19, 26А, 28–44; вул.Горького: 25/28–39, 41–41А, 59; вул.Дружби: 3, 7–9, 15А–34/26, 36–36А; вул.Котанова: 50/113, 52/108, 54, 58–58А, 60, 62, 64/9, 66/10, 68–87, 89, 91; вул.Маріупольська: 88, 90, 96, 98, 102, 104–106, 110/69–112, 114–114/24; вул.Морських десантників: 59–65, 69, 71, 73–88А, 90, 94, 98, 100, 102/51, 104А, 106–106А, 108–108А, 110–110А, 114–114А, 116–116А, 118–118А, 122–122А, 130/37; вул.Мурзи: 16, 17, 23, 25–31Б, 32–38/30, 40–40А, 42–42В, 44–46; вул.Поштова: 54/72, 65А, 76–113А, 115/39, 121–121Б, 123, 125–127/18; вул.Прохолодна: 22–49А; вул.Пушкіна: 47–53; вул.Тітова: 55/102, 57, 59–59А, 61–84, 86; вул.Чкалова: 27–32/26, 35/28–43; вул.Шкільна: 22–29А; пров.Котанова, пров.Матросова, просп.Миру: 34, 38, 40, 42–44, 58–60, 64, 68–72, 8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ру, 71,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ру, 71,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8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2–58; вул.Білосарайська: 36–39; вул.Грецька: 55А/106, 106–108, 110–132А; вул.Джерельна, вул.Маріупольська: 116, 118, 120, 122–122А, 124–167; вул.Нахімова, вул.Паризької Комуни: 1/8–26, 28–30; вул.Піонерська, вул.Степна: 3–52, 55/38–58; вул.Суворова, вул.Фонтанна: 4, 5А, 6А–11, 12–16, 18; вул.Челюскіна, вул.Шкільна: 55–55А, 57–59/30, 61–61/59, 63–65, 67; вул.Щаслива, пров.Академіка Возіанова, пров.Грецький, пров.Маріупольський, пров.Паризької Комуни: 3–4А, 22; пров.Піонерський, пров.Степний, пров.Фонтанний, пров.Щасливий, просп.Миру: 84–84Б, 86–86А, 88–13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ру, 64,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ру, 64,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1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Білосарайська: 1/13–34; вул.Гагаріна: 1–7, 10–10А, 12, 13/104–14, 16–16А, 20–20А, 22–22А; вул.Грецька: 78–104, 109; вул.Зарічна, вул.Котанова: 1А–50, 51, 53, 55/100–57, 59–59А, 61, 63, 65, 67; вул.Маріупольська: 89–89А, 93–95, 97–97А, 99–99А, 103А, 107, 113А, 117–117А, 119, 121А–121/22, 123; вул.Морських десантників: 1–58/82, 68–68А, 70, 72; вул.Поштова: 1–4Б, 6–8, 10–25, 27–31, 33/3–53, 55, 65, 67–73А; вул.Революції, вул.Свободи, вул.Тиха, вул.Тітова: 1А–54А, 56, 58, 60, 93/46; вул.Фонтанна: 3, 5, 6, 11/36, 16/25, 20–41А; пров.Зарічний, пров.Поштовий, пров.Революції, пров.Свободи</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штова, 14,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штова, 14,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0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59–114; вул.Гагаріна: 19А, 21А, 25, 27–27А, 49А–87; вул.Горького: 1/12–23, 39А, 48–57, 62–65; вул.Дружби: 35А, 38–54; вул.Котанова: 88–88/8, 90–90/1, 92–133; вул.Крилова, вул.Лісна, вул.Морських десантників: 89, 91–93, 95–97, 99, 101, 103, 105, 107, 109–109А, 111–113/45, 115–115/46, 117, 119–121, 127; вул.Мурзи: 39, 41–41А, 43–43А, 47–58; вул.Набережна, вул.Паризької Комуни: 27А–27/56, 31–92; вул.Поштова: 114, 116–118, 122, 124, 128–155/39; вул.Прохолодна: 1–21/8; вул.Степна: 54, 60–112; вул.Тітова: 85, 87–93, 94–166; вул.Шкільна: 1–20А, 30–54А, 56А, 60, 62/46, 66, 68/50; пров.Вишневий, пров.Горького, пров.Дружби, пров.Зенітний, пров.Кірова, пров.Лісний, пров.Магістральний, пров.Паризької Комуни: 6–8, 40А–64; пров.Польовий, пров.Прохолодний, пров.Тітова, просп.Миру: 2–4, 6–6А, 8–8А, 10, 12, 14, 16–18, 20–22, 24–24/36, 26–28, 80–8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62,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62,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0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4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Виноградна, вул.Гоголя, вул.Грецька: 1–54/10, 56А–71; вул.Дружби: 4–4А, 12; вул.Корабельна, вул.Маріупольська: 1–81А; вул.Мурзи: 1/44–14, 16/31, 18А–20, 24А–24/16, 31/16, 42/18; вул.Поштова: 5, 9, 26, 32, 58–64; вул.Пушкіна: 1А–46; вул.Садова, вул.Соборна, вул.Сонячна, вул.Спортивна, вул.Чехова, вул.Чкалова: 3–22, 34; пров.Гоголя, пров.Пушкіна, пров.Садовий, пров.Суворова, пров.Чехова, просп.Миру: 5–5А, 7, 9–9А, 11, 13–13А, 15, 19, 23, 25, 29–33, 37, 39, 41–41А, 47–51/22, 61–61/11, 65/14, 75, 8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урзи, 8,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урзи, 8,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лта – вул.Азовська: 3Б, 14–126; вул.Грецька: 58–67, 68–77/3; вул.Куінджи, вул.Лісова, вул.Мира, вул.Мічурінська, вул.Молодіжна: 37/7, 39–90/4; вул.Паризької Комуни, вул.Партизанська: 15–16, 17–20, 21–122; вул.Рилєєва, вул.Сеченова, вул.Сонячна, вул.Степова, вул.Суворова, вул.Тітова, вул.Ткаченко-Петренко, вул.Центральна: 48–151; вул.Щорса, вул.Янтарна, вул.40 років Перемоги: 35–70; пров.Грецький, пров.Паризької Комуни, пров.Рилєєва, пров.Сонячний, пров.Тітова, пров.Централь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ртезіанська, 19, смт Ялта, Першотравневий р-н, Донецька обл., 8745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ртезіанська, 19, смт Ялта, Першотравневий р-н, Донецька обл., 8745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8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лта – вул.Азовська: 1–3А, 4–13; вул.Артезіанська, вул.Бахчіванджі, вул.Благодатна: 1А–30; вул.Вишнева, вул.Гагаріна, вул.Горького, вул.Грецька: 1–57, 67/41; вул.Еллінська, вул.Квіткова, вул.Лавицького, вул.Лугова, вул.Магістральна, вул.Маяковського: 1–23, 24–32А, 34–34/1, 36; вул.Миколаївська, вул.Митрополитська: 1–74; вул.Молодіжна: 3–37, 38; вул.Партизанська: 1–14Б, 16А, 20А; вул.Первомайська, вул.Покришкіна, вул.Польова, вул.Просторна, вул.Пушкіна: 1–32А; вул.Радужна, вул.Садова, вул.Центральна: 1–47А; вул.Шевченко, вул.40 років Перемоги: 1/10–34; пров.Азовський, пров.Весняний, пров.Партизанський, пров.Первомайський, пров.Польовий, пров.Пушкіна, пров.Радужний, пров.Садовий, пров.Суворова, пров.Український, пров.Шевченко, пров.Шкіль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64, смт Ялта, Першотравневий р-н, Донецька обл., 8745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64, смт Ялта, Першотравневий р-н, Донецька обл., 8745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4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лта – вул.Благодатна: 31–52; вул.Богдана Хмельницького, вул.Виноградна, вул.Донбаська, вул.Жуковського, вул.Коперніка, вул.Коцюбинського, вул.Курортна, вул.Лермонтова, вул.Матросова, вул.Маяковського: 23/37, 33, 35, 37–57/10; вул.Менделєєва, вул.Митрополитська: 75–97; вул.Набережна, вул.Нахімова, вул.Попова, вул.Приморська, вул.Пушкіна: 33–55; вул.Тополина, вул.Чехова, вул.Чкалова, пров.Гурова, пров.Донбаський, пров.Коперніка, пров.Курортний, пров.Лермонтова, пров.Менделєєва, пров.Набережний, пров.Пісчаний, пров.Приморський, пров.Санатор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0, смт Ялта, Першотравневий р-н, Донецька обл., 8745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0, смт Ялта, Першотравневий р-н, Донецька обл., 8745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9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зовське</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а, 35, с.Азовське, Першотравневий р-н, Донецька обл., 8745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а, 35, с.Азовське, Першотравневий р-н, Донецька обл., 8745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4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мишувате, с.Червона Украї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4, с.Комишувате, Першотравневий р-н, Донецька обл., 874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4, с.Комишувате, Першотравневий р-н, Донецька обл., 874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pPr>
            <w:r>
              <w:rPr>
                <w:color w:val="000000"/>
              </w:rPr>
              <w:t>77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янівк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1, с.Дем’янівка, Першотравневий р-н, Донецька обл., 8742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1, с.Дем’янівка, Першотравневий р-н, Донецька обл., 8742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дубівк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2, с.Стародубівка, Першотравневий р-н, Донецька обл., 8741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2, с.Стародубівка, Першотравневий р-н, Донецька обл., 8741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1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имитро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имитров – вул.Ватутіна: 24, 32, 34, 36, 38; вул.Володарського, вул.Івана Матвєєва, вул.Коршункова, вул.Садова, вул.Соціалістична, вул.Чичеріна: 1, 3, 5, 7, 9, 11, 13–89; пров.Больнічний: 3; пров.Енгельса: 4–7; пров.Спартака: 2–14; кв-л 40: 1, 3–5, 11–1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бишева, 2, м.Димитров, Донецька обл., 853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бишева, 2, м.Димитров, Донецька обл., 853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8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атумська, вул.Бердянська, вул.Бійська: 85–103; вул.Бобильова, вул.Ватутіна, вул.Джерельна, вул.Дружківська, вул.Запорізька: 24, 26–116; вул.Зелена, вул.Ізюмська: 62, 64–78; вул.Кар’єрна: 63–101; вул.Комарова: 36–117; вул.Мєндєлєєва, вул.Партизанська: 11, 17, 19, 21, 23, 25, 27, 29, 31, 33, 35, 37, 39, 41, 43, 45, 47–47А, 49–51, 53, 55, 57, 59, 61, 63, 65, 67, 69, 71, 73, 75, 77, 79, 81, 83, 85; вул.Паші Ангеліної, вул.Подгорна: 63, 74; вул.Правобережна: 436–516; вул.Преображенська: 50, 52–52А, 54, 56, 58–143; вул.Райдужна, вул.Софіївська, вул.Тітова, вул.Толбухіна, вул.Черняховського, пров.Краматор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5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лтайська, вул.Барнаульська, вул.Бєлогорська, вул.Бійська: 1–67; вул.Горлівська, вул.Запорізька: 1–23, 25; вул.Ізюмська: 1–61, 63; вул.Іпподромна, вул.Кар’єрна: 1–59; вул.Комарова: 1–35; вул.Краматорська, вул.Кринична, вул.Носулі: 3–5А, 7, 9–97; вул.Олеся Гончара, вул.Партизанська: 16, 18–18А, 20, 22, 24, 26, 28, 30, 32, 34, 36, 38, 40, 42, 44, 46, 48, 52, 54, 56, 58, 60, 62, 64, 66, 68, 70, 72, 74, 76, 78, 80, 82, 84, 86–98; вул.Пірогова, вул.Подгорна: 1–62, 64–72А; вул.Правобережна: 404–434; вул.Преображенська: 1–49, 51, 53, 55, 57; вул.Прогонна, вул.Сілікатна, вул.Степна, вул.Хіміч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ахмутська: 307, 309, 311, 313, 315, 317, 319, 321, 323, 325, 327, 329, 331, 333, 335, 337, 339, 341–341А, 343–343А, 345, 347, 349, 351, 353, 355, 357, 359, 404–450; вул.Бєлоусова: 1–3, 5, 13, 15–45, 51, 57, 63; вул.Бутилочна, вул.Гетьманська, вул.Інтернаціональна: 455–463, 465, 467, 469, 471, 473, 475–566; вул.Мінська: 422–457; вул.Незалежності: 330–332, 334–408; вул.Новосадова: 285–394; вул.Носулі: 6, 8; вул.О.Островського: 347–373, 403–425, 427–439, 441, 443, 445–538; вул.Правобережна: 310–400; вул.Пушкінська: 341, 343–351А, 353–458; вул.Тбіліська: 419–431; вул.Торецька: 299–305, 307, 309, 311, 313–313А, 315, 317, 319, 321, 323–418А; вул.Трудова: 444, 446, 448, 450–464, 466–468, 470–559; вул.Українська: 272, 274, 276, 278, 280–314; вул.Футбольна, вул.Чорноморська, вул.Шевченко: 269–271, 273, 275–33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0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єлоусова: 4, 6–12, 14; вул.Злагоди: 3–7, 13–17, 20–29; вул.Кузнечна, вул.Незалежності: 288, 325, 333; вул.Правобережна: 272–276; вул.Пушкінська: 339; вул.Торецька: 287–289, 318, 320, 322; вул.Трудова: 430, 46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7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256, 258, 262, 264, 266, 268, 270, 272, 274–276, 337–369; вул.Бахмутська: 269, 271, 273, 275, 279, 281, 283, 285, 287, 289, 291, 293, 295, 297, 299, 301, 303, 305, 342, 344, 346, 348, 350, 352, 354, 356, 358, 360–402; вул.Бєлоусова: 46–50, 52–54, 60, 68; вул.Демещенко: 257–275; вул.Злагоди: 41–61; вул.Мінська: 343, 345–421; вул.Первомайська: 284, 286, 288–336; вул.Поштова: 19, 21–29, 33–45, 55, 57–59, 61, 65, 67, 69; вул.Пушкінська: 352; вул.Тбіліська: 323, 325, 327, 329, 333, 337–417; вул.Театральна: 16–287; вул.Українська: 202, 204, 206, 208–271, 273, 275, 277, 279; вул.Шевченко: 233, 256–268, 272, 274; Грузський Масив</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16, м.Костянтинівка, Донецька обл., 85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16,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Гоголя, вул.Злагоди: 10–12, 18; вул.Інтернаціональна: 439–445, 464, 466, 468, 470, 472, 474; вул.Незалежності: 278, 280, 282, 284, 299–301; вул.Новосадова: 259, 278; вул.О.Островського: 381, 440, 442, 444; вул.Правобережна: 264–266; вул.Пушкінська: 313; вул.Театральна: 9–13; вул.Торецька: 247, 275–283, 306, 308, 310, 312, 314, 316; вул.Трудова: 398, 400, 445, 447, 449, 465; вул.Шмідта: 4–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ська, 352, м.Костянтинівка, Донецька обл., 85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ська, 352,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0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Інтернаціональна: 428–438, 446–452; вул.Московська: 8–20; вул.Незалежності: 260, 262, 266, 268, 272–277, 279, 281, 283, 285, 289–295; вул.Новосадова: 235, 237, 250–252, 260–262; вул.О.Островського: 426; вул.Поштова: 20; вул.Правобережна: 240–254; вул.Пугачова: 29; вул.Пушкінська: 277, 279, 283, 285, 287, 289–293, 295, 297; вул.Толстого, вул.Торецька: 284, 292–294; вул.Трудова: 362, 366, 368, 370, 374, 376, 378, 380, 382, 386, 388, 390, 392, 394, 396, 413–429, 433–44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рецька, 302, м.Костянтинівка, Донецька обл., 85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рецька, 302,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1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178, 180, 182, 184, 186, 188, 190, 192–192А, 196А, 198, 200, 202, 204, 206, 208, 210, 214, 216, 218, 220, 222, 224, 226, 228, 230, 232, 234, 238, 240, 242, 244, 246, 248, 250, 252–255, 257, 259–261, 263, 265, 267, 269, 271, 273, 277–333; вул.Бахмутська: 191, 193–193А, 195, 197, 199, 201, 203, 205, 207–207А, 209, 211, 213, 215, 217, 221, 223, 225, 227, 229, 231, 233–233А, 235, 237, 239, 241–241А, 243, 247, 249, 251, 253, 255, 257, 259, 261, 263, 265, 267, 270А, 272, 274–274А, 276–278, 280, 282, 284, 286, 288, 290, 292, 294, 296, 298, 300, 302, 304, 306, 308, 310, 312, 314, 316, 318, 320, 322, 324, 326, 328, 330, 332, 334, 336, 338, 340; вул.Гагаріна, вул.Демещенко: 173–255; вул.Лермонтова: 44–96; вул.Мінська: 241, 243, 245, 247, 249, 251–342, 344; вул.Московська: 37–61А; вул.Первомайська: 204, 206, 208, 210, 212–283, 285, 287; вул.Поштова: 30–32, 54, 56, 60, 62–64, 66, 68; вул.Пугачова: 33–37А, 41–86; вул.Пушкінська: 272, 274, 276–276А, 278, 280–282, 284, 286, 288, 294, 296, 298–312, 314–338, 340, 342; вул.Ситалова: 43, 61, 65, 71, 73, 77; вул.Тбіліська: 233, 235, 237, 239, 241, 243, 245–245А, 247, 249, 251–322, 324, 326, 328–328А, 330–332, 334–336; вул.Українська: 114, 116, 118, 120, 122, 124, 126, 128–128А, 130А–201, 203, 205, 207; вул.Чехова: 43–84; вул.Шевченко: 179, 181–232, 234–24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ська, 306, м.Костянтинівка, Донецька обл., 85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ська, 306,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7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142, 144, 146, 148, 150, 152, 154, 156, 158, 160, 162, 164, 166, 168, 170–170А, 172, 174, 176, 213, 215, 217, 219, 221, 223, 225, 227, 229, 231, 233, 235–237, 239, 241, 243, 245, 247, 249, 251; вул.Бахмутська: 151, 153, 155–155А, 157, 159, 161, 163–165, 167, 169, 171, 173, 175, 177, 179, 181, 183, 185, 187, 189, 232, 234, 236, 238, 240, 242, 244–246, 248, 250, 252, 254, 256, 258, 260, 262, 264, 266, 268–268А; вул.Булгакова, вул.Демещенко: 137–171; вул.Інтернаціональна: 327, 329, 331, 333, 335, 337, 339, 341, 343, 345, 347, 349–426; вул.Лермонтова: 13–41; вул.Мінська: 197, 199, 201–240, 242, 244, 246, 248, 250; вул.Незалежності: 202, 204, 206, 208, 210, 212, 214, 216, 218, 220–259, 261, 263–265, 267, 269–271; вул.Новосадова: 201–203А, 205, 207, 209–234, 236, 238–248; вул.Номікосових: 23–25, 33–43, 45, 53, 55–59, 61, 67, 69–71; вул.О.Островського: 316–324; вул.Первомайська: 168–176, 178, 180–203, 205, 207, 209, 211; вул.Правобережна: 180–234; вул.Пугачова: 30–32, 38; вул.Пушкінська: 229–231, 233, 235, 237, 239–271, 273, 275; вул.Ситалова: 12–38, 44–56, 62–64, 70, 72, 74, 80–82; вул.Тбіліська: 197, 199, 201–201А, 203, 205, 207, 209–232, 234, 236, 238, 240, 242, 244, 246, 248, 250; вул.Торецька: 131, 133, 135, 137, 147, 176–246, 248–256; вул.Трудова: 304, 306, 308, 310, 312, 314, 316, 318–320, 322–326, 328, 330, 332, 334, 336, 338–361, 363–365, 367, 369, 371–373, 375, 377, 379, 381, 383, 387, 389, 391, 393, 395, 397, 399, 403–411; вул.Українська: 80, 82, 84, 86, 88, 90–113, 115, 117, 119, 121, 123, 125, 127, 129; вул.Чехова: 20–38; вул.Шевченко: 144, 146, 148, 150–178, 18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ська, 306, м.Костянтинівка, Донецька обл., 85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ська, 306,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64–66, 68, 70–72, 74, 76, 78, 80, 82, 84, 86, 88, 90, 92, 94, 96, 98, 100, 102, 104, 106, 108, 110, 112, 114–118, 120–122, 124–126, 128, 130, 132, 134, 136–136А, 138–141, 143, 145, 147, 149, 151, 153, 155, 157, 159, 161, 163, 165, 167, 169, 171, 173, 175, 177, 179, 181, 183, 185, 187, 189, 191, 193–195, 197, 199, 201, 203, 205, 207, 209, 211; вул.Бахмутська: 111, 113–115, 117, 119–121, 123, 125, 127, 129, 131, 133, 135, 137, 139, 141, 143, 145, 147, 149–149А, 168, 170, 172, 174, 176, 178, 180, 182, 184, 186, 188, 190, 192, 194, 196, 198, 200, 202, 204, 206, 208, 210, 212, 214, 216, 218–220, 222, 224, 226, 228, 230; вул.Волгоградська: 61, 63, 65, 67, 69, 71, 73, 75, 77, 79, 81, 83, 85, 87, 89, 91, 93, 95, 97, 99, 101, 103, 105; вул.Демещенко: 60, 62, 64, 66–135; вул.Інженерна: 15, 17, 19, 25–27, 29, 31–35, 37, 41–43, 45, 57, 61, 63–75; вул.Інтернаціональна: 303, 305, 307–326, 328, 330, 332, 334, 336, 338, 340, 342, 344, 346, 348; вул.Квартальна, вул.Костюшка: 162–181; вул.Лесі Українки: 6–66, 72–74, 76, 78–80, 90; вул.Мінська: 132, 134, 136, 138, 140, 142, 144–196А, 198, 200; вул.Незалежності: 168, 172, 174, 176, 178, 180, 182–182А, 184, 186, 188, 190, 192–200, 203, 205, 207, 209, 211, 213, 215, 217, 219; вул.Новосадова: 177–200, 204, 206, 208; вул.Номікосових: 22, 32, 44, 52, 54, 60, 64–66, 68, 72–82; вул.О.Островського: 287, 294–312; вул.Первомайська: 138–138А, 140, 142, 144, 146, 148, 150, 152–167, 177, 179; вул.Правобережна: 168–178; вул.Пушкінська: 209, 211, 213, 215, 219, 221, 223, 225, 227, 232, 234, 236, 238; вул.Тбіліська: 129, 131, 133, 135–196, 198, 200, 202, 204, 206, 208; вул.Торецька: 121, 123, 125, 127, 129, 146, 148–174; вул.Трудова: 280, 282, 284, 286–286А, 288, 290, 292, 294, 296, 298, 300, 302, 327, 329, 331, 333, 335, 337; вул.Тульська, вул.Українська: 1–79, 81, 83, 85, 87, 89; вул.Фізкультурна, вул.Целіноградська: 1–103; вул.Шанхайська: 58, 60, 62, 64, 66, 68–9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66, м.Костянтинівка, Донецька обл., 851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66, м.Костянтинівка, Донецька обл., 851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2, 4, 6, 8, 10, 12, 14, 16, 18, 20–20А, 22, 24, 26, 28, 30, 32, 34–34А, 36, 38, 40, 42–42А, 44–44А, 46, 48, 50, 52, 58, 60, 62, 73, 75, 77, 79, 81, 83, 85, 87, 89, 91, 93, 95, 97, 99, 101, 103, 105, 107, 109, 111, 113, 119, 123, 127, 129, 131, 133, 135, 137; вул.Бєлінського, вул.Волгоградська: 1–60, 62, 64, 66, 68, 70, 72, 74, 76, 78, 80–80А, 82, 84, 86, 88, 90, 92, 94, 96, 98, 100, 102, 104, 106–122; вул.Демещенко: 1–59, 61, 63, 65; вул.Дніпровська: 99–115; вул.Інженерна: 30, 36, 38, 44, 46–54, 58–60, 62–62А, 76–111; вул.Костюшка: 71, 73–160; вул.Криворізька: 13, 19, 21, 27, 29–95; вул.Лесі Українки: 67–69, 75, 77, 83–87, 93–124; вул.Мартенівська, вул.Мінська: 70А, 72, 74–131, 133, 135, 137, 139, 141, 143; вул.Паркова: 1–12, 14–123; вул.Радіщева, вул.Сєчкіна: 81, 84–147; вул.Спортивна: 5, 7, 13–94; вул.Сталеплавильна, вул.Тбіліська: 69, 71, 73–128, 130, 132, 134; вул.Целіноградська: 106–149; вул.Шанхайська: 1–57, 59, 61, 63, 65, 67; пров.Дніпровський: 79–11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66, м.Костянтинівка, Донецька обл., 851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66, м.Костянтинівка, Донецька обл., 851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ахмутська: 65, 67, 69–110, 112, 116, 118, 122, 124, 126, 128, 130, 132, 134, 136, 138, 140, 142, 144, 146, 148, 150, 152, 154, 156, 158, 160, 162, 166; вул.Брестська: 72, 74, 76–137; вул.Дніпровська: 3–5, 7, 9, 11–19А, 21, 29, 31, 41, 43, 45–49, 53, 55–59, 61, 63, 65–67, 69, 71–75, 77, 79, 81, 83–97; вул.Інженерна: 4–14, 16, 18, 20–24, 28; вул.Інтернаціональна: 226, 228, 230, 232, 234, 236, 238–302, 304, 306; вул.Калужська, вул.Криворізька: 1–12, 14–18, 20, 22, 28; вул.Незалежності: 105, 107–107А, 109–165, 171, 173, 175, 177, 179, 181, 183, 185, 187, 189, 191; вул.Новосадова: 125–174; вул.О.Островського: 235, 237, 239, 241, 243, 247, 249, 251, 253, 255–286, 288–292; вул.Паркова: 13; вул.Первомайська: 75, 77–137, 139, 141, 143, 145, 147, 149, 151; вул.Правобережна: 126–166; вул.Пушкінська: 155, 157, 159, 161, 163, 165, 167, 169, 171, 173, 175–208, 210, 212, 214, 216, 220, 222, 224, 226; вул.Сєчкіна: 1–80, 82; вул.Спортивна: 4, 5–6, 12; вул.Торецька: 82–120, 122–122А, 124, 126, 128, 130, 132, 134, 136, 138–144; вул.Трудова: 200, 204, 206, 208, 210, 212, 214, 216, 218, 220, 222–224, 226, 228, 230–230А, 232, 234–279, 281, 283, 285, 287, 289, 291, 293–293А, 295, 297, 299, 301, 303, 305, 307, 309, 311, 313, 315, 317, 321; вул.Шевченко: 66, 68, 70, 72, 74, 76, 78, 80, 82, 84, 86, 88, 92, 94, 96, 98–143, 145, 147, 149; пров.Дніпровський: 3–17, 29–31, 49; пров.Лісичанський, пров.Лозовський, пров.Старобєль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рецька, 142, м.Костянтинівка, Донецька обл., 851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рецька, 142, м.Костянтинівка, Донецька обл., 851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0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стянтинівка – вул.Братів Котельникових: 4–11А, 16; вул.Дніпровська: 6А, 8А, 10, 20; вул.Інтернаціональна: 168, 170, 172, 174, 176, 178, 180, 182, 184, 186, 188–225, 227, 229, 231, 233, 235, 237–237А; вул.Краснодарська: 2–17; вул.Курська: 1–11; вул.Незалежності: 33, 35, 37, 39, 41, 43, 45, 47, 49, 51, 53, 55, 57, 59, 61, 63, 65, 67, 69, 71, 73, 75, 77, 79, 81, 83, 85, 87, 89, 91, 93–93А, 95, 97, 99, 101, 103; вул.О.Островського: 211–234, 236, 238, 240, 242, 244–246, 248, 250, 252, 254; вул.Правобережна: 100–124; вул.Соборності: 5–15; вул.Торецька: 37–81; вул.Трудова: 134, 136, 138, 140, 142–142А, 144, 146, 148, 150, 152, 156, 158, 160, 162, 164, 166, 168, 170, 172, 174, 176, 178, 180–199, 201–203, 205, 207, 209, 211, 213, 215, 217, 219, 221, 225, 227, 229, 231, 23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6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3, 5, 7, 9, 11, 13, 15, 17, 19, 21, 23, 25, 27, 29, 31, 33, 35, 37, 39, 41, 43, 45, 47, 49, 51, 53–57, 59, 61, 63, 67, 69; вул.Бахмутська: 1–64, 66, 68; вул.Братів Котельникових: 15, 17–92; вул.Брестська: 1–71, 73, 75; вул.Дніпровська: 24, 30, 36, 42, 44, 50–52, 54, 60, 62, 64, 68, 70, 76, 78, 80, 82; вул.Інтернаціональна: 136, 138, 140, 142, 144, 146, 148, 150–150А, 152, 154–156, 158, 160–167А, 169, 171, 173, 175, 177–177А, 179, 181, 183, 185, 187; вул.Київська: 5–5А, 7, 13, 19, 21, 27, 29, 33, 35, 41, 43; вул.Костюшка: 1–70, 72; вул.Краснодарська: 23–90; вул.Курська: 20–91; вул.Макіївська, вул.Мінська: 1–70, 71, 73; вул.Незалежності: 1–32, 34, 36, 38–38Б, 40, 42, 44, 46, 48, 50, 52, 54, 56, 58, 60, 62, 64, 66, 68, 70, 72, 74, 76, 78, 80, 82, 84, 86–86А, 88, 90, 92, 94, 96, 98, 100, 102, 106, 108; вул.Новосадова: 18, 20–124; вул.Одеська: 3–46; вул.О.Островського: 176–209А; вул.Первомайська: 1–74, 76; вул.Правобережна: 80–98; вул.Пушкінська: 47, 49, 51, 53, 55, 57, 59, 61, 63, 65, 67, 69, 71, 73, 75, 77, 79, 81, 83, 85, 87, 89, 91, 93–154, 156, 158, 160, 162, 164, 166, 168, 170, 172, 174; вул.П’ятигорська, вул.Соборності: 16–41, 45–59; вул.Тбіліська: 1–68, 70, 72; вул.Торецька: 1–34; вул.Трудова: 96, 98, 100, 102, 104–104А, 106–108, 110, 112, 114, 116, 118, 120, 122, 124, 126, 128, 130, 132, 147, 149, 151, 153–155, 157, 159, 161, 163, 165–165А, 167, 169, 171, 173, 175, 177, 179; вул.Шевченко: 2, 4, 6, 8, 10, 12, 14, 16, 18, 20, 22, 24, 26–65, 67, 69, 71, 73, 75, 77, 79, 81, 83, 85, 87, 89–91, 93, 95, 97; пров.Дніпровський: 24, 36–48, 62–7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9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кмолинська, вул.Актюбинська, вул.Арзамаська, вул.Бухарська, вул.Водобаки, вул.Вокзальна: 22–148; вул.Волховська: 65–115; вул.Київська: 49–154; вул.Кустанайська, вул.Магістральна: 45–47, 52–108; вул.Одеська: 52–54; вул.Павлодарська, вул.Пушкінська: 22, 24–30, 32–40, 42, 44, 46, 48, 50, 52, 54, 56, 58, 60, 62, 64, 66, 68, 70–70А, 72, 74–74А, 76, 78, 80, 82, 84, 86, 88, 90, 92; вул.Самаркандська: 61–63, 66–118; вул.Соборності: 42–44; вул.Строітельна, вул.Транспортна, вул.Шевченко: 1, 3, 5, 7, 9, 11, 13, 15, 17, 19, 21, 23, 2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66, м.Костянтинівка, Донецька обл., 8510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66, м.Костянтинівка, Донецька обл., 85109</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6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длерська, вул.Архангельська, вул.Вокзальна: 1–21; вул.Вологодська, вул.Володимирська, вул.Волховська: 27–64; вул.Гомельська, вул.Донецька, вул.Желєзнодорожна, вул.Інтернаціональна: 1–135, 137, 139, 141, 143, 145, 147, 149, 151, 153, 157, 159; вул.Каменовата, вул.Київська: 6, 12, 14–18, 20, 22–26, 28, 30–32, 34, 36–38, 42–42А, 46–48; вул.Костромська, вул.Магістральна: 8–44, 50; вул.Маяковського, вул.Нахімова, вул.Новосадова: 1–17, 19; вул.О.Островського: 1–175; вул.Переїздна, вул.Правобережна: 1–75; вул.Пушкінська: 6–19, 23, 31–31А, 41, 43, 45; вул.Рибна, вул.Самаркандська: 7–59, 64; вул.Ташкентська, вул.Трамвайна, вул.Трудова: 1–95, 97, 99, 101, 103, 105, 109, 111, 113, 115, 117, 119, 121, 123, 125, 127, 129, 131, 133, 135, 137, 139, 141, 143, 145; вул.Шахтарська, вул.Ярославська, вул.1080 Км</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66, м.Костянтинівка, Донецька обл., 8510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дова, 66, м.Костянтинівка, Донецька обл., 85109</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ульварна: 1–22; вул.Вінницька: 2, 4, 6, 8, 10, 14, 18, 20, 22, 24, 26, 30, 32, 34, 48, 50, 52, 54, 56, 58, 60, 62, 64, 66, 68, 70, 72, 74, 76, 78–78А, 80, 82; вул.Героїв праці: 1–50А, 54–56, 58; вул.Глєбова, вул.Грибоєдова, вул.Добролюбова, вул.Житомирська, вул.Каспійська, вул.Керамічна: 1–36, 38; вул.Кишинівська, вул.Котляревського, вул.Коцюбинського, вул.Кременчузька, вул.Кримська: 2–26; вул.Лисенко, вул.Лівобережна: 1А–52; вул.Металургійна, вул.Миргородська: 1–26, 28, 30, 32, 34, 36, 38, 40, 42, 44, 46, 48, 50, 52, 54, 56, 58; вул.Мірошниченко: 9А–55, 57, 59; вул.Набережна, вул.Осипенко: 1–18, 20; вул.Пригородна: 2–23; вул.Промислова, вул.Річкова, вул.Ростовська: 1–46, 48, 50, 52, 54; вул.Слобожанська, вул.Слов’янська, вул.Тепловозна, вул.Харківська: 1–31, 33, 35, 37, 39, 41, 43, 45, 47, 49, 51, 53, 55; вул.Херсонська: 1–44, 46, 48; вул.Центральна, вул.Цинкова: 1, 3, 5, 7–47; вул.Череповецька, вул.Черкаська, вул.Чернишевського, вул.Яс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єлоруська, вул.Бориславська, вул.Бульварна: 28–101; вул.Вінницька: 1, 3, 5, 7, 9, 11–13, 15–17, 19, 21, 23, 25, 27–29, 31, 33, 35–47, 49, 51, 53, 55, 57, 59, 61, 63, 65, 67, 69, 71, 73, 75, 77, 79, 81, 83–115; вул.Героїв праці: 53, 57, 59–76, 78; вул.Дрогобичська, вул.Ізмаїльська, вул.Керамічна: 37, 39–101; вул.Ковельська, вул.Кримська: 27–78; вул.Львівська, вул.Мелітопольська, вул.Миргородська: 27, 29, 31, 33, 35, 37, 39, 41, 43, 45, 47, 49, 51, 53, 55, 57, 59–96; вул.Мірошниченко: 56, 58, 60–126; вул.Нікопольська, вул.Осипенко: 19, 21–102; вул.Полтавська, вул.Пригородна: 26–91; вул.Прилуцька, вул.Ростовська: 47, 49, 51, 53, 57–114; вул.Станіславського, вул.Сумська, вул.Тернопільська, вул.Харківська: 32, 34, 36, 38, 40, 42, 44, 46, 48, 50, 52, 54, 56–115; вул.Херсонська: 45, 47, 50–70, 74, 76; вул.Цинкова: 2, 4–4А, 6–6Б, 49–89; вул.Чернігівська, просп.Ломоносова: 1–92, 94–98, 100, 102, 104, 106, 108, 110, 112, 114, 116, 1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страханська, вул.Ашхабадська, вул.Вітебська, вул.Героїв праці: 77, 79–155; вул.Грозненська, вул.Єреванська, вул.Іркутська, вул.Калмикова: 23–29; вул.Карагандинська, вул.Кемеровська, вул.Франко, вул.Хабаровська: 1–11, 13–39; вул.Херсонська: 71–73, 75, 77–15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праці, 82,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праці, 82,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4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Громова: 7, 9, 9А, 11, 11А, 13, 15; вул.Європейська: 17А–17Б, 65, 78; вул.Калмикова: 1–1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Європейська, 78,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Європейська, 78,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2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Громова: 23, 25, 27; вул.Європейська: 56, 60, 62, 6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Європейська, 58,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Європейська, 58,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9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Громова: 21, 29, 31, 45, 47, 49, 5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Європейська, 58,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Європейська, 58,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7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Воїнів Інтернаціоналістів: 13–47; вул.Громова: 8, 10, 12; вул.Європейська: 29–35, 37, 39, 41, 43, 45, 47, 49–51, 53–55, 57–59, 61, 63, 71; вул.Ініціативна: 11, 13–48; вул.Лісна: 1; вул.Народна: 21–37; вул.6-го Сентября: 30–36, 38–7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6-го Сентября, 79,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6-го Сентября, 79,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Громова: 32, 34; вул.Європейська: 36, 38, 40, 42–42А, 44, 46, 48, 52; вул.Ціолковського: 5, 5А, 1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іолковського, 13,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іолковського, 13,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Європейська: 24, 26; вул.Ціолковського: 12, 14, 16, 18, 20, 22, 24, 26, 28–28А, 30, 32–32А, 34; просп.Ломоносова: 99, 101, 103, 105, 107, 109, 11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іолковського, 13,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іолковського, 13,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езнощенко, вул.Воїнів Інтернаціоналістів: 1–12; вул.Європейська: 17, 19, 21–23, 25, 27; вул.Ініціативна: 1–10, 12; вул.Лісна: 2; вул.Народна: 4; вул.6-го Сентября: 24, 26, 28, 3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6-го Сентября, 79, м.Костянтинівка, Донецька обл., 85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6-го Сентября, 79, м.Костянтинівка, Донецька обл., 85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1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ородіна, вул.Європейська: 11, 15А; вул.Кутузова, вул.Лівобережна: 53–60; вул.Мусоргського, вул.Ползунова, вул.Суворова: 1–18, 20, 22; вул.Чайковського, вул.Школьна: 10–17; вул.6-го Сентября: 3–23, 25, 27, 29; просп.Ломоносова: 93В, 101А, 122, 124–126, 128, 130, 132–132А, 134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уворова, 15, м.Костянтинівка, Донецька обл., 851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уворова, 15, м.Костянтинівка, Донецька обл., 851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0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огдана Хмельницького, вул.Європейська: 5–10, 12–14, 18, 20; вул.Лівобережна: 61–63; вул.Молодіжна, вул.Суворова: 19, 21, 23–34; вул.Школьна: 8; просп.Ломоносова: 136, 138, 14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Ломоносова, 146, м.Костянтинівка, Донецька обл., 851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Ломоносова, 146, м.Костянтинівка, Донецька обл., 851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урденко, вул.Глінки, вул.Леваневського: 1–21; вул.Лівобережна: 74–87; вул.Олександра Невського: 16, 18, 22–24; вул.Павлова, пл.Побєди: 1–10, 12, 16, 18; просп.Ломоносова: 121, 123, 127, 129, 152–154А, 158, 160–16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мідта, 24, м.Костянтинівка, Донецька обл., 8510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мідта, 24, м.Костянтинівка, Донецька обл., 8510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5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брамова, вул.Берестова, вул.Громова: 1., 2., 3., 4., 5., 6., 7., 8., 9., 10.–10А, 11., 12., 13.–14В, 15., 16.–20, 21.–22, 23.–24, 25.–26., 27.–28., 29.–30, 31., 32.–33., 34.–35., 36.–37, 39–43., 45., 47., 49., 51., 53, 55, 57, 59.; вул.Знамя Індустрії, вул.Колоколова, вул.Коренькова, вул.Леваневського: 26, 28, 30, 32, 34, 36, 38, 40, 42, 44, 46, 48–168; вул.Молокова, вул.Нова, вул.Олександра Невського: 3–15, 17, 19, 28–40; вул.Польова, вул.Сєрова, вул.Ушакова, вул.Ціолковського: 3–4, 5., 6–11, 13, 15., 17., 25, 27А, 29, 31, 33А; вул.Челюскінцев, вул.Чкалова, вул.Шмідта: 28–30, 32, 34–147; просп.Ломоносова: 131, 133, 135, 137, 139–141, 143–149, 155, 15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Ломоносова, 153, м.Костянтинівка, Донецька обл., 8510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Ломоносова, 153, м.Костянтинівка, Донецька обл., 8510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1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ратська: 18, 22, 24, 29А–43; вул.Верхоянська, вул.Володимира Великого, вул.Гастелло: 1–48, 50, 52; вул.Грушевського, вул.Єлецька: 1–52, 54, 56, 58, 60, 62, 64, 66, 68, 70, 72, 74, 76, 78, 80, 82, 84, 86, 88, 90, 92, 94; вул.Коломенська, вул.Можайського, вул.Новосибірська, вул.Олександра Матросова: 1–86, 88; вул.Орловська: 2–25; вул.Подольська, вул.Ржевська, вул.Рижська, вул.Соколова: 2–61, 63, 65; вул.Сочінська, вул.Тагільська, вул.Таллінська, вул.Тихвінська, вул.Томська: 7–13, 17, 21, 23, 29–31, 35, 37, 39, 41, 45А–88; вул.Чебоксарська, вул.Шатурська, вул.Якутська, вул.13-ти Розстріляних: 1–51, 53, 55, 57, 59, 61–63, 65, 67–67А, 71, 73, 7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ратська, 14, м.Костянтинівка, Донецька обл., 8510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ратська, 14, м.Костянтинівка, Донецька обл., 8510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8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авірська, вул.Братська: 3–17, 19, 23, 25; вул.Гастелло: 49, 51, 55–96; вул.Єлецька: 53, 55, 57, 59, 61, 63, 65, 67, 69, 71, 73, 75, 77, 79, 81, 83, 85, 87, 89, 91, 93, 95–124; вул.Єнісейська, вул.Іжевська, вул.Керченська, вул.Магнітогорська, вул.Олега Кошевого, вул.Олександра Матросова: 87–87А, 89–326; вул.Олени Рожкової, вул.Орловська: 26–110; вул.Панфілова, вул.Псковська, вул.Смоленська, вул.Соколова: 62–62А, 64, 66–88; вул.Танкістів, вул.Томська: 4–6, 14, 20, 22, 28, 32–34, 36, 38, 40, 42; вул.Шахтинська, вул.13-ти Розстріляних: 52, 54, 56, 58, 60, 64, 66, 70, 72, 74, 76–348А; пров.Лен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ратська, 14, м.Костянтинівка, Донецька обл., 8510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ратська, 14, м.Костянтинівка, Донецька обл., 8510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кмолінська, вул.Балаклавська, вул.Баумана, вул.Водобаки, вул.Григорія Сковороди: 2–44, 49, 51; вул.Декабристів: 2–13; вул.Карла Лібкнехта, вул.Комінтерну: 69, 88–205; вул.Краєвидна: 1–11, 19; вул.Крилова, вул.Крупської: 61, 63, 65, 67, 69, 71, 75, 79, 81, 83, 87–89, 91, 93, 95, 97–106, 108, 110, 112, 116, 118, 120–122, 130, 132, 136, 138, 140, 142, 146; вул.Курако, вул.Магаданська, вул.Орловська, вул.Польова, вул.Проїзна: 81, 83–151; вул.Сімферопольська, вул.Смарагдова: 1–35; вул.Тверська, вул.Трьохгірна, вул.Фрунзе: 1–19; вул.Шиферна, вул.Шкільна: 59–61, 67, 71, 81–166; вул.Ялтинська, вул.Ямська, вул.Ярославська, вул.3 Інтернаціоналу: 81, 83, 85–87, 89, 91–93, 95, 99, 101, 103, 105–107, 111, 113, 115, 117, 119, 121, 123; просп.Пржевальського</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45, м.Краматорськ, Донецька обл., 843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45, м.Краматорськ, Донецька обл., 843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лтайська, вул.Байдарська, вул.Будівельна, вул.Воровського: 6–91, 95, 97; вул.Дарвіна: 3–59, 61, 63, 65, 67, 69, 73–75, 79, 81, 85–89; вул.Калініна: 1–96, 98, 100, 102; вул.Конституції: 1–21; вул.Крупської: 1–60, 62, 64, 66, 68, 70, 74, 76–78, 80, 82, 84–86, 90, 92, 94, 96; вул.Людмили Хохленко: 64, 66–109; вул.Охтирська: 3–97; вул.Педагогічна, вул.Проїзна: 82А; вул.Рєпіна, вул.Серпухівська, вул.Тарна, вул.Тульська, вул.Ціолковського, вул.Червона Скала, вул.Чикериса, вул.Шаумяна, вул.26 Бакінських Комісарів, вул.3 Інтернаціоналу: 1–80, 82, 84; пров.Прохідний, пров.Таймир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45, м.Краматорськ, Донецька обл., 843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45, м.Краматорськ, Донецька обл., 843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лінова, вул.Дитяча: 4–20, 23; вул.Клубна, вул.Лассаля: 5–80; вул.Людмили Хохленко: 3–63, 65; вул.Союзна: 1–11, 17; вул.Шкільна: 14–17, 19–21, 23, 25, 27, 29, 31, 33, 39, 45, 47, 51–53А, 57; вул.17 Партз’їзду, пров.Крут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9, м.Краматорськ, Донецька обл., 843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9, м.Краматорськ, Донецька обл., 843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6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9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елика Садова: 1–61; вул.Гвоздильна, вул.Годуванцева, вул.Голубіна, вул.Горлівська, вул.Дитяча: 22, 24–70; вул.Елеваторна, вул.Залізнична, вул.Кагатна, вул.Комарова, вул.Лассаля: 3; вул.Мала Садова, вул.Місцепрому, вул.Охрова, вул.Проїзна: 3–79; вул.Рози Люксембург: 3–32, 44, 50; вул.Салтикова-Щедріна, вул.Сінна, вул.Тріумфальна, вул.Шкільна: 1–6А; пров.Вітебський, пров.Вузький, пров.Горняцький, пров.Емалевий, пров.Затока, пров.Макіївський, пров.Сормовський, пров.Тих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іумфальна, 9, м.Краматорськ, Донецька обл., 843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іумфальна, 9, м.Краматорськ, Донецька обл., 843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3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09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елика Садова: 73, 79–81Б, 83; вул.Ганни Тищенко: 13; вул.Дем’яна Бєдного: 1, 3–3А, 5, 7, 9; вул.Івана Болкунова: 1–6, 8; вул.Комінтерну: 3–6, 12, 14; вул.Союзна: 16, 18, 20, 22; вул.Спортивна: 3, 9–14; вул.Шкільна: 12, 18; просп.Металургів: 2–8, 10, 1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75, м.Краматорськ, Донецька обл., 843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75, м.Краматорськ, Донецька обл., 843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елика Садова: 62–70, 74–78А, 82; вул.Далекосхідна, вул.Островського, вул.Ринкова, вул.Рози Люксембург: 41, 49, 51–88; вул.Червона Зоря, вул.Червона Пушка, вул.Шкільна: 10; вул.Шури Назаренка, вул.1 Травня</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75, м.Краматорськ, Донецька обл., 843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75, м.Краматорськ, Донецька обл., 843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удаєва: 21–45; вул.Войкова, вул.Воровського: 94, 96, 98–219, 221–229, 231, 235, 237; вул.Ганни Тищенко: 19–59; вул.Григорія Сковороди: 48, 50, 52–109, 111–113, 115, 117, 119, 121, 123, 125–129, 131; вул.Дарвіна: 60, 62, 64, 66, 68, 70–72, 76–78, 80, 84, 97–135; вул.Декабристів: 14–39, 41, 43; вул.Дем’яна Бєдного: 2, 4, 6, 8, 10–49; вул.Доменщиків: 1–25, 27, 31, 33, 35–35А; вул.Івана Болкунова: 7, 9–40; вул.Калініна: 97, 99, 101, 103–205, 207, 209, 211, 213, 215, 217, 219, 221, 223; вул.Комінтерну: 9–11, 13, 15–68, 74; вул.Конституції: 22–59; вул.Кооперативна, вул.Краєвидна: 14–18, 20–53, 55, 57, 59, 61, 63, 65, 67; вул.Крупської: 107, 109, 111, 113–115, 117, 119, 123–129, 131, 133–135, 137, 139, 141, 143–145, 149–236; вул.Металістів, вул.Моріса Тореза: 59, 69, 75, 77, 81–88, 94, 104–110; вул.Охтирська: 98–225; вул.Пролетарська: 17–44; вул.Смарагдова: 37–54; вул.Союзна: 19, 21, 23–29, 31–33, 37, 39, 41–41А, 43–47, 49, 53–69, 71, 73, 75–77, 81–83, 95–195; вул.Спортивна: 17–46; вул.Тувінська, вул.Фрунзе: 20–53; вул.Шкільна: 22, 24, 26, 28, 30, 32, 34–38, 40–44, 46, 50, 54–56, 64–66, 68, 74–78; вул.3 Інтернаціоналу: 88, 90, 94, 96–98, 100, 102, 104, 108–110, 112, 114, 116, 118, 120, 122, 124–216, 218, 220–22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айдужна, 13, м.Краматорськ, Донецька обл., 843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айдужна, 13, м.Краматорськ, Донецька обл., 843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1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лейна: 3, 9–25; вул.Будаєва: 12, 14, 16; вул.Водоп’янова, вул.Воровського: 220, 230, 232–234, 236, 238–267; вул.Григорія Сковороди: 110, 114, 116, 118, 120, 122, 124, 130, 133–162; вул.Декабристів: 40, 42, 44–85; вул.Доменщиків: 26, 28–30, 32, 34, 36–87; вул.Калініна: 206, 208, 210, 212, 214, 216, 218, 220, 222, 224–253; вул.Квітуча, вул.Краєвидна: 54, 56, 58, 60, 62, 64, 66, 68–125; вул.Леваневського, вул.Лікарняна: 54, 56, 58, 60–66; вул.Моріса Тореза: 45, 47, 49–51, 53, 96–102, 114–156; вул.Охтирська: 228–247; вул.Райдужна: 1–9, 11; вул.Руденка, вул.Смарагдова: 55–86; вул.Союзна: 34–36, 38, 40, 42, 48, 50, 70, 72, 74, 78–80, 88, 197–215; вул.Фрунзе: 54–113; вул.Черняховського, вул.3 Інтернаціоналу: 217, 219, 230–236; пров.Дубравінський, пров.Лікарняний, пров.Луговий, пров.Муравйова, пров.Печер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99, м.Краматорськ, Донецька обл., 843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99, м.Краматорськ, Донецька обл., 843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pPr>
            <w:r>
              <w:rPr>
                <w:color w:val="000000"/>
              </w:rPr>
              <w:t>17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дміністративна, вул.Алейна: 4; вул.Будаєва: 3–10, 13, 15, 17; вул.Велика Садова: 84–116; вул.Ганни Тищенко: 3–8, 14–16; вул.Каширіна, вул.Лікарняна: 3–53, 55, 57, 59; вул.Моріса Тореза: 5–44, 46, 48, 52, 56, 62–68, 70–74, 76, 78–80, 90–92; вул.Пролетарська: 3–14; вул.Райдужна: 10, 12–23; вул.Свердлова, вул.Свободи, вул.Союзна: 30; вул.Спартаківська, вул.Спортивна: 2, 4–6; вул.Юних Ленінців, просп.Металургів: 9, 11, 14–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99, м.Краматорськ, Донецька обл., 843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лика Садова, 99, м.Краматорськ, Донецька обл., 843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9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натолія Солов’яненка, вул.Бадаєва: 1–26; вул.Депутатська: 2–4, 6–16, 18, 20, 22–24, 26, 28, 30, 32, 34, 36, 40, 42, 44, 46, 48–52, 54–56, 60, 62, 68–142; вул.Епрону, вул.Київська, вул.Коперника, вул.Красногорська, вул.Миру, вул.Нова Зоря, вул.Плеханова: 115, 117, 119, 121, 123, 125, 127, 129, 131–154; вул.Скрипника, вул.Софії Ковалевської: 128–152; вул.Танкістів: 133, 135, 137, 139, 141–143, 145, 147, 149, 151, 153–169; вул.Ушакова: 20–68; пров.Водний, пров.Лиманський, пров.Машинобудів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5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мурська, вул.Бадаєва: 38; вул.Блюхера, вул.Депутатська: 1, 5, 17, 19, 21, 25, 27, 29–29А, 31, 33, 35, 37–39, 41, 43, 45, 47, 53, 57, 61, 67; вул.Єсеніна, вул.Жигулівська: 11–34; вул.Житомирська, вул.Запорізька, вул.Зої Космодем’янської: 50–68; вул.Кишинівська, вул.Красноярська, вул.Кубанська, вул.Куйбишева: 35, 37, 43–74; вул.Кутузова, вул.Макарова: 85; вул.Миргородська: 40, 42, 44–46, 48, 55–67; вул.Михайла Силаєва: 56–66; вул.Мордовська, вул.Невська, вул.Новоросійська, вул.Осипенка: 25–54; вул.Пархоменко, вул.Сєдова, вул.Смоленська, вул.Сонячна, вул.Суворова, вул.Танкістів: 4, 6, 10, 16, 18, 20, 22, 26, 28, 30, 32, 34, 36, 38, 40, 42, 44, 46–50, 52–54, 56, 58–60, 62, 64, 66, 68, 70, 72, 74, 76, 78, 84–84А, 86, 88, 90, 92, 94, 98, 100–106, 108, 112, 114, 116–122, 124, 128, 130, 132, 134, 136, 138, 140, 144, 146, 148, 150, 152; вул.Хасанівська, вул.Чернігівська, пров.Полі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4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віаційна, вул.Актюбінська: 1–15, 19; вул.Анрі Барбюса: 1–40, 42, 44, 48; вул.Бєлінського, вул.Вернадського, вул.Герцена, вул.Добролюбова, вул.Донецька: 2–35; вул.Дунаєвського, вул.Ілліча: 1–35, 53–71, 77, 85, 93–99А; вул.Індустріальна, вул.Короленка, вул.Лермонтова, вул.Литвинова: 2, 4, 6, 8, 10; вул.Лобачевського, вул.Ломоносова, вул.Мартенівська, вул.Металургійна, вул.Механічна, вул.Мічуріна, вул.Орджонікідзе: 45–59, 61–87; вул.Профінтерну, вул.Радищева, вул.Рибінська: 1–21, 27, 29; вул.Ромена Роллана: 1–46, 48, 50; вул.Сальська: 4, 6, 12, 14, 20–22, 28, 30, 36–38, 48, 50; вул.Севастопольська: 1–56, 58, 60, 62; вул.Тевельова, вул.Толстого, вул.Центральна: 4, 6, 8–136, 138, 140–142, 144–146, 148, 150, 154, 156, 158; вул.Чайковського, вул.Чапаєва, вул.Червоноармійська, вул.Шмідта: 1–57, 60, 62; вул.Щорса: 1–34, 36, 38–40; вул.9 Січня, пров.Ангарський, пров.Дубового, пров.Слюсарний: 12–14, 16–4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абушкіна, вул.Басіна, вул.Верещагіна, вул.Весняна, вул.Вишгородська, вул.Володарського, вул.Гаражна, вул.Дачна, вул.Достоєвського, вул.Єдності, вул.Жигулівська: 2–8А; вул.Краматорська, вул.Лисенка, вул.Матросова, вул.Михайла Силаєва: 6–50; вул.Набережна, вул.Павлова, вул.Полярна, вул.Поштова, вул.Привокзальна, вул.Сільськогосподарська, вул.Солікамська, вул.Тагільська, вул.Фіолетова, вул.Фурманова, вул.Чайкіної, вул.Червоних маршалів, вул.Червоних партизан, вул.Шишкіна, вул.Щукіна, пров.Берегового, пров.Західний, пров.Орський, пров.Сива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штова, 2, м.Краматрськ, Донецька обл., 843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штова, 2, м.Краматрськ, Донецька обл., 843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8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Дружби: 48; вул.Магнітогорська: 4–6, 8–10; вул.Маяковського: 19; вул.Рум’янцева: 12–13; вул.Шкадінова: 5–12, 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19, м.Краматорськ, Донецька обл., 8433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19, м.Краматорськ, Донецька обл., 8433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7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ілоруська, вул.Дружби: 3–5, 7, 11, 13–15, 17; вул.Лагоди, вул.Лазо: 20; вул.Маяковського: 16, 18, 22–29; вул.Рум’янцева: 18–27; вул.Сакко і Ванцетті, вул.Соціалістична: 2, 4, 9–14; вул.Транспортна: 16–26; вул.Шкадінова: 13, 15–19Б;</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19, м.Краматорськ, Донецька обл., 8433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19, м.Краматорськ, Донецька обл., 8433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3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ознесенського: 2–12; вул.Карпинського: 5–7, 9, 11, 13, 15, 17–19, 21, 23–25, 27, 31, 33; вул.Лазо: 29–48; вул.Об’їзна: 4–14; вул.Рум’янцева: 30–33; вул.Соціалістична: 1, 3, 5–7; вул.Уральська, вул.Ярослава Мудрого: 1–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знесенського, 5, м.Краматорськ, Донецька обл., 8433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знесенського, 5, м.Краматорськ, Донецька обл., 8433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ознесенського: 16–19; вул.Дружби: 19, 24–37; вул.Карпинського: 1–4, 8, 10, 12, 14, 16, 20, 22, 26, 28–30, 32, 34; вул.Лазо: 22–26; вул.Марата: 17; вул.Маяковського: 31–35; вул.Соціалістична: 21–23; вул.Ярослава Мудрого: 19–27, 33; пров.Науков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ціалістична, 19, м.Краматорськ, Донецька обл., 8433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ціалістична, 19, м.Краматорськ, Донецька обл., 8433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Дружби: 40–47, 49–55; вул.Об’їзна: 16–36; вул.Ювілейна: 2–16, 18, 20, 22, 24; вул.Ярослава Мудрого: 35, 3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6,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6,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3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Двірцева: 27, 29, 31, 33, 35–37, 39–41, 43, 45, 47; вул.Ювілейна: 26; вул.Ярослава Мудрого: 28–3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6,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6,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3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бульв.Краматорський: 1–3, 6, 8; вул.Дружби: 7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вірцева, 57А, м.Краматорськ, Донецька обл., 8433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вірцева, 57А, м.Краматорськ, Донецька обл., 8433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Паркова: 16, 63–79; вул.Ювілейна: 52–56; вул.Ярослава Мудрого: 6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46,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46,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Двірцева: 42; вул.Ювілейна: 34, 36–50; вул.Ярослава Мудрого: 51, 53, 6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44,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вілейна, 44,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5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Паркова: 14, 59, 61; вул.Ярослава Мудрого: 57–59, 61, 64, 66–67, 7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12А,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12А,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Двірцева: 34, 38; вул.Ярослава Мудрого: 44–50, 52, 5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12А,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12А,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1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Паркова: 35, 37, 39, 45, 47, 49, 51–53, 55; вул.Соціалістична: 67; вул.Ярослава Мудрого: 60, 68–7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гдана Хмельницького, 25, м.Краматорськ, Донецька обл., 843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гдана Хмельницького, 25, м.Краматорськ, Донецька обл., 843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7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бульв.Машинобудівників: 12, 14, 21–23; вул.Богдана Хмельницького: 1, 3, 7–9, 13, 15; вул.Соціалістична: 54, 56; вул.Шкадінова: 48–50, 52, 57, 59; просп.Миру: 2, 6, 1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Миру, 1, м.Краматорськ, Донецька обл., 843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Миру, 1, м.Краматорськ, Донецька обл., 843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бульв.Машинобудівників: 10, 13, 15; вул.Катеринича: 1–8; вул.Шкадінова: 34–42; пл.Миру, просп.Миру: 1, 3–5А, 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Миру, 1, м.Краматорськ, Донецька обл., 843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Миру, 1, м.Краматорськ, Донецька обл., 843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6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бульв.Машинобудівників: 2; вул.Дружби: 6, 10; вул.Марата: 1–6; вул.Піщаного, вул.Шкадінова: 3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Миру, 1, м.Краматорськ, Донецька обл., 843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Миру, 1, м.Краматорськ, Донецька обл., 843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3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ознесенського: 25–31; вул.Двірцева: 9–11, 13–15, 17, 19, 21; вул.Катеринича: 14, 18–22, 24, 28, 34–48; вул.Соціалістична: 35–37, 46–50; вул.Ярослава Мудрого: 34, 36, 4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вірцева, 3,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вірцева, 3,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1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ознесенського: 21–23; вул.Дружби: 12, 16, 18, 20–22; вул.Катеринича: 13, 15–17, 23, 25–27, 29; вул.Марата: 7–16; вул.Соціалістична: 29–34; вул.Шкадінова: 47, 51; пров.Інтернату</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ціалістична, 40,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ціалістична, 40,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расний Лима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ий Лиман – вул.Енергетиків, вул.Заводська, вул.Зої Космодем’янської, вул.Київська, вул.Котовського: 1–78, 80, 82, 84, 86, 88; вул.Курортна: 37–37А, 39–94; вул.Оборони: 1А, 2А, 3А–5А, 6А, 7–7А, 8–8А, 9А, 122, 124, 126, 128–128А, 130, 132–132А, 134, 136, 138, 140, 142, 144–144А, 146, 148–227; вул.Полтавська, вул.Садова, вул.Театральна, вул.Чкалова, вул.50 років Жовтня, пров.Курортний, пров.Полтавський, Садове товариство Васильок</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5, м.Красний Лиман, Донецька обл., 8440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5, м.Красний Лиман, Донецька обл., 8440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овогрод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Ватутіна, вул.Виноградна, вул.Дачна, вул.Дубініна, вул.Карбишева, вул.Кольцова, вул.Космонавтів, вул.Нєкрасова, вул.Побєди, вул.Польова, вул.Привокзальна, вул.Р.Люксембург, вул.Степова, вул.С.Тюленіна, вул.Суворова, вул.Толбухіна, вул.Франко, вул.Шахтна, вул.Юності, вул.8 сєнтября</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Тюленіна, 23, м.Новогродівка, Донецька обл., 8548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Тюленіна, 23, м.Новогродівка, Донецька обл., 8548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А.Матросова, вул.Весела, вул.Восточна, вул.Гродівська, вул.Желєзнодорожна, вул.Западна, вул.Зелена, вул.Каштанова, вул.Квіткова, вул.Ковпака, вул.Лєрмонтова, вул.О.Кошового: 6–22, 24, 26; вул.Островського, вул.Паркова: 5–7, 15, 19, 21–24; вул.Патріотична, вул.Райдужна, вул.Сєченова, вул.Тиха, вул.Толстого, вул.Шкільна, пров.Затиш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5,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5,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Вишнева, вул.Вуглезбірна, вул.Кобзаря, вул.Корольова, вул.Надії: 2–31; вул.О.Кошового: 23, 25, 28–44; вул.Паркова: 14, 16–18, 20, 26; вул.Правди, вул.Риночна: 63, 67–73, 75, 77–79, 81, 83, 87, 91, 93, 100–139; вул.Садова, вул.Центральна: 1–3, 5, 7, 9, 11–13, 15, 17; вул.Чехова, вул.Шевченка: 4–25, 30, 36–40; пров.Соняч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30,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30,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Весняна, вул.Гоголя, вул.Донецька: 3, 5, 7–9, 11, 13; вул.Дружби, вул.Ломоносова, вул.Мічуріна: 36, 38, 40–55; вул.Молодіжна: 34–36, 38–62; вул.Паркова: 29–49, 51–67; вул.Риночна: 140; вул.Театральна: 28–30; вул.Фестиваль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30,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30,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7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Донецька: 4, 6, 15; вул.Мічуріна: 2, 4, 6–8, 14, 16, 18, 35, 37, 39; вул.Молодіжна: 15, 17–32, 37; вул.Паркова: 50; вул.Риночна: 141–147; вул.Театральна: 20–24; вул.Тургенєва: 21–23, 25, 27, 29–31; вул.Центральна: 21, 25; вул.Шевченка: 29, 31–3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9,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9,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Гагаріна, вул.Донецька: 10, 12, 14; вул.Мічуріна: 22–32; вул.Тургенєва: 24, 26, 28; вул.Центральна: 27, 29, 31, 33, 35, 37, 3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9,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9,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Аварійна, вул.Больнична: 3, 5, 7–33; вул.Б.Хмельницького, вул.Водоп’янова: 4–23, 25, 27; вул.Воронова, вул.Гастелло, вул.З.Космодем’янської, вул.Кутузова, вул.Лісна: 3–17, 19, 23–43; вул.Маяковського, вул.Мира, вул.Надії: 34–81; вул.Покровська, вул.Пушкіна, вул.Риночна: 1–62, 64–66, 74, 76, 80, 82, 84–86, 88–90, 92, 94–96; вул.Труда, вул.Ушакова, вул.Центральна: 4, 6, 8, 10, 14, 16, 18–20, 22, 26, 28, 30; вул.Чайковського, вул.Черняховського, вул.Чкалова, вул.10-річчя Незалежності України: 9; пров.Шахтар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9,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9,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4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Больнична: 4, 6; вул.Водоп’янова: 24, 26, 28–47; вул.Лісна: 18, 20; вул.Мічуріна: 3, 5, 11–13, 15, 17; вул.Молодіжна: 1–14, 16; вул.Тургенєва: 2–18; вул.Центральна: 32, 34, 36, 38, 40–46; вул.10-річчя Незалежності України: 2–8, 10–1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Кошового, 38,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Кошового, 38,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1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Берегова: 1–116, 118, 122–136, 149–151, 153, 155, 157, 159, 161, 167, 169, 171, 173, 175; вул.Верхня: 1А–110; вул.Гагаріна, вул.Героїв праці, вул.Заречна, вул.Зелена, вул.К.Ткаченко: 1–37, 39; вул.Л.Чайкіної, вул.Молодіжна, вул.Московська: 1, 3, 5–7, 9–46; вул.О.Кошового, вул.Павлова, вул.Первомайська, вул.Польова, вул.Степна, вул.Урожайна: 1, 3, 5, 7, 9, 13, 15, 17, 19, 21–21А, 23; вул.Центральна: 1–101, 103–103А, 105, 136–155; вул.Чкалова, вул.Шевченка: 1–91, 93–107, 118, 120, 124, 126, 128–130, 132–134; вул.Ясна: 3, 5, 7, 11, 13–15, 17, 19, 21, 25–31, 33, 35, 37, 41, 43–5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Берегова: 144–148Б, 152–152П, 154–154А, 156, 158, 160, 162–166, 168, 170, 172, 174, 176–287; вул.Верхня: 113–184; вул.Зоряна, вул.І.Франка, вул.К.Ткаченко: 38–38А, 40–72; вул.Лазурна, вул.Лозоватська, вул.Л.Шевцової, вул.Мічуріна, вул.Молодогвардійська, вул.Некрасова, вул.Смирнова, вул.Толбухіна, вул.Урожайна: 2–2Б, 4, 6, 8, 10–12Б, 14, 16, 18, 20, 22, 24–69; вул.Цвєточна, вул.Центральна: 160–266Б; вул.Чехова, вул.Шевченка: 109–117А, 119, 121–123, 125, 127, 131, 135–247; вул.Шкільна, вул.Ясна: 2, 4, 6, 10, 12, 16–16А, 18, 20, 22, 32, 34, 36, 38–40Б, 4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3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Берегова: 117, 119–121; вул.Московська: 2, 4, 8; вул.Центральна: 102, 104, 106–114; вул.Шевченка: 9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8,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8,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Джерельна, вул.Дубініна, вул.Желанна, вул.Заводська, вул.Карбишева, вул.Кар’єрна, вул.Козацька, вул.Кучуринська, вул.Лугова, вул.Матросова, вул.Мостова, вул.Новосельська, вул.Перемоги: 5, 7–39, 41, 43; вул.Щербаков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19,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19,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К.Маркса: 1–5, 7, 9–11, 13–31; вул.Перемоги: 4, 6, 40, 42; вул.Черняховського: 7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Маркса, 35,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Маркса, 35,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Михайлівська: 77; вул.Нагорна: 5–9, 11, 13, 15, 17, 19; вул.Сонячна: 4, 6, 8, 10, 1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Маркса, 35,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Маркса, 35,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5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Гоголя: 2, 4, 8, 10, 12, 20, 22, 24; вул.Солона: 112–116; вул.Сонячна: 3, 5, 7, 9, 11, 13–1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голя, 24,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голя, 24,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2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Гоголя: 68–72; вул.Кринична, вул.Кузнецова, вул.Лисичанська, вул.Л.Українки, вул.Миру, вул.Михайлівська: 1–76, 78–84; вул.Нагорна: 3, 10, 12–12А, 14, 16, 18, 20–28, 30, 32, 34, 36, 38, 40, 42–50А; вул.Островського, вул.Солона: 1–110; вул.Сонячна: 2; вул.Східна, вул.Тініста, вул.У.Громової, вул.Челюскіна, вул.Черняховського: 1–49, 51, 53; вул.8-го Сентября</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Маркса, 41,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Маркса, 41,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0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бульв.Шахтарської Слави: 1, 3, 5; вул.Гоголя: 3, 5, 9, 11, 15–17, 26, 28–34; вул.Горького: 1–5; вул.К.Маркса: 6, 8, 12; вул.Михайлівська: 90–94; вул.Нагорна: 29, 31, 33, 35, 37, 39, 41–41А; вул.Шахт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6А,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6А,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бульв.Шахтарської Слави: 2, 4, 6–12; вул.Воїнів Інтернаціоналістів, вул.Глінки: 4, 6, 8–22; вул.Гоголя: 19, 21, 23, 25, 27, 37–39; вул.Горького: 8–20; вул.З.Космодем’янської, вул.К.Маркса: 32–61; вул.Лермонтова, вул.Маяковського: 1–13; вул.Паркова, вул.Поштова, вул.Пушкіна, вул.Тиха, вул.Тітова, вул.Тургенєва, вул.Чайковського: 2–30, 32, 34, 36–62; вул.Черняховського: 50, 52, 54–68, 75–1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6А,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6А,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1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Донецька, вул.Кутузова, вул.Маяковського: 14–35, 37; вул.Надії, вул.Перемоги: 53–89; вул.Садова, вул.Свободи</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39,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39,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ник – вул.Вишнева, вул.Вузька, вул.Горна, вул.Гурова, вул.Електровозна, вул.Енгельса, вул.Желєзнодорожна, вул.Зелена, вул.Ізмайлівська, вул.Лазурна, вул.Матросова, вул.Мічуріна, вул.Молодіжна, вул.Надії, вул.Некрасова, вул.Нова, вул.О.Кошового, вул.Папаніна, вул.Репіна, вул.Садова, вул.Середня, вул.Сонячна, вул.Териконна, вул.Тиха, вул.Тімірязєва, вул.Франка, вул.Цвєточна, вул.Центральна, вул.Чайковського, вул.Шкільна, вул.1-го Мая, пров.Аварійний, пров.Потьомкіна, пров.Тургенєва, пров.Центральний, пров.Шахтар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8А, м.Гірник, м.Селидове, Донецька обл., 8548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8А, м.Гірник, м.Селидове, Донецька обл., 8548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ник – вул.Василькова, вул.Володимирська, вул.Донецька: 67, 69–102, 104, 108, 110, 112; вул.Островського, вул.Шахтарської Слави: 2–8; вул.Шевченка: 64–66, 68, 70–72, 74, 76–78, 84, 88–98; пров.Калиновий, пров.Клубний, пров.Мостовий, пров.Прокоф’єва: 3–22; пров.Стадіонний: 6–28, 34, 36–40; просп.Визволителів Донбасу: 2–2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нецька, 65, м.Гірник, м.Селидове, Донецька обл., 8548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нецька, 65, м.Гірник, м.Селидове, Донецька обл., 8548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7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ник – вул.Ватутіна: 14, 16, 18; вул.Горького, вул.Донецька: 1–66, 68; вул.Ломоносова, вул.Маяковського, вул.Свободи: 6, 8, 10, 14–16, 18, 20, 22, 24–26, 28, 30, 42–56; вул.Чкалова, вул.Шахтарської Слави: 14–19; вул.Шевченка: 1–55; пров.Жуковського: 1–23; пров.З.Космодем’янської, пров.Московський, пров.Покровський, пров.Світлий, пров.Челюскі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нецька, 47, м.Гірник, м.Селидове, Донецька обл., 8548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нецька, 47, м.Гірник, м.Селидове, Донецька обл., 8548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4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ник – вул.Ватутіна: 15, 17, 19–28; вул.Пушкіна: 4–21; вул.Свободи: 1–5, 7, 9, 11, 17, 19; вул.Шахтарської Слави: 20–29; вул.Шевченка: 57–61; пров.Дружби: 3–10; пров.Жуковського: 24–30; пров.Прокоф’єва: 27–37; просп.Визволителів Донбасу: 3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а, 3, м.Гірник, м.Селидове, Донецька обл., 8548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а, 3, м.Гірник, м.Селидове, Донецька обл., 8548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1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ник – вул.Гоголя, вул.Донецька: 103, 105–107, 109, 111, 113–122; вул.Лермонтова, вул.Миру, вул.Свободи: 58–70; вул.Чехова, вул.Шевченка: 73, 75, 81–83, 85, 102–120; пров.Абрикосовий, пров.Глінки, пров.Козацький: 3–44; пров.Комарова, пров.Стадіонний: 46; пров.Степ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озацький, 48, м.Гірник, м.Селидове, Донецька обл., 8548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озацький, 48, м.Гірник, м.Селидове, Донецька обл., 8548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3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ник – вул.Пушкіна: 28–34; вул.Свободи: 21, 23, 27, 29, 31–35; вул.Шевченка: 67, 69; пров.Дружби: 14; пров.Козацький: 49–51; пров.Стадіонний: 29–33, 35, 54; просп.Визволителів Донбасу: 30–33, 36–4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Прокоф’єва, 28, м.Гірник, м.Селидове, Донецька обл., 8548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Прокоф’єва, 28, м.Гірник, м.Селидове, Донецька обл., 8548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7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раїнськ – вул.Богдана Хмельницького: 2–15, 17, 19, 21, 23, 25, 27, 29, 31, 33; вул.Ватутіна: 6–11, 15; вул.Гоголя, вул.Енгельса: 3–12, 14, 16–18, 22–26, 28–30; вул.К.Маркса: 6; вул.Ломоносова, вул.Первомайська: 2–29, 31, 33, 35, 37–39, 41, 43–47, 49; вул.Петра Бігми: 3–21, 23, 25, 27; вул.Пирогова, вул.Репіна, пров.Базарний, пров.Попова, пров.Степний, пров.Шахт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тутіна, 7, м.Українськ, м.Селидове, Донецька обл., 8548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тутіна, 7, м.Українськ, м.Селидове, Донецька обл., 8548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раїнськ – вул.Ватутіна: 12–14, 16–27; вул.Енгельса: 13, 15, 21, 27, 34–38; вул.К.Маркса: 8–28; вул.Петра Бігми: 22, 24, 26, 28–30; вул.Тараса Шевченка: 40; вул.Тімірязєва: 3, 5, 7, 9–22; вул.Чкалова: 45–47; пров.Пушкі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тутіна, 7, м.Українськ, м.Селидове, Донецька обл., 8548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тутіна, 7, м.Українськ, м.Селидове, Донецька обл., 8548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раїнськ – вул.Айвазовського, вул.Богдана Хмельницького: 37–55; вул.Енгельса: 42–58; вул.Матросова, вул.Первомайська: 30, 32, 34, 36, 40, 42; вул.Тараса Шевченка: 16–34; вул.Тімірязєва: 4, 6, 8; пров.Ливнев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вомайська, 62, м.Українськ, м.Селидове, Донецька обл., 8548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вомайська, 62, м.Українськ, м.Селидове, Донецька обл., 8548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8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раїнськ – вул.Богдана Хмельницького: 30, 32, 36, 57–63; вул.Віталія Купрієнка: 23А–45; вул.Горького: 23, 25, 27–48; вул.З.Космодем’янської: 15, 17; вул.Л.Чайкіної: 3, 5, 7, 9, 11, 13, 15, 17; вул.Молодіжна: 22–38; вул.О.Кошового, вул.Первомайська: 48, 50–66; вул.Чекаліна, вул.Чкалова: 12, 14, 16–43; пров.Ліс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вомайська, 62, м.Українськ, м.Селидове, Донецька обл., 8548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вомайська, 62, м.Українськ, м.Селидове, Донецька обл., 8548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раїнськ – вул.Богдана Хмельницького: 16, 18, 20, 22, 24, 26, 28; вул.Віталія Купрієнка: 1–21А; вул.Горького: 3–22, 24, 26; вул.Желєзнодорожна, вул.З.Космодем’янської: 3–14, 16, 18–22; вул.Л.Чайкіної: 4, 6, 8, 10, 12, 14, 16, 18–32; вул.Миру, вул.Молодіжна: 3–18; вул.Праці, вул.Тараса Шевченка: 7–13; вул.Чкалова: 5–11, 13, 15; вул.Шкіль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талія Купрієнка, 20, м.Українськ, м.Селидове, Донецька обл., 8548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італія Купрієнка, 20, м.Українськ, м.Селидове, Донецька обл., 8548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рахівка – вул.Виноградна, вул.Вишнева, вул.Вокзальна, вул.Гагаріна, вул.Горького, вул.Дружби, вул.Зелена, вул.Калинова, вул.Кутузова, вул.Лазаревих, вул.Л.Чайкіної, вул.Мерцалова, вул.Мічуріна, вул.Молодіжна: 1–15; вул.Надії, вул.Некрасова, вул.О.Кошового, вул.Папаніна: 1–22А; вул.Перемоги, вул.Прокоф’єва, вул.Свободи, вул.С.Лазо, вул.Спасательна, вул.Східна, вул.Териконна, вул.Тиха, вул.Толбухіна, вул.Центральна: 1–35, 37–39; вул.Чкалова: 1–23, 25, 29, 31–33; вул.Шкільна, пров.Привокзальний, пров.Шахтар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24, смт Курахівка, м.Селидове, Донецька обл., 8549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24, смт Курахівка, м.Селидове, Донецька обл., 8549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9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рахівка – вул.Базарна, вул.Володарського, вул.Гоголя, вул.Горіхова, вул.Квіткова, вул.К.Маркса, вул.Маяковського, вул.Миру, вул.Молодіжна: 25–45; вул.Набережна, вул.Осипенка, вул.Островського, вул.Папаніна: 25–71; вул.Первомайська, вул.Покровська, вул.Садова, вул.Сєрова, вул.Центральна: 36, 40–57; вул.Чкалова: 24, 26–28, 30, 35–79; вул.Шевченка, вул.8-го Март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7, смт Курахівка, м.Селидове, Донецька обл., 8549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7, смт Курахівка, м.Селидове, Донецька обл., 8549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ре – вул.Енгельса, вул.Желєзнодорожна, вул.Інтернаціональна, вул.Маресьєва, вул.Молодіжна, вул.Панфілова, вул.Погранична: 4–5; вул.Правди, вул.Прокоф’єва, вул.Севастопольська, вул.Спортивна, вул.Степна, вул.Тімірязєва, вул.Чернишевського, вул.Шахтарська, вул.Шевченк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ахтарська, 26, смт Гостре, м.Селидове, Донецька обл., 8549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ахтарська, 26, смт Гостре, м.Селидове, Донецька обл., 8549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8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укурине – вул.Б.Хмельницького, вул.Вишнева, вул.Вокзальна, вул.Вулиця Роз, вул.Желєзнодорожна, вул.Зелена, вул.Зіркова, вул.Квіткова, вул.Ломоносова, вул.Маяковського, вул.Нова, вул.Садова, вул.Середня, вул.Степна, вул.Центральна, вул.Шахтарська, вул.Шахтна, вул.Шкільна, вул.Янтарна, пров.Туп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улиця Роз, 1А, смт Цукурине, м.Селидове, Донецька обл., 8548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улиця Роз, 1А, смт Цукурине, м.Селидове, Донецька обл., 8548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укурине – вул.Ветеранів праці, вул.Гагаріна, вул.Джерельна, вул.Докучаєва, вул.Лісова, вул.Миру, вул.Мічуріна, вул.Молодіжна, вул.Сонячна, вул.Челюскіна, вул.Ювілей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ісова, 2, смт Цукурине, м.Селидове, Донецька обл., 8548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ісова, 2, смт Цукурине, м.Селидове, Донецька обл., 8548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7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Жукова, вул.Вавилова, вул.Голубівська: 2–119, 121, 123, 125; вул.Горова: 187–189, 191, 193; вул.Дніпровська, вул.Жукова: 1–30, 32, 34–34А, 36–38А, 44, 48; вул.Землячки, вул.Зої Космодем’янської, вул.Котельникова: 97, 99–101, 107–112; вул.Коцюбинського, вул.Красноармійська: 3–9, 11, 13, 15, 17, 19–23; вул.Кривоноса: 2, 4, 6, 8, 10, 12, 16, 18, 20, 22–22А, 24, 26–30А, 32, 34–36, 38, 40, 42, 44, 46–48, 50, 52, 54, 56, 58–60, 64, 66, 70, 72; вул.Лазо, вул.Леваневського, вул.Леоніда Бикова, вул.Річкова, вул.Робітничо-Селянська, вул.Серафимовича: 3–44; вул.Сєрова: 102, 104–108, 110–130А; вул.Ударна, вул.Чкалова, пров.Дніпровський, пров.Жукова, пров.Зої Космодем’янської, пров.Івана Франка, пров.Котельникова: 3–20; пров.Красноармійський, пров.Луговий, пров.Річковий, пров.Ударний, пров.Чкалова: 3, 5, 9, 15, 17, 19, 21, 23, 2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расноармійський, в’їзд Маяковського, в’їзд Польовий, вул.Басейна, вул.Горова: 88, 90, 93–156, 160, 162–162А, 164, 166, 168, 170, 172–174, 176, 178, 180, 182–186, 190, 192, 194–216; вул.Котельникова: 4–95, 98, 102–104; вул.Красноармійська: 25–84; вул.Куйбишева: 1–44, 50; вул.Лиманська: 3, 5, 7, 9, 11, 13, 15–57, 59, 63, 65, 67; вул.Підгірна: 173, 175, 177, 179, 181–188, 190, 192, 200–202, 204, 206–208, 210, 212, 214, 216, 218, 220, 224, 226, 228, 230, 232, 234, 236, 238А–240, 242; вул.Польова м-н Залізничний, вул.Святогірська: 40, 44–48, 52, 56, 58, 60, 62–147, 149–151, 157–163; вул.Сєрова: 3–100, 103, 109; вул.Тельмана, пров.Горовий: 24–97; пров.Карла Лібкнехта, пров.Котельникова: 21–71; пров.Локомотивний, пров.Маяковського: 18–75, 77–82; пров.Підгірний: 5–9, 11, 13, 15, 21–89, 91–93; пров.Польовий: 1А–41; пров.Рєпіна, пров.Сєрова: 3–4; пров.Тельмана: 2–80, 82, 88, 90, 92; пров.Чкалова: 4, 6–8, 10–14, 16, 18, 20, 22, 26, 30–7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ідгірна, 242, м.Слов'янськ, Донецька обл., 8411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ідгірна, 242, м.Слов'янськ, Донецька обл., 8411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0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1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Харитонова, в’їзд Щаденка, вул.Барвінківська: 17, 19, 21, 23, 25–25А, 27, 31, 33, 35–37, 39, 41, 43, 45, 47, 53, 55, 57, 61, 63, 65, 67–156, 158, 162, 166, 168, 170, 172, 174–174А, 176–182, 184, 186–188, 190–190А, 192, 194–196, 198, 200, 202, 204, 206, 208, 210–212, 216–216А, 218, 222–222Б, 224, 226, 228–228А, 230; вул.Богомольця: 1–8; вул.Вокзальна: 22; вул.Волзька: 94–162; вул.Горова: 2–87, 89, 91; вул.Довженка, вул.Корнійчука: 1–21, 29, 31; вул.Лиманська: 2, 4, 6, 8, 10, 12, 14; вул.Лідіце, вул.Можайського, вул.Підгірна: 43, 45–172, 174, 176–176Б, 178, 180; вул.Полярна: 99, 101, 105, 107, 109, 111, 113, 117–119, 121, 123, 125, 129, 131, 133, 135–137, 139, 141, 143, 147; вул.Рєпіна, вул.Руданського, вул.Урицького: 150, 152, 154, 158, 160, 162, 187–221; пров.Артема: 62, 64, 66, 68, 70, 76–105; пров.Богомольця: 2А–73; пров.Волзький, пров.Волочаєвський, пров.Довженка: 3, 5, 7, 9, 11, 13, 15, 17, 19, 23, 27, 29, 33, 35, 37, 39, 41, 43, 45–77; пров.Корнійчука: 29–45; пров.Лазо, пров.Малояровий, пров.Можайського, пров.Підгірний: 4, 10, 12, 14, 16; пров.Піщаний, пров.Свердлова: 44–8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бульв.Пушкіна, вул.Банківська: 72, 74, 76, 78, 80; вул.Білоруська, вул.Ботанічна, вул.Василівська: 52, 56, 58, 60–62; вул.Вільямса, вул.Науки: 1–1А, 3–23; вул.Одеська, вул.Тараса Шевченка: 9, 11, 15, 17, 19–23, 25, 33, 35, 37–39; вул.Урицького: 3–10, 23–75, 78, 80, 82; пров.Одеський, пров.Трунов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рицького, 4,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рицького, 4,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1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нківська: 54–71; вул.Гоголя, вул.Корольова, вул.Поштова: 49–53, 55, 62–71; вул.Тараса Шевченка: 10, 12, 16, 18, 24, 28–32, 34, 36; вул.Університетська: 12, 28–36, 38, 42; пров.Андріївський, пров.Макаренк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86</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41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Міська лікарня №1", неврологічне відділення</w:t>
            </w:r>
          </w:p>
        </w:tc>
        <w:tc>
          <w:tcPr>
            <w:tcW w:w="68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силівська, 31,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41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Пологовий будинок"</w:t>
            </w:r>
          </w:p>
        </w:tc>
        <w:tc>
          <w:tcPr>
            <w:tcW w:w="68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ніверситетська, 15,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41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Обласний госпіталь для ветеранів війни м.Святогірська"</w:t>
            </w:r>
          </w:p>
        </w:tc>
        <w:tc>
          <w:tcPr>
            <w:tcW w:w="68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66, м.Святогірськ, м.Слов’янськ, Донецька обл., 8413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Жовтнев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42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рожна (СТ Дружба), вул.Дружби (СТ Коксохімовець), вул.Інститутська (СТ Дружба), вул.Колекторна (СТ Коксохімовець), вул.Молодіжна (СТ Роднічок), вул.Олександрівська (СТ Іллічівець), вул.Південна (СТ Азовсталець), вул.Північна (СТ Азовсталець), вул.П’ята (СТ Азовсталець), вул.Радгоспна (СТ Роднічок), вул.Урицького: 75–77, 81, 83/23; вул.Успішна (СТ Жилстроєвець), вул.Юпітерська (СТ Жилстроєвець), вул.9 Авіадивізії: 24/73–3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рицького, 79А, м.Маріуполь, Донецька обл., 8751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рицького, 79А, м.Маріуполь, Донецька обл., 8751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7</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201"/>
        <w:gridCol w:w="3975"/>
        <w:gridCol w:w="397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е – вул.Гагаріна, вул.Гоголя, вул.Заводська, вул.Залізнична, вул.Ів.Франко, вул.Квітнева, вул.Клубна, вул.Лесі Українки, вул.Лисенка, вул.Лісова, вул.Паркова, вул.Першотравнева, вул.Пушкіна, вул.Східна, вул.Терещенка, вул.Чкалова, вул.Щаслива, вул.8-Березня, пров.Крило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щенка, 3, смт Червоне, Андрушівський р-н, Житомирська обл., 134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щенка, 3, смт Червоне, Андрушівський р-н, Житомирська обл., 13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е – вул.Бердичівська, вул.Вишнева, вул.Кооперативна, вул.Матросова, вул.Миру, вул.Набережна, вул.Нова, вул.Озерна, вул.Перемоги, вул.Польова, вул.Польовий Тік, вул.Садова, вул.Сонячна, вул.Шевченка, вул.Шкільна, пров.Базарний, пров.Бердичівський, пров.Кооперативн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мт Червоне, Андрушівський р-н, Житомирська обл., 134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мт Червоне, Андрушівський р-н, Житомирська обл., 13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піл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Антопіль, Андрушівський р-н, Житомирська обл., 134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Антопіль, Андрушівський р-н, Житомирська обл., 13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Мошківц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Б, с.Великі Мошківці, Андрушівський р-н, Житомирська обл., 134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Б, с.Великі Мошківці, Андрушівський р-н, Житомирська обл., 13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івц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4, с.Глинівці, Андрушівський р-н, Житомирська обл., 134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4, с.Глинівці, Андрушівський р-н, Житомирська обл., 13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к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Городківка, Андрушівський р-н, Житомирська обл., 1345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Городківка, Андрушівський р-н, Житомирська обл., 13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2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ені, с.Бровки Другі, с.Жердел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Камені, Андрушівський р-н, Житомирська обл., 1345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Камені, Андрушівський р-н, Житомирська обл., 13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2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м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А, с.Любимівка, Андрушівський р-н, Житомирська обл., 1342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А, с.Любимівка, Андрушівський р-н, Житомирська обл., 134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3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П’ятигір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Мала П’ятигірка, Андрушівський р-н, Житомирська обл., 1345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Мала П’ятигірка, Андрушівський р-н, Житомирська обл., 13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3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хворощ</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А, с.Нехворощ, Андрушівський р-н, Житомирська обл., 134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А, с.Нехворощ, Андрушівський р-н, Житомирська обл., 13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Котельн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Стара Котельня, Андрушівський р-н, Житомирська обл., 134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Стара Котельня, Андрушівський р-н, Житомирська обл., 13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мищ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орчмище, Андрушівський р-н, Житомирська обл., 1342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орчмище, Андрушівський р-н, Житомирська обл., 13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пович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А, с.Яроповичі, Андрушівський р-н, Житомирська обл., 1342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А, с.Яроповичі, Андрушівський р-н, Житомирська обл., 13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м’яний Брід, с.Червонодвір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3, смт Кам’яний Брід, Баранівський р-н, Житомирська обл., 1272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3, смт Кам’яний Брід, Баранівський р-н, Житомирська обл., 12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6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лянка, с.Будисько</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 смт Полянка, Баранівський р-н, Житомирська обл., 1274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 смт Полянка, Баранівський р-н, Житомирська обл., 12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о-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Батюка, вул.Богдана Хмельницького, вул.Виноградна, вул.Вячеслава Чорновола, вул.Гагаріна, вул.Григорія Сковороди, вул.Дачна, вул.Західна, вул.Івана Франка, вул.Калинова, вул.Квіткова, вул.Корольова, вул.Меліораторів, вул.Мельнична, вул.Миру, вул.Михайлівська, вул.Набережна, вул.Незалежності: 34А–89А; вул.Озерна, вул.Олега Кошового: 1–24, 26, 28–32; вул.Поліська, вул.Польова, вул.Пушкіна, вул.Рильського, вул.Ринкова, вул.Салманіна, вул.Спортивна: 1А–27, 31–53; вул.Філіпова, вул.Хутірська, вул.Шевченка: 31–101; вул.Шкільна: 1–72, 74, 76, 78–80; вул.Ювілейна, вул.40-річчя Перемоги, вул.450-річчя Горошок, пров.I Мельничний, пров.II Мельничний, пров.Виноградний, пров.Гагаріна, пров.Незалежності, пров.Озерний, пров.Шкільний, пров.Ювілейний, Лісовий маси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4, смт Володарськ-Волинський, Володарсько-Волинський р-н, Житомирська обл., 12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4,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Ватутіна, вул.Гетьмана Сагайдачного, вул.Гранітна, вул.Житомирська, вул.Жукова, вул.Зарічна, вул.Котляревського, вул.Кутузова, вул.Лесі Українки, вул.Нахімова, вул.Некрасова, вул.Паркова, вул.Перемоги, вул.Руднівська, вул.Суворова, вул.Східна, вул.Тургенєва, вул.8 Березня, пров.Нахімова, пров.Некрасова, пров.Руднівський, пров.Суворова, пров.Східний, с.П’ятиріч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ців-Кантемирівців, 4, смт Володарськ-Волинський, Володарсько-Волинський р-н, Житомирська обл., 12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ців-Кантемирівців, 4,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ршанськ – вул.Вишнева, вул.Гагаріна, вул.Гулія: 1А–13; вул.Джерельна, вул.Європейська, вул.Житомирська, вул.Західна, вул.Лесі Українки, вул.Набережна, вул.Озерна, вул.Олексія Богуша, вул.Сергія Фроло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ія, 7, смт Іршанськ, Володарсько-Волинський р-н, Житомирська обл., 121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ія, 7, смт Іршанськ, Володарсько-Волинський р-н, Житомирська обл., 1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ршанськ – вул.Богдана Хмельницького, вул.Будівельників, вул.Енергетиків, вул.Івана Франка, вул.Корольова: 5; вул.Лісна, вул.Новоборівська, вул.Першопрохідців, вул.Професора Бельського, вул.Садова, вул.Шевченка: 14–27, 29; вул.Шкільна, пров.Амосова, пров.Геолога Осколкова, пров.Геологів, пров.Гірників, пров.Ільменітовий, пров.Козацький, пров.Коробейнікова, пров.Космонавтів, пров.Лаптєва, пров.Молодіжний, пров.Поліський, пров.Санніко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мт Іршанськ, Володарсько-Волинський р-н, Житомирська обл., 121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мт Іршанськ, Володарсько-Волинський р-н, Житомирська обл., 1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ршанськ – вул.Гулія: 15–27; вул.Корольова: 1–3Б, 24; вул.Шевченка: 1А–1Б, 28, 3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 смт Іршанськ, Володарсько-Волинський р-н, Житомирська обл., 121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 смт Іршанськ, Володарсько-Волинський р-н, Житомирська обл., 1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Борова – вул.Будівельників, вул.Геологічна, вул.Гоголя, вул.Горького, вул.Івана Франка, вул.Іршанська, вул.Казкова, вул.Квітнева, вул.Коцюбинського, вул.Кошового, вул.Маяковського, вул.Паркова, вул.Пархоменка, вул.Привокзальна: 74–96; вул.Пушкіна: 82–159; вул.Соборна, вул.Сонячна: 35–114; вул.Шевченка, вул.Шкільна, пров.Коцюбинського, пров.Шкільний, Хутір Синій Камін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т Нова Борова, Володарсько-Волинський р-н, Житомирська обл., 121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т Нова Борова, Володарсько-Волин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и, с.Грабня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4, с.Грушки, Володарсько-Волинський р-н, Житомирська обл., 1214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4, с.Грушки, Володарсько-Волинський р-н, Житомирська обл., 12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орищ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2, с.Дворище, Володарсько-Волинський р-н, Житомирська обл., 1214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2, с.Дворище, Володарсько-Волинський р-н, Житомирська обл., 1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здрівка, с.Солодир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Солодирі, Володарсько-Волинський р-н, Житомирська обл., 1214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Солодирі, Володарсько-Волинський р-н, Житомирська обл., 12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мівка, с.Калинівка, с.Красногір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8, с.Поромівка, Володарсько-Волинський р-н, Житомирська обл., 1213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8, с.Поромівка, Володарсько-Волинський р-н, Житомирська обл., 12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олобі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Сколобів, Володарсько-Волинський р-н, Житомирська обл., 1214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Сколобів, Володарсько-Волинський р-н, Житомирська обл., 12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21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с.Крук, с.Мар’ян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Суховоля, Володарсько-Волинський р-н, Житомирська обл., 1212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Суховоля, Володарсько-Волинський р-н, Житомирська обл., 12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елянка, с.Лизник, с-ще Червоногранітн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ще Червоногранітне, Володарсько-Волинський р-н, Житомирська обл., 1213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ще Червоногранітне, Володарсько-Волинський р-н, Житомирська обл., 12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Бобри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0, с.Старий Бобрик, Володарсько-Волинський р-н, Житомирська обл., 121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0, с.Старий Бобрик, Володарсько-Волин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чин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54А, с.Турчинка, Володарсько-Волинський р-н, Житомирська обл., 121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54А, с.Турчинка, Володарсько-Волин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7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хальське, с.Маринівка, с.Мар’янівка, с.Стара Гут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 с.Рихальське, Ємільчинський р-н, Житомирська обл., 1124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 с.Рихальське, Ємільчинський р-н, Житомирська обл., 112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атутіна, вул.Верхня, вул.Весела, вул.Гаражна, вул.Житомирська, вул.Інтернатна: 2–9; вул.К.Маркса, вул.Коцюбинського, вул.Крупської, вул.Леніна, вул.Лісова, вул.Луцька, вул.Максютова, вул.Мануїльського,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Енергія",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Леонівка, с.Червоний Степо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0, с.Миролюбівка, Житомирський р-н, Житомирська обл., 1245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0, с.Миролюбівка, Житомирський р-н, Житомирська обл., 12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Геологів, вул.Героїв Крут, вул.Гранітна, вул.Громової, вул.Зоряна, вул.Івана Котляревського, вул.Індустріальна, вул.Київська: 121–150Г; вул.Лесі Українки, вул.Мануільського, вул.Михайла Вербицького, вул.Мічуріна, вул.Олега Ольжича, вул.Павлова, вул.Промислова, вул.Ціолковського, вул.Чехова, вул.Шевцової, пров.Чехо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нуільського, 14, м.Коростишів, Коростишівський р-н, Житомирська обл., 1250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нуільського, 14,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менники, с.Червоний Ровец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Гуменники, Коростишівський р-н, Житомирська обл., 1252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Гуменники, Коростишівський р-н, Житомирська обл., 12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6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миті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2, с.Кмитів, Коростишівський р-н, Житомирська обл., 1252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2, с.Кмитів, Коростишівський р-н, Житомирська обл., 125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180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6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я, с.Видумка, с.Єлизавет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Кропивня, Коростишівський р-н, Житомирська обл., 125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Кропивня, Коростишівський р-н, Житомирська обл., 12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7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 с.Червоний Га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лобідка, Коростишівський р-н, Житомирська обл., 125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лобідка, Коростишівський р-н, Житомирська обл., 12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2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с.Северин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Березівка, Любарський р-н, Житомирська обл., 1315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Березівка, Любарський р-н, Житомирська обл., 13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2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че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Бичева, Любарський р-н, Житомирська обл., 1315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Бичева, Любарський р-н, Житомирська обл., 13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2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Браталів, с.Великобраталівськ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Великий Браталів, Любарський р-н, Житомирська обл., 131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Великий Браталів, Любарський р-н, Житомирська обл., 1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2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Веселка, Любарський р-н, Житомирська обл., 131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Веселка, Любарський р-н, Житомирська обл., 1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езн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4, с.Глезне, Любарський р-н, Житомирська обл., 1312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4, с.Глезне, Любарський р-н, Житомирська обл., 13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ті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А, с.Перетік, Любарський р-н, Житомирська обл., 1312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А, с.Перетік, Любарський р-н, Житомирська обл., 13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зівщин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Гізівщина, Любарський р-н, Житомирська обл., 1313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Гізівщина, Любарський р-н, Житомирська обл., 13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тинц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1, с.Житинці, Любарський р-н, Житомирська обл., 1313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1, с.Житинці, Любарський р-н, Житомирська обл., 13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ківці, с.Ленінське, с.Озерн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Демківці, Любарський р-н, Житомирська обл., 1313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Демківці, Любарський р-н, Житомирська обл., 13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4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Липне, Любарський р-н, Житомирська обл., 131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Липне, Любарський р-н, Житомирська обл., 13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4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енц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Меленці, Любарський р-н, Житомирська обл., 131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Меленці, Любарський р-н, Житомирська обл., 13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4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 с.Виноградівка, Любарський р-н, Житомирська обл., 131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 с.Виноградівка, Любарський р-н, Житомирська обл., 13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5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ті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ривітів, Любарський р-н, Житомирська обл., 131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ривітів, Любарський р-н, Житомирська обл., 1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родниця – вул.Ворошилова, вул.Гоголя, вул.Дубницька, вул.Зарічна, вул.Кірова, вул.Комсомольська, вул.Лісова, вул.Миру, вул.Мічуріна, вул.Модринова, вул.Набережна, вул.Новоселів, вул.Паркова, вул.Пархоменка, вул.Петровського: 2–5; вул.Пролетарська, вул.Радянська, вул.Чапаєва, вул.Чехова, вул.Чкалова, пров.Ворошилова, пров.Гоголя, пров.Кірова, пров.Лісовий, пров.Модриновий, пров.Монастирський, пров.1-й Дубницький, пров.2-й Дубницьк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ицька, 1, смт Городниця, Новоград-Волинський р-н, Житомирська обл., 117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ицька, 1, смт Городниця, Новоград-Волинський р-н, Житомирська обл., 11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родниця – вул.Анастасії Вознюк, вул.Ватутіна, вул.Горького, вул.Івана Франка, вул.Лесі Українки, вул.Механізаторів, вул.Нове Життя, вул.Петровського: 7–87А; вул.Польова, вул.Центральна, вул.Шверніка, вул.Шевченка, вул.Шкільна, вул.Шолом-Алейхема, вул.Щорса, вул.1-го Травня, пров.Механізаторів, пров.Нове Життя, пров.Петровського, пров.1-го Травн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мт Городниця, Новоград-Волинський р-н, Житомирська обл., 117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мт Городниця, Новоград-Волинський р-н, Житомирська обл., 11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А.Малишка, вул.А.Шмуйла, вул.Бородачова, вул.Замкова, вул.ім.Академіка Тутковського, вул.Карпінського, вул.Кизилівська, вул.Кірова, вул.М.Грушевського, вул.Молодіжна, вул.Набережна, вул.Преображенська, вул.П.Рослика, вул.Пушкіна, вул.Радянська: 1–54, 58, 60, 62, 64, 76, 78, 80, 84/2; вул.Рози Люксембург, вул.Ручейна, вул.Соборна, вул.Толстого, вул.Успенська, вул.Ц.Расковинського, вул.Шевченка, вул.8 Березня, пров.Василівський, пров.Набережний, пров.Садов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6, м.Овруч, Овруцький р-н, Житомирська обл., 11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6,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Генерала Румянцева, вул.Енергетиків, вул.Житомирська, вул.Західна: 2, 4, 6, 8–32; вул.Зелена, вул.Зої Космодем’янської, вул.ім.Професора М.Никончука, вул.ім.4-ї Гвардійської ОПДД, вул.Київська: 2–19, 21, 25–61, 63, 65, 67, 69, 71–71А, 73–75Б, 77, 79, 81–123; вул.Космонавтів, вул.Котовського, вул.Лесі Українки, вул.Миру, вул.Мічуріна, вул.Мозирська, вул.Новогачищанська, вул.Овруцька, вул.Остапа Дашкевича, вул.Партизанська, вул.Північна, вул.Радянська: 55–55/41, 59, 61, 63, 65–69, 81–83, 85–97, 99А–101, 103–109; вул.Сабурова: 1–1/27, 3, 5; вул.Саперна, вул.Соціалістична, вул.Тургенєва: 1, 3–3А, 5, 7–26; вул.40 років Перемоги, пров.Гачищанський, пров.Житомирський, пров.Жовтневий, пров.Київський, пров.Лесі Українки, пров.Піонерський, пров.Червоних Партизан</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Б.Білявського, вул.Братська, вул.Будівельників, вул.Б.Хмельницького: 41–41А, 47, 49, 51–58, 60, 62, 64, 66–68, 70, 72, 74, 76–78, 80, 82, 86, 88; вул.Відродження: 1–26, 30, 32, 34–71; вул.Воїнів-Інтернаціоналістів, вул.Героїв-пожежників, вул.Гетьмана Виговського, вул.Механізації, вул.Н.Репкіна: 2–32, 34, 36, 38, 40, 42–64, 66, 70, 72, 74–82; вул.Островського, вул.Поліська, вул.Танкістів, вул.Тітова, вул.Франка, вул.Шкільна, вул.Щорса, пров.Б.Хмельницького, пров.Коцюбинського, пров.Механізації, пров.Островського, пров.Тітова, пров.Шкільн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3, м.Овруч, Овруцький р-н, Житомирська обл., 11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3,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Базарна, вул.Б.Хмельницького: 1–40, 46, 48, 50; вул.Василівська, вул.Вишнева, вул.Калініна, вул.Князя Олега, вул.Колгоспна, вул.Комсомольська, вул.М.Горького, вул.Металістів, вул.Нагорянська, вул.Озерна, вул.Паризької Комуни, вул.Правди, вул.Червоноармійська, вул.Чехова, вул.Шолом Алейхема, пров.Колгоспний, пров.Першотравнев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Олега, 11, м.Овруч, Овруцький р-н, Житомирська обл., 11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Олега, 11,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Відродження: 27–29, 31, 33; вул.Західна: 1, 3, 5, 7; вул.М.Ващука, вул.Н.Репкіна: 33, 35, 37, 39, 41, 65, 67–69, 71, 73; вул.Прикордонна, вул.Радянська: 71, 77, 79, 98/11, 102, 110–139; вул.Сабурова: 11, 17, 21, 23, 25–25А, 27, 29–29/2, 31, 33, 35, 37, 39, 41–42, 44, 46, 48–48А, 50–50А, 52–52Б, 54, 56–62; вул.Т.Новико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0, м.Овруч, Овруцький р-н, Житомирська обл., 11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0,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5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і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20, с.Острів, Овруцький р-н, Житомирська обл., 11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20, с.Острів,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а Криниця, с.Осі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смт Біла Криниця, Радомишльський р-н, Житомирська обл., 122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смт Біла Криниця, Радомишльський р-н, Житомирська обл., 12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5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Буда, с.Новосіл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Нова Буда, Радомишльський р-н, Житомирська обл., 1222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Нова Буда, Радомишльський р-н, Житомирська обл., 12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5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глаки, с.Будил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Будилівка, Радомишльський р-н, Житомирська обл., 1222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Будилівка, Радомишльський р-н, Житомирська обл., 12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201"/>
        <w:gridCol w:w="3975"/>
        <w:gridCol w:w="3975"/>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иківка, с.Сарнів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 смт Биківка, Романівський р-н, Житомирська обл., 13012</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 смт Биківка, Романівський р-н, Житомирська обл., 130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5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анів – вул.Базарна, вул.Банкова, вул.Гагаріна, вул.Івана Чепіля, вул.Калинова: 1–14, 16, 18, 20, 22, 24–26, 28/18; вул.Кооперативна, вул.Корольова, вул.Коцюбинського, вул.Кошового, вул.Мендєлєєва, вул.Небесної сотні, вул.Папаніна, вул.Польова, вул.С.Лялевича: 3; вул.Суворова, вул.Шевченка: 2/3–61, 63, 65/10; пров.Гагаріна, пров.Калиновий, пров.Матросова, пров.Небесної сотні, пров.Суворов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рафа Ілінського, 1, смт Романів, Романівський р-н, Житомирська обл., 130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рафа Ілінського, 1,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анів – вул.А.Кренца, вул.Б.Хмельницького, вул.Графа Ілінського, вул.Житомирська, вул.Калинова: 15, 17, 19, 21, 23, 27, 29–56; вул.Колуково, вул.Лісова, вул.Мар’янівська, вул.Міжгірна, вул.Осипенка, вул.Першотравнева, вул.Пригородна, вул.Пушкіна, вул.Шевченка: 62, 64, 67/3–220; пров.А.Кренца, пров.Б.Хмельницького, пров.Графа Ілінського, пров.Замковий, пров.Мар’янівський, пров.Пригородний, пров.Шевче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рафа Ілінського, 13, смт Романів, Романівський р-н, Житомирська обл., 130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рафа Ілінського, 13,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0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анів – вул.Веніаміна Юхимовича, вул.Вишнева, вул.Гоголя, вул.Горького, вул.Г.Сковороди, вул.Івана Котляревського, вул.Кришталева, вул.Лисенка, вул.Макаренка, вул.Медична, вул.Мічуріна, вул.Набережна, вул.Павла Полуботка, вул.Пилипа Орлика, вул.Поліська, вул.Прогресівська, вул.Путіліна, вул.С.Лялевича: 5А–137; вул.Спортивна, вул.Філатова, вул.Чкалова, пров.Медичний, пров.Путіліна, пров.Філатов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Лялевича, 5, смт Романів, Романівський р-н, Житомирська обл., 130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Лялевича, 5,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7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анів – вул.Б.Тена, вул.Віля Надводнюка, вул.Героїв Чорнобиля, вул.Голуба, вул.Жовтнева, вул.Заводська, вул.Зелена, вул.Незалежності, вул.Петра Радзихівського, вул.Південна, вул.Промислова, вул.Сагайдачного, вул.Садова, вул.Смарагдова, пров.Жовтневий, пров.Промисловий, пров.Трудовий, пров.Шкільний</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овтнева, 112А, смт Романів, Романівський р-н, Житомирська обл., 130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овтнева, 112А,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4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8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лдичів, с.Шевче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69, с.Булдичів, Романівський р-н, Житомирська обл., 13040</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69, с.Булдичів, Романівський р-н, Житомирська обл., 130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8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диха, с.Микільськ</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 с.Годиха, Романівський р-н, Житомирська обл., 13016</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 с.Годиха, Романівський р-н, Житомирська обл., 1301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0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олоч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сі Українки, 2Б, с.Паволочка, Романівський р-н, Житомирська обл., 13045</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сі Українки, 2Б, с.Паволочка, Романівський р-н, Житомирська обл., 1304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7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0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 – вул.Б.Хмельницького, вул.Весела, вул.Вишнева, вул.Городня, вул.Зелена, вул.Івана Шеремета, вул.Молодіжна, вул.Освітянська, вул.Транзитна, вул.Шкільн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анзитна, 1А, с.Романівка, Романівський р-н, Житомирська обл., 1304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анзитна, 1А, с.Романівка, Романівський р-н, Житомирська обл., 130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0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 – вул.Лісова, вул.Рильського, вул.Садов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39Б, с.Романівка, Романівський р-н, Житомирська обл., 1304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39Б, с.Романівка, Романівський р-н, Житомирська обл., 130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1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годи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А, с.Ягодинка, Романівський р-н, Житомирська обл., 1302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А, с.Ягодинка, Романівський р-н, Житомирська обл., 130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2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город, с.Монастирок, с.Синяв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36, с.Ясногород, Романівський р-н, Житомирська обл., 13020</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36, с.Ясногород, Романівський р-н, Житомирська обл., 130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8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02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манівська центральна районна лікарня</w:t>
            </w:r>
          </w:p>
        </w:tc>
        <w:tc>
          <w:tcPr>
            <w:tcW w:w="7950"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едична, 2,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ервоноармій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7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Луг</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3, с.Великий Луг, Червоноармійський р-н, Житомирська обл., 12050</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3, с.Великий Луг, Червоноармійський р-н, Житомирська обл., 1205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7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елів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9, с.Кошелівка, Червоноармійський р-н, Житомирська обл., 12015</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9, с.Кошелівка, Червоноармійський р-н, Житомирська обл., 1201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черетя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23, с.Очеретянка, Червоноармійський р-н, Житомирська обл., 1201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23, с.Очеретянка, Червоноармійський р-н, Житомирська обл., 1201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4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а Полян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сі Українки, 41, с.Ясна Поляна, Червоноармійський р-н, Житомирська обл., 12014</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сі Українки, 41, с.Ясна Поляна, Червоноармійський р-н, Житомирська обл., 1201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лино-Гут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віткова, 1, с.Пулино-Гута, Червоноармійський р-н, Житомирська обл., 12012</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віткова, 1, с.Пулино-Гута, Червоноармійський р-н, Житомирська обл., 120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в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52, с.Чернявка, Червоноармійський р-н, Житомирська обл., 12012</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52, с.Чернявка, Червоноармійський р-н, Житомирська обл., 120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8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Володимирська, вул.Житомирська, вул.Індустріальна, вул.Пушкіна, вул.Свободи, вул.Шевченка, пров.Житомирський, пров.Жовтневий, пров.Індустріальний</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йдан Рад, 3, смт Черняхів, Черняхівський р-н, Житомирська обл., 123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йдан Рад, 3,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5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Вишнева, вул.Волошкова, вул.Гречка, вул.Дашкевича: 1–92; вул.Декабристів, вул.Зарічна, вул.Івана Виговського, вул.Івана Огієнка, вул.Івана Франка: 1–42А; вул.Кутузова, вул.Ладигіна, вул.Молодіжна, вул.Некрасова, вул.Олега Ольжича, вул.Південна, вул.Поліська, вул.Польова, вул.Пролетарська, вул.Соколовських, пров.Залізничний, пров.Івана Франка, пров.Некрасов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0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Івана Франка: 43–172; вул.Корольова, вул.Коростенська, вул.Маршала Жукова, вул.Миколи Кондратюка, вул.Немирича, вул.Сагайдачного, вул.Саєнка, вул.Сонячна, вул.Стиртенська, вул.Чернишевського, вул.Черняхівського, вул.Ювілейна, вул.Юліана Мовчана, пров.Маршала Жукова, пров.Північний</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ліана Мовчана, 9, смт Черняхів, Черняхівський р-н, Житомирська обл., 123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ліана Мовчана, 9,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4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Волі, вул.Дашкевича: 96–202А; вул.Замкова, вул.Зелена, вул.Квіткова, вул.Лесі Українки, вул.Липнева, вул.Майдан Рад, вул.Мельнична, вул.Миру, вул.Озерна, вул.Окружна, вул.Очеретянська, вул.Перемоги, вул.Підварська, вул.Слобідська, вул.Соборності, вул.Театральна, вул.Шкільна, вул.1 Травня, вул.8 Березня, пров.Дашкевича, пров.Джерельний, пров.Лесі Українки, пров.Липневий, пров.Мельничний, пров.Слобідський, пров.Шкільний, пров.1 Травня</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лобідська, 12, смт Черняхів, Черняхівський р-н, Житомирська обл., 123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лобідська, 12,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она Верещака, 2, с.Новосілка, Черняхівський р-н, Житомирська обл., 12305</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она Верещака, 2, с.Новосілка, Черняхівський р-н, Житомирська обл., 123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2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5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карщина, с.Мокренщин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 с.Пекарщина, Черняхівський р-н, Житомирська обл., 1233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 с.Пекарщина, Черняхівський р-н, Житомирська обл., 1233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8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7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піль – вул.Бердичівська, вул.Берегова, вул.Кутова, вул.Молодіжна, вул.1 Травня, пров.Береговий, с.Медведих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9, смт Іванопіль, Чуднівський р-н, Житомирська обл., 1325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9, смт Іванопіль, Чуднівський р-н, Житомирська обл., 1325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7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піль – вул.Володимирська, вул.Гагаріна, вул.Зарічна, вул.Кругла, вул.Лісова, вул.Незалежності, вул.Садиба, вул.Шевченка, вул.Шкільна, пров.Лісовий, пров.Незалежності 1, пров.Незалежності 2, пров.Садиби, пров.Шевче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34, смт Іванопіль, Чуднівський р-н, Житомирська обл., 1325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34, смт Іванопіль, Чуднівський р-н, Житомирська обл., 1325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2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7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піль – вул.Заводська, вул.Лесі Українки, вул.Нова, вул.Садова, вул.1-Набережна, вул.2-Набережна, вул.3-Набережна, пров.Заводський, пров.Заводський 1, пров.Лесі Українки, пров.Садовий</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34, смт Іванопіль, Чуднівський р-н, Житомирська обл., 1325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34, смт Іванопіль, Чуднівський р-н, Житомирська обл., 1325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7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існе</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Радісне, Чуднівський р-н, Житомирська обл., 13257</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Радісне, Чуднівський р-н, Житомирська обл., 1325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8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ківці</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9, с.Бурківці, Чуднівський р-н, Житомирська обл., 1326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9, с.Бурківці, Чуднівський р-н, Житомирська обл., 1326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9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бки, с.Певна, с-ще Поштове</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аслива, 4А, с.Жеребки, Чуднівський р-н, Житомирська обл., 13256</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аслива, 4А, с.Жеребки, Чуднівський р-н, Житомирська обл., 1325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1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1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липівка – вул.Космонавтів, вул.Лесі Українки, вул.Лісова, вул.Ніни Сосніної, вул.Перша Корольова, вул.Перша Садова, вул.Польова, вул.Степова, вул.Центральна, вул.Шевче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4, с.Пилипівка, Чуднівський р-н, Житомирська обл., 13222</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4, с.Пилипівка, Чуднівський р-н, Житомирська обл., 132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1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липівка – вул.Гагаріна, вул.Житомирська, вул.Зарічна, вул.Корольова, вул.Садов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итомирська, 21А, с.Пилипівка, Чуднівський р-н, Житомирська обл., 13222</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итомирська, 21А, с.Пилипівка, Чуднівський р-н, Житомирська обл., 132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1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чки</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0Б, с.Рачки, Чуднівський р-н, Житомирська обл., 13245</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0Б, с.Рачки, Чуднівський р-н, Житомирська обл., 1324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6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1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еники</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нячна, 16, с.Дреники, Чуднівський р-н, Житомирська обл., 13214</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нячна, 16, с.Дреники, Чуднівський р-н, Житомирська обл., 1321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1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чинів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4, с.Турчинівка, Чуднівський р-н, Житомирська обл., 13223</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4, с.Турчинівка, Чуднівський р-н, Житомирська обл., 132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стелло: 4–20; вул.Гоголя: 23–30; вул.Грушевського: 75–121, 123–123Ж, 126–127, 129, 133, 135, 137–137П, 139А–139Н, 141–141А, 143, 145–145А, 147–147А, 149, 151; вул.Енгельса, вул.Жмаченко: 34, 39–69; вул.К.Маркса: 44, 46–54, 56–60, 64, 66, 68–146; вул.Коцюбинського: 35–112; вул.О.Кобилянської, вул.Чапаєва: 5, 9, 13, 15, 17, 19, 21, 23, 25–60; вул.Шолом-Алейхема: 69, 71–71А, 75, 77–81, 83, 85–115;</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Хмельницького: 1–3, 7, 9А; вул.Горького: 1–28; вул.Жовтнева: 3–12Д, 14, 16, 18, 20–20А, 22, 24–24А, 26Б, 28, 30, 32–32А, 36, 38–38А, 40А–42В, 44–46В, 48–48Д, 50А–50Д, 56, 58–58В/1, 66, 70А, 74, 78; вул.Сємашко, вул.Червоноармійська, пров.Горького, пров.Сємашко</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10, м.Коростень, Житомирська обл., 115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10,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3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ершницька, вул.Вінниченка, вул.Герцена: 66–106; вул.Гостинна, вул.Грушевського, вул.Джерельна, вул.Довженка, вул.Дружби, вул.Залізнична, вул.Зоряна, вул.Квітуча, вул.Козацька, вул.Літня, вул.Макаренка, вул.Максима Рильського, вул.Мальовнича, вул.Незалежності, вул.Неустроєва, вул.Олейнікова: 1–37; вул.Партизанська, вул.Ржадківська, вул.Садова, вул.Соколіна, вул.Чижовецька, вул.1-ша Польова, вул.2-га Польова, вул.2-га Прорізна, вул.3-тя Прорізна, пров.Дружби, пров.2-й Герцена, пров.2-й Дружби</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урковського, вул.Водопровідна, вул.Володимира Сосюри, вул.Гетьмана Сагайдачного: 100, 102, 104, 106–106Г, 108, 110, 112, 114, 116, 118, 120, 122, 124, 126, 128–302; вул.Гордєєва, вул.Долгополова, вул.Жайворона, вул.Жмаченка, вул.Жукова, вул.Затишна, вул.Звягельська, вул.Івашківська, вул.Карбишева, вул.Кисельова, вул.Коваля, вул.Комарова, вул.Коротченка, вул.Костюка, вул.Кучковського, вул.Лисенка, вул.Ліпаткіна, вул.Максимова, вул.Нейсалова, вул.Орлова, вул.Остапа Вишні, вул.Павла Тичини, вул.Примакова, вул.Распопова, вул.Спортивна, вул.Філософова, вул.Чепурна, вул.Штеменка, вул.Янки Купали, пров.Звягельський, пров.Івашківський, пров.Коротченка, пров.Тичини, пров.2-й Звягельський, пров.2-й Коротче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Сагайдачного, 215, м.Новоград-Волинський, Житомирська обл., 11700</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Сагайдачного, 21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лі: 15, 19–72; вул.Гетьмана Сагайдачного: 1–99, 101, 103, 105, 107, 109, 111, 113, 115, 117, 119, 121–121А, 123, 125, 127–127А; вул.Житомирська: 21, 23, 25, 27, 29, 33, 36, 42, 44–46, 48; вул.Лермонтова, вул.Михайла Вербицького, вул.М’якішева, вул.Павла Чубинського, вул.Пролетарська, вул.Шостацького, вул.Щербакова, пров.Вишневий, пров.Гетьмана Сагайдачного, пров.Долинний, пров.Михайла Вербицького, пров.2-й Гетьмана Сагайдачного, пров.3-й Гетьмана Сагайдачного, в.ч.А2145</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8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Заводська, вул.Ковпака, вул.Південна, вул.Піонерська, вул.Плетенка, вул.Смолківська, вул.Штепіна, пров.Заводський, пров.Південний, пров.Плетенський, пров.Штепіна, пров.2-й Плетенський, пров.2-й Штепіна, пров.3-й Штепін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Сагайдачного, 215, м.Новоград-Волинський, Житомирська обл., 11700</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Сагайдачного, 21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4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81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3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град-Волинське міськрайонне територіальне медичне об’єднання</w:t>
            </w:r>
          </w:p>
        </w:tc>
        <w:tc>
          <w:tcPr>
            <w:tcW w:w="7950"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талії Оржевської, 1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4, 6–8А, 10, 12, 14/13, 16/20, 18–20, 22, 24–28; вул.Закам’янська, вул.Піонерська: 1–38, 40, 42, 44; вул.Пролетарська: 1–5, 7, 9, 11, 13, 15, 17, 19–19А, 21/9, 23, 25, 27–27А, 29/2, 31, 33, 35, 37, 39/46, 41/37, 43, 45, 47, 49, 51/1, 53/2, 57/30; вул.Черняховського: 22, 24, 36, 36А, 37, 38, 40, 42, 42А, 42Б, 43, 44, 44А, 46, 47, 49, 50, 51, 52, 54, 56/2, 58/1, 60, 62, 64, 66, 69, 70/1, 71, 72, 73, 73А, 75, 77, 79/1, 81/2, 90, 92, 94, 96, 98; набережна Мальованська: 24–106; набережна Під Скелями, пров.Андріївський узвіз, пров.Баранівський, пров.Водопровідний, пров.Монолітний, пров.Нагірний, пров.Рилєєва, пров.Скельний, пров.Якубця, пров.1-й Кривий, пров.1-й Павликівський, пров.1-й Піонерський: 1–14, 16, 18, 22/11; пров.1-й Пролетарський, пров.2-й Гранітний: 4, 6–23; пров.2-й Кривий, пров.2-й Піонерський, пров.2-й Пролетарський, проїзд Гамченка</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рняховського, 101, м.Житомир, 10005</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рняховського, 101, м.Житомир, 10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ндарна, вул.Дачна, вул.Зелена, вул.Красовського: 25, 29, 31, 35, 37, 39, 45, 47, 49/1; вул.Лісна: 1–3, 7–11; вул.Сабурова: 3–4, 6А–33/25; вул.Санаторна, вул.Соснова: 17, 19–19А, 23–23Б, 25/2, 27/1, 29/2–48, 50–50Б, 52–52А, 54; вул.Червоноармійська, вул.Якубовського: 34–34А, 36, 38, 40, 42, 44–59/21; пров.Бондарний, пров.Лікарський, пров.Молодіжний, пров.Санаторний, пров.Хвойний, пров.Цілинний, пров.Червоноармійський, пров.1-й Дачний, пров.1-й Зелений, пров.1-й Рівний, пров.1-й Санаторний, пров.1-й Хвойний, пров.1-й Червоноармійський, пров.10-й Дачний, пров.11-й Дачний, пров.2-й Дачний, пров.2-й Зелений, пров.2-й Хвойний, пров.2-й Червоноармійський, пров.3-й Зелений, пров.3-й Червоноармійський, пров.4-й Дачний, пров.4-й Зелений, пров.4-й Червоноармійський, пров.5-й Дачний, пров.6-й Дачний, пров.8-й Дачний, пров.9-й Дачний, проїзд Богунський, проїзд Бондарний, проїзд 1-й Богунський, проїзд 2-й Богунський, проїзд 3-й Богунський, проїзд 4-й Богунський, проїзд 5-й Богунський, просп.Миру: 34, 41–47В;</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ру, 57, м.Житомир, 10004</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ру, 57, м.Житомир, 1000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2</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201"/>
        <w:gridCol w:w="3975"/>
        <w:gridCol w:w="3975"/>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нова: 4, 8–8/24, 10, 12–12/2, 14/1, 16, 18, 20, 22–22А, 24, 26, 28, 30, 34, 36, 38, 40, 42, 44, 46, 48; вул.Бугайченка: 3–5, 13–15, 17, 19, 21А, 23, 29/58; вул.Залізнична, вул.Леселідзе, вул.Малинова: 2/82; вул.Новогоголівська: 1А–18/11, 20–22; вул.Олександра Байка, вул.Фруктова, пров.Нафтовий, пров.1-й Завокзальний, пров.1-й Залізничний, пров.1-й Ковальський, пров.1-й Мар’янівський: 66–96А; пров.1-й Паровозний, пров.1-й Транзитний: 53–53А/27, 55, 57, 59–78; пров.1-й Фруктовий, пров.2-й Завокзальний, пров.2-й Паровозний, пров.2-й Фруктовий, пров.3-й Фруктовий, пров.4-й Фруктовий, пров.5-й Фруктовий, проїзд Кузнєчний, проїзд 1-й Далекий, проїзд 1-й Новогоголівський, проїзд 2-й Далекий, проїзд 3-й Далекий, проїзд 4-й Далекий, проїзд 5-й Далекий, шосе Київське: 1–17; станція Житомир 82 км</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шосе Київське, 22А, м.Житомир, 10007</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шосе Київське, 22А, м.Житомир, 1000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0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кзальна: 6–15, 17, 19, 21А; вул.Київська: 124; пров.Вокзальний: 5–12; майдан Привокзальний</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15Б, м.Житомир, 100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15Б, м.Житомир, 10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Старий: 11, 14–20; вул.Дитячої Комуни, вул.Лермонтовська: 3–3А, 7, 9, 11, 13; вул.Пушкінська: 42А, 44–44А, 46–58А; вул.Фещенка-Чопівського: 2, 4, 6–33; вул.Червоного Хреста, вул.Шевченка: 3; пров.Шодуарівський, пров.3-й Чуднівський: 35–47;</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бульв.Старий, 9, м.Житомир, 10008</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бульв.Старий, 9, м.Житомир, 10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181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кадеміка Векслера, вул.Бориса Тена: 91–91А, 93–93А, 95–95А, 99–99Б, 101/2, 103/15, 105–121А, 123, 125–127/40, 129–141; вул.Бородія: 32/98–41; вул.Вокзальна: 16, 18, 20, 22–24; вул.Гоголівська: 68, 70/1, 72, 74–76, 78, 82, 84, 86, 88, 90А–90/2, 94–122/2, 142/32; пров.Академіка Слуцького, пров.Вокзальний: 14–30; пров.3-й Гоголівський</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18А, м.Житомир, 10001</w:t>
            </w:r>
          </w:p>
        </w:tc>
        <w:tc>
          <w:tcPr>
            <w:tcW w:w="3975"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18А, м.Житомир, 10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13</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21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1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ийгань</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Велика Бийгань, Берегівський р-н, Закарпатська обл., 9023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Велика Бийгань, Берегівський р-н, Закарпатська обл., 90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2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чол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34, с.Мочола, Берегівський р-н, Закарпатська обл., 9025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34, с.Мочола, Берегівський р-н, Закарпатська обл., 90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2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лок – вул.Б.Хмельницького, вул.Водяна, вул.Зірка, вул.Кошута, вул.Лермонтова, вул.Маяковського, вул.Миру, вул.Мічуріна, вул.Молодіжна, вул.Набережна, вул.Перені, вул.Першотравнева, вул.Петефі, вул.Польова, вул.Пушкіна, вул.Терека, вул.Терешкової, вул.Тисівська, вул.Тиха, вул.Ф.Раковці</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 смт Вилок, Виноградівський р-н, Закарпатська обл., 9035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 смт Вилок, Виноградівський р-н, Закарпатська обл., 90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ча – вул.Вайди, вул.Вакарова, вул.Гагаріна, вул.Зарічна, вул.Зелена, вул.Липовецька, вул.Миру, вул.Молодіжна, вул.Першотравнева, вул.Підгірна, вул.Польова, вул.Шкільна, с.Крив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Липча, Хустський р-н, Закарпатська обл., 9041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Липча, Хустський р-н, Закарпатська обл., 9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ча – вул.Борканюка, вул.Дружби, вул.Кошового, вул.Набережна, вул.Нова, вул.Нямеська, вул.Пушкіна, вул.Терешкової, вул.Учительська, вул.Центральна, вул.Шевченка, с.Крайнє, с.Оса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Липча, Хустський р-н, Закарпатська обл., 9041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Липча, Хустський р-н, Закарпатська обл., 9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Корнєєва, вул.Космічна, вул.Кринична, вул.Лазурна, вул.Лесі Українки, вул.Миру, вул.Молодіжна, вул.Незалежності, вул.Першотравнева, вул.Підгірна, вул.Польова, вул.Радянська, вул.Садова, вул.Середня, вул.Сільська, вул.Стадіонна, вул.Степна, вул.Стуса, вул.Турбінна, вул.Центральна, вул.Шевченко, вул.Шикунова, вул.Шкільна, вул.Ювілейна, вул.50 років Жовтня, пров.Веселий, пров.Весняний, пров.Вільний, пров.Дніпровський, пров.Запорізький, пров.Квітучий, пров.Могучий, пров.О.Кошового, пров.Тихий, пров.Травневий, пров.8 Березня, садівниче товариство ’Прокат-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шугум – вул.Горького, вул.Дніпровська, вул.Дружби, вул.Жеріхова, вул.Запорізька, вул.Київська, вул.Кірова: 149, 151, 153, 155–159, 161, 165, 167, 169, 171, 173, 175, 198–252; вул.Клубна, вул.Козацька, вул.Колективна, вул.Комбайна, вул.Комсомольська, вул.Концева, вул.Коротка, вул.Кринична, вул.Крупської, вул.Леваневського: 158, 160, 162, 166, 168, 170, 172, 174, 176, 178, 182, 184, 188, 192, 197–235А; вул.Межева, вул.Мостова, вул.Нагорна, вул.Островського, вул.Піонерська, вул.Плавнева, вул.Привітна, вул.Прияружна, вул.Пушкіна, вул.Радянська, вул.Рибальська, вул.Сагайдачного, вул.Садова, вул.Тельмана, вул.Тяпкова, вул.Українська, вул.Фестивальна, вул.Шевченка: 140, 144, 146, 150–179; вул.Щаслива, пров.Восточний, пров.Дружний, пров.Зразковий, пров.Лісний, пров.Нов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3, смт Кушугум, Запорізький р-н, Запорізька обл., 704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3,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йбиш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6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йбишеве – вул.Вишнева, вул.Гагаріна, вул.Голуба, вул.Горького, вул.Дружби, вул.Зоряна, вул.Калугіна, вул.Миколи Шумейка, вул.Миру, вул.Мічуріна, вул.Молодіжна, вул.Східна, вул.Українська, вул.Щаслива, пров.Мир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16, смт Куйбишеве, Куйбишевський р-н, Запорізька обл., 71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16, смт Куйбишеве, Куйбишевський р-н, Запорізька обл., 7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6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йбишеве – вул.Запорізька: 127, 129, 131–131А, 133А, 135, 139–139А, 141, 143, 145, 147, 151, 155–167; вул.Зарічна, вул.Карацупи, вул.Кіяшка, вул.Маяковського, вул.Польова, вул.Смирнова: 29А–161; вул.Сонячна, вул.Суха, вул.Таврійська, вул.Шевченка, вул.Шкільна, пров.Польовий, пров.Україн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А, смт Куйбишеве, Куйбишевський р-н, Запорізька обл., 71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А, смт Куйбишеве, Куйбишевський р-н, Запорізька обл., 7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6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йбишеве – вул.Висоцького, вул.Вороніна, вул.Євтушенка, вул.Заводська, вул.Запорізька: 9–125, 128, 130, 132, 134, 136, 140, 142, 144, 146, 148–150А, 152; вул.Смирнова: 3–28; вул.Степова, вул.Суворова: 1–8, 9, 11, 13–15; вул.Центральна: 11–21, 23, 37, 39, 41, 46–52; вул.30 років Перемоги: 1–27, 29, 31, 33, 35, 37, 39, 41, 43, 45; пров.Поштовий, пров.Соборний, Більманська лісова дача, с.Грузьке, с.Червоне Озер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Куйбишеве, Куйбишевський р-н, Запорізька обл., 71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Куйбишеве, Куйбишевський р-н, Запорізька обл., 7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6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йбишеве – вул.Визволителів, вул.Володимира Гнатуші, вул.Ключова, вул.Патріотична, вул.Суворова: 8А–8Б, 10, 12, 17–19; вул.Центральна: 1–9, 22, 24–28, 38, 40, 42–44; вул.30 років Перемоги: 28, 30, 32, 34, 36, 38, 40, 42, 44, 46–111; пров.Річний, пров.Тих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т Куйбишеве, Куйбишевський р-н, Запорізька обл., 71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т Куйбишеве, Куйбишевський р-н, Запорізька обл., 7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Будівельна, вул.Комсомольська: 11–14; вул.Лісовий Гай, вул.Паркова: 13–19А; вул.Садова, вул.Сімдесят років Жовтня, вул.Центральна, вул.Шкільна: 2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Жовтнева: 110–124, 131; вул.Кірова: 58, 60, 62, 64–113, 115, 117, 119, 121, 123, 125, 127, 129, 131, 137–137А, 139–139А, 141, 143, 145–145А, 147; вул.Леніна: 95, 97, 99, 101, 103, 105–107, 109, 111–148; вул.Маяковського: 106, 110–110А, 112, 114–223; вул.Одинця: 98–186, 188, 190, 192, 194, 196, 198, 200, 202, 204, 206; вул.Степова: 29–39, 92, 98, 110; вул.Фрунзе: 106, 108–110, 112 к.1, 114, 116, 119–233, 235–235А; вул.Шкільна: 121–240, 242, 244, 246, 248–250, 252А, 256; вул.Щорса, пров.Гагаріна, пров.Щорс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Жовтнева: 126–128, 139–265; вул.Кірова: 114, 116, 118, 120, 122, 124, 126–126А, 128–128А, 130, 132–136, 138А, 140, 142, 144, 146, 148–325; вул.Лесі Українки, вул.Одинця: 187, 189, 191, 193, 195, 197, 199, 201, 203, 205, 207–285; вул.Партизанська, вул.Першотравнева, вул.Радянська, вул.Сагайдачного, вул.Степова: 40, 49–91, 93–97, 99–103, 111–156; вул.Трудова, вул.Фрунзе: 234, 236–387; вул.Шкільна: 241, 243, 245, 247, 251, 253–255А, 257–436; пров.Ковпака, пров.Красуцького, пров.Науменко, пров.Шкіль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о-Іван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1, с.Данило-Іванівка, Мелітопольський р-н, Запорізька обл., 7238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1, с.Данило-Іванівка, Мелітопольський р-н, Запорізька обл., 723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огданівка – вул.Богдана Хмельницького, вул.Весняна, вул.Вишнева, вул.Водоп’янова, вул.Гагаріна, вул.Дорожня, вул.Друга Московська, вул.Дружби, вул.Карла Маркса, вул.Красіна, вул.Миру, вул.Молодіжна, вул.Перша Московська, вул.Пушкіна, вул.Самоварова, вул.Спортивна, вул.Степова, вул.Центральна, вул.Чернишевського, вул.Ювілейна, військова частина А-2985, с.Першостепанівка, с.Привільне(Новобогданівська с/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Новобогданівка, Мелітопольський р-н, Запорізька обл., 7233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Новобогданівка, Мелітопольський р-н, Запорізька обл., 72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огданівка – вул.Гвардійська, вул.Горького, вул.Магістральна, вул.Нова, вул.Першого Травня, вул.Поштова, вул.Сорок років Перемоги, вул.Червона, вул.Шевче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Новобогданівка, Мелітопольський р-н, Запорізька обл., 7233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Новобогданівка, Мелітопольський р-н, Запорізька обл., 72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Троїцьке, Мелітопольський р-н, Запорізька обл., 7233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Троїцьке, Мелітопольський р-н, Запорізька обл., 72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с.Тамбо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чна, 105, с.Тамбовка, Мелітопольський р-н, Запорізька обл., 7235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чна, 105, с.Тамбовка, Мелітопольський р-н, Запорізька обл., 72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ільн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нейна, 39, с.Обільне, Мелітопольський р-н, Запорізька обл., 7234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нейна, 39, с.Обільне, Мелітопольський р-н, Запорізька обл., 7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втомобільна, вул.Зелена друга, вул.Комсомольська: 5–10, 15–23; вул.Леніна, вул.Ливарна, вул.Лісова друга, вул.Образцова, вул.Олега Олексенка, вул.Паркова: 1–11; вул.Південна, вул.Північна, вул.Тіниста друга, вул.Центральна друга, вул.Шкільна: 3–1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3, смт Мирне, Мелітопольський р-н, Запорізька обл., 723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3,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ма: 1–2, 6, 8–10, 12, 14, 16, 18, 20, 22, 24, 26–28, 30, 32–32А, 34, 36, 38–42, 44, 46, 48–48А, 50, 52, 58; вул.Гоголя: 1–27, 29–31; вул.Запорізька: 1–22, 23, 25, 27, 29, 31; вул.Комсомольська: 1–6, 8–8Б; вул.Коноваленка: 1–44А, 46, 48, 50–52, 54, 56, 60–62, 64–64А; вул.Леніна: 1–29; вул.Островського: 141А, 147–151, 153А, 155, 157, 159, 161, 163–165, 167–169, 173, 175, 177, 181, 183, 185, 187, 189–189А, 191, 193–221А, 232–236, 238, 240, 242–246, 248–250, 252, 254, 256, 258–260, 262, 266, 268–268А, 272, 274, 276, 278, 282, 284, 286–292, 294, 296, 298, 304, 308; вул.Радянська: 1–34; вул.50 років ВЛКСМ: 2–13, 15, 21, 23, 25–31; вул.50 років Радянської влади, пров.Будівельників, пров.Новоселів: 2А, 12–12А, 14, 16, 18, 21–28; пров.Парковий: 2–9А, 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43А, смт Михайлівка, Михайлівський р-н, Запорізька обл., 720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43А,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ма: 5, 7, 11, 13, 15, 17, 19, 21, 23, 25, 29, 31, 33, 35, 37, 43, 45, 47, 49, 51, 53–57, 59–152; вул.Карла Маркса: 218, 220, 224, 226, 228, 230–230А, 232А–232Б, 234, 236, 242, 244–246, 248, 250–250А, 254, 256–256А, 258А, 260, 262, 264, 266, 270, 272, 276, 280, 282, 284, 286, 290, 292, 294, 296–379; вул.Кутузова, вул.Мічуріна: 119, 121–221; вул.Радянська: 39–95; вул.Суворова: 8, 12, 14, 41–131; вул.Червоногвардійська: 128, 130, 132, 134–231; с.Петр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36, смт Михайлівка, Михайлівський р-н, Запорізька обл., 72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36, смт Михайлівка, Михайлівський р-н, Запорізька обл., 7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6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Безіменна, вул.Вишнева, вул.Жовтнева, вул.Козацька, вул.Кринична, вул.Магістральна, вул.Миру, вул.Павла Маленко, вул.Піонерська, вул.Сонячна, вул.Українська: 36–87; вул.Чехова, вул.Шкільна: 1–13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5, смт Новомиколаївка, Новомиколаївський р-н, Запорізька обл., 701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5,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6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цьке, с.Данилівка, с.Лісне, с.Мир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Любицьке, Новомиколаївський р-н, Запорізька обл., 7015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Любицьке, Новомиколаївський р-н, Запорізька обл., 70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6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здвя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Різдвянка, Новомиколаївський р-н, Запорізька обл., 7015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Різдвянка, Новомиколаївський р-н, Запорізька обл., 70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Горлицьке, с.Кам’янка, с.Кам’янувате, с.Миколай-Поле, с.Новогригорівка, с.Садов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 с.Софіївка, Новомиколаївський р-н, Запорізька обл., 701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3, с.Софіївка, Новомиколаївський р-н, Запорізька обл., 70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Вержбицького, вул.Ветеринарна, вул.Кільцева, вул.Космічна, вул.Металістів, вул.Овчаренка: 61–61А, 63, 65, 67–67А, 69, 71–71А, 73, 75, 77, 81А, 83, 85, 87, 88А–89, 91–91Б, 93–93А, 95, 97, 99–178; вул.Орджонікідзе, вул.Радянська, вул.Рози Люксембург: 40, 42, 46, 50, 52, 54, 56, 58–86, 88–96, 98, 100, 151–233; вул.Терешкової, вул.Федька, вул.Чапаєва, вул.Червоних партизанів: 3А, 43–111; пров.Валентини Терешкової, пров.Вержбицького, пров.Вишневий, пров.Енергетиків, пров.Космічний, пров.Лермонтова, пров.Металістів, пров.Олімпійський, пров.Павлика Морозова, пров.Рози Люксембург, пров.Червоних партизанів, пров.Шкіль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Вишнева, вул.Козача, вул.Лісництво, вул.Лісомеліоративна, вул.Машинотракторна, вул.Новорічна, вул.Пелешка Миколи, вул.Південна, вул.Плодопитомник: 1–4; вул.Привокзальна, вул.Різдвяна, вул.Степна, вул.Тельмана, вул.Українська, вул.Фестивальна, вул.Франка, вул.Шмідта, вул.Шовкова, вул.Ювілейна, вул.95-ої Гвардійської стрілецької дивізії, пров.Машинотракторний, пров.Тельмана, пров.Тупиковий, пров.Фестивальний, пров.Шовков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32А, м.Оріхів, Оріхівський р-н, Запорізька обл., 70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32А,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39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Токмачка – вул.Берегова, вул.Гагаріна, вул.Денисенка, вул.Зарічна, вул.Кольцева, вул.Конобаєва, вул.Лугова, вул.Миру, вул.Могилянська, вул.Могучанська, вул.Молодіжна, вул.Патріотична, вул.Перемоги, вул.Першотравнева, вул.Пісочна, вул.Привокзальна: 1–6 к.2; вул.Пролетарська, вул.Проскурова, вул.Садова, вул.Стадіонна, вул.Степна, вул.Судинська, вул.Урожайна, вул.Чарівна, вул.Шевченка, пров.Глухий, пров.Новий, пров.Тихий, пров.Шкільний, залізнича станці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94, с.Мала Токмачка, Оріхівський р-н, Запорізька обл., 705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94, с.Мала Токмачка, Оріхівський р-н, Запорізька обл., 70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3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нженерне – вул.Залізнична, вул.Механізаторів, вул.Трудова, вул.Ушакова, вул.Центральна, с.Українськ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6А, с.Інженерне, Пологівський р-н, Запорізька обл., 7063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3Б, с.Інженерне, Пологівський р-н, Запорізька обл., 70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2</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Роз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2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зівка – вул.Академічна, вул.Вільна, вул.Вокзальна, вул.Гагаріна, вул.Герцена, вул.Дружби, вул.Заводська, вул.Задонцева, вул.Західна, вул.Зелена, вул.Інтернаціональна, вул.Механізаторів, вул.Мічуріна, вул.Новобудова, вул.Островського, вул.Південна, вул.Суворова, вул.Ташкентська, вул.Трудова, вул.Тюріна, вул.Федана, вул.Центральна: 1–52, 54, 56, 58, 60; вул.Чкалова, вул.Шкільна, пров.Елеваторний, пров.Кримський, пров.Станційний, с.Першотравнев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4, смт Розівка, Розівський р-н, Запорізька обл., 703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4, смт Розівка, Розівський р-н, Запорізька обл., 703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3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2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зівка – вул.Богдана Хмельницького, вул.Будівельників, вул.Визволителів, вул.Восточна, вул.Гоголя, вул.Горького, вул.Калініна, вул.Молодіжна, вул.Олега Кошевого, вул.Першотравнева, вул.Польова, вул.Пушкіна, вул.Садова, вул.Сонячна, вул.Центральна: 53, 55, 57, 59, 61–157; вул.Шевченка, вул.Ювілейна, вул.8 Березня, пров.Береговий, пров.Миру, пров.Театральний, пров.Тихий, пров.Тупий, с.Луганськ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92, смт Розівка, Розівський р-н, Запорізька обл., 7030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92, смт Розівка, Розівський р-н, Запорізька обл., 7030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2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линівка, с.Новодворівка</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а, 3, с.Новомлинівка, Розівський р-н, Запорізька обл., 70320</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угова, 3, с.Новомлинівка, Розівський р-н, Запорізька обл., 703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2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дководне, с.Верхівка, с.Жовтневе, с.Запорізьке, с.Іванівка, с.Кобильн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0, с.Солодководне, Розівський р-н, Запорізька обл., 70310</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0, с.Солодководне, Розівський р-н, Запорізька обл., 703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3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летарськ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 с.Пролетарське, Розівський р-н, Запорізька обл., 70313</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 с.Пролетарське, Розівський р-н, Запорізька обл., 7031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8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3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опіль</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чуріна, 56, с.Маринопіль, Розівський р-н, Запорізька обл., 70314</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чуріна, 56, с.Маринопіль, Розівський р-н, Запорізька обл., 7031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7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3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ла Лібкнехта, с.Новгород, с.Урицьк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1, с.Карла Лібкнехта, Розівський р-н, Запорізька обл., 7031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1, с.Карла Лібкнехта, Розівський р-н, Запорізька обл., 703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1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3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нецівка, с.Багатівка, с.Зорян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0, с.Кузнецівка, Розівський р-н, Запорізька обл., 7032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0, с.Кузнецівка, Розівський р-н, Запорізька обл., 703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йове, с.Замістя</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68, с.Замістя, Чернігівський р-н, Запорізька обл., 7124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68, с.Замістя, Чернігівський р-н, Запорізька обл., 712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7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ій Токмак, с.Нижній Токмак</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Верхній Токмак, Чернігівський р-н, Запорізька обл., 71230</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Верхній Токмак, Чернігівський р-н, Запорізька обл., 7123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6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азанкувате, с.Крижчене, с.Петровськ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А, с.Новоказанкувате, Чернігівський р-н, Запорізька обл., 7121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А, с.Новоказанкувате, Чернігівський р-н, Запорізька обл., 712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13А, с.Зоря, Чернігівський р-н, Запорізька обл., 71215</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13А, с.Зоря, Чернігівський р-н, Запорізька обл., 7121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іточн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37Б, с.Обіточне, Чернігівський р-н, Запорізька обл., 7123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37Б, с.Обіточне, Чернігівський р-н, Запорізька обл., 7123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0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тичія</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3, с.Салтичія, Чернігівський р-н, Запорізька обл., 7123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3, с.Салтичія, Чернігівський р-н, Запорізька обл., 7123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1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9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рокий Яр, с.Благодатне</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2, с.Широкий Яр, Чернігівський р-н, Запорізька обл., 7122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2, с.Широкий Яр, Чернігівський р-н, Запорізька обл., 712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2–12, 16–18, 20, 22, 24, 26, 30, 34/68–37, 39–39Б; вул.Бородіна: 66–66А; вул.Дружби, вул.Жуковського: 1–69, 71, 73, 75, 77, 79, 81, 83, 85/32, 87, 89; вул.Лермонтова: 1–66, 68, 70, 72, 74, 76, 78, 80, 82, 84, 86, 88; вул.Маяковського, вул.Мічуріна: 2/22–60, 62, 66–66/32; вул.Новоросійська: 7–9, 11, 15–19, 21, 25, 27, 39–41, 43, 45, 47–49; вул.Попова, вул.Руднєвої: 2–18, 20, 24, 26, 28–32, 34, 36, 38, 40, 44, 46; вул.Тургенєва, вул.Франка: 3–8, 11, 13, 15, 17–19, 21, 23–25, 27, 29, 31–31/38, 33–127; вул.Чехова: 1–62, 64–66, 68, 70, 72, 74, 76, 78, 80, 82;</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40, м.Бердянськ, Запорізька обл., 7111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40,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5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 23, 25, 27–29, 31–33; вул.Бородіна: 1–8, 10–60; вул.Винокуренка, вул.Вишнева, вул.Жуковського: 70/35, 72, 74, 76–76А, 78–78А, 80–80А, 82, 84, 86, 88, 90–139; вул.Зоряна, вул.Лермонтова: 67, 69, 71, 73, 75, 77, 79, 81, 83, 85, 87, 89–144; вул.Молодіжна, вул.Руднєвої: 19, 21–23, 25, 27, 33, 35, 37, 39, 41–43, 45, 47–132, 346; вул.Сонячна, вул.Тольятті, вул.Чехова: 63, 67, 69, 71, 73, 75, 77, 79, 81, 83–108/24; пров.Курський, проїзд Веселий, проїзд Виноградний, проїзд Вишневий, проїзд Калиновий, проїзд Райдужний, тупик Іжевський, тупик Руднєвої, тупик Стадіонн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хова, 65, м.Бердянськ, Запорізька обл., 7111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хова, 65,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6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юміна: 59, 61, 63, 65–69/22; вул.К.Маркса: 4, 6, 8–10, 18–22/69; вул.Комунарів: 64–98; вул.Петровського: 4–6; вул.Свободи: 40, 42, 44, 48, 50, 54, 56, 58–58А, 60–62, 77–83, 85, 87, 89, 91, 93, 97–97В, 99; вул.Шевченка: 3–13/20; просп.Леніна: 1, 3–5/65, 7–11, 15, 19–21;</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юміна, 83, м.Бердянськ, Запорізька обл., 7111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юміна, 83,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1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юміна: 75, 77, 79–79Б, 91, 93–93/30, 95/25, 103–103Б, 111–141; вул.Енгельса: 3–33; вул.К.Маркса: 3, 5, 7, 13; вул.Петровського: 9–28; вул.Свободи: 66, 68–70, 72, 74, 84, 86–86А, 88, 90Б, 92/5, 96, 98–98Б, 100–135; вул.Шевченка: 14–69; просп.Пролетарський: 150–152, 154, 156, 160–164;</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7, м.Бердянськ, Запорізька обл., 7111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7,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ачна: 2–52, 54, 56, 58, 60, 62, 64, 66, 68; вул.Корабельна, вул.Куйбишева: 1–45, 47, 49, 51, 53, 55; вул.Лісовська, вул.Менжинського, вул.Нахімова, вул.Осипенко, вул.Підгірна: 2–42, 44, 46, 48, 50, 52, 54; вул.Приморська: 1–15; вул.Ревуцького: 2–59, 61, 63–65; вул.Фурманова: 1, 3, 5, 7, 9–11, 19, 23–25, 29–34; вул.Червоних партизан, вул.Чкалова, вул.Ювілейна, вул.12 Грудня: 15;</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2 Грудня, 4, м.Бердянськ, Запорізька обл., 71118</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2 Грудня, 4, м.Бердянськ, Запорізька обл., 7111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ачна: 53, 55, 57, 59, 61, 63, 65, 67, 69–116; вул.Куйбишева: 46, 48, 50, 52, 54, 56–139; вул.Пархоменка, вул.Підгірна: 43, 45, 47, 49, 51, 53, 55–422; вул.Приморська: 17–93; вул.Ревуцького: 60, 62, 66–87; вул.Фурманова: 2, 4, 6, 8, 12–18, 20, 26; вул.Щорса, пров.Маяков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вуцького, 58, м.Бердянськ, Запорізька обл., 71118</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вуцького, 58, м.Бердянськ, Запорізька обл., 7111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екабристів: 1–101; вул.Калініна: 2–67А, 69–69А, 71–71/2, 73, 77, 79, 81, 83, 85, 87, 89, 91, 93/1, 97, 101, 105; вул.Красіна, вул.Леваневського, вул.Мечникова: 1–11; вул.Мінська: 2–54; вул.Павлова, вул.Пирогова: 3, 5, 7, 9–11, 13, 15, 17, 19, 21, 23, 25, 27, 29, 31, 33, 35, 37, 39, 41, 43, 45, 47, 49–49/8; вул.Руднєвої: 139–217; вул.Сєдова, вул.Челюскіна, вул.Яблочкова: 3, 5, 7, 9, 13, 15, 17–19, 21, 25–27, 29, 31, 33, 35, 37–37А; пров.Голіка, пров.Лазурний, пров.Раскової, пров.Степов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62, м.Бердянськ, Запорізька обл., 71113</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бушкіна, вул.Воронезька, вул.Калініна: 68, 70, 72, 74–76, 78, 80, 82, 84–84А, 86–86А, 88, 90, 92, 94–96, 98–100А, 102–104, 106–195/88; вул.Керченська, вул.Ковалевської, вул.Менделєєва, вул.Мечникова: 14–108; вул.Пирогова: 2, 4, 6, 8, 12, 14, 16, 18, 20, 22–22А, 24, 26, 28, 30, 32, 34, 36, 38, 40, 42, 44, 46, 48, 50–64; вул.Сеченова, вул.Чубинського, вул.Яблочкова: 47–139; вул.Яковлєва: 3–5, 7, 9–11, 13, 17, 19–19А, 21–21А, 25–55; вул.8 Березня: 13В–13/57, 15–17, 19, 23, 25, 27, 29, 31, 33, 35, 37, 39, 41, 43, 45, 49, 51, 53, 55, 57, 59, 63, 65, 67, 69, 71–71А, 73, 75, 77, 79, 81, 83–197;</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62, м.Бердянськ, Запорізька обл., 71113</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лініна,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7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василівка</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 с.Нововасилівка, м.Бердянськ, Запорізька обл., 71128</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 с.Нововасилівка, м.Бердянськ, Запорізька обл., 7112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1А–67А, 71, 73, 75, 77–77А, 79, 81, 83, 87, 89А/69; вул.Гвардійська, вул.Грушева, вул.Калинова: 2–50, 52–54, 56, 58–58А, 60; вул.Мічуріна, вул.Скеляста, вул.Східна, вул.Урожайна</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2,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9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68–70, 72, 74, 76–76А, 78–78А, 80, 82, 84–86, 88–88А, 90–161, 163, 165, 167–171, 173, 175, 177, 179, 185, 187, 189, 191, 193; вул.Дружби: 1–78, 82, 84–86, 90, 92, 94; вул.Зелений Гай, вул.Івченка, вул.Калинова: 51, 55, 57, 59, 61–136; вул.Літня: 55, 59, 61, 63, 65–133; вул.Мєндєлєєва, вул.Степова: 1–3, 5, 9, 13–13А, 15, 17–63А; вул.Урочиста, вул.Ціолковського, пров.Веселий, пров.Вознесенський, пров.Плодородний, пров.Тих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180,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18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162, 164, 166, 172, 174, 176, 178–178А, 182–184А, 186, 188, 190, 192, 194–207, 209, 211, 213, 215, 217, 219, 221, 223, 227–229, 231–233, 235, 237, 241, 243, 245, 247, 249, 251, 253–259, 261, 263, 267, 269, 271, 273; вул.Горіхова, вул.Дружби: 81, 83, 87, 91, 93, 95–138, 140, 144, 146, 150, 152, 156, 158–158Б, 160–160А, 162–164, 166, 168, 172–174, 176, 178, 180, 182, 184, 186; вул.Зарічна, вул.Карла Лібкнехта: 2–84, 86, 88, 90, 92–100; вул.Комарова, вул.Літня: 2–54, 56–58, 60, 62, 64; вул.Марка Безручка, вул.Мостова, вул.Прибережна, вул.Привольна, вул.Прикордонна, вул.Сонячна, пров.Весняний, пров.Відрадний, пров.Розкішн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180,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18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78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Абрикосова, вул.Гоголя: 64–66А, 70, 72–74, 76, 78, 80–80А, 82, 84, 86–88, 90–98, 100, 104, 106–106А, 108–108А, 110–114, 116–118, 120, 122, 124, 126–128, 132; вул.Зої Космодем’янської, вул.Інтернаціональна: 34, 36, 38–114; вул.Карла Маркса, вул.Олега Кошового: 65–92; вул.Пригородня, вул.Степова: 4, 6–8А, 10–12, 14–14А, 16, 67–141; вул.Червона: 33–81;</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тепова, 14,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тепова, 14,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Революційна: 22–24, 30–38; вул.Шевченка: 35, 37, 39, 41, 43;</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246,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246,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270, 272, 300, 320, 322–322А, 324, 326, 328, 330–332, 334, 353, 355, 357, 359, 361, 365, 367, 369, 371, 373, 375–377, 379, 381–381А; вул.Володимирська: 9–14; вул.Карла Лібкнехта: 101, 109, 113, 115, 119, 121, 172–172А, 174, 178, 180, 188–190, 192, 200; вул.Нансена, вул.Революційна: 12–14, 16–20, 49–51;</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волюційна, 10,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волюційна, 1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208, 210, 212, 214, 216, 218, 220, 222, 226, 230, 234, 236, 238–240, 242, 244, 246, 248, 250, 252, 260, 262, 264–266, 268, 270А, 272А, 277А–299, 301–319, 321, 323, 325, 327, 329, 333, 335; вул.Володимирська: 2; вул.Дружби: 139, 141–143, 145–145А, 149, 151–151А, 153–155, 157, 159, 161, 165, 167, 169–171, 175, 177, 179, 181, 183, 185–185А, 187–253, 257, 263, 265, 267, 269, 271, 273, 279А, 281, 283, 285, 293, 295, 297; вул.Інтернаціональна: 2–33, 35, 37; вул.Карла Лібкнехта: 85, 87, 89, 91, 102–108, 110–112, 114, 116–118, 120, 124–126, 128, 130–132, 134–136, 138–140, 142, 144, 146, 152–154, 156, 158, 160–162, 164; вул.Червона: 1–32; вул.Шевченка: 3–14;</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272,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17; вул.Миру: 1–28; вул.Пролетарська: 5А–8, 10, 13–15; вул.Революційна: 9–11, 15, 21, 25;</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волюційна, 13,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волюційна, 13,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25, 33–33А, 35А–35В; вул.Пролетарська: 9–9А, 11;</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летарська, 7,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летарська, 7,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6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19–24, 27–32, 34–35, 36–42, 44, 46, 48; вул.Гоголя: 3–12; вул.Паркова, вул.Пролетарська: 42–48;</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ська, 21,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ська, 21,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Армійська: 1–22; вул.Богдана Хмельницького: 1–28, 30, 32, 34; вул.Гагаріна, вул.Гоголя: 46, 67–69, 71, 75, 77, 79, 81, 83, 85–85А, 89, 99, 101–103, 105, 107, 109, 115, 119, 121, 123, 125, 129–131, 133–189; вул.Дружби: 254–256, 260, 264, 266, 268, 335, 337, 339, 341; вул.Нагорна: 40, 44, 46, 50, 57–83; вул.Революційна: 59–65;</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голя, 71,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голя, 71,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тутіна, вул.Володарського: 338–352, 354, 356, 358, 360, 362–364, 366, 368, 370, 372, 374, 378–378А, 380, 382–435, 439, 441, 445, 447, 449, 451, 453, 455, 457, 459, 461, 463, 465, 467; вул.Гоголя: 13–45, 47–51, 55, 57; вул.Горького: 4–43; вул.Дружби: 270, 272, 274–278, 280, 282, 284, 288–292, 294, 296, 298–334, 336, 338, 340, 342–367, 369, 371, 373, 375–377, 379, 381, 383, 385–385А, 389–389А, 391, 393, 395–399, 401, 403, 405–407А, 409, 411–417, 419, 421–423; вул.Карла Лібкнехта: 127, 129, 133, 137, 141, 143, 145, 147–149, 155, 157–157А, 159, 163, 167–171, 173, 175–177, 179, 181–187, 191, 193–199, 201–290; вул.Нагорна: 2–39, 41–43, 45, 47–49, 51–55; вул.Пушкіна: 3–25; вул.Шелепаєва, пров.Слов’янськ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322, м.Токмак, Запорізька обл., 7170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32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Армійська: 24–102; вул.Богдана Хмельницького: 29–29А, 31, 33, 35–102; вул.Веретеннікова, вул.Володарського: 436–438, 440, 442–444, 446, 448, 450А, 452А, 454, 456, 458, 460, 462, 464, 466, 468–487, 491, 493, 495, 497, 499–501, 503, 505–507, 509, 511, 513, 515, 517, 519, 521, 525, 529, 531; вул.Гастело, вул.Горького: 46–65; вул.Дружби: 368, 370, 372, 374, 378, 380–380А, 382, 384, 386–388, 390, 392, 394, 400, 402, 404, 408, 410, 418, 420, 425–517; вул.Маяковського, вул.Нєкрасова: 1–47, 51, 53А, 55, 57, 59–61, 63, 65, 67; вул.Пушкіна: 30–44; пров.Першотравнев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горна, 42, м.Токмак, Запорізька обл., 71708</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горна, 42, м.Токмак, Запорізька обл., 717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4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490, 492, 494, 496, 498, 502, 504, 508, 510, 512, 514, 516, 518, 520, 522–524, 526–528, 530, 532–901; вул.Достоєвського, вул.Лермонтова, вул.Нєкрасова: 48–50, 52, 54, 56–56А, 58–58А, 62, 64–64Б, 66, 68–173; вул.Польова, вул.Шмідта, пров.Шмідта</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690, м.Токмак, Запорізька обл., 71703</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арського, 690, м.Токмак, Запорізька обл., 717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91, 93–354; вул.Лесі Українки, вул.Лівобережна, вул.Матюха, вул.Молодіжна, вул.Призаводська: 66–86, 88, 90–124; вул.Таврійська: 66, 68–70А, 74, 76–207; вул.Толстого</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ська, 265, м.Токмак, Запорізька обл., 71709</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лодимирська, 265,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7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удівельників: 21–40; вул.Ковальська: 4–29, 42, 52, 56–58; вул.Матросова: 17, 19, 21–60; вул.Нова, вул.Призаводська: 18–60; вул.Таврійська: 1–65, 67, 71–73, 75; вул.8 Березня: 1А–29, 33, 35–37;</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15, м.Токмак, Запорізька обл., 71709</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15,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4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Ковальська: 31, 37, 39–41, 43–44; вул.Ломоносова: 32; вул.Призаводська: 87, 89;</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37, м.Токмак, Запорізька обл., 71709</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37,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5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Ковальська: 34–36, 38, 54, 60;</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15, м.Токмак, Запорізька обл., 71709</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15,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6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Ковальська: 32, 42А, 46–50, 62;</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40, м.Токмак, Запорізька обл., 71709</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вальська, 40,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лагодатна, вул.Будівельників: 1–20; вул.Вишнева, вул.Володимирська: 43А, 45, 47, 49А–90, 92; вул.Заводська, вул.Леваневського, вул.Ломоносова: 1–30; вул.Матросова: 3А–16, 18, 20; вул.Миру: 33–126; вул.Призаводська: 1–17А; вул.Франка, вул.Чкалова, вул.14 Вересня: 71, 73, 75, 77, 79, 81, 83, 89, 91, 93, 95, 97, 99, 101–101А, 103, 105, 107, 109, 111, 113, 115, 117, 119, 121, 123, 125, 127, 129, 131, 135–137, 139, 141, 143, 145, 147, 149, 153, 163, 165, 167–169, 171, 173, 175–179, 183, 320–572; вул.8 Березня: 32, 34, 43–67; пров.Фінськ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4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иноградна, вул.Вокзальна: 5–11, 13, 15, 17, 33–35, 37, 39, 41; вул.Городня: 89–89А, 91, 93, 95, 97, 99–101, 103–107, 109, 111, 115, 117, 119–284; вул.Гришунова: 85, 87–87А, 89–164; вул.Жовтнева: 79, 83, 85, 87, 91, 93–170; вул.Космічна, вул.Привокзальна: 25–27, 33А, 51–53, 55–57, 59, 61, 63–65, 67, 69, 71, 73, 75–146; вул.Щави, вул.Щорса</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вокзальна, 49, м.Токмак, Запорізька обл., 71706</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вокзальна, 49,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7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кзальна: 30, 36, 38, 40, 42–225; вул.Садова, вул.Серьогіна, вул.Українська, вул.Широка, вул.14 Вересня: 21, 23, 25, 27, 29, 33, 35, 37–37А, 39, 43, 45, 47, 49, 51–68, 72, 74–74А, 76, 78, 80, 82, 84–88, 90, 92, 94, 96, 98, 100, 102, 104, 106, 108, 110, 112, 114, 116, 118, 120, 122, 124–124А, 126, 128, 130, 132–134, 138, 140, 142, 144, 146, 148, 150, 154–162, 164, 166, 170, 172, 174, 180–182, 184–264;</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4 Вересня, 19, м.Токмак, Запорізька обл., 7170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4 Вересня, 19, м.Токмак, Запорізька обл., 7170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урхлива, вул.Вербова, вул.Довженка, вул.Енгельса, вул.Заливна, вул.Короленка, вул.Південна, вул.14 Вересня: 2–18, 22, 24, 26, 28, 32, 34, 36, 38, 42, 44, 46, 48, 50; вул.9 Січня, пров.Зелений, пров.Світлий, пров.Ювілейн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ьогіна, 2, м.Токмак, Запорізька обл., 71702</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ьогіна, 2, м.Токмак, Запорізька обл., 7170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3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емократична: 54–54/2, 56, 58–58/2, 60–60/2; вул.Лассаля: 53–59/2; вул.Радіаторна: 32, 36, 38–44; вул.Республіканська: 51/46, 53, 55, 68, 70, 72, 74; вул.Сеченова: 25Б–41А, 66–68; вул.Союзна: 69;</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ченова, 25, м.Запоріжжя, 69067</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ченова, 25, м.Запоріжжя, 6906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5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етонна, вул.Демократична: 26, 28, 30–30/2, 32–32/2, 34–34/2, 36, 38, 40, 42, 44–44/2, 46, 48–48/2, 50–50/2, 52; вул.Досягнень: 37–66; вул.Лассаля: 1–51/2; вул.Лижна: 30–79; вул.Металістів, вул.Морфлотська: 3–57; вул.Початкова: 62–98; вул.Радіаторна: 50; вул.Республіканська: 2–50, 52, 54, 56, 58–60, 62; вул.Сеченова: 25А, 48/64–64; вул.Союзна: 1–49, 51/1–51/2, 53, 55–63; вул.Футбольна: 48–101; пров.Конотопський, пров.Кришталевий, пров.Текстильн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ченова, 48/64, м.Запоріжжя, 69067</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ченова, 48/64, м.Запоріжжя, 6906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0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 Ушакова: 186А–262; вул.Євпаторійська: 2; вул.Компресорна: 34–71, 76, 78; вул.Молодіжна: 112, 114; вул.Насосна, вул.Новоселівська, вул.Олександра Невського: 189, 191–249; вул.Орджонікідзе: 30–31, 32–44, 46, 48–53; вул.Перспективна: 2Б, 8, 10, 27–47; вул.Північне шосе: 24, 26, 28; вул.Посадочна: 17–33; вул.Фільтрова: 19–56; вул.Фінансова: 116, 118, 120–120А, 122, 124–215; пров.Суміжн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спективна, 2Б, м.Запоріжжя, 69009</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спективна, 2Б, м.Запоріжжя, 6900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бусна, вул.Армавірська, вул.Билкіна, вул.Водовертна, вул.Горобинова, вул.Електрична: 1–80; вул.Косарєва, вул.Кустанайська, вул.Літературна: 1–80; вул.Магнітна, вул.Машинна: 1–66, 70–72, 76; вул.Південне шосе: 68; вул.Поліська, вул.Прияружна: 1–3, 5, 7, 9, 11–11А, 13, 17, 21; вул.Реактивна, вул.Рейкова, вул.Синельниківська: 1–82; вул.Славгородська, вул.Софіївська: 2А–82; вул.Теплобудівна, вул.Цимлянська, вул.Чернівецька, пров.Косогірний: 5;</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илкіна, 12, м.Запоріжжя, 69034</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илкіна, 12, м.Запоріжжя, 6903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3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мурська: 1–74; вул.Друкарська: 1–74/1; вул.Електрична: 82–218; вул.Житомирська: 1–117, 119–119А; вул.Іркутська, вул.Ключова, вул.Літературна: 81–128; вул.Машинна: 67–69, 73–75А, 77–198, 200, 202, 204–204Б; вул.Основна: 1–74; вул.Прияружна: 4А, 6, 8, 10, 12, 14–16, 18–20, 22–127; вул.Синельниківська: 83–218; вул.Софіївська: 84–218; вул.Театральна, вул.Шламова, пров.Барнаульський, пров.Братський, пров.Косогірний: 10; пров.Кузбаський, пров.Онезький, пров.Сніжний</w:t>
            </w:r>
          </w:p>
        </w:tc>
        <w:tc>
          <w:tcPr>
            <w:tcW w:w="360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шинна, 117, м.Запоріжжя, 69021</w:t>
            </w:r>
          </w:p>
        </w:tc>
        <w:tc>
          <w:tcPr>
            <w:tcW w:w="36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шинна, 117, м.Запоріжжя, 690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6</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8"/>
        <w:gridCol w:w="5275"/>
        <w:gridCol w:w="664"/>
        <w:gridCol w:w="3606"/>
        <w:gridCol w:w="3607"/>
        <w:gridCol w:w="1202"/>
        <w:gridCol w:w="345"/>
      </w:tblGrid>
      <w:tr>
        <w:trPr>
          <w:cantSplit w:val="true"/>
        </w:trPr>
        <w:tc>
          <w:tcPr>
            <w:tcW w:w="15706" w:type="dxa"/>
            <w:gridSpan w:val="8"/>
            <w:tcBorders/>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рбузова, вул.Батарейна: 1–1Б, 5, 7–9, 11, 13, 15–15А, 17, 21, 23, 31–33, 37, 39, 41, 43, 45, 47–47А, 53, 55, 57, 59, 61, 63, 65, 67–67А; вул.Батарейна/Алапаєвська, вул.Бєлінського: 1–95, 97, 99–99/2, 101, 103, 105; вул.Бєлінського/Батарейна: 94/25; вул.Бєлінського/Вапняна,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акарпатська/Саперна, вул.Знаменська: 1–14, 16, 18, 20–20/2; вул.Квіткова, вул.Квіткова/Продольна, вул.Київська, вул.Київська/Гнаровської, вул.Київська/Рєпіна, вул.Крупської: 2–20; вул.Крупської/Батарейна, вул.Крупської/Саперна, вул.Літня: 1–23; вул.Островського: 15–28;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Енгельса, 20, м.Запоріжжя, 69027</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632</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52А, 54, 56–56А, 58, 60, 62, 64, 66, 68–94; вул.Бєлінського: 96, 98, 100, 102, 104–104А, 106–129; вул.Бєлінського/Батарейна: 96/32; вул.Вахтова: 34, 36, 38, 40, 42–42А, 44, 46, 48–75; вул.Вахтова/Технічна, вул.Високогірна, вул.Вузькоколійна, вул.Закарпатська: 22–53; вул.Знаменська: 15–15А, 17–17А, 19, 21–51; вул.Кедрова, вул.Крупської: 22–36; вул.Легендарна, вул.Легендарна/Технічна, вул.Літня: 24–50; вул.Маршова, вул.Окська, вул.Продольна: 63, 65, 67, 69, 71, 73–88; вул.Саперна: 49, 51, 53, 55–55А, 57; вул.Сланцева, вул.Стратосферна, вул.Технічна: 1–5, 11, 13, 15, 17, 19, 21, 34–44; вул.Тушинська: 16–17, 18–51; пров.Єльницький, пров.Знаменський</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Енгельса, 20, м.Запоріжжя, 69027</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593</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Енгельса, вул.Азовська/Піонерська, вул.Акад.Карпинського: 1–1/2, 3–5, 7, 9–11А, 13–17А, 19А; вул.Акад.Карпинського/Червонозаводська, вул.Енгельса: 1–3, 5, 7–9А, 11, 15, 17–21А, 23, 27, 29, 31, 33–33А, 35, 37, 39–39/1, 41, 45, 47, 49, 53, 55, 57, 59–71; вул.Енгельса/Зеленогірська, вул.Енгельса/Осипенка, вул.Зеленогірська: 1–22; вул.Космічна: 1–1/2, 3–3Б, 5–5Б, 7–7Б; вул.Красіна: 1–35/1, 37, 39, 41; вул.Лікарська, вул.Лікарська/Енгельса, вул.Мануїльського: 1–12; вул.Новомосковська, вул.Осипенка: 1–29, 31; вул.Осипенка/Піонерська, вул.Островського: 4–10; вул.Піонерська, вул.Піонерська/Лікарська, вул.Піонерська/Плеханова, вул.Плеханова: 1–20; вул.Рясна: 2–12А; вул.Уманська, вул.Урицького: 1–10; вул.Червонозаводська, вул.Червонозаводська/Новомосковська, вул.Чернишевського: 2–13А; пров.КІМу</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Барикадна, 2, м.Запоріжжя, 69040</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045</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кад.Карпинського/Крейсерна, вул.Акад.Карпинського/Ленінградськ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Зеленогірська, вул.Броньова/Красіна, вул.Броньова/Мануїльського, вул.Броньова/Осипенка, вул.Броньова/Урицького, вул.Дирижабельна, вул.Енгельса: 4–4/2, 6, 10, 12–14, 16–16/2, 22, 24–26, 28, 30, 32, 34–34/1, 36, 38, 40, 42–44, 46, 48, 50–52, 54, 56–56А, 58; вул.Енгельса/Азовська, вул.Енгельса/Красіна, вул.Енгельса/Плеханова, вул.Зеленогірська: 23–74Б; вул.Зеленогірська/Броньова, вул.Зеленогірська/Енгельса, вул.Зеленогірська/Ленінградська, вул.Зеленогірська/Політкаторжан, вул.Космічна: 9, 13, 15, 17, 21, 23–25А, 27–29, 31, 33, 35–43; вул.Красіна: 36–36А, 38, 40, 42–75; вул.Красіна/Броньова, вул.Красіна/Політкаторжан, вул.Крейсерна, вул.Ленінградська, вул.Ленінградська/Акад.Карпінського, вул.Ленінградська/Зеленогірська, вул.Ленінградська/Красіна, вул.Ленінградська/Мануїльського, вул.Мануїльського: 13–49/2; вул.Мануїльського/Ленінградська, вул.Осипенка: 30, 32–72; вул.Плеханова: 21–79; вул.Плеханова/Ангарна, вул.Плеханова/Крейсерна, вул.Політкаторжан, вул.Політкаторжан/Осипенка, вул.Серафимовича: 1–21, 23–23А, 25, 27, 29; вул.Серафимовича/Ангарна, вул.Серафимовича/Політкаторжан, вул.Степова: 1–1А; вул.Урицького: 11–40/1; вул.Урицького/Енгельса, вул.Урицького/Ленінградська, пров.Мелітопольський</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найперська, 1, м.Запоріжжя, 69027</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945</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7</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 215, 217–217/2, 219–219/2, 221–221/1, 223, 225, 227, 229, 231–247Б; вул.Геологічна, вул.Леніногірська, вул.Луганська, вул.Музична: 2А, 2Б, 2В, 2Г, 2Д, 2К, 2л, 2В/1, 2В/2, 3, 3/1, 4А, 4Б, 4(багатоквартирний), 4/1, 5, 6 (багатоквартирний), 6А, 7, 8(багатоквартирний), 9, 9/1, 11, 11/2, 11/3, 13, 15, 15/1, 15/2, 17, 17/1, 19, 19/1, 19/2, 21, 21/1, 23, 23/2, 25, 25/2, 27, 27/2, 31А, 31(багатоквартирний), 33А, 33(багатоквартирний); вул.Радіо: 14–23/2, 25–25/1, 27–35/2, 37, 39–49; вул.Радіо/Луганська, вул.Ракетна: 1Б–32/1; вул.Ракетна/Геологічна, вул.Рязанська, вул.Юності: 3, 3/13, 4, 5, 6, 7, 7/2, 8, 8/2, 11, 11/2, 12, 12/2, 12/3, 13, 14, 15, 15/2, 15/12, 16, 17, 17/7, 18, 19, 20, 21, 22, 22/1, 22/2, 23, 24, 24/1, 24/2, 25, 25/1, 26, 26/1, 26/2, 27, 29;</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узична, 2, м.Запоріжжя, 69083</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узична, 2, м.Запоріжжя, 69083</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292</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аумана: 22–41А; вул.Бойова, вул.Бойова/Межова, вул.Весела, вул.Весела/Калініна, вул.Залізничний будинок 1111км, вул.Індустріальна, вул.Калініна: 1–20; вул.Калініна/Лазаретна, вул.Комсомольська, вул.Комсомольська/Леніна, вул.Космічна: 2А, 4А–4В, 6–6В, 8–8В, 10–12В, 14–14В, 16, 18, 26–26А; вул.Крамського: 12, 14–37; вул.Культурна: 1–21, 23; вул.Культурна/Весела, вул.Культурна/Лазаретна, вул.Лазаретна: 3–3А, 7, 9, 11, 13, 15, 17; вул.Леженка, вул.Межова, вул.Меліоративна, вул.Нагірна, вул.Нагірна/Калініна, вул.Нагірна/Культурна, вул.Нагірна/Садова, вул.Невська: 12, 14, 18–35; вул.Невська/Баумана, вул.Невська/Чапаєва: 12/59; вул.Оріхівська бухта, вул.Пристанська вітка, вул.Садова: 1–26; вул.Степова: 2–8/4, 10–14, 16–20; вул.Ст.Запоріжжя-І Залізничний будинок, вул.Тракторна, вул.Чапаєва: 1–49; пров.Водонапірний, пров.Млиновий, пров.Стрілецький, пров.Тупіковий</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Барикадна, 2, м.Запоріжжя, 69040</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326</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1</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Васильєва, вул.Барикадна/Лазаретна, вул.Барикадна/Механічна, вул.Васильєва: 1–3/2, 5, 7, 9, 11, 15–17А, 19, 21, 23, 25, 27, 29, 33, 35–71; вул.Васильєва/Снайперська, вул.Волі, вул.Волі/Калініна, вул.Калініна: 21–51, 53; вул.Калініна/Волі, вул.Калініна/Механічна, вул.Калініна/Тополіна, вул.Космічна: 22А, 30, 32, 34, 44–44Б; вул.Культурна: 22, 24–53А; вул.Культурна/Волі, вул.Культурна/Механічна, вул.Культурна/Тополіна, вул.Лазаретна: 4–6, 8, 10–10/2, 12, 14, 16, 18–34; вул.Лазаретна/Барикадна, вул.Лазаретна/Степова, вул.Механічна, вул.Механічна/Космічна, вул.Механічна/Садова, вул.Польова: 1А–12; вул.Польова/Васильєва, вул.Польова/Столярна, вул.Садова: 27–58; вул.Садова/Васильєва, вул.Садова/Механічна, вул.Садова/Тополіна, вул.Снайперська: 1–12/2; вул.Степова: 9, 15, 21–32Б, 34–34А, 36, 38, 40, 42, 44, 46, 48–48/4, 50, 52; вул.Степова/Васильєва, вул.Степова/Тополіна, вул.Столярна: 41–41А, 43, 45, 49, 51–53, 55, 57, 59, 61–63, 65, 67, 69–71/1, 73, 75, 77, 79; вул.Тополіна, вул.Тополіна/Культурна, вул.Чкалова: 1–18, 24; вул.Чкалова/Васильєва</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найперська, 1, м.Запоріжжя, 69027</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151</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Польова, вул.Вагонна/Снайперська, вул.Вокзальна, вул.Вокзальна/Польова, вул.Господарча: 13–44;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вул.Чкалова/Реконструктивна, пров.Оранжерейний</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найперська, 39, м.Запоріжжя, 69040</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908</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умана: 1Г–21; вул.Електровозна, вул.Інтернаціональна, вул.Крамського: 1–11А, 13; вул.Луначарського: 10–18; вул.Невська: 2–11, 13–13А, 15–17; вул.Невська/Чапаєва: 17/130; вул.Партизанська, вул.Перекопська, вул.Перекопська/Чапаєва, вул.Плавнева, вул.Прикордонна, вул.Санітарна, вул.Сивашська, вул.Сивашська/Чапаєва, вул.Спартаківська, вул.Тисяча дев’ятсот п’ятого року, вул.Ударна: 2–2А, 4, 6–6А, 8–8Б, 10–10А, 12–12Б, 14–14А, 16, 18, 20, 22–22А, 24, 26, 32, 34, 36, 42, 44, 46, 48, 50, 52–52А, 54, 56, 58, 60, 62, 71–106; вул.Урожайна, вул.Халтуріна, вул.Харківська, вул.Ціолковського, вул.Ціолковського/Чапаєва, вул.Чапаєва: 59–288; вул.Чапаєва/Крамського, вул.Чапаєва/Плавнева, вул.Чапаєва/Тисяча дев’ятсот п’ятого року, вул.Чапаєва/Халтуріна, вул.Чапаєва/Ціолковського, вул.Ялтинська, вул.Ялтинська/Крамського, пров.Кавказький, пров.Південний, пров.Плавневий</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Новокузнецька, 18А, м.Запоріжжя, 69118</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Новокузнецька, 18А, м.Запоріжжя, 69118</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321</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оротьби, вул.Броненосця ’Потьомкін’, вул.Грушева, вул.Калініна: 112–112/8, 114–188, 190, 192, 194, 196, 198, 200, 202–206; вул.Калініна/Радгоспна, вул.Калініна/Ростовськ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Радгоспна, вул.Культурна/Ростовська, вул.Мінометна, вул.Молдавська, вул.Молдавська/Керченська, вул.Планерна: 2, 4, 6–10, 12, 14–18, 20, 26, 28, 30–34; вул.Пржевальського, вул.Радгоспна: 1–17/20, 19, 21А, 23, 25–25А, 27, 31; вул.Радгоспна/Броненосця «Потьомкін», вул.Російська, вул.Ростовська, вул.Ростовська/Калініна, вул.Садова: 115, 119–119А, 121, 123, 142–168/5;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Планерна: 107/24; вул.Степова/Яблучна, вул.Таманська, вул.Хасанська, вул.Чкалова: 92–178, 180, 182, 184, 186; вул.Чкалова/Абрикосова, вул.Чкалова/Кармелюка, вул.Чкалова/Хасанська, вул.Яблучна: 7–7А, 11–13, 15, 21, 23, 25, 27–31, 33, 35, 37–41, 43–49;</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Парамонова, 6А, м.Запоріжжя, 69059</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225</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3</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арнізонна, вул.Епронівська: 54–94А, 96; вул.Куйбишева: 37, 39, 41, 43, 45, 47, 49, 51, 57, 59, 61, 63, 65, 67, 69, 69А, 71, 73, 75, 79, 81, 81А, 162, 164, 166, 166А, 168, 170, 172, 174, 176, 178, 178А, 180, 184, 184А, 186, 186А, 194; вул.Петровського: 1–3, 5, 7, 9, 13, 15, 17, 19, 21–44, 46, 52, 54, 56, 60, 62, 64; вул.Скульптурна, вул.Студентська, вул.Тимірязєва: 146, 148, 148А, 152, 154, 156, 160, 162, 162А, 164, 164А, 166, 168, 168А, 170, 172, 172А, 174, 178, 178А, 179, 180, 180А, 181, 182, 183, 185, 187, 189, 191, 193, 195, 197, 199, 201, 201А, 203, 205, 209, 211, 213, 215, 217, 221, 223, 223А; вул.Червонопрапорна, вул.Шевченка: 151, 151А, 155, 157, 157А, 159, 161, 163, 167, 169, 169Б, 170, 171, 171А, 171Б, 172, 173, 175, 176, 177, 178, 179, 180, 181, 182, 183, 184, 184А, 185, 186, 187, 188, 189, 190, 191, 192, 193, 194, 195, 196, 197, 197А, 198, 200, 202, 202А, 204, 206, 206А, 208; вул.Щорса</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Шевченка, 123, м.Запоріжжя, 69039</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797</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4</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страдна, вул.Антарктична: 53 Приватний, 54, 55 Приватний, 56, 57, 58, 59, 60, 61, 62, 63, 64, 66, 67, 68, 69, 70, 71, 72, 74, 76, 77, 78, 79, 81, 83, 85; вул.Білогорська, вул.Вуглегірська, вул.Заполярна, вул.Квартал 115, вул.Килимова, вул.Красноградська, вул.Музична: 4 Приватний, 6 Приватний, 8 Приватний, 10, 10А, 12, 14, 16, 18, 20, 22, 24, 26, 28, 28А, 29, 30, 31 Приватний, 32, 33 Приватний, 34, 35, 36, 37, 38, 39, 40, 41, 42, 43, 44, 45, 46, 47, 48, 49, 50, 51, 53, 54, 55, 56, 57, 58, 59, 60, 61, 62, 63, 64, 65, 66, 67, 68, 69, 70, 71, 72, 73, 74, 75, 76, 77, 78, 79, 79А, 79Б, 79В, 79Г, 79Д, 79Є, 80, 81, 83, 84, 85, 86, 87, 88, 89, 90, 91, 92, 93, 94, 95, 96, 97, 98, 99, 100, 101, 102, 103, 104, 105, 106, 107, 108, 109, 110, 111, 112, 113, 114, 115, 115А, 116, 116Ж, 117, 119, 121, 122, 123, 123А, 124, 126, 127, 128, 129, 129А, 130, 131, 131А, 133, 135, 137, 139, 141, 143; вул.Новоросійська: 1–51, 53, 55, 57, 59; вул.Радісна, вул.Сахалінська, вул.Світлогірська, вул.Тимошенка, вул.Шевчука, вул.Юності: 28, 30, 30А, 32, 34, 36, 36А, 38, 40, 42, 44, 46, 48, 50, 52, 54, 56, 56А, 58, 59Б, 59В, 59Г, 59Д, 59Ж, 59З, 60, 61, 62, 63, 64, 65, 66, 67, 68, 70, 70Б, 70В, 70Г, 70Д, 70Е, 71, 72, 73, 74, 75, 76, 77, 78, 79, 80, 82, 83, 83А, 84, 86, 86А, 87А, 88, 89, 90, 91, 93, 94, 95, 96, 97, 98, 99, 100, 101, 102, 103, 104, 105, 106, 107, 108, 109, 110, 110А, 111, 113, 115, 117, 119, 121, 123, 125, 127, 129, 129А, 131, 133, 135, 137А; пров.Гурзуфський</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олочна, 36, м.Запоріжжя, 69060</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олочна, 36, м.Запоріжжя, 6906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332</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6</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Курчатова, вул.Бірюзова, вул.Військбуд: 123; вул.Віражна, вул.Гризодубової, вул.Джамбула, вул.Залізничний будинок 1093 км, вул.Залізничний будинок 1096 км, вул.Залізничний будинок 1098 км, вул.Залізничні будинки 1097 км, вул.Затишна, вул.Карбишева, вул.Лейтенантська, вул.Молодогвардійська, вул.Нестерова, вул.Пилипа Орлика, вул.Полєтаєва, вул.Радищева, вул.Раскової, вул.Стартова, пров.Абхазький, пров.Архангельський, пров.Будапештський, пров.Льотний</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Військбуд, 13, м.Запоріжжя, 69013</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362</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23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7</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Грекова, вул.Василівська, вул.Вереснева, вул.Весняна, вул.Військбуд: 1–65, 69–81, 83–88, 90; вул.Загорська, вул.Наталіївська, вул.Нікопольська, вул.Оріхівська, вул.Пшенична</w:t>
            </w:r>
          </w:p>
        </w:tc>
        <w:tc>
          <w:tcPr>
            <w:tcW w:w="360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Військбуд, 13, м.Запоріжжя, 69013</w:t>
            </w:r>
          </w:p>
        </w:tc>
        <w:tc>
          <w:tcPr>
            <w:tcW w:w="36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343</w:t>
            </w:r>
          </w:p>
        </w:tc>
        <w:tc>
          <w:tcPr>
            <w:tcW w:w="345" w:type="dxa"/>
            <w:tcBorders/>
            <w:tcMar>
              <w:top w:w="85"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Академіка Демчука, вул.Білика Василя, вул.Василя Сухомлинського, вул.Володимира Великого, вул.Григорія Коссака, вул.Данила Грималюка, вул.Дмитра Рудика, вул.Євгена Коновальця, вул.Зелена, вул.Івана Крип’якевича, вул.Івана Чайки, вул.Лева Бачинського, вул.Лесі Українки, вул.Михайла Коцюбинського, вул.Монастирська, вул.Монкутська, вул.Назарія Яремчука, вул.Новоселів, вул.Онуфрія Яківчика, вул.Осада Червона, вул.Підліська, вул.Радісна, вул.Романа Смеречанського, вул.Серафинецька, вул.Симона Петлюри, вул.Січових Стрільців, вул.Сонячна, вул.Степана Бандери: 26, 28, 30–56; вул.Стефаника, вул.Теодора Замори, вул.Теофіла Глинського, вул.Українська, вул.Ярослава Курилюка, вул.1-ше Груд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нів – вул.В.Андрійчук, вул.В.Вінниченка, вул.В.Стуса, вул.Героїв Небесної Сотні: 1–46; вул.Г.Сковороди, вул.Є.Коновальця, вул.І.Мазепи, вул.Ірчана, вул.Л.Мартовича, вул.Мічуріна, вул.Молодіжна, вул.М.Рильського, вул.М.Старицького, вул.М.Хвильового, вул.Печеніцька, вул.Погребенника, вул.П.Сагайдачного, вул.С.Збінського, вул.С.Радиш, вул.Тиха, вул.У.Кармелюка, вул.Шевченка: 1–165, 167–175, 177; вул.Школ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 с.Рожнів, Косівський р-н, Івано-Франківська обл., 7863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 с.Рожнів, Косівський р-н, Івано-Франківська обл., 78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нів – вул.Б.Хмельницького, вул.В.Стефаника, вул.І.Франка, вул.Корбутяка, вул.М.Грушевського, вул.М.Залізняка, вул.Никифоряка, вул.Франка, вул.Шевченка: 166–166Ж, 176, 178–269; вул.Шкільна, вул.Я.Фенк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1, с.Рожнів, Косівський р-н, Івано-Франківська обл., 7863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1, с.Рожнів, Косівський р-н, Івано-Франківська обл., 78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4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нів – вул.А.Красовського, вул.Б.Лепкого, вул.В.Чорновола, вул.Гавуки, вул.Героїв Небесної Сотні: 47–141; вул.Довбуша, вул.І.Гонти, вул.І.Котляревського, вул.І.Нечуя-Левицького, вул.Красовського, вул.Л.Українки, вул.М.Коцюбинського, вул.О.Михнюк, вул.Патріарха Володимира, вул.П.Дорошенка, вул.П.Полуботка, вул.С.Васильченка, вул.Тобілевича, вул.Я.Мудр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1, с.Рожнів, Косівський р-н, Івано-Франківська обл., 7863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1, с.Рожнів, Косівський р-н, Івано-Франківська обл., 78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9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ертин – вул.Владики М. Кучм’яка, вул.Гагаріна, вул.Галана, вул.Гарасимівська, вул.Грушевського, вул.Жуківська, вул.І. Сірка, вул.ім.Михайла Погорєлового, вул.Мазепи, вул.Маковея, вул.Мартовича, вул.Механізаторів, вул.Панфілова, вул.Перемоги, вул.Сагайдачного, вул.Січових Стрільців, вул.Стефаника, вул.Українська, пл.Незалежності, пров.Гарасимівський, пров.І. Сірка, пров.Мазепи, пров.Маковея, пров.Механізаторів, пров.Перемоги, пров.Січових Стрільців, пров.Снятин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имирська, 2А, смт Обертин, Тлумацький р-н, Івано-Франківська обл., 7806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имирська, 2А, смт Обертин, Тлумацький р-н, Івано-Франківська обл., 78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6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Андрія Коса, вул.Баюрака, вул.Бічна Гуцульська, вул.Бічна Орлика, вул.Бічна Хоткевича, вул.Бойківська, вул.Гайдамацька, вул.Героїв Крут, вул.Гірнича, вул.Гнатюка, вул.Головацького, вул.Гуцульська, вул.Довбуша, вул.Залізнична, вул.Залізняка, вул.Йосипа Сліпого, вул.Київська, вул.Козацька, вул.Корольова, вул.Костомарова, вул.Лімницька, вул.Львівська: 12, 43–76А; вул.Марійки Підгірянки, вул.Олександра Олеся, вул.Орлика, вул.Полуботка, вул.Рильського, вул.Спортивна, вул.Степанівної, вул.Степова, вул.Труша, вул.Хоткевича, вул.Шкрумеляк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Йосипа Сліпого, 30, м.Калуш, Івано-Франківська обл., 7730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Йосипа Сліпого, 30, м.Калуш, Івано-Франківська обл., 77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6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Андрусяка, вул.Аркаса, вул.Бабія, вул.Бажана, вул.Березовського, вул.Вербицького, вул.Височанка, вул.Галицька, вул.Гірська, вул.Гулака-Артемовського, вул.Залісся, вул.Кобилянської, вул.Ковжуна, вул.Колесси, вул.Копальняна, вул.Купчинського, вул.Курбаса, вул.Марка Вовчка, вул.Марка Черемшини, вул.Новаківського, вул.Остапа Вишні, вул.Палідовича, вул.Пачовського, вул.Підкови, вул.Підлісна, вул.Польова, вул.Похила, вул.Родини Крушельницьких, вул.Садове товариство "Хімік", вул.Самчука, вул.Святої Варвари, вул.Сірка, вул.Сонячна, вул.Трублаїні, вул.Черняховського, вул.Шопена, вул.Шухевича, вул.Яблунева, вул.Ярослава Мартинц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жуна, 44, м.Калуш, Івано-Франківська обл., 773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жуна, 44, м.Калуш, Івано-Франківська обл., 77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тоненка-Давидовича, вул.Братів Микитюків, вул.Василя Атаманюка, вул.Гетьмана Павла Полуботка, вул.Глибока, вул.Дмитра Рудика, вул.Івана Зубенка, вул.Івана Майданського, вул.Івана Чупрея, вул.Карпатська: 2–29, 30А, 33–39А, 43–55А, 57, 59, 61, 65А–67А; вул.Левка Семиренка, вул.Мелетія Кічури, вул.Миколи Костомарова: 1, 4–4А; вул.Мирослава Ірчана, вул.Народного Артиста Василя Попадюка, вул.Ранкова, вул.Рибацька, вул.Стара Дорога, вул.Юрія Шкрібляка, вул.Ярослава Веселовського</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хайла Грушевського, 94,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Михайла Грушевського, 94,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pPr>
            <w:r>
              <w:rPr>
                <w:color w:val="000000"/>
              </w:rPr>
              <w:t>14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дрія Федчука, вул.Байди Вишневецького, вул.Бориславська, вул.Володимира Антоновича, вул.Володимира Костюка, вул.Галицька, вул.Генерала Петра Григоренка, вул.Героїв Бреста, вул.Григора Коссака, вул.Дмитра Вітовського, вул.Дністровська, вул.Дружби, вул.Дятьковецька, вул.Євгена Гребінки, вул.Заводська, вул.Закарпатська, вул.Запорізька, вул.Івана Виговського, вул.Івана Паторжинського, вул.Івана Рубчака, вул.Йосипа Стадника, вул.Кабельна, вул.Карпатська: 30, 32, 40–40Д, 56, 58А–58Ж, 60–60Г, 62А, 68–273; вул.Кийданецька, вул.Ключівська, вул.Княждвірська, вул.Козацька, вул.Ланчинецька, вул.Миколи Хвильового, вул.Мирона Тарнавського, вул.Михайла Білоскурського, вул.Модеста Сосенка, вул.Набережна, вул.Олександра Козолія, вул.Опришківська, вул.Отамана Горука, вул.Південна, вул.Романа Купчинського, вул.Сергія Лисенка, вул.Станіславського, вул.Степана Воробця, вул.Тараса Мельничука, вул.Уманська, вул.Фабрична, вул.Ф.Горбаша, вул.Шепарівська, вул.Шкільна, вул.Юрія Кибальчича</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патська, 74,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рпатська, 74,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7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Довга, вул.Миколи Леонтовича: 10–32; вул.Моцарта: 98–140; вул.Олександра Пушкіна</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и Леонтовича, 14,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и Леонтовича, 14,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5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еропортна, вул.Анатолія Вахнянина, вул.Богдана Лепкого, вул.Богдана Хмельницького: 65А, 82–91; вул.Братів Томчуків, вул.Василя Авраменка, вул.Василя Витвицького, вул.Василя Міліянчука, вул.Василя Ніньовського, вул.Володимира Кубійовича, вул.Григорія Пришляка, вул.Д.Донцова, вул.Євгена Маланюка, вул.Івана Ткачука, вул.Івана Шарлая: 1–34; вул.Кам’янецька, вул.Миколи Леонтовича: 2–8; вул.Миколи Сарма-Соколовського, вул.Моцарта: 82–94; вул.Об’їзна, вул.Олени Теліги, вул.Отця Миколи Капустинського, вул.Петра Близнюка, вул.Петра Кузика, вул.П’ядицька, вул.Родини Гоянюків, вул.Сергія Єфремова, вул.Сидора Шараневича, вул.Симона Петлюри: 65–65А, 73, 75, 77–194; вул.Сотні Підгірського, вул.Степова, вул.Фелікса Барана, вул.Чорнобильська</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гдана Хмельницького, 88,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гдана Хмельницького, 88,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0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Ольги Кобилянської, вул.Паркова, вул.Святослава Гординського, вул.Січових Стрільців: 2–32, 34, 36, 38, 40, 42–42А, 44–50А; вул.Юрія Шкрумеляка: 1–15, 17; пл.Скорботи</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ічових Стрільців, 30,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ічових Стрільців, 30,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2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1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рхипа Тесленка, вул.Василя Симоненка, вул.Володимира Івасюка, вул.Гетьмана Івана Мазепи: 170, 172–174А, 176, 178, 180, 182, 186–271; вул.Івана Крип’якевича: 64–163А; вул.Івана Миколайчука: 1–26; вул.Королівська, вул.Лозова, вул.Михайла Вербицького, вул.Молодіжна, вул.Назарія Яремчука, вул.Полковника М.Колодінського, вул.Романа Фурика, вул.Садова, вул.Сидора Воробкевича, вул.Тараса Сенюка</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Івана Мазепи, 224А,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тьмана Івана Мазепи, 224А,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1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бульв.Лесі Українки, вул.Андрія Чайковського: 1–37, 42–44; вул.Олександра Довженка, вул.Юрія Шкрумеляка: 16, 18–41;</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бульв.Лесі Українки, 43,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бульв.Лесі Українки, 43,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9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26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1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Бетховена, вул.Бориса Грінченка, вул.Бурштинська, вул.Василя Барвінського, вул.Весняна, вул.Володимира Сосюри, вул.Воскресінецька, вул.Григорія Сковороди, вул.Гуцульська, вул.Дениса Січинського: 1–28, 30, 32, 34–34Б, 36–38В, 40; вул.Доктора О.Козакевича, вул.Доктора Пирогова, вул.Затишна, вул.Зоряна, вул.Миколи Бенцаля, вул.Михайла Глінки, вул.Михайла Голинського, вул.Михайла Старицького: 1А–18Б, 20, 22, 24–24А; вул.Млинська, вул.Олекси Ковбуза, вул.Олени Кисілевської, вул.Ольги Дучимінської, вул.Павла Грабовського, вул.Родини Кузьми, вул.Родини Цісиків, вул.Романа Ставничого, вул.Станіслава Людкевича, вул.Староміська: 3–17, 30–30А, 34–34А, 36–36А, 38–38А, 40, 42–44А, 46–50А; вул.Стрийська, вул.Тиха, вул.Яблунівська, вул.Ярослава Барнича</w:t>
            </w:r>
          </w:p>
        </w:tc>
        <w:tc>
          <w:tcPr>
            <w:tcW w:w="35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тароміська, 5,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тароміська, 5,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24</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олотна, вул.Гагаріна, вул.Гоголя, вул.Жовтнева: 54, 58, 70–147; вул.Калініна, вул.Комсомольська: 66–145; вул.Космонавтів, вул.Коцюбинського: 93, 95, 97–146; вул.Липняцька, вул.Л.Українки, вул.Маяковського, вул.Мічуріна, вул.Пархоменка: 1–22, 25А–26, 27А–28Г, 33А; вул.Польова, вул.Поповича, вул.Постишева, вул.Привокзальна, вул.Суворова, вул.Торф’яна, вул.Чайковського, вул.Чапаєва, вул.Червона, вул.Чехова, вул.Шевченка, вул.Щорса, пров.Автопарковий, пров.Залізничний, пров.Липняцький, пров.Лісний, пров.Мічуріна, пров.Новий, пров.Парковий, пров.Піонерський, пров.Радужний, пров.Торф’яний, пров.Червоний, пров.Шевченка, пров.Яблуне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6, смт Баришівка, Баришівський р-н, Київська обл., 07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6,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Жовтнева: 18, 20–50, 55, 59–69; вул.Зерова, вул.Комсомольська: 17, 21–65; вул.Котовського, вул.Коцюбинського: 1–58, 60; вул.Лугова, вул.Молодіжна, вул.Одеська, вул.Паркова, вул.Примакова, вул.Стадіонна, вул.Фрунзе, вул.Цвілія, вул.Штанька, пров.Банний, пров.Клубний, пров.Котовського, пров.Коцюбинського, пров.Стадіонний, пров.Фрунз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1, смт Баришівка, Баришівський р-н, Київська обл., 07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1,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Вишнева, вул.Жовтнева: 4А–17А, 19; вул.К.Маркса, вул.Комсомольська: 1–16, 18–20А; вул.Котляревського, вул.Кошового, вул.Красилівська, вул.Леніна: 1–60, 62–68, 70–72, 76; вул.Масив Новоселів, вул.Набережна, вул.Некрасова, вул.Пролетарська, вул.Садова, вул.Філатова, вул.1-го Травня, пл.Леніна, пров.Військовий, пров.Гайдара, пров.Жовтневий, пров.Заводський, пров.Котляревського, пров.Кошового, пров.Красилівський, пров.Мисливський, пров.Поштовий, пров.Пролетарський, пров.Фра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смт Баришівка, Баришівський р-н, Київська обл., 07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удівельників, вул.Ватутіна, вул.Ворошилова, вул.Донецька, вул.Ентузіастів, вул.Київська, вул.Комарова, вул.Коцюбинського: 59, 61–91, 94, 96; вул.Леніна: 61Б, 69, 73–75, 77–125; вул.Ломоносова, вул.Перемоги, вул.Пушкіна, вул.Селищанська, вул.Сосюри, вул.Толстого, вул.Фестивальна, вул.Червоноармійська, вул.Черняховського, вул.Шахтарська, пров.Ворошилова, пров.Мирний, пров.Пархоменка, пров.Пасічанський, пров.Червоноармій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1А, смт Баришівка, Баришівський р-н, Київська обл., 07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1А,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9</w:t>
            </w:r>
          </w:p>
        </w:tc>
        <w:tc>
          <w:tcPr>
            <w:tcW w:w="346"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1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вин – вул.Капицівка, вул.Київська, вул.Соборн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66, с.Медвин, Богуславський р-н, Київська обл., 0975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66, с.Медвин, Богуславський р-н, Київська обл., 0975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5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1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вин – вул.Волосна, вул.Воробйова, вул.Гірчаків, вул.Дученці, вул.Набережна, вул.Олександра Василенка, вул.Першотравнева: 3–21, 22–29; вул.Проценкова, вул.Червінська, вул.Шевченка, пров.Гірчаків, пров.Заводський, пров.Набережний, пров.1-й Олександра Василенка, пров.2-й Олександра Василе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ксандра Василенка, 3, с.Медвин, Богуславський р-н, Київська обл., 0975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ксандра Василенка, 3, с.Медвин, Богуславський р-н, Київська обл., 0975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8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3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зуглівка, с.Мала Олександрі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Юрія, 18, с.Мала Олександрівка, Бориспільський р-н, Київська обл., 0832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Юрія, 18, с.Мала Олександрівка, Бориспільський р-н, Київська обл., 0832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7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агринівська, вул.Бажана, вул.Берегова, вул.Березняківська, вул.Ботанічна, вул.Б.Хмельницького, вул.Велика Набережна, вул.Вербицького, вул.Вишеньківська, вул.Вишнева, вул.В.Сосюри, вул.Героїв Космосу, вул.Гоголя, вул.Грушевського, вул.Довженка, вул.Дубова, вул.Дубова 1, вул.Дубова 2, вул.Дубова 3, вул.Дубова 4, вул.Жертв Революції, вул.Житомирська, вул.Заплавна, вул.Золочівська, вул.Зоряна, вул.Івана Некрашевича, вул.Інформаційна, вул.Каштанова, вул.Квіткова, вул.Київський шлях, вул.Ковпака, вул.Козацька, вул.Колоскова, вул.Короленка, вул.Котляревського, вул.Кошового, вул.Лан, вул.Лозова, вул.Ломоносова, вул.Медова, вул.Мисливська, вул.Михайлівська, вул.Мічуріна, вул.Молодіжна, вул.Набережна, вул.Ожинна, вул.Пасічна, вул.Придніпровська, вул.Приозерна, вул.Пушкіна, вул.Тороківська, вул.Урожайна, вул.Франка, вул.Ясенева, пров.Пушкін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7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Центральна, 87, с.Вишеньки, Бориспільський р-н, Київська обл., 0834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2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ьків – вул.Берегова, вул.Б.Хмельницького, вул.Гагаріна, вул.Горова, вул.Дачна, вул.Джерельна, вул.І.Мазепи, вул.Київська: 37; вул.Кутовська, вул.Миколи Карпенка, вул.Миру, вул.Народна, вул.Незалежності, вул.Нова, вул.Озерна, вул.Осовиця, вул.Паркова, вул.Першотравнева, вул.Садова, вул.Центральна, вул.Шевченка, вул.Щаслива, вул.Ясна, пров.Гагаріна, пров.Миру, пров.Парковий, пров.Романківський, пров.Шевченка, пров.Щасли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1, с.Вороньків, Бориспільський р-н, Київська обл., 0835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1, с.Вороньків, Бориспільський р-н, Київська обл., 0835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9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ьків – вул.Ватутіна, вул.Вишнева, вул.Дніпровська, вул.Дружби, вул.Заборного, вул.Зарічна, вул.І.Коновала, вул.Київська: 1–36, 38–97; вул.Кийлівська, вул.Кільцева, вул.Красна, вул.Молодіжна, вул.Польова, вул.Слобідська, вул.Українська, вул.Якова Ручко, пров.Київський, пров.Кийлівський, пров.Польовий, пров.Слобідс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кова, 2А, с.Вороньків, Бориспільський р-н, Київська обл., 0835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кова, 2А, с.Вороньків, Бориспільський р-н, Київська обл., 0835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1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а – вул.Аеропортівська, вул.Басейна, вул.Бориспільська: 1–80; вул.Верни, вул.В’ячеслава Чорновола, вул.Жовтнева, вул.Західна, вул.І.Франка, вул.Калинова: 1–33; вул.Лесі Українки: 1–14; вул.Мічуріна: 1–78; вул.Мостова, вул.Покровська: 1–63А; вул.Пушкіна, вул.Садова, вул.Східна, вул.Тиха, вул.Толстого, вул.Центральна, вул.Шевченка, вул.Шкільна, вул.Щаслива, пров.Гірський, пров.Європейський, пров.Івана Котляревс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 с.Гора, Бориспільський р-н, Київська обл., 0832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 с.Гора, Бориспільський р-н, Київська обл., 0832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2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а – вул.Басюли, вул.Бориспільська: 81–143; вул.Вереснева, вул.Вишнева, вул.Гагаріна, вул.Гоголя, вул.Горіхова, вул.Зелена, вул.Зоряна, вул.Івана Мазепи, вул.Інститутська, вул.Калинова: 34–57; вул.Квітнева, вул.Київська, вул.Лесі Українки: 15–65; вул.Лєрмонтова, вул.Липова, вул.Лісова, вул.Мисливська, вул.Михайла Грушевського, вул.Мічуріна: 79–137; вул.Молодіжна, вул.Науки, вул.Покровська: 64–94; вул.Польова, вул.Приозерна, вул.Сонячна, вул.Соснова, вул.Степова, вул.Тургєнєва, вул.Чубинського, вул.Яблунева, вул.8 Березня, пров.Кооперативний, пров.Лісовий, пров.Лютневий, пров.Мирний, пров.Ошитківський, пров.Прорізний, пров.Чубинс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уки, 1, с.Гора, Бориспільський р-н, Київська обл., 0832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уки, 1, с.Гора, Бориспільський р-н, Київська обл., 0832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0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к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3, с.Глибоке, Бориспільський р-н, Київська обл., 0835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3, с.Глибоке, Бориспільський р-н, Київська обл., 0835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3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15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ров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Івана Сулими, 69, с.Кірове, Бориспільський р-н, Київська обл., 08333</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Івана Сулими, 69, с.Кірове, Бориспільський р-н, Київська обл., 0833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1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5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емі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Івана Сулими, 4Б, с.Артемівка, Бориспільський р-н, Київська обл., 08333</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Івана Сулими, 4Б, с.Артемівка, Бориспільський р-н, Київська обл., 0833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5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5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лимі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Івана Сулими, 1А, с.Сулимівка, Бориспільського р-н, Київська обл., 0833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Івана Сулими, 1А, с.Сулимівка, Бориспільського р-н, Київська обл., 083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Стариця</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івська, 38, с.Мала Стариця, Бориспільський р-н, Київська обл., 08333</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івська, 38, с.Мала Стариця, Бориспільський р-н, Київська обл., 0833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усівка – вул.Бориспільська: 2–50А; вул.Виноградна, вул.Гагаріна, вул.Дружби, вул.Жовтнева, вул.Заводська, вул.Зоряна, вул.Каштанова, вул.Квітнева, вул.Липнева, вул.Миколи Логвина, вул.Мойсєєва, вул.Молодіжна, вул.Північна, вул.Польова, вул.Прорізна, вул.Радгоспна, вул.Райдужна, вул.Степова, вул.Травнева, вул.Чубинського, вул.Шевченка, вул.Шкільна, вул.Щаслива, вул.Щорса, вул.Яблунева, пров.Весняний, пров.Київський, пров.Комсомольський, пров.Кооперативний, пров.Котляревського, пров.Новий, пров.Шевченка,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ориспільська, 2, с.Мартусівка, Бориспільський р-н, Київська обл., 08343</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1, с.Мартусівка, Бориспільський р-н, Київська обл., 0834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3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В, с.Мирне, Бориспільський р-н, Київська обл., 0836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В, с.Мирне, Бориспільський р-н, Київська обл., 0836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2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Єрківці</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8, с.Малі Єрківці, Бориспільський р-н, Київська обл., 0836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8, с.Малі Єрківці, Бориспільський р-н, Київська обл., 0836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ців</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ружби, 1, с.Проців, Бориспільський р-н, Київська обл., 0834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ружби, 1, с.Проців, Бориспільський р-н, Київська обл., 0834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68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вн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24, с.Ревне, Бориспільський р-н, Київська обл., 0834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24, с.Ревне, Бориспільський р-н, Київська обл., 0834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4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ніні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7, с.Ленінівка, Бориспільський р-н, Київська обл., 0834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7, с.Ленінівка, Бориспільський р-н, Київська обл., 0834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гозів</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01, с.Рогозів, Бориспільський р-н, Київська обл., 0835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01, с.Рогозів, Бориспільський р-н, Київська обл., 0835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7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ньківка, с.Андрії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7, с.Сеньківка, Бориспільського р-н, Київська обл., 0837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7, с.Сеньківка, Бориспільського р-н, Київська обл., 0837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0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гуд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47А, с.Перегуди, Бориспільський р-н, Київська обл., 0837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47А, с.Перегуди, Бориспільський р-н, Київська обл., 0837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бії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0А, с.Горобіївка, Бориспільський р-н, Київська обл., 0837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0А, с.Горобіївка, Бориспільський р-н, Київська обл., 0837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8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Давидова, вул.Демидівська, вул.Єдності України, вул.Житомирська, вул.Жовтнева, вул.Зоряна, вул.Костянтинівська,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 4А, 5А, 6А, 8–23; вул.Франка, вул.Чарівна, вул.Черкаська, вул.Чернігівська, вул.Шевченка, пров.Аріпей, пров.Ліс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0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Бориспільська, вул.Вишнева, вул.Героїв Майдану: 23; вул.Каштанова, вул.Квіткова, вул.Лисенка: 9, 15; вул.Л.Українки: 14, 16–24; вул.Озерна, вул.Спортивна, вул.Фестивальна: 2, 4, 5, 5Б–6, 7А; вул.Шкільна, пров.Малиновий, пров.Фестиваль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Фестивальна, 6, с.Щасливе, Бориспільський р-н, Київська обл., 08325</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Фестивальна, 6,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0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ліск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6, с.Проліски, Бориспільський р-н, Київська обл., 0832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6, с.Проліски, Бориспільський р-н, Київська обл., 083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81</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инці – вул.Весела, вул.Вишнева, вул.Дзюбина, вул.Заводська: 1–39, 41, 43, 45, 49–51, 55–59, 61А; вул.Козацька, вул.Комарова, вул.Миру, вул.Нова, вул.Петра Дорошенка, вул.Підсобне господарство, вул.Садова, вул.Східна, вул.Травнева: 1–62, 67, 70–70А; вул.40 років Перемоги, пров.Козац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1 Травня, 64А, смт Бабинці, Бородянський р-н, Київська обл., 078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1 Травня, 64А, смт Бабинці,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7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инці – вул.В.Камінської, вул.Заводська: 40, 42, 44, 48, 52–52А, 60–60А, 61Б–97; вул.Зарічна, вул.Івана Франка, вул.Лісова, вул.Молодіжна, вул.Павла Чубинського, вул.Пасічна, вул.Польова, вул.Стадіонна, вул.Титова, вул.Травнева: 65, 69, 71–107; вул.Центральна, вул.Шевченка, пров.В.Камінської, пров.Молодіжний, пров.Пролетарс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1 Травня, 68, смт Бабинці, Бородянський р-н, Київська обл., 078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1 Травня, 68, смт Бабинці,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2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а-Бабинець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залежності, 2, с.Буда Бабинецька, Бородянський р-н, Київська обл., 078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залежності, 2, с.Буда Бабинецька,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Велика, вул.Джерельна, вул.Незалежності, вул.Нова: 2Б–42; вул.Паркова: 4–9; вул.Софії Свириденко, вул.Центральна: 304, 306–308, 365А–365Б, 371;</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кова, 5, смт Бородянка, Бородянський р-н, Київська обл., 078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кова, 5,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4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18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Авіаторів, вул.Богдана Хмельницького, вул.Ветеранів, вул.Житня, вул.Ігнатова, вул.Лесі Українки, вул.Миру, вул.Полтавська, вул.Польова, вул.Поштова, вул.Травнева, вул.Центральна: 1–303, 305–305А, 309, 317, 319, 351А, 363–365; вул.Черкаська, вул.Чернігівська, вул.Чорновола, вул.Шевченка, пров.Електриків, пров.Здвижовий, пров.Млиновий, пров.Пляжний, пров.Польовий, пров.Рибальський, пров.Травне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22, смт Бородянка, Бородянський р-н, Київська обл., 078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22,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1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Паркова: 1–3; вул.Семашка, вул.Центральна: 353–359, 367А–369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кова, 1А, смт Бородянка, Бородянський р-н, Київська обл., 078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кова, 1А,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2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Ботанічна, вул.Будівельників, вул.Весела, вул.Грушевського, вул.Довженка, вул.Європейська, вул.Київська, вул.Ковельська, вул.Коцюбинського, вул.Лісова, вул.Лугова, вул.Набережна, вул.Нова: 2; вул.Пушкінська, вул.Робоча, вул.Садова, вул.Центральна: 310–316, 318, 320–342, 397А–429А; пл.Київська, пров.Будівельників, пров.Грушевського, пров.Коцюбинс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Київська, 3, смт Бородянка, Бородянський р-н, Київська обл., 078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Київська, 3,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8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Абрикосова, вул.Автомобілістів, вул.Вокзальна, вул.Гагаріна, вул.Героїв Чорнобиля, вул.Дорожна, вул.Дружби, вул.Ентузіастів, вул.Заводська, вул.Запорізька, вул.Індустріальна, вул.Кібенка, вул.Ломоносова, вул.Машинобудівників, вул.Мічуріна, вул.Молодіжна, вул.Перемоги, вул.Південна, вул.Побутовиків, вул.Полупанова, вул.Правика, вул.Привокзальна, вул.Приозерна, вул.Райдужна, вул.Свободи, вул.Селекційна, вул.Сільськогосподарська, вул.Сумська, вул.Тернопільська, вул.Франка, вул.Хутірська, вул.Чорнобильська, пров.Вокзальний, пров.Дружнянський, пров.Франка,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ивокзальна, 2, смт Бородянка, Бородянський р-н, Київська обл., 078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ивокзальна, 2,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8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9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иставиця</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Ярослава Мудрого, 1, с.Блиставиця, Бородянський р-н, Київська обл., 07835</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Ярослава Мудрого, 1, с.Блиставиця, Бородянський р-н, Київська обл., 0783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5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1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галк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кровська, 2В, с.Мигалки, Бородянський р-н, Київська обл., 0782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кровська, 2В, с.Мигалки, Бородянський р-н, Київська обл., 078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2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оженка, вул.Будівельників, вул.Б.Хмельницького, вул.Дачна, вул.Дружби, вул.Ентузіастів, вул.Жовтнева, вул.Залозного, вул.Зелена, вул.Кагатна, вул.Київська, вул.Комсомольська, вул.Корнійчука, вул.Кутузова, вул.Лісна, вул.Маляренка, вул.Молодіжна, вул.Нова, вул.Озерна, вул.Райдужна, вул.Садова, вул.Стогнія, вул.Тиха, вул.Челюскіна, вул.Чкалова, вул.Шевченка, вул.Щорса, вул.Ювілейна, вул.Яблунева, вул.Ялинкова, вул.Ясна, пров.Боженка, пров.Залозного, пров.Київський, пров.Кутузова, пров.Чкалова, пров.Ясний, Масив ’Ялинка’, вул.Лінія, Масив ’Ялинка’, вул.Садова 1, Масив ’Ялинка’, вул.Центральна, Масив ’Ялинка’, вул.Черешнева, садове товариство ’Ялинка’, вул.Садов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8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Броварська, вул.Весняна, вул.Гагаріна, вул.Дзержинського, вул.Димитрівська, вул.Дружби, вул.Дяченка, вул.Жукова, вул.Заболотна, вул.Заплавна, вул.Зарічна, вул.І.Кожедуба, вул.Конєва, вул.Космонавтів, вул.Леніна, вул.Лугова, вул.Миру, вул.Мічуріна, вул.Молодіжна, вул.Молодогвардійців, вул.Нова, вул.Озерна, вул.Орджонікідзе, вул.Піонерська, вул.Садова, вул.Шевченка, вул.Шереметівська, вул.Шулявська, пров.Будьонного, пров.Димерський, пров.Кругленький, пров.Луговий, пров.Мічуріна, пров.Пархоменка, пров.Радянський, пров.Святковий, пров.Сонячний, пров.Ставковий, пров.Травневий, пров.Чкалов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pPr>
            <w:r>
              <w:rPr>
                <w:color w:val="000000"/>
              </w:rPr>
              <w:t>125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Михайла Грушевського: 5–10; вул.Шолуденка: 15Д к.1–328; пров.Квітневий, просп.Івана Мазепи: 1–4А, 6; мікрорайон ’Берізк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8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Богдана Хмельницького: 8–9; вул.Виноградна, вул.Вишнева, вул.Калинова, вул.Квіткова, вул.Кургузова: 1А к.1–1А к.2,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ікрорайон ГАЕС</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3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силя Симоненка: 1, 3, 5, 7–10; вул.Київська: 18; вул.Кургузова: 2, 4–10;</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силя Симоненка, 3А, м.Вишгород, Вишгородський р-н, Київська обл., 07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силя Симоненка, 3А,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3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асиля Стуса, вул.В.Сухомлинського, вул.Генерала Григоренка, вул.Івана Франка, вул.Молодіжна, вул.Олега Кошового, вул.Пономарьова, вул.Пугачова, вул.Пушкіна, вул.Соборна: 4–75, 102–108; вул.Сонячна, вул.Степана Разіна, вул.Чапаєва, вул.Шевченка, вул.Ярослава Мудр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6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Акатова, вул.Боженка, вул.Бударіна, вул.Ватутіна, вул.Глибочицька, вул.Гоголя, вул.Лісна, вул.Лугова, вул.Миру, вул.Першотравнева, вул.Революції, вул.Садова, вул.Свердлова, вул.Толстого, вул.Фрунзе, с.Каме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ударіна, 9, смт Димер, Вишгородський р-н, Київська обл., 0733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ударіна, 9,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9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ишнева, вул.Володимирська, вул.Дніпровська, вул.Космонавтів, вул.Набережна, вул.Незалежності, вул.Пашкова, вул.Соборна: 79; вул.Чкалов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1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кунь</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а Сагайдачного, 1А, с.Рикунь, Вишгородський р-н, Київська обл., 0733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а Сагайдачного, 1А, с.Рикунь,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удівельників друга, вул.Будівельників перша, вул.Валківська, вул.Вишгородська, вул.Володимирська, вул.Героїв Майдану, вул.Григорія Чубинського, вул.Дачна, вул.Дружби, вул.Івана Богуна,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Набережна, вул.Ново-Київська, вул.Новопрорізна, вул.Петропавлівська, вул.Польова, вул.Садова, вул.Свято-Покровська: 1–123; вул.Святославська, вул.Семена Палія, вул.Філімонівська, вул.Ярова, вул.60 років СРСР, пров.Богдана, пров.Дачний, пров.Івана Кудрі, пров.Київський, пров.Корольова, В/Ч А2860 ’С’, В/Ч 3077, м-в Вишгородський, м-в Лазарів Сад</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9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люхера, вул.Василя Сухомлинського, вул.Ватутіна, вул.Вінницька, вул.Ворошилова, вул.Гагаріна, вул.Драгоманова Михайла, вул.Жовтнева, вул.Затишна, вул.Комсомольська, вул.Кримська, вул.Куйбишева, вул.Лісова, вул.Луцька, вул.Нова, вул.Новопрорізна-Пушкіна, вул.Петровського, вул.Постишева, вул.Пушкіна, вул.Спортивна, вул.Шкільна, вул.1-го Травня, вул.50-річчя Жовтня, пров.Ворошилова, пров.В.Чорновола, пров.Пушкіна, пров.1-го Травня</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оженка, вул.Європейська, вул.Лесі Українки, вул.Межигірська, вул.Островського, вул.Петрівська, вул.Свято-Покровська: 124–244; вул.Шевченка, пров.Горького: 10; В/Ч 3027</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4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огдана Хмельницького, вул.Веселкова, вул.Вишнева, вул.Горького, вул.Гречка, вул.Кірова, вул.Колоскова, вул.Комарова, вул.Лермонтова, вул.Лермонтова-Новопрорізна, вул.Набережно-Дніпровська, вул.Покровська, вул.Преображенська, вул.Свято-Покровська: 246–399; вул.Щорса, вул.Яблунева, вул.Ягідна, пров.Горького: 1–7; Військове містечко №3</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272, с.Нові Петрівці, Вишгородський р-н, Київська обл., 0735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27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2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як, с.Червон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49А, с.Синяк, Вишгородський р-н, Київська обл., 0735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49А, с.Синяк, Вишгородський р-н, Київська обл., 0735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7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іляєва, вул.Ватутіна: 32–136; вул.Гагаріна, вул.Зої Космодем’янської, вул.Кибенка, вул.Київська: 1–27; вул.Максима Рильського, вул.Молодіжна, вул.Мотрича, вул.Орєхово-Зуєвська, вул.Петровського, вул.Розважівська: 2, 4, 8–14, 18–22, 24, 26, 28, 32, 36, 38, 40–44, 46, 48–50, 52, 54, 56, 58–60, 64, 66, 68, 70–70 к.А, 72, 74–74 к.А, 76–78, 80, 82, 84, 86–86 к.А, 88–90, 92–98, 100, 102, 104, 106, 108, 110–156; вул.сім’ї Печковських, вул.Толочина: 66, 68, 70 к.1, 72, 74, 78–209; вул.Черне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0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Ватутіна: 1–31; вул.Дзержинського, вул.Жовтнева, вул.Івана Проскури: 5–54; вул.Калініна, вул.Клави Терентюк, вул.Лесі Українки, вул.Пролетарська, вул.Толочина: 1–65, 67, 69, 71, 73, 75–77; вул.Фрунзе: 25, 27, 29, 31–72; вул.Хоменка, вул.Чкалова, вул.Щорса, вул.1 Травня, пров.Щорс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вана Проскури, 49, смт Іванків, Іванківський р-н, Київська обл., 072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вана Проскури, 49,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7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невичі</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9, с.Феневичі, Іванківський р-н, Київська обл., 07263</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9, с.Феневичі, Іванківський р-н, Київська обл., 0726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1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Тальська, с.Рудня-Шпилівсь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50А, с.Рудня-Тальська, Іванківський р-н, Київська обл., 0727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50А, с.Рудня-Тальсь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оні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27, с.Леонівка, Іванківський р-н, Київська обл., 0727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27, с.Леонів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3А, с.Соснівка, Іванківський р-н, Київська обл., 0727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3А, с.Соснів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Боярська, вул.Грушева, вул.Жовтнева: 2, 4, 6, 8, 10, 12, 14, 16, 18, 20, 22, 24, 26, 28–183; вул.Жукова, вул.Затишна, вул.Зелена, вул.Зої Космодем’янської, вул.Зоряна, вул.Карла Маркса, вул.Кірова, вул.Красногірська, вул.Кутова, вул.Леніна: 1–18, 19/1–20, 22–22А, 24, 26, 28, 29/2–30, 50–53, 75–355; вул.Лисенка, вул.Меліоративна, вул.Молодіжна, вул.Набережна, вул.Новоселиця, вул.Пирогова, вул.Полунична, вул.Поштова, вул.Райдужна, вул.Садова, вул.Травнева, вул.Урицького, вул.Фізкультурна, вул.Чехова, вул.Шкільна, вул.30 років Перемоги, пров.Леніна, пров.Набереж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1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Будьоного, вул.Вишнева, вул.Гагаріна, вул.Гречка, вул.Дзержинського, вул.Європейська, вул.Житомирська, вул.Жовтнева: 1, 3, 5, 7, 9, 11, 13, 15–15А, 17, 19, 21, 23, 25, 27; вул.Ірпінський Спуск, вул.Калініна, вул.Комарова, вул.Комсомольська, вул.Кооперативна, вул.Кринична, вул.Леніна: 19, 21, 23, 25, 27, 29, 31, 33, 35, 37, 39, 41, 43, 45, 47, 49, 54–74; вул.Лугова, вул.Механізаторів, вул.Михайла Величка, вул.Нагірна, вул.Пасічна, вул.Печеного, вул.Підвальна, вул.Польова, вул.Річна, вул.Семашка, вул.Сосніних, вул.Тернівська, вул.Чайковського, вул.Щаслива, вул.Ягідна, вул.Якіра, вул.40 років Перемоги, вул.50 річчя Жовтня, пров.Калініна, пров.Фра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0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елкова, вул.Весняна, вул.Волошкова, вул.Героя Печеного, вул.Калинова, вул.Київська, вул.Княгині Ольги, вул.Князя Володимира, вул.Левадна, вул.Леніна: 32, 34, 36, 38, 40, 42, 44, 46, 48; вул.Лісна, вул.Михайлівська, вул.Мнишенка, вул.Нова, вул.Озерна, вул.Поляна, вул.Проліскова, вул.Різдвяна, вул.Свердлова, вул.Світанкова, вул.Святкова, вул.Слов’янська, вул.Соколова, вул.Ставкова, вул.Теплична, вул.Франка, вул.Чорнобильська, вул.Яблунева, вул.Ярославська, пров.Жовтневий, с.Шевченков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Щорса, 23, с.Шевченкове, Києво-Святошинський р-н, Київська обл., 0814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Щорс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0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7–17/2, 19А, 126–132, 136–142, 150; вул.Бульварна: 1–30, 32–62/29; вул.Гоголя: 37, 39/1–39/2, 41–56, 78; вул.Дежньова: 2, 5, 12–42, 44–46, 50; вул.Заводська: 4–21/18, 26–31; вул.Коваленка, вул.Космонавтів, вул.Лінійна: 3–24/1, 29, 31–36; вул.Московська: 49/14–61/4; вул.Петра Сагайдачного: 64–91/19, 93–97/17; вул.Полярна: 10; вул.40 років Жовтня: 54/2–74/2; вул.8 Березня</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а Сагайдачного, 62, м.Боярка, Києво-Святошинський р-н, Київська обл., 0815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а Сагайдачного, 62,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4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2, 4, 6, 8–14, 16, 18, 20–20А, 22, 26, 29–40, 42, 44, 46А–48, 50, 52–56, 58/1–60, 150Б; вул.Бульварна: 31, 73, 76/1; вул.Б.Хмельницького: 1–72/27; вул.Ватутіна, вул.Воз’єднання, вул.Гоголя: 3–36, 38–38/14, 40/7; вул.Громова, вул.Дежньова: 3, 10, 68; вул.Дніпровська, вул.Енгельса, вул.Жовтнева: 89; вул.Заводська: 22; вул.Кавказька, вул.Кірова, вул.Ленінградська, вул.Лінія 25, вул.Лінія 30, вул.Лінія 33, вул.Лінія 34, вул.Миру, вул.Мічуріна, вул.Молодіжна: 64, 66, 68; вул.Московська: 3–47/10; вул.Петра Сагайдачного: 1/49–29, 46; вул.Радянська, вул.Садова: 45–169; вул.Свободи, вул.Фрунзе, вул.Чкалова, вул.40 років Жовтня: 3–35, 39/54–43; пров.Артеківський, пров.Кавказ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7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1, 3–3А, 7, 9–40; вул.Залізнична: 2, 4, 6, 8–8Б, 10, 12–26, 82/2; вул.Лесі Українки: 1–33, 34, 36, 40, 42, 44–44А, 46, 48, 50, 52, 56, 58, 66; вул.Остапа Вишні, вул.Святошинська: 26, 27А–27Д; пров.Лісний, пров.Тих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5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Першотравнева: 6А–8, 10, 14–14/19; вул.Садова, вул.Святоюріївська: 1–11А; вул.Червоноармійська: 2, 7; вул.Чорновола: 2–6; вул.Шевченка, вул.Щорса: 10;</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3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Хмельницького, вул.Козацька, вул.Петра Дорошенка, вул.Південна, вул.П.Сагайдачного, вул.Святоюріївська: 22/17, 26–42;</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8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Ватутіна, вул.Кутузова, вул.Миколи Хвильового, вул.Орджонікідзе, вул.Першотравнева: 1–6, 8А, 13, 15–25Б; вул.Піонерська, вул.Святоюріївська: 22, 24; вул.Суворова, вул.Чорновола: 7–46;</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8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61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Балукова: 1–9; вул.Весняна, вул.Віденська, вул.Грушевського, вул.Дружби, вул.Жулянська, вул.Заміська, вул.Затишна, вул.І.Франка, вул.Київська, вул.Кірова, вул.Козацька, вул.Космонавтів, вул.Ленінградська, вул.Лобановського, вул.Миру, вул.Мічуріна, вул.Одеська, вул.Перемоги, вул.Польова, вул.Привокзальна, вул.Приозерна, вул.Сагайдачного, вул.Солов’їна, вул.Я. Мудрого, пров.Балукова, пров.Кіров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2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Будьонного, вул.Ватутіна, вул.Ворзельська, вул.Гагаріна, вул.Горького, вул.Калініна, вул.Карла Маркса, вул.Квіткова, вул.Кірова, вул.Леніна, вул.Мічуріна, вул.Пролетарська, вул.Роговенка, вул.Садова, вул.Слобідська, вул.Сонячна, вул.Тиха, вул.Чкалова, вул.Чубинського, вул.Шевченка, вул.Шкільна, вул.Яблунева, вул.Ясна, вул.1-го Травня</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5Б, с.Михайлівка-Рубежівка, Києво-Святошинський р-н, Київська обл., 0811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4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бульв.Лесі Українки, вул.Амосова: 19; вул.Виноградна, вул.Вишнева, вул.Героїв Дніпра, вул.Господарська, вул.Індустріальна, вул.Космонавтів, вул.Красний Пахар, вул.Лесі Українки, вул.Лугова, вул.Молодіжна, вул.Незалежності, вул.Озерна, вул.Окружна, вул.Петровського: 133–316; вул.Польова: 63, 87; вул.Промислова, вул.Прорізна: 10; вул.Садова, вул.Святоюріївська, вул.Теплична, вул.Трояндова, вул.Ужгородська, вул.Шевченка, вул.Шкільна, вул.Янтарна: 5–6, 11–85; вул.Ярослава Мудрого: 2–9, 14–26; вул.Яружна, вул.40 Років Перемог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 Петровського, 138А, с.Петрівське, Києво-Святошинський р-н, Київська обл., 0814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овського, 138А, с.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Берегова, вул.Велика Кільцева, вул.Ворошилова, вул.Гагаріна, вул.Горького, вул.Жовтнева, вул.Комсомольська, вул.Кооперативна, вул.Коротченка, вул.Мельниченка, вул.Озерна, вул.Олександра Матросова, вул.Островського, вул.Чкалова, вул.Шевче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32, с.Петропавлівська Борщагівка, Києво-Святошинський р-н, Київська обл., 0813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32,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3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Авіаторів, вул.Богдана Хмельницького, вул.Борщагівська, вул.Весняна, вул.Вишнева, вул.Вінниченка, вул.Волинська, вул.Волошкова, вул.Дачна, вул.Житомирська, вул.Закарпатська, вул.Запорізька, вул.Затишна, вул.Зелений Гай, вул.Зоряна, вул.Калініна, вул.Каштанова, вул.Квітнева, вул.Київська, вул.Кіровоградська, вул.Княгині Ольги, вул.Князя Володимира, вул.Кучанська, вул.Лісна, вул.Львівська, вул.Малинська, вул.Мальовнича, вул.Миколаївська, вул.Миру, вул.Молодіжна, вул.Незалежності, вул.Одеська, вул.Перемоги, вул.Південна, вул.Польова, вул.Прорізна, вул.Райдужна, вул.Садова, вул.Святошинська, вул.Сонячна, вул.Софіївська, вул.Тернопільська, вул.Травнева, вул.Трояндова, вул.Фізкультурна, вул.Харківська, вул.Черкаська, вул.Чернівецька, вул.Чернігівська, вул.Щорса, вул.Яблунева, вул.Ярослава Мудрого, пров.Софіївський, пров.Фізкультур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6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ерезова, вул.будинок операторів, вул.Ватутіна, вул.Вентова Івана Францовича, вул.Володимирська, вул.Горького, вул.Довженка, вул.Залізнична, вул.Київська, вул.Кірова, вул.Козацька, вул.Комарова, вул.Комсомольська, вул.Корчагіна, вул.Механізаторів, вул.Н. Олійніченко, вул.Нова, вул.Парникова, вул.Пушкіна, вул.Радянська, вул.Чапаєва, вул.Шевченка, вул.Щаслива, вул.Юріївська, пров.Братів Щеглів, пров.Гоголя, пров.Горького, пров.Жовтневий, пров.Лесі Українки, пров.Північ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3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бани – вул.Абрикосова, вул.Васильківська, вул.Виноградна, вул.Вишнева, вул.Грушева, вул.Квіткова, вул.Київська, вул.Кірова, вул.Малинова, вул.Машинобудівників: 1, 1В–1К, 2Б, 3Б–3В, 6А, 8–35; вул.Нова, вул.Новосілківська, вул.Південна, вул.Польова, вул.Сунична, вул.Хотівська, вул.Центральна, вул.Юності, вул.Яблунева, пров.Вишневий, пров.Квітко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7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бульв.Тараса Шевченка, вул.Абрикосова, вул.Амосова: 5–13, 23–118; вул.А-2860, вул.Б.Хмельницького, вул.Грушевського, вул.Енергетиків, вул.Назарія Яремчука, вул.Петровського: 2–132А; вул.Північна, вул.Польова: 2–62/2, 64–86, 90–148; вул.Прорізна: 7, 22А–31; вул.Святомихайлівська, вул.Янтарна: 10; вул.Ярослава Мудрого: 13; пров.Приміський, пров.Соборний, пров.Яблуне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овського, 123, с.Петрівське, Києво-Святошинський р-н, Київська обл., 0814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овського, 123, с.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07</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Миро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2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сава – вул.Бібліотечна, вул.Гагаріна, вул.Зарічна, вул.Київська, вул.Комсомольська, вул.Кондратовича, вул.Леніна: 1–48, 50, 54–56, 58–60, 62, 64, 230–268; вул.Лугова, вул.Миру, вул.Нова, вул.Новосілка, вул.Шевченка, вул.Ювілейна, пров.Аптечний, пров.Жовтневий, пров.Садовий, пров.Січневий, пров.Трасовий,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 с.Росава, Миронівський р-н, Київська обл., 08835</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 с.Росава, Миронівський р-н, Київська обл., 0883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7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Борисівська, вул.Весняна, вул.Вишнева, вул.Володимирська, вул.Гагаріна, вул.Джерельна, вул.Дніпровська, вул.Жеваги, вул.Жовтневої Революції, вул.Заповідна, вул.Зарічна, вул.Золотоворітська, вул.Іржавська, вул.Київська: 33–41; вул.Кожедуба, вул.Козацька, вул.Кошового, вул.Липова, вул.Липська, вул.Лісна: 1–35А, 37, 41, 43–43А; вул.Лісова, вул.Лугова, вул.Лугова ІІ, вул.Л.Українки, вул.Миру, вул.Михайлівська, вул.Монашинська, вул.Набережна, вул.Набережно-Лугова, вул.Нова, вул.Олександрівська, вул.Олексіївська, вул.Осіння, вул.Пайова, вул.Партизанська, вул.Пейзажна, вул.Південна, вул.Піддворецька, вул.Подільська, вул.Приозерна, вул.Садова: 1–29, 33А, 41–49; вул.Сергіївська, вул.Смоленська, вул.Солов’яненка: 1–129, 131–133, 141–142, 145, 147, 151–157, 163, 165, 169–197; вул.Старокиївська, вул.ТІЗ ’Обрій-К’, вул.Урочище Дубки, вул.Франка, вул.Центральна, вул.Чистоводська, вул.Шевченка, вул.Щаслива, вул.Щорса, пл.Республіки, пров.Вербовий, пров.Ветеранський, пров.Зоряний, пров.Іржавський, пров.Кожедуба, пров.Козацький, пров.Колінченка, пров.Краєвидний, пров.Луговий, пров.Миру, пров.Мистецтва, пров.Огородній, пров.Олексіївський, пров.Очеретний, пров.Приозерний, пров.Рибальський, пров.Садовий, пров.Софіївський, пров.Спортивний, пров.Старокиївський, пров.Театральний, пров.Ханський, пров.Шевченка, тупик Верховної Рад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9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Вереснева, вул.Дачна, вул.Київська: 1–32, 43–169; вул.Лісна: 36, 38–40, 42, 44–46; вул.Лобановського, вул.Мистецька, вул.Молодіжна, вул.Обухівське шосе, вул.Озерна, вул.Піонерська, вул.Плютовська, вул.Покровська, вул.Престижна, вул.Придорожна, вул.П’ятихатська, вул.Рудиківська, вул.Садова: 33, 35; вул.Солов’їна, вул.Солов’яненка: 130, 136–140, 144, 146, 148, 160–160А, 164, 166–168, 199–454; вул.Сонячна, вул.Т.Чиженко, вул.Урожайна, вул.Шервурдська, вул.Юності, пров.Боровий, пров.Вересневий, пров.Гостинний, пров.Дачний, пров.Дніпровий, пров.Електричний, пров.Жовтневий, пров.Затишний, пров.Каштановий, пров.Кедровий, пров.Київський, пров.Кооперативний, пров.Лісовий, пров.Мистецький, пров.Молодіжний, пров.Набережно-Луговий, пров.Новий, пров.Озерний, пров.Престижний, пров.П’ятихатський, пров.Рудиківський, пров.Сосновий, пров.Столичний, пров.Тихий, пров.Фермерський, пров.Шосейний, пров.Яс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0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Таращ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9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3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раща – вул.Безіменна, вул.Виговського Івана, вул.Володимира Великого: 4–16, 24; вул.Героїв Чорнобиля, вул.Довженка Олександра, вул.Кооперативна, вул.Короленка, вул.Котляревського, вул.Курчатова, вул.Михайлівська, вул.Мудрого Ярослава, вул.Орликівка, вул.Революції, вул.Садова, вул.Сікевича Володимира: 80–80А, 84, 86–86/1, 88–88/23, 92, 96, 98–195, 203; вул.Софіївська: 2–36; вул.Степова, вул.Танкістів, вул.Чкалова, вул.Шевченка, пров.Довженка Олександра, пров.Мудрого Ярослава, пров.Танкістів, пров.Фізкультурний, пров.Чкалова, пров.Шевче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39, м.Тараща, Таращанський р-н, Київська обл., 095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39, м.Тараща, Таращанський р-н, Київська обл., 09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4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раща – вул.Амосова Миколи, вул.Богдана Хмельницького: 54, 58–64, 66 к.2–221; вул.Бурляя Миколи, вул.Видна, вул.Вільхова, вул.Грибенка, вул.Зарічна, вул.Івана Багряного, вул.Козаківка, вул.Комарова, вул.Корольова, вул.Лисенка Миколи, вул.Лісова, вул.Озерна, вул.Олімпійська, вул.Першотравнева, вул.Піонерська, вул.Сікевича Володимира: 1–77, 81–83, 85, 87, 89–91, 93–95, 97, 197; вул.Січнева, вул.Тесленка, вул.40-річчя Перемоги, пров.Богдана Хмельницького, пров.Дільничний, пров.Заводський, пров.Польо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39, м.Тараща, Таращанський р-н, Київська обл., 095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39, м.Тараща, Таращанський р-н, Київська обл., 09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5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4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раща – вул.Борідченка, вул.Вернигори, вул.Володимира Великого: 19–23, 25–47; вул.Героїв Небесної Сотні, вул.Гетьмана Полуботка, вул.Гоголя, вул.Грушевського, вул.Івана Сірка, вул.Івана Франка, вул.Колгоспна, вул.Коцюбинського Михайла, вул.Мазепи Івана, вул.Меліоративна, вул.Меліораторів, вул.Миру, вул.Молодіжна, вул.Перемоги, вул.Пилипченка, вул.Повітрофлотська, вул.Пушкіна, вул.Свободи, вул.Таращанського полку, вул.Тімірязєва, вул.Ярки, пров.Барвінковий, пров.Вернадського, пров.Гагаріна, пров.Мазепи Івана, пров.Яро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лодимира Великого, 32, м.Тараща, Таращанський р-н, Київська обл., 095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лодимира Великого, 32, м.Тараща, Таращанський р-н, Київська обл., 09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5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4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раща – вул.Антонова, вул.Бажана, вул.Батюка, вул.Богдана Хмельницького: 1–53, 55–57, 65; вул.Дачна, вул.Дорошенка Петра, вул.Калинова, вул.Левади, вул.Лисогірська, вул.Ломана, вул.Лугова, вул.Маяковського, вул.Навроцького, вул.Паркова, вул.Пролетарська, вул.Санаторна, вул.Сковороди Григорія, вул.Соснова, вул.Софіївська: 37–224; вул.Чехова, вул.Чубинського Павла, вул.Штельмаха, пров.Санаторний, пров.Софіївс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еволюції, 2, м.Тараща, Таращанський р-н, Київська обл., 095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еволюції, 2, м.Тараща, Таращанський р-н, Київська обл., 09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6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4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раща – вул.Білоцерківська, вул.Вишнева, вул.Глибічок, вул.Грінченка Бориса, вул.Дружна, вул.Зелена, вул.Лермонтова, вул.Лесі Українки, вул.Липнева, вул.Ломоносова, вул.Мукосія, вул.Мулівська, вул.Набережна, вул.Олени Пчілки, вул.Остапа Вишні, вул.Партизанська, вул.Промислова, вул.Сагайдачного Петра, вул.Стуса, вул.Тичини, пров.Білоцерківс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оцерківська, 78, м.Тараща, Таращанський р-н, Київська обл., 095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оцерківська, 78, м.Тараща, Таращанський р-н, Київська обл., 09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5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4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ерезя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рохименка, 1, с.Велика Березянка, Таращанський р-н, Київська обл., 0955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рохименка, 1, с.Велика Березянка, Таращанський р-н, Київська обл., 0955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4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4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Вовня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6, с.Велика Вовнянка, Таращанський р-н, Київська обл., 0953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6, с.Велика Вовнянка, Таращанський р-н, Київська обл., 0953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36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5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вшовата, с.Маковецьк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ободи, 69, с.Ківшовата, Таращанський р-н, Київська обл., 09543</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ободи, 69, с.Ківшовата, Таращанський р-н, Київська обл., 0954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7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5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яківка, с.Антоні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5Б, с.Косяківка, Таращанський р-н, Київська обл., 0955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5Б, с.Косяківка, Таращанський р-н, Київська обл., 0955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0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5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ті Горб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мені Т.Г.Шевченка, 65, с.Круті Горби, Таращанський р-н, Київська обл., 0955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мені Т.Г.Шевченка, 65, с.Круті Горби, Таращанський р-н, Київська обл., 0955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49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5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янівка, с.Малоберезанськ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4А, с.Лук’янівка, Таращанський р-н, Київська обл., 0954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4А, с.Лук’янівка, Таращанський р-н, Київська обл., 095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9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15, с.Плоске, Таращанський р-н, Київська обл., 0953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15, с.Плоске, Таращанський р-н, Київська обл., 095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1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6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Березя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20, с.Мала Березянка, Таращанський р-н, Київська обл., 0954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20, с.Мала Березянка, Таращанський р-н, Київська обл., 0954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6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паєв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лодіжна, 1, с.Чапаєвка, Таращанський р-н, Київська обл., 09533</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лодіжна, 1, с.Чапаєвка, Таращанський р-н, Київська обл., 0953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46</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8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Котовського, вул.Леніна: 70–72, 74, 76–78, 82, 86–112, 113, 117, 119, 121, 125, 145, 147, 149, 151, 153–188, 190–194, 196, 198, 200, 202, 204, 206, 208, 210, 212, 214–214А, 222–222А, 224, 226, 228, 230, 236, 238, 244, 250–254, 256, 260–266; вул.Набережна: 1–59, 61, 63, 65, 67–67А, 69–69А, 71–73, 75, 77, 79, 81, 85, 87, 89, 91, 97–99; вул.Фрунзе: 2–8; пров.Базарний, пров.Жовтне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31, м.Березань, Київська обл., 0754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31, м.Березань, Київська обл., 075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2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Леніна: 112А, 114–116, 118, 120, 122–124, 130–140, 146, 148, 150, 152;</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35, м.Березань, Київська обл., 0754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35, м.Березань, Київська обл., 075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2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віаторів, вул.Академіка Френкеля, вул.Глібова, вул.Київський Шлях: 1/24–1/52, 13, 17, 19; вул.Панаса Мирного, вул.Соборн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3,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3,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3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йди-Вишневецького, вул.Броварська, вул.Георгія Тороповського, вул.Київський Шлях: 27–29, 31; вул.Миру, вул.Одеська, вул.Полтавська, вул.Сергія Камінського, вул.Толстого, пров.Соборний, пров.Толст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лтавська, 28,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лтавська, 28,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3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Головатого: 76–76А; вул.Голубівка, вул.Дружби: 21, 23, 25, 27, 29, 31–31А, 33, 35, 37, 39–60; вул.Залізнична, вул.Назарія Яремчука, вул.Привокзальна, вул.Промислова, вул.Скіфська, пров.Залізничний, пров.Привокзаль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кіфська, 21,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кіфська, 2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ртема, вул.Бажана, вул.Бориспільська, вул.Весняна, вул.Виноградна, вул.Вишнева, вул.Волошкова, вул.Гайдамацька, вул.Гостинна, вул.Декабристів, вул.Євгена Гребінки, вул.Завокзальна, вул.Затишна, вул.Каштанова, вул.Кірова, вул.Клари Цеткін, вул.Кленова, вул.Княжицька, вул.Комінтерну, вул.Космонавтів, вул.Ленінського Комсомолу, вул.Лозова, вул.Максима Рильського, вул.Мальовнича, вул.Миколи Лисенка, вул.Набережна, вул.Невського, вул.Незалежна, вул.Павла Тичини, вул.Партизанів, вул.Патріотів, вул.Північна, вул.Примакова, вул.Прип’ятська, вул.Промінська, вул.Профспілкова, вул.Райдужна, вул.Світлична, вул.Східна, вул.Урожайна, вул.Цвіточна, вул.Чорнобильська, вул.Шолохова, вул.Щаслива, вул.Ювілейна, пров.Артема, пров.Декабристів, пров.Кірова, пров.Княжицький, пров.Молодіжний, пров.Павла Тичини, пров.Примакова, пров.Прип’ятський, пров.Профспілковий, пров.Світличний, пров.Східний, пров.Шолохова, пров.1 Шолохова, пров.2 Шолохов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а Калмикова, 7,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а Калмикова, 7,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2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ндуристів, вул.Вокзальна, вул.Екскаваторна, вул.Лесі Українки, вул.Михайла Калмикова, вул.Поповича, вул.Старовокзальна, вул.Трипільська, вул.Ушакова, вул.Шевченка: 94–94А, 96, 102–102/2, 104, 106, 108, 110, 112, 114, 116, 118, 120–120А, 122, 124, 165–181; вул.Юрія Гагаріна, пров.Старовокзаль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шакова, 17,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шакова, 17,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3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гдана Хмельницького, вул.Будівельна, вул.Віктора Йови, вул.Головатого: 9–75, 77–89; вул.Дружби: 1–20, 22, 24, 26–26/1, 28–28А, 30, 32, 34, 36, 38; вул.Маяковського, вул.Миколи Березового, вул.Михайлівська, пров.Богдана Хмельницького, пров.Будівельний, пров.Головатого, пров.Дружби, пров.Маяковського,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оловатого, 19,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оловатого, 19,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7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танічна, вул.Гоголя, вул.Жовтнева, вул.Калинова, вул.Лермонтова, вул.Мічуріна, вул.Некрасова, вул.Новопрорізна: 1, 2А–12; вул.Олеся Гончара, вул.Садова, вул.Старокиївська, вул.Чубинського, пров.Ботанічний, пров.Гоголя, пров.Новопрорізний, пров.Олеся Гончар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рмонтова, 22А,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рмонтова, 22А,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7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нківська, вул.Митрополита Шептицького, вул.Нова 2, вул.Стадіонна, вул.Шевченка: 4, 6; вул.1 Травня, пров.Кооперативний, пров.1 Травня</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1 Травня, 4,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1 Травня, 4,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2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Героїв Революції, вул.Нова, вул.Франка: 2–9В; вул.Червоноармійська: 1, 3, 5, 7, 9, 11; вул.Якіра, пров.Но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арокиївська, 1,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арокиївська, 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6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Глушка, вул.Гетьмана Дорошенка, вул.Матросова, вул.Микити Стасюка, вул.Михайла Врубеля, вул.Тургенєва, вул.Черешнева, вул.Чернігівська, вул.Шевченка: 2, 4А–5, 7–93, 95, 97–101, 103, 105, 107, 109, 111, 113, 115, 117, 119–119А, 121, 123, 125–163А; пров.Гетьмана Дорошенка, пров.Матросова, пров.Микити Стасюка, пров.Мирний, пров.Тарасівський, пров.Тургенєва, пров.Черешне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А,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А,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3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Герцена, вул.Каховська, вул.Київський Шлях: 104, 106, 110, 112, 114, 116–116/2, 118, 120, 122, 124А, 126, 128, 130, 132, 134, 136, 138, 140, 142, 144, 146–146А, 148, 150, 152–152А, 154, 158, 160, 162–162А, 164, 166, 168–168А, 170–170А, 172, 174, 176, 178, 180, 182, 184, 186, 188, 190–190Б, 192, 194, 196–196А, 198, 202–202А, 204–204Б, 206, 208–208Б, 210–212, 214; вул.Короленка, вул.Кравченка, вул.Кутузова, вул.Московська, вул.Панфілова, вул.Пархоменка, вул.Патріса Лумумби, вул.Переяслівська, вул.Свободи, вул.Сосюри, вул.Суворова, вул.Ціолковського, вул.Чернишевського, вул.Шкіля, пров.Володимирський, пров.Герцена, пров.Каховський, пров.Короленка, пров.Кутузова, пров.Московський, пров.Панфілова, пров.Переяслівський, пров.Свободи, пров.Суворова, пров.Ціолковс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ий Шлях, 108,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ий Шлях, 108,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9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ндрєєва: 71–132; вул.Батечка Івана, вул.Білоконя Павла, вул.Богунська, вул.Бориспольця Платона, вул.Галагана Миколи, вул.Героїв Крут, вул.Дорошенка Петра, вул.Дубовика Михайла, вул.Єдності, вул.Заводська, вул.Запорізька, вул.Затишна, вул.Калинова, вул.Каширіна, вул.Квятковського, вул.Кірова: 1–19/1; вул.Козловського Івана, вул.Корсакова Юрія, вул.Крушельницької Соломії, вул.Леонтовича, вул.Лідіце, вул.Люксембург Рози, вул.Мальовнича, вул.Маяковського, вул.Огієнка Івана, вул.Оксамитова, вул.Освіти, вул.Осьмака Василя, вул.Попудренка, вул.Приозерна, вул.Разіна Степана, вул.Ромашкова, вул.Сагайдачного Петра, вул.Саксаганського, вул.Світловщинська, вул.Сєрова, вул.Старотроїцька: 1–60; вул.Таращанська, вул.Теліги Олени, вул.Толстого, вул.Чернишевського, вул.Юності, пл.Шевченка, пров.Дарвіна, пров.Зоряний, пров.Поштовий, пров.Радянський, пров.Старотроїц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153, м.Бровари, Київська обл., 074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15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брикосова, вул.Березнева, вул.Березова, вул.Большеченка Олексія, вул.Бузкова, вул.Вереснева, вул.Весняна, вул.Виноградна, вул.Волошкова, вул.Гамалія Дмитра, вул.Грінченка, вул.Драгоманова Михайла, вул.Заньковецької Марії, вул.Зіркова, вул.Злагоди, вул.Каштанова, вул.Квітнева, вул.Кобилянської Ольги, вул.Козацька, вул.Куліша Пантелеймона, вул.Кутового Володимира, вул.Майбороди Платона, вул.Нечуя-Левицького Івана, вул.Підлісна, вул.Проліскова, вул.Росяна, вул.Русановича Дмитра, вул.Симоненка Василя, вул.Січнева, вул.Сковороди Григорія, вул.Соборна, вул.Сонячна, вул.Соснова, вул.Спортивна, вул.Стефаника Василя, вул.Стуса Василя, вул.Східна, вул.Тополина, вул.Трояндова, вул.Фельдмана, вул.Чорновола В’ячеслава, вул.Чубинського Павла, вул.Чупринки Грицька, вул.Шевченка: 2, 4А–4Б, 6, 8, 10А, 12А, 14, 26–60; вул.Яблунева, вул.Ялинкова, пров.Березневий, пров.Вишні Остапа, пров.Драгоманова Михайла, пров.Підлісний, пров.Чубинського Павла, військове містечко 251</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8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Вербна, вул.Винниченка Володимира, вул.Восьмого з’їзду рад, вул.Гальбича, вул.Героїв Сталінграда, вул.Коккінакі, вул.Космодем’янської Зої, вул.Молодіжна, вул.Оболонська: 60–76; вул.Радгоспна, вул.Шевченка: 1–1А, 3, 5, 7, 9, 11–11А, 13, 15–21, 127; вул.Щорса: 51–137/1; пров.Винниченка Володимира, пров.Оболонськ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38</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Антонія Михайловського: 56, 58–60, 61/25–82; вул.Березнева, вул.Богдана Ступки, вул.Васильківська, вул.Вербова, вул.Винахідників, вул.Виноградна, вул.Вокзальна: 73, 77–100, 102–145; вул.Волошкова, вул.Димитрова, вул.Дружби, вул.Зелена, вул.Зої Гайдай, вул.Інститутська: 45–63А; вул.Катерини Білокур, вул.Києво-Мироцька: 57, 59–59А, 61–61А, 63, 65, 67, 73–73Б, 75, 90Б, 102; вул.Київська, вул.Кринична, вул.Лісова, вул.Меліоративна, вул.Мельниківська, вул.Миколи Носова, вул.Нова, вул.Нове Шосе: 1, 4, 6; вул.Перебудівна, вул.Прогресивна, вул.Пушкінська: 40–40Б, 42, 44–59, 59В–60, 66–72А; вул.Пшенична, вул.Фруктова, вул.Чкалова: 4–6А; вул.Шевченка: 33, 35–37, 39, 41–41А, 43–72А; вул.Шкільна, вул.Ярослава Мудрого, вул.1 лінія, вул.10 лінія, вул.12 лінія, вул.2 лінія, вул.3 лінія, вул.4 лінія, вул.5 лінія, вул.6 лінія, пров.Богдана Ступки, пров.Шевченка, в/ч А 2860 У</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линовського, 74, м.Буча, Київська обл., 0829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линовського, 7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3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допровідна, вул.Вокзальна: 1–72, 74–76; вул.Григорія Сковороди, вул.Перемоги, вул.Романа Шухевича, вул.Садова: 3–17; вул.Тихого Олекси, вул.Центральна, вул.Яблунська: 221, 223–223А, 225, 227, 342А–396; пров.Вокзальний, пров.Перемоги, пров.Тихого Олекси</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кзальна, 46А, м.Буча, Київська обл., 0829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кзальна, 46А,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66</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Молодіжна, вул.Північна: 22, 24, 26–26А, 28–28А, 30–30А, 32, 34, 36–38А, 40, 42, 44–44А, 46–46А, 50–91А; вул.Садова: 60А, 62–62А, 64–64А, 66, 68, 70–74; вул.Степанівська: 2, 4, 6, 10–10А, 12–12И, 14–14А, 16–16А, 18–18В, 20, 34–48В; вул.Тургенівська: 49–74, 78–91, 93, 95, 99, 101–101А, 103; вул.Українська: 43А, 45, 47–114; вул.Університетська: 33–33А, 35, 37, 39–39А, 41, 43, 47, 49, 51, 53–53А, 55–55А, 57–57А, 59–59А, 61–61Б, 63–63А, 65–65Б; вул.Щаслива: 9, 11, 13–15, 42–64; пров.І Український: 3, 9, 11–27; пров.Північний, пров.Садовий, тупик І Північний, тупик ІІ Північ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івнічна, 48А, м.Ірпінь, Київська обл., 082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івнічна, 48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3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мацька, вул.Глінки, вул.Гоголя, вул.Григорія Сковороди, вул.Джерельна, вул.Комінтерну, вул.Курська, вул.Кутузова, вул.Мечнікова: 83–118; вул.Надсонова, вул.Некрасова, вул.Ново-Оскольська, вул.Садова: 69, 96–100А; вул.Степанівська: 1–1А, 3, 5, 7, 9, 11, 13–13-З, 15–15А, 17–17А, 19, 21, 23–33; вул.Толстого: 40–70А; вул.Тургенівська: 92, 94, 96–98, 100, 102–102А, 104–127; пров.Гайдамацький, пров.Глінки, пров.Комінтерну, пров.Надсонов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94, м.Ірпінь, Київська обл., 082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9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8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Білостоцьких: 7; вул.Будівельна, вул.Бучанська, вул.Ватутіна, вул.Ворзельська, вул.В.Чорновола, вул.Горького, вул.Грушевського, вул.Декабристів, вул.Європейська: 2–17А; вул.Квіткова, вул.Київська, вул.Кленова, вул.Ковельська, вул.Композиторів: 1; вул.Курортна: 2–2А, 4, 6–8, 10, 12, 14, 16, 18–20Б, 22–24, 26, 28–28А, 34, 36, 38, 42–42/12, 44, 48, 50–54Д, 56–56/3, 62, 68–112А; вул.Лесі Українки, вул.Лісова, вул.М.Амосова, вул.Молодіжна, вул.Незалежності, вул.Нестора Потєхи, вул.Окружна, вул.Паркова, вул.Петропавлівська, вул.Польова, вул.Садова, вул.Семеніївська, вул.Софіївська, вул.Юрія Збанацького, пров.Ватутіна, пров.Ворзельський, пров.Городецького, пров.Горького, пров.Лісовий, пров.Молодіж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4, смт Ворзель, м.Ірпінь, Київська обл., 0829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7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Богдана Хмельницького, вул.Ворошилова, вул.Гвардійська, вул.Європейська: 20–50/10; вул.Затишна, вул.Захисників України, вул.Композиторів: 4А–45; вул.Крупської, вул.Курортна: 3, 5–5/4, 9–9А, 11, 13, 15, 17, 21, 25–25А, 27А, 29–33, 35, 36КМ–37КМ, 38КМ–41А/1, 43–43/2, 45, 49–49А, 55, 57; вул.Медова, вул.Мічуріна, вул.Пшеничного, вул.Стражеска, вул.Тюльпанова, вул.Франка, вул.Чайковського, вул.Шевченка, вул.1 Травня, пров.Чайковс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ортна, 37, смт Ворзель, м.Ірпінь, Київська обл., 0829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ортна, 37,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6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Березова, вул.Білостоцьких: 2–4, 8А–27; вул.Борщагівська, вул.Залізнична, вул.Кичеївська, вул.Котляревського, вул.Крилова, вул.Курортна: 61, 63; вул.Лермонтова, вул.Миру, вул.Островського, вул.Паризької Комуни, вул.Пушкінська, вул.Тургенєва, вул.Чернишевського, вул.Чкалова, вул.8 Березня, пров.Кірова, пров.Островського, пров.Пушкінський, пров.Чернишевського, просп.Жовтня, просп.1 Травня</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мпозиторів, 24, смт Ворзель, м.Ірпінь, Київська обл., 0829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мпозиторів, 2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5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2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Каштанова: 14, 16; вул.Київська: 111, 113; м-н Обухівський ключ, м-н Сосно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штанова, 13, м.Обухів, Київська обл., 087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штанова, 13,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74</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бузьке – вул.Автомобілістів, вул.Будівельна: 3–21; вул.Вокзальна, вул.Енергетиків, вул.Заводська, вул.Квіткова, вул.Металургів, вул.Миру, вул.Незалежності: 1–11; вул.Першотравнева: 1–15, 17, 19, 21, 23–29; вул.Польова, вул.Садова, вул.Степова, вул.Шкільна, пров.Почтовий, пров.Спортив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4, смт Побузьке, Голованівський р-н, Кіровоградська обл., 2655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4, смт Побузьке, Голованівський р-н, Кіровоградська обл., 26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бузьке – вул.Будівельна: 23; вул.Незалежності: 12–15; вул.Першотравнева: 16, 18, 20, 22, 31–45; вул.Пирогова, вул.Театраль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4, смт Побузьке, Голованівський р-н, Кіровоградська обл., 2655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4, смт Побузьке, Голованівський р-н, Кіровоградська обл., 26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ин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7, с.Клинове, Голованівський р-н, Кіровоградська обл., 265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9, с.Клинове, Голованівський р-н, Кіровоградська обл., 26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гірка, с.Манжур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 с.Красногірка, Голованівський р-н, Кіровоградська обл., 265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 с.Красногірка, Голованівський р-н, Кіровоградська обл., 26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тен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рутеньке, Голованівський р-н, Кіровоградська обл., 26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Крутеньке, Голованівський р-н, Кіровоградська обл., 2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жиріч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2, с.Межирічка, Голованівський р-н, Кіровоградська обл., 265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2, с.Межирічка, Голованівський р-н, Кіровоградська обл., 26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1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пілл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Краснопілля, Голованівський р-н, Кіровоградська обл., 265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Краснопілля, Голованівський р-н, Кіровоградська обл., 26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гонівка – вул.Героїв України, вул.Івана Франка, вул.Кропивницького, вул.Митрофанівська, вул.Мічуріна, вул.Партизанська, вул.Сонячна, вул.Стовпова: 1, 3, 5, 7, 9, 11, 13, 15, 17, 19, 21, 25, 29–31, 33, 35–37, 39–45; вул.Шевченка, вул.Яблунева, вул.40 років Перемоги, пров.Митрофан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фанівська, 24, с.Перегонівка, Голованівський р-н, Кіровоградська обл., 265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фанівська, 24, с.Перегонівка, Голованівський р-н, Кіровоградська обл., 26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гонівка – вул.Аграрна, вул.Виноградна, вул.Вишнева, вул.Гагаріна, вул.Енергетична, вул.Заводська, вул.Зарічна, вул.Маяковського, вул.Миру, вул.Молодіжна, вул.Набережна, вул.Незалежності, вул.Нова, вул.Польова, вул.Пушкіна, вул.Садова, вул.Свободи, вул.Спортивна, вул.Стовпова: 2, 4, 6, 8, 10, 12, 14, 16, 18, 20, 22–24, 26–28, 32, 34, 38; вул.Толстого, вул.Чкалова, вул.Шкільна, вул.Юртянська, вул.Ятранівська, с-ще Ілліч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Перегонівка, Голованівський р-н, Кіровоградська обл., 265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Перегонівка, Голованівський р-н, Кіровоградська обл., 26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2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пилове, с.Олександ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Б, с.Шепилове, Голованівський р-н, Кіровоградська обл., 265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Б, с.Шепилове, Голованівський р-н, Кіровоградська обл., 26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Інтернаціональна: 24–32; вул.Нова: 92–108; вул.Ольгерда Бочковського: 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ерда Бочковського, 13,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ерда Бочковського, 13,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Інтернаціональна: 14–20; вул.Нова: 76–90; вул.Ольгерда Бочковського: 5, 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80А,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80А,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Богдана Хмельницького, вул.Відродження, вул.Калинова, вул.Лесі Українки, вул.Нова: 1–70; вул.Ольгерда Бочковського: 1; вул.Паркова, вул.Приморська, вул.Соборності України: 48; вул.Соснова, пров.Коза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ерда Бочковського, 1,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ерда Бочковського, 1,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Гоголя: 12, 14–63; вул.Жовтнева: 2–11, 15А–17А, 19, 21, 23, 25, 27, 29, 31, 33, 35, 37, 39, 41, 43, 45, 47, 51, 53, 55–57, 59–87; вул.Івана Франка: 18А–47; вул.Івана Яковенка: 3–106; вул.Олексієнка, вул.Ольгерда Бочковського: 2–4А, 6, 8–12, 14–66А; вул.Сичова: 17, 21–21А, 23–23А, 25–80; вул.Соборності України: 33–43, 53; вул.Чкалова: 3–100; вул.8 Березня: 3–97; пров.Кірова: 16–24; пров.Колгоспний: 16–18А, 27–31А; пров.Радянський: 2, 4А–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України, 44,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України, 44,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Жовтнева: 12–14, 18, 20, 22, 24, 26, 28, 30, 32–32А, 34–34А, 36, 38, 40, 42–42А, 44, 46, 48–50, 52, 54, 58, 89–139; вул.Затишна: 160–205А; вул.Івана Яковенка: 107–170; вул.Радянська: 155А, 157А–159, 161А, 163А, 165А, 167, 169А, 171А, 173А, 175, 177, 179, 181–185, 187, 201, 268–294; вул.Чкалова: 104–164; вул.Шевченка: 40, 42, 44–46А, 48А, 52, 56, 58, 159–197; вул.8 Березня: 98–137; пров.Жовтневий, пров.Транспортний: 14–23, 34–70; пров.8 Березня, с.Більшови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А,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А,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Берегова, вул.Гоголя: 1А–11, 13; вул.Дзержинського: 49–96; вул.Заводська, вул.Залізнична: 34, 36, 38, 40–42, 44, 46, 48, 50, 54–93; вул.Зелена, вул.Івана Франка: 1–18; вул.Перемоги, вул.Радянська: 80А, 84; вул.Сичова: 1–16А, 18–20А, 22, 24; пров.Гоголя, пров.Заводський, пров.Петра Калнише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4,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4,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Бойка, вул.Гагаріна, вул.Горького, вул.Декабристів, вул.Дзержинського: 1–48; вул.Залізнична: 1–33, 35, 37, 39–39А, 43, 45, 47, 49, 51–53; вул.Київської Русі, вул.Петровського, вул.Попова, вул.Радянська: 1–80; пров.Васильченка, пров.Знам’янський, пров.Олега Кошов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Б,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Б,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ойкова: 35, 168–260; вул.В’ячеслава Чорновола: 2–4, 6, 10А, 12, 14, 16, 18, 22, 24, 26, 28–32, 36, 38, 40, 42, 44, 46, 48, 52, 56, 58, 60, 62, 66, 68, 72, 74, 76–114; вул.Героїв Крут: 217, 219–221, 223–348; вул.Гетьмана Івана Мазепи, вул.Івана Богуна: 1–2, 3–4, 5–6, 7, 9, 11–12, 15–16, 17–18, 19, 23–24, 25–30, 31–32, 33–34, 35–36, 37–38, 39–40, 41–42, 43–44, 45–48, 49–50, 51, 52, 53–54, 56; вул.Корольова, вул.Макаренка: 181, 183, 185, 187–298А; вул.Мирна: 67–69А, 71, 73, 75, 77, 79, 83–158А; вул.Мічуріна: 219–343; вул.Ольги Долинської, вул.Садова, вул.Широка, вул.Яра Славутича: 49, 51, 53, 55, 57, 59, 61, 63, 65, 67, 69, 71–164; пров.Матросова, пров.Транспортний: 2–6, 24–28; Жд будка 164 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5,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5,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ойкова: 66–162; вул.В’ячеслава Чорновола: 5, 7–9, 11, 13, 15, 17, 19–21, 23, 25, 27, 33–35, 37, 39, 41, 43, 45, 47, 49–51, 55, 57, 59, 61, 63–65, 67, 69–71, 73, 75; вул.Героїв Крут: 120–216, 218, 222; вул.Івана Богуна: 2А, 4А, 6А, 8А, 10А, 12А–14А, 16А, 18А, 20А–22А, 24А, 30А, 32А, 34А, 36А, 38А, 40А, 42А, 44А, 48А, 50А, 51А, 52А, 54А, 56А–70А; вул.Макаренка: 95, 97, 99, 101, 107–107А, 109, 111–180, 182, 184, 186; вул.Мирна: 1–66, 70, 72, 74, 76, 78, 80–82; вул.Мічуріна: 117–217; вул.Польова: 129, 133–247; вул.Пушкіна, вул.Яра Славутича: 1А–48, 50, 52, 54, 56, 58, 60, 62, 64, 66, 68, 70; пров.Залізничний, пров.Мічуріна, пров.Пролетар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74,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74,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ишневецького, вул.Войкова: 1А–29, 36–64А; вул.Героїв Крут: 1–118; вул.Макаренка: 1–93А, 96, 98, 100, 102–106, 108, 110–110А; вул.Мічуріна: 1–116; вул.Польова: 1–127, 131; пров.Василя Стуса, пров.Вокзальний, пров.Карла Маркса, пров.Котовського, пров.Пархоменка, пров.Чапаєва, Жд будка 74 км, Жд будка 77 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20, м.Долинська, Долинський р-н, Кіровоградська обл., 2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20,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рварівка, с.Новомосков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 с.Варварівка, Долинський р-н, Кіровоградська обл., 285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 с.Варварівка, Долинський р-н, Кіровоградська обл., 28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вітська, 9В, с.Гурівка, Долинський р-н, Кіровоградська обл., 285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вітська, 9В, с.Гурівка, Долинський р-н, Кіровоградська обл., 28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пан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паніївка – вул.Барахтія, вул.Берегова, вул.Вишнева, вул.Дружби, вул.Залісна, вул.Космонавтів, вул.Лесі Українки, вул.Молодіжна, вул.Незалежності, вул.Паркова, вул.Перемоги, вул.Першотравнева, вул.Сонячна, вул.Спортивна, вул.Тополина, вул.Шевченка, вул.Шкільна, пров.Вишневий, пров.Сонячний, пров.Шевченка, пров.Ян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4А, смт Компаніївка, Компаніївський р-н, Кіровоградська обл., 28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4А, смт Компаніївка, Компаніївський р-н, Кіровоградська обл., 2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та адресу приміщення для голосування виборчої дільниці № 35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паніївка – вул.Єгорова, вул.Кігіма, вул.Лісна, вул.Лугова, вул.Набережна, вул.Садова, вул.Степова, с.Громадське, с.Лужо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5, смт Компаніївка, Компаніївський р-н, Кіровоградська обл., 28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81, смт Компаніївка, Компаніївський р-н, Кіровоградська обл., 2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рманівка, с.Трудолюб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Б, с.Гарманівка, Компаніївський р-н, Кіровоградська обл., 284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Б, с.Гарманівка, Компаніївський р-н, Кіровоградська обл., 28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ертасове, с.Семе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5, с.Семенівка, Компаніївський р-н, Кіровоградська обл., 284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5, с.Семенівка, Компаніївський р-н, Кіровоградська обл., 28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ар’ївка, Компаніївський р-н, Кіровоградська обл., 284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ар’ївка, Компаніївський р-н, Кіровоградська обл., 28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35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е, с.Тернова Бал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1, с.Зелене, Компаніївський р-н, Кіровоградська обл., 284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ої Космодем’янської, 16, с.Зелене, Компаніївський р-н, Кіровоградська обл., 28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травенка, с.Вишнівка, с.Володимирівка, с.Горді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3, с.Першотравенка, Компаніївський р-н, Кіровоградська обл., 284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3, с.Першотравенка, Компаніївський р-н, Кіровоградська обл., 28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тавка, с.Вербове, с.Доли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А, с.Полтавка, Компаніївський р-н, Кіровоградська обл., 284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А, с.Полтавка, Компаніївський р-н, Кіровоградська обл., 28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35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с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Сасівка, Компаніївський р-н, Кіровоградська обл., 284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7, с.Сасівка, Компаніївський р-н, Кіровоградська обл., 28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Покро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фіївка, Компаніївський р-н, Кіровоградська обл., 284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фіївка, Компаніївський р-н, Кіровоградська обл., 28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с.Березнегувате, с.Богодарівка, с.Грізне, с.Коневе, с.Кременчувате, с.Малоконе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5, с.Червона Слобода, Компаніївський р-н, Кіровоградська обл., 2843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5, с.Червона Слобода, Компаніївський р-н, Кіровоградська обл., 28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Авер’янова, вул.Дзержинського: 1–42, 44–46, 48, 50–52, 54, 56, 58, 60, 62, 64, 68–70; вул.Калініна, вул.Кірова, вул.Комарова, вул.Комінтерна: 1–39, 41, 43, 45, 47, 49, 51–51А, 53, 55, 57; вул.Кришталева, вул.Леніна, вул.Маяковського, вул.Миру: 1–116, 118, 120, 122, 124–128; вул.Набережна, вул.Пушкіна: 2–2Б, 4, 6, 8, 10, 12, 14, 16, 18; вул.Радянська: 2–9, 17, 19, 21, 23, 25, 27, 29–29А, 31, 33, 35, 37, 39–39Б; вул.Сагайдачного, вул.Свердлова: 1–8; вул.50 років Жовтня, пров.Жовтневий, пров.Жуковського, пров.Новий, пров.Першотравневий, пров.Піонерський, пров.Шевченка, пров.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мт Новгородка, Новгородківський р-н, Кіровоградська обл., 2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ер’янова, 2,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Грушевського, вул.Дімітрова, вул.Єсеніна, вул.Комінтерна: 40, 42–42А, 44, 46–46А, 48, 50, 52, 54, 56, 58–187; вул.Крилова, вул.Кропивницького, вул.О.Бельдемана, вул.Пархоменка, вул.Пушкіна: 1–1А, 3–3А, 5, 7, 9, 11, 13, 15, 17, 19–132; вул.Радянська: 10–16, 18, 20, 22, 24, 26, 28, 30, 32, 34, 36, 38, 40–144; вул.Сергія Лашкула, вул.Чапаєва, вул.Чехова, вул.Шевченка, вул.Шкільна, вул.70-річчя Жовтня, пров.Добролюбова, пров.Тесл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4, смт Новгородка, Новгородківський р-н, Кіровоградська обл., 2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4,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рханг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бел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0, с.Небелівка, Новоархангельський р-н, Кіровоградська обл., 261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0, с.Небелівка, Новоархангельський р-н, Кіровоградська обл., 26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 с.Розли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 с.Йосипівка, Новомиргородський р-н, Кіровоградська обл., 260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 с.Йосипівка, Новомиргородський р-н, Кіровоградська обл., 26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Кам’янка, Новомиргородський р-н, Кіровоградська обл., 260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Кам’янка, Новомиргородський р-н, Кіровоградська обл., 26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бчине, с.Крупське, с.Сухоліт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Коробчине, Новомиргородський р-н, Кіровоградська обл., 260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Коробчине, Новомиргородський р-н, Кіровоградська обл., 26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4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с.Ган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50А, с.Костянтинівка, Новомиргородський р-н, Кіровоградська обл., 26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50А, с.Костянтинівка, Новомиргородський р-н, Кіровоградська обл., 2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Андріївка, Новомиргородський р-н, Кіровоградська обл., 260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Андріївка, Новомиргородський р-н, Кіровоградська обл., 26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і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Турія, Новомиргородський р-н, Кіровоградська обл., 260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Турія, Новомиргородський р-н, Кіровоградська обл., 26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4</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одоси – вул.Аптечна, вул.Балківська, вул.Безводна, вул.Вербова, вул.Весняна, вул.Гагаріна, вул.Горна, вул.Зоряна, вул.Іванова, вул.Кооперативна, вул.Масенка, вул.Мічуріна: 102–140; вул.О.Кобилянської, вул.Осипенка, вул.Партизанська, вул.Першотравнева, вул.Покровська: 110, 114, 116–118, 120, 165–227; вул.Правди, вул.Приютна, вул.Святкова, вул.Сонячна, вул.Успенського, вул.Фестивальна, вул.Центральна, пров.Банний, пров.Довгий, пров.Західний, пров.Кінний, пров.Короткий, пров.Майданний, пров.Мирний, пров.Молдавський, пров.Овражний, пров.Олександрівський, пров.Охотнічий, пров.Поштовий, пров.Шкільний</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4, с.Глодоси, Новоукраїнський р-н, Кіровоградська обл., 27110</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4, с.Глодоси, Новоукраїнський р-н, Кіровоградська обл., 271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одоси – вул.Бориславська, вул.Б.Хмельницького, вул.В.Федченко, вул.Джерельна, вул.Жовтнева, вул.ім.Артеменка, вул.Колгоспна, вул.Л.Українки, вул.Мальовнича, вул.Мічуріна: 5–100; вул.Молодіжна, вул.Набережна, вул.Південна, вул.Північна, вул.Покровська: 2–109, 111–113, 115, 119, 121–159; вул.Прифермська, вул.Прохолодна, вул.Степова, вул.Східна, вул.Українська, вул.Хутірська, вул.Шевченка, пров.Кущовий</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чуріна, 33, с.Глодоси, Новоукраїнський р-н, Кіровоградська обл., 27110</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чуріна, 33, с.Глодоси, Новоукраїнський р-н, Кіровоградська обл., 271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2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4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ицьке – вул.Інтернаціональна, вул.Кропивницького, вул.Миру, вул.Молодіжна, вул.Перекопська: 1–2; вул.П’ятихатки, вул.Сонячна, вул.Степова, с.Трудолюбівк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нтернаціональна, 1, с.Кропивницьке, Новоукраїнський р-н, Кіровоградська обл., 27153</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нтернаціональна, 1, с.Кропивницьке, Новоукраїнський р-н, Кіровоградська обл., 2715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7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Помічна, с.Висоцьке, с.Ковалівка, с.Піддубне</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9, с.Мала Помічна, Новоукраїнськи р-н, Кіровоградська обл., 27141</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9, с.Мала Помічна, Новоукраїнськи р-н, Кіровоградська обл., 271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єгорівка, с.Нововодяне</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2, с.Новоєгорівка, Новоукраїнський р-н, Кіровоградська обл., 27150</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2, с.Новоєгорівка, Новоукраїнський р-н, Кіровоградська обл., 2715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1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колаївка, с.Новоподимк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ишнева, 18, с.Новомиколаївка, Новоукраїнський р-н, Кіровоградська обл., 27120</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ишнева, 18, с.Новомиколаївка, Новоукраїнський р-н, Кіровоградська обл., 271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Єлизаветградка – вул.Богдана Хмельницького, вул.Гоголя, вул.Івана Франка, вул.Партизанська: 2–68; вул.Погребняка: 1–50; вул.Ринкова, вул.Снісаренка, вул.Центральна: 1–107, 110–124; вул.Шевченка, вул.Шулима, пров.Банний, пров.Садовий</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5, смт Єлизаветградка, Олександрівський р-н, Кіровоградська обл., 27341</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5, смт Єлизаветградка, Олександрівський р-н, Кіровоградська обл., 273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4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Єлизаветградка – вул.Вишнева, вул.Глібка, вул.Горького, вул.Партизанська: 71–196; вул.Південна, вул.Погребняка: 52–139; вул.Степова, вул.Центральна: 108, 126–268; пров.Інгулецький, с.Плішки</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6, смт Єлизаветградка, Олександрівський р-н, Кіровоградська обл., 27341</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6, смт Єлизаветградка, Олександрівський р-н, Кіровоградська обл., 273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5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 – вул.Берегова, вул.Ветеранів, вул.Визволення, вул.Горіхова, вул.Дачна, вул.Дружби, вул.Комарова, вул.Конєва, вул.Лісова, вул.Миру, вул.Мостова, вул.Незалежності, вул.Центральна, вул.Шевченка, пров.Береговий, пров.Калиновий, пров.Мостовий</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7, с.Бірки, Олександрівський р-н, Кіровоградська обл., 27321</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7, с.Бірки, Олександрівський р-н, Кіровоградська обл., 273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 – вул.Горького, вул.Іванова, вул.Лесі Українки, вул.Миколаївська, вул.Набережн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5А, с.Бірки, Олександрівський р-н, Кіровоградська обл., 27321</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рького, 5А, с.Бірки, Олександрівський р-н, Кіровоградська обл., 273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5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кварка, с.Роздолля, с.Тарасівк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8, с.Букварка, Олександрівський р-н, Кіровоградська обл., 27345</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лодіжна, 8, с.Букварка, Олександрівський р-н, Кіровоградська обл., 2734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7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ля</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75, с.Красносілля, Олександрівський р-н, Кіровоградська обл., 27326</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75, с.Красносілля, Олександрівський р-н, Кіровоградська обл., 2732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Осот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2, с.Нова Осота, Олександрівський р-н, Кіровоградська обл., 27314</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2, с.Нова Осота, Олександрівський р-н, Кіровоградська обл., 2731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4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Осот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96, с.Стара Осота, Олександрівський р-н, Кіровоградська обл., 27311</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96, с.Стара Осота, Олександрівський р-н, Кіровоградська обл., 273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8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елянівк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79, с.Поселянівка, Олександрівський р-н, Кіровоградська обл., 27338</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79, с.Поселянівка, Олександрівський р-н, Кіровоградська обл., 2733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Онуфрі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0, с.Василівка, Онуфріївський р-н, Кіровоградська обл., 28115</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0, с.Василівка, Онуфріївський р-н, Кіровоградська обл., 2811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цеволівка – вул.Гагаріна, вул.Зайвого, вул.Зелена, вул.Козуба, вул.Л.Українки, вул.Миру, вул.Пушкіна, вул.Сазонова, вул.Степова, вул.Центральна, вул.б/н: 53–57, 98–100, 106, 117, 128, 146, 149, 155–156, 163–173, 177, 181–184, 186–196, 200–201, 206–220; с.Ясинуватк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ніна, 135, с.Куцеволівка, Онуфріївський р-н, Кіровоградська обл., 28122</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ніна, 135, с.Куцеволівка, Онуфріївський р-н, Кіровоградська обл., 281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митрове, с.Третій Інтернаціонал</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8, с.Димитрове, Устинівський р-н, Кіровоградська обл., 28610</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8, с.Димитрове, Устинівський р-н, Кіровоградська обл., 286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88</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іровоград – вул.Бабушкіна: 1/115–60/74; вул.Бєлінського: 14/95, 16, 18, 20, 22–22А, 24, 26, 28, 30, 32/62, 34/71, 36, 38–40, 42, 44–44Б, 46, 48, 50, 52, 56, 58/44; вул.Варшавська: 72А–96; вул.Короленка: 95Б–129А; вул.Куйбишева: 7/105–58; вул.Лісопаркова, вул.Новослобідська, вул.Осипенка: 1/127–53/82; вул.Пляжна: 13/97–55/56; вул.Севастопольська: 75А–93; вул.Сєрова: 1/121–59, 61; вул.Тельмана: 14–54/62; вул.Ціолковського: 1Б, 1/109–34Б, 36/70; проїзд Підлісний: 2–4;</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ршавська, 90, м.Кіровоград, 25005</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ршавська, 90, м.Кіровоград, 25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Жовтневої революції: 17, 31А, 37/16; вул.Капітана 1 рангу Олефіренка Ю.Б.: 10–16/32; вул.Київська: 10, 12, 14, 16, 18, 19, 20, 21, 25, 26, 28, 29, 29А, 30, 31, 32, 34, 35, 36, 38/17, 41, 42, 43, 44, 46; вул.Молодіжна, вул.Радянська: 1А; вул.Чигиринська, пров.Ковалівський: 13; пров.Училищний</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пітана 1 рангу Олефіренка Ю.Б., м.Кіровоград, 25002</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пітана 1 рангу Олефіренка Ю.Б., м.Кіровоград, 2500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4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айкальська: 2А/3–11А; вул.Інгульська Набережна, вул.Каляєва, вул.Канатна, вул.Крайова, вул.Кримська: 1–56, 57/39–72, 73–75/44; вул.Кропоткіна, вул.Маршала Говорова, вул.Морська, вул.Преображенська: 92, 96–104; вул.Свердлова: 37–89/70; вул.Таврійська: 1–30; вул.Херсонська: 1–49, 50/53–63, 65, 67, 69, 71–71А, 73, 75/54; вул.Чернишевського: 1–35/5, 37, 39, 41, 43, 45, 47, 49, 51, 53, 55А; вул.Чорноморська, пров.Акимівський, пров.Вишневий, пров.Зарічний, пров.Кримський, пров.Маршала Говорова, пров.Морський, пров.Приморський, пров.Приморський 1-й, пров.Приморський 2-й, пров.Прирічний, пров.Семенівський, пров.Середній: 34А, 36, 38–42/55, 46/28, 48, 50/59, 54, 56/27, 58, 60, 62, 64, 66, 68, 70, 76–80, 82, 86; пров.Середній В’їзд, пров.Херсонський: 3–31/30; пров.Чернишевського</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Херсонська, 10, м.Кіровоград, 25004</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Херсонська, 10, м.Кіровоград, 2500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хангельська: 17–19/49, 23–23А, 25, 29–29А, 31, 33, 35–35/45; вул.Воронцовська: 32–32/6, 34–34А, 36, 38, 40, 42–42А, 44–44А, 46, 48, 50, 52А–52/20, 54–54А, 56, 60А–60/120, 62, 64, 66А, 68, 70–70А; вул.Гагаріна: 40–73; вул.Енгельса: 1–13, 15, 17–17/65; вул.Єгорова: 56, 62, 64, 66, 68, 70, 72, 74, 76, 78, 82, 84, 86, 88–90, 92–94А, 96–98, 100, 102–102/2, 104, 106, 108–110, 112, 114–116, 118; вул.Карабінерна: 1–24; вул.Кропивницького: 60–62, 64–78, 85–97, 101, 103, 105–107, 109–111А, 113/93; вул.Леніна: 133, 135, 137, 139/42–141/51, 143, 145/72; вул.Олександрійська: 1А–8; вул.Шевченка: 45А, 47, 49–49/26, 57–57/105, 59, 61А, 63, 65, 67–69, 71, 73, 75, 77/7, 79, 81–81/10; пров.Голубиний: 1–5; пров.Загірний, пров.Козачий, пров.Олександрійський, пров.Спускний, пров.Шевченка, пров.Юрія Смирнова</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опивницького, 106, м.Кіровоград, 25006</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опивницького, 106, м.Кіровоград, 25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0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елика Перспективна: 46, 54/32, 60, 62; вул.Віктора Чміленка: 70, 72, 77–78; вул.В’ячеслава Чорновола: 20–21, 37/76–48/81; вул.Гоголя: 58/27, 60, 62А, 62/2, 64, 66, 77/25, 85, 85/6, 91/46; вул.Дворцова: 27/25, 29–31; вул.Декабристів: 29; вул.Преображенська: 3А–12/59; вул.Тимірязєва: 49/19, 51, 53/44, 55/39, 56, 57, 58, 62, 62/2, 64, 66, 66/44; вул.Шевченка: 26–26Г; пров.Декабристів: 2А, 3, 4, 5, 7/87;</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Героїв Майдану, 1, м.Кіровоград, 25006</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Героїв Майдану, 1, м.Кіровоград, 250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35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хангельська: 7–11; вул.Воронцовська: 1/14–31, 33, 35–35/7; вул.Галушкіна: 1/24–34, 36, 38/15; вул.Далекосхідна: 24/34–55, 57, 59/31; вул.Єгорова: 81, 83, 85, 87–87А, 91, 95, 99, 101, 103, 105, 107, 111/2, 113, 117, 119–158; вул.Колодязна: 46–56, 62, 66А; вул.Кропивницького: 12 к.1–12 к.2; вул.Михайлівська: 1; вул.Олександра Матросова: 31А–31/40, 33–60, 62, 64/35; вул.Світла: 25А, 27А, 29–29/35, 31/1, 33/2–44, 46, 48, 50–50А, 52, 54, 56, 58, 60; вул.Чайковського: 2–32; пров.Аджамський, пров.Ананіївський: 1/40–9, 11–13, 19; пров.Верхній Степовий, пров.Лісний: 4; пров.Мирний, пров.Олександра Матросова: 31–48, 50, 52, 54/33; пров.Правди, пров.Скелястий, пров.Спаський: 18/32, 20–49; пров.Чайковського: 5–34, 36, 38, 40; просп.Комуністичний: 16–18, 22/12; тупик Береславський, тупик Мирний</w:t>
            </w:r>
          </w:p>
        </w:tc>
        <w:tc>
          <w:tcPr>
            <w:tcW w:w="3498"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Лісний, 4, м.Кіровоград, 25015</w:t>
            </w:r>
          </w:p>
        </w:tc>
        <w:tc>
          <w:tcPr>
            <w:tcW w:w="3499"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Лісний, 4, м.Кіровоград, 2501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6</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о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ононівка, Біловодський р-н, Луганська обл., 928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ононівка, Біловодський р-н, Луганська обл., 928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рмаш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Гармашівка, Біловодський р-н, Луганська обл., 928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Гармашівка, Біловодський р-н, Луганська обл., 928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Лимарівка, Біловодський р-н, Луганська обл., 928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Лимарівка, Біловодський р-н, Луганська обл., 928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0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ьобараник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 України, 1, с.Нижньобараниківка, Біловодський р-н, Луганська обл., 928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 України, 1, с.Нижньобараниківка, Біловодський р-н, Луганська обл., 928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лимарівка, с.Крейдя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8, с.Новолимарівка, Біловодський р-н, Луганська обл., 928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8, с.Новолимарівка, Біловодський р-н, Луганська обл., 928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козівка – вул.Артільна, вул.Гончарна, вул.Дружби, вул.Клубна, вул.Кооперативна, вул.Майська, вул.Набережна, вул.Овочева, вул.Старосільська, вул.Широка: 1–86, 88–90, 92, 94, 96, 98, 100, 102, 104; вул.Шкільна, пров.Зелений, пров.Крутий, пров.Річний, пров.Світлий, пров.Яроват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24, с.Семикозівка, Біловодський р-н, Луганська обл., 928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24, с.Семикозівка, Біловодський р-н, Луганська обл., 928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козівка – вул.Вишнева, вул.Сонячна, вул.Тополева, вул.Уманського, вул.Широка: 87, 91, 93, 95, 97, 99, 101, 103, 105–138; пров.Комунарський, пров.Лісний, пров.Луговий, пров.Польовий, пров.Сад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манського, 77, с.Семикозівка, Біловодський р-н, Луганська обл., 928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манського, 77, с.Семикозівка, Біловодський р-н, Луганська обл., 928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Виноградна, вул.Вишнева: 160–261; вул.Центральна: 102, 104, 106, 108, 110, 112, 114, 116, 118, 120–311; с.Кому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8, смт Марківка, Марківський р-н, Луганська обл., 9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8, смт Марківка, Марківський р-н, Луганська обл., 9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Вишнева: 33–159; вул.Гагаріна, вул.Нова, вул.Степова, вул.Центральна: 22–101, 103, 105–105А, 107, 109, 111, 113, 115, 117, 119; вул.40 років Перемоги, пров.Комарова, пров.Першотравневий, пров.Поштовий, пров.Шевченка, кв-л Молоді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мт Марківка, Марківський р-н, Луганська обл., 9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мт Марківка, Марківський р-н, Луганська обл., 9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Вишнева: 2–32; вул.Комунальна, вул.Матросова, вул.Центральна: 2–21; вул.20 років Перемоги, пл.Соборна, пров.Лермонтова, пров.Парковий, пров.Південний, пров.Схід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 смт Марківка, Марківський р-н, Луганська обл., 9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 смт Марківка, Марківський р-н, Луганська обл., 9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2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Березова, вул.Дружби народів, вул.Задорожнього, вул.Кленова, вул.Лісна, вул.Першотравнева, вул.Підгірна: 1–26, 28, 30, 32, 34–36, 38–78; вул.Рипала, вул.Роднікова, пл.Спортив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дорожнього, 9, смт Марківка, Марківський р-н, Луганська обл., 9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дорожнього, 9, смт Марківка, Марківський р-н, Луганська обл., 9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2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Єременка: 1–98, 100, 102, 104, 106, 108, 110, 112, 114, 116, 118; вул.Калинова, вул.Миру, вул.Мічуріна: 1–15, 17–17А, 19, 21, 23, 25–25А, 27, 29; вул.Павлюченка, вул.Схід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24, смт Марківка, Марківський р-н, Луганська обл., 9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24, смт Марківка, Марківський р-н, Луганська обл., 9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Єременка: 99, 101, 103, 105, 107, 109, 111, 113, 115, 117, 119–244; вул.Зарічна, вул.Мічуріна: 16, 18, 20, 22, 24, 26, 28, 30–134; вул.Підгірна: 27, 29, 31, 33–33А, 37, 82–110; пров.Залівний, пров.Сонячн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145, смт Марківка, Марківський р-н, Луганська обл., 9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145, смт Марківка, Марківський р-н, Луганська обл., 9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з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А, с.Кризьке, Марківський р-н, Луганська обл., 924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А, с.Кризьке, Марківський р-н, Луганська обл., 924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с.Караван-Солодкий, с.Крейдя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араван-Солодкий, Марківський р-н, Луганська обл., 924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араван-Солодкий, Марківський р-н, Луганська обл., 924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бич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18, с.Кабичівка, Марківський р-н, Луганська обл., 924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18, с.Кабичівка, Марківський р-н, Луганська обл., 924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йдар – вул.Айдарська: 1–82, 86, 88–88А, 92, 94, 96, 98, 100; вул.Банківська, вул.Дружби: 2–109, 111; вул.Наберіжна, вул.Сонячна, вул.Центральна: 2–78, 82, 84, 86, 90, 92, 94–96, 98, 100, 102, 106, 108, 110, 112; пров.Айдарський, пров.Дружби, пров.Медовий, пров.Міус, пров.Незалежності, пров.Садовий, пров.Сілаєвський, пров.Сонячний, кв-л Мир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мт Новоайдар, Новоайдарський р-н, Луганська обл., 93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мт Новоайдар, Новоайдарський р-н, Луганська обл., 93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йдар – вул.Вишнева, вул.Коваленко, вул.Лісна, вул.Полубоярова: 1–41, 43; вул.Приблудного, вул.Прогонна, вул.Центральна: 79–81, 83, 85, 89, 91, 93, 97, 99, 101, 103, 107, 109, 111, 113–343; вул.Южна, пров.Сін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нко, 4, смт Новоайдар, Новоайдарський р-н, Луганська обл., 93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нко, 4, смт Новоайдар, Новоайдарський р-н, Луганська обл., 93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йдар – вул.Великий шлях: 1–321А; вул.8 Березня, пров.Вишневий, пров.Степовий, пров.Яблуневий, кв-л ім.Т.Г.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ий шлях, 42, смт Новоайдар, Новоайдарський р-н, Луганська обл., 93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ий шлях, 42, смт Новоайдар, Новоайдарський р-н, Луганська обл., 93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йдар – вул.Айдарська: 83–85, 87, 89–91, 93, 95, 97, 99, 101–152; вул.Великий шлях: 323–363; вул.В.П’ятьоркіна, вул.Гагаріна, вул.Дружби: 110, 112–279; вул.Луганка, вул.Незалежності, вул.Пісчана, вул.Полубоярова: 42, 44–114; вул.Соснова, вул.Ювілейна, вул.40 років Перемоги, пров.Гагаріна, пров.Ювілейний, кв-л Молоді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8, смт Новоайдар, Новоайдарський р-н, Луганська обл., 93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8, смт Новоайдар, Новоайдарський р-н, Луганська обл., 93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йдар-Миколаївка, с.Маловендел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3А, с.Айдар-Миколаївка, Новоайдарський р-н, Луганська обл., 935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3А, с.Айдар-Миколаївка, Новоайдарський р-н, Луганська обл., 935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яд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А, с.Колядівка, Новоайдарський р-н, Луганська обл., 935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А, с.Колядівка, Новоайдарський р-н, Луганська обл., 93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рат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Б, с.Муратове, Новоайдарський р-н, Луганська обл., 935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Б, с.Муратове, Новоайдарський р-н, Луганська обл., 935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пітан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2, с.Капітанове, Новоайдарський р-н, Луганська обл., 935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2, с.Капітанове, Новоайдарський р-н, Луганська обл., 935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бєда, с.Чистопілл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ще Побєда, Новоайдарський р-н, Луганська обл., 935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ще Побєда, Новоайдарський р-н, Луганська обл., 935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лянин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5, с.Смолянинове, Новоайдарський р-н, Луганська обл., 935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5, с.Смолянинове, Новоайдарський р-н, Луганська обл., 935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івак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Лінія, 12, с.Співаківка, Новоайдарський р-н, Луганська обл., 935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Лінія, 12, с.Співаківка, Новоайдарський р-н, Луганська обл., 935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с.Пурд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Олександрівка, Новоайдарський р-н, Луганська обл., 935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Олександрівка, Новоайдарський р-н, Луганська обл., 935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тормове, с.Ковпаки, с.Переможне, с.Петренкове, с.Труд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6, с.Штормове, Новоайдарський р-н, Луганська обл., 935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6, с.Штормове, Новоайдарський р-н, Луганська обл., 935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14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Дружби: 11, 14–15, 22–26, 30–38; вул.Каштанова, вул.Матросова, вул.Рєспубліканская: 8–18; вул.Центральна, пл.Міра, Подстанці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іра, 10, м.Щастя, Новоайдарський р-н, Луганська обл., 9148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іра, 10,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14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Веселкова, вул.Донєцкая: 1–17, 19, 21, 23, 25–37, 39, 42–97А; вул.Дружби: 28; вул.Квіткова, вул.Пєсчаная, вул.Пріозерная, вул.Рєспубліканская: 19–34; вул.Спортивна, пров.Зєльоний, пров.Солнєчний, тупик Луговой, кв-л Енєргєтіков: 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83, м.Щастя, Новоайдарський р-н, Луганська обл., 9148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83,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ім.Короленка, вул.ім.Маяковського, вул.ім.Сасова, вул.ім.Толстого, вул.Лісова, вул.Набережна: 71, 73, 75, 77–79, 83–85, 87, 89, 91–150; вул.Пролетарська: 72, 74, 76, 78–78А, 80, 82–173; вул.Робоча, вул.Степова, пл.ім.Шевченка, пров.Гончарівський, пров.ім.Котляревського, пров.ім.Маяковського, пров.ім.Черданцева, пров.ім.Шевченка, пров.Робочий, пров.Степ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м.Шевченка, 28А,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м.Шевченка, 28А,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Ветеринарна: 38–38А, 40–42, 44, 46–46А, 48–48А, 50, 52, 54, 56, 58А, 60, 62, 64, 66, 68, 70, 72, 74, 76, 78–195; вул.ім.Артема, вул.ім.Ватутіна, вул.ім.Комінтерна, вул.ім.Розумного, вул.ім.Тітова, вул.Козацької Слави, вул.Слобожанська, вул.Широка, пров.Заводський, пров.ім.Комінтерна, пров.Козацький, пров.Слобожанський, кв. Незалежності, майдан Злагод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адянська, 43,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адянська, 43,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Зарічна, вул.Затишна, вул.Зелена, вул.ім.З.Космодем’янської, вул.ім.Калинова, вул.ім.Леніна, вул.ім.Матросова, вул.ім.О.Кошового, вул.ім.О.Невського, вул.ім.П.Дябченка, вул.ім.Пушкіна, вул.ім.Столбового, вул.Першотравнева, вул.Першотравнева-Набережна, вул.Підсонячна, вул.Садова: 1А–149, 151, 153, 155, 157, 159, 161, 163, 165, 167, 171–201; вул.Садово-Набережна, пров.ім.Коцюбинського, пров.ім.Пушкіна, пров.ім.Тюленіна, пров.ім.У.Громової, пров.Промінь, пров.Проспектний, пров.Садовий, пров.Спартака, просп.ім.Забурда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50-річчя Перемоги, 25,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50-річчя Перемоги, 25,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Заливна, вул.ім.Б. Хмельницького, вул.ім.Грушевського, вул.ім.Ліхачова, вул.ім.Мічуріна, вул.ім.Островського, вул.ім.Чкалова, вул.Красноріченська, вул.Куликовська, вул.Лугова, вул.Медова, вул.Набережна-Водокачка, вул.Нежурянська, вул.Підгірна, пл.Волі, пл.Шкільна, пл.50-річчя Перемоги, пров.Вишневий, пров.Зелений кут, пров.ім.А.Свистуна, пров.ім.Некрасова, пров.ім.П.Корчагіна, пров.Куликовський, пров.Надії, пров.Польовий, пров.Сніжний, пров.Шкільний, с.Дач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50-річчя Перемоги, 35,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50-річчя Перемоги, 35,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Весела: 1–93; вул.Ветеринарна: 1–37, 39, 43, 45, 47, 49, 51, 53, 55–55А, 57, 59, 61, 63, 65, 67, 69, 71, 73, 75А, 77; вул.ім.Коваленка, вул.ім.Л.Бикова, вул.ім.Л.Українки, вул.ім.Сосюри, вул.ім.Суворова, вул.ім.Чайковського, вул.ім.Чернишевського, вул.ім.Щорса, вул.Куп’янська, вул.Миру, вул.8 Березня, пл.Привокзальна, пров.Базарний, пров.Каштановий, пров.Куп’янський, пров.Привокзальний, пров.Роз’їзд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2,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2,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Аграрна, вул.Весела: 95–204; вул.ім.Комарова, вул.ім.Кударя, вул.ім.Мащенка, вул.ім.Франка, вул.ім.Чапаєва, вул.Красна, вул.Роз’їздна, вул.Смальківка-Солонці, пров.Залізничний, пров.ім.Франка, пров.Красний, пров.Мостовий, пров.Южний, кв. ім.Докуча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40,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40,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Дружби, вул.ім.Блудова, вул.ім.Гагаріна, вул.ім.Гладкова, вул.ім.Гоголя, вул.ім.Карбишева, вул.ім.Макарова, вул.ім.Почтарьова, вул.ім.Смерчинської, вул.ім.Тельмана, вул.ім.Фурманова, вул.Молодіжна, вул.Новоселівка, вул.Польова, вул.Садова: 150, 152, 154, 156, 158, 160, 162, 164–164А, 166, 168–170А, 205–219; вул.Свободи, вул.Сонячна, вул.Трудова, вул.фотографа Фесенка, пров.ім.Тельмана, пров.ім.Фурманова, пров.Ковалівський, кв. Будівельникі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ромисловий, 15,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ромисловий, 15,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стки – вул.Андріївська, вул.Зарічна, вул.Кооперативна, вул.Покровська, пров.Вишневий, пров.Климівський, пров.Лісний, пров.Малосадовий, пров.Травневий, пров.Шкільний, с.Барикине, с.Ів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ершотравневий, 1, с.Містки, Сватівський р-н, Луганська обл., 9265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32, с.Містки, Сватівський р-н, Луганська обл., 926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4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стки – вул.Волочаївська, вул.Купчина, вул.Миру, вул.Молодіжна, вул.Перепелиці, вул.Підгорна, вул.Степова, вул.Українська, пров.Пош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1А, с.Містки, Сватівський р-н, Луганська обл., 9265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1А, с.Містки, Сватівський р-н, Луганська обл., 926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потине, с.Сенькове, с.Тец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Шпотине, Старобільський р-н, Луганська обл., 927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Шпотине, Старобільський р-н, Луганська обл., 927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1</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Трої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роїцьке – вул.Виноградна, вул.Вишнева, вул.Гагаріна, вул.Горького, вул.Єсеніна, вул.Зелена, вул.ім.газети ’Сельская новь’, вул.Калинова, вул.Корольова, вул.Лермонтова, вул.Лісова, вул.Мічуріна, вул.Нова, вул.Тітова, вул.Центральна: 24, 26–28, 30, 32, 34, 36, 61–123; вул.Шевченка, вул.411 Стрілкової дивізії, пров.Будівельників, пров.Дружби, пров.Західний, пров.Ювілейний, просп.Перемоги, кв-л Молодіжний, кв-л Новоселів</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еремоги, 10, смт Троїцьке, Троїцький р-н, Луганська обл., 92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еремоги, 10, смт Троїцьке, Троїцький р-н, Луганська обл., 92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роїцьке – вул.Базарна, вул.Вейделівська, вул.Заводська, вул.Зоряна, вул.Ліхачова, вул.Матросова, вул.Маяковського, вул.Нахімова, вул.Паркова, вул.Тиха, вул.Урожайна, вул.Успішна, вул.Центральна: 1–23, 25, 29, 31, 33, 35, 37–51; вул.Широка, вул.1 Травня, пров.Весня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17, смт Троїцьке, Троїцький р-н, Луганська обл., 92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ркова, 17, смт Троїцьке, Троїцький р-н, Луганська обл., 92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7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роїцьке – вул.Висока, вул.Вокзальна, вул.Залізнична, вул.Зарічна, вул.Комарова, вул.Північна, вул.Східна, вул.Чкалова, пров.Підгорний, пров.Садовий, пров.Сонячний, пров.Степовий, пров.Шкіль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Шкільний, 17А, смт Троїцьке, Троїцький р-н, Луганська обл., 92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Шкільний, 17А, смт Троїцьке, Троїцький р-н, Луганська обл., 92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1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роїцьке – вул.Горицвітна, вул.Ломоносова, вул.Молодіжна, вул.Пушкіна, вул.Світанкова, пров.Городній, пров.Миру, пров.Набережний, пров.Польовий, пров.Тополиний, пров.Трактор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а, 105, смт Троїцьке, Троїцький р-н, Луганська обл., 92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шкіна, 105, смт Троїцьке, Троїцький р-н, Луганська обл., 92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6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44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апівка, с.Бараничеве, с.Кошелівк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1, с.Арапівка, Троїцький р-н, Луганська обл., 9213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8, с.Арапівка, Троїцький р-н, Луганська обл., 9213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72, с.Тарасівка, Троїцький р-н, Луганська обл., 9214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72, с.Тарасівка, Троїцький р-н, Луганська обл., 92144</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кв-л Східний: 23–3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Східний, 40, м.Лисичанськ, Луганська обл., 931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Східний, 40, м.Лисичанськ, Луганська обл., 9311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8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кв-л Східний: 4–2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Східний, 40, м.Лисичанськ, Луганська обл., 931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Східний, 40, м.Лисичанськ, Луганська обл., 9311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0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рянцівська: 1А–17, 19–28; вул.Зелена: 28–28А, 30, 32–63; вул.Польова: 51, 53–101; вул.Спартака: 41, 43, 45, 47, 49–117; вул.Степова: 50, 52–69; кв-л Східний: 1–3; кв-л 40 років Перемоги: 5, 9–10, 12–13, 16–1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40 років Перемоги, 19, м.Лисичанськ, Луганська обл., 931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40 років Перемоги, 19, м.Лисичанськ, Луганська обл., 9311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1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кв-л Центральний: 4–5; кв-л 40 років Перемоги: 1–4, 6–8, 11, 14–1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40 років Перемоги, 19, м.Лисичанськ, Луганська обл., 931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40 років Перемоги, 19, м.Лисичанськ, Луганська обл., 9311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кв-л Центральний: 7–15, 23–24, 27–29, 34–3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Центральний, 26, м.Лисичанськ, Луганська обл., 931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Центральний, 26, м.Лисичанськ, Луганська обл., 9311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кв-л Молодіжний: 1–4, 9; кв-л Центральний: 16–22, 25, 3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33, м.Лисичанськ, Луганська обл., 9310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33, м.Лисичанськ, Луганська обл., 9310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втомобілістів: 39–41; кв-л Дружби народів: 9–10, 22–25, 27–28; кв-л Молодіжний: 5–7, 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33, м.Лисичанськ, Луганська обл., 9310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33, м.Лисичанськ, Луганська обл., 9310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втомобілістів: 1–35; вул.Брянцівська: 18; вул.Визволена: 34–34А, 36, 38, 40, 42, 44–101; вул.Крайня, вул.Південна, вул.Половецька, вул.Сєрова: 31–37; вул.Титова, кв-л Дружби народів: 4–8, 17–21, 26, 33–3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31, м.Лисичанськ, Луганська обл., 9310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31, м.Лисичанськ, Луганська обл., 9310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Незалежності: 126; кв-л Дружби народів: 1–3, 11–16; кв-л Центральний: 1–3, 30–3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100, м.Лисичанськ, Луганська обл., 9310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кв-л Дружби народів, 100, м.Лисичанськ, Луганська обл., 93107</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6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йдарська, вул.Брянцівська: 29–144; вул.Визволена: 1–33, 35, 37, 39, 41, 43; вул.Вовчоярівська, вул.в/ч, Д 0150, вул.Дачна, вул.Запорізька, вул.Кафтанова: 106–106А, 108, 110, 112–213; вул.Красна: 124–124А, 126, 128, 130–283; вул.Леваневського, вул.Незалежності: 46, 48, 50, 52–123; вул.Павлова, вул.Р. Люксембург: 17–60; вул.Селянська, вул.Сєрова: 1–29; вул.Смєтаніна, вул.С.П. Корольова: 1–67, 69, 71, 73, 75, 77, 79, 81, 83, 85, 87, 89–91; вул.Ю. Гагаріна, вул.1-го Травня, вул.3-ї Роти, пров.ім. О.М.Островського, пров.Калиновий, пров.Філонова, узв. Брянців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мєтаніна, 15, м.Лисичанськ, Луганська обл., 9310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мєтаніна, 15, м.Лисичанськ, Луганська обл., 9310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7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азарна, вул.Горького, вул.ім. Іларіона Гороха, вул.К. Лібкнехта: 27, 29, 31–37; вул.Кафтанова: 34–105, 107–107А, 109, 111; вул.Комунальна: 1–35; вул.Красна: 32, 34–123, 125, 127, 129; вул.Миколаївська, вул.Миру: 10–15; вул.Незалежності: 34–45, 47, 49, 51; вул.Плигунова, вул.Р. Люксембург: 1–16; вул.Суворова, вул.Українська: 1–61, 63, 65; вул.Філонова, вул.Чехов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а, 30, м.Лисичанськ, Луганська обл., 9310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а, 30, м.Лисичанськ, Луганська обл., 9310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Дружби, вул.Енергетиків, вул.Жовтнева: 1–12, 18, 20, 22–26, 28–30, 32, 34, 38, 40; вул.К. Лібкнехта: 2–26, 28, 30; вул.Кафтанова: 7–33; вул.Комунальна: 37–40; вул.Красна: 19–31, 33; вул.Кубанська: 1–48, 953; вул.Липнева, вул.Миру: 3–4; вул.Міліцейська: 3–83; вул.Незалежності: 5–32; вул.Некрасова, вул.Підгірна, вул.Пролетарська, вул.Трудова, вул.Ярославська, пров.Жовтневий, пров.Кооператив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а, 30, м.Лисичанськ, Луганська обл., 9310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а, 30, м.Лисичанськ, Луганська обл., 9310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іленька, вул.Верхня: 1–44, 46, 48, 50, 52, 54, 56, 58–64; вул.Гоголя, вул.Жовтнева: 17, 19, 21, 27, 31, 33, 35–37, 39, 41–182, 184, 186, 188, 190, 192, 194, 196, 198, 200, 202, 204, 206, 208, 210; вул.Зелена: 1–27, 29, 31; вул.ім. В.Івасюка, вул.ім. О.М.Островського, вул.Кольцова, вул.Космічна, вул.Кубанська: 50–63А; вул.Міліцейська: 84–256; вул.Нагірна: 1–131, 133; вул.Нікітіна, вул.Новоселів: 3–83; вул.Перемоги, вул.Польова: 1–50, 52; вул.Рокосовського, вул.Саратівська, вул.С.П. Корольова: 68, 70, 72, 74–74А, 76, 78, 80, 82, 84, 86, 88, 95–173; вул.Спартака: 1–40, 42, 44, 46, 48; вул.Степова: 1–49, 51; вул.Толстого, вул.Українська: 62, 64, 66–129; пров.Нагір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овтнева, 64, м.Лисичанськ, Луганська обл., 9310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овтнева, 64, м.Лисичанськ, Луганська обл., 93105</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5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кад. Павлова, вул.Верхня: 45, 47, 49, 51, 53, 55, 57, 68–92; вул.Виноградна, вул.Жовтнева: 183, 185, 187, 189, 191, 193, 195, 197, 199, 201, 203, 205, 207, 209, 211–287, 288, 290, 292–296, 298, 300, 302, 304, 306–308; вул.Заводська, вул.Західна, вул.Лоскутівська, вул.Маршала Жукова, вул.Молодої Гвардії, вул.Нагірна: 132, 134–217; вул.Новоселів: 85–131; вул.Спортивна: 1–22; вул.Хімічна, вул.Чкалова, пров.Секменів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овтнева, 271, м.Лисичанськ, Луганська обл., 9310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Жовтнева, 271, м.Лисичанськ, Луганська обл., 9310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Героїв Брестської фортеці, вул.Героїв Сталінграда, вул.Жовтнева: 287А, 289, 291, 297, 299, 301, 303, 305, 312–332; вул.Клубна, вул.Литейна, вул.Мельникова вітка, вул.Паркова, вул.Спортивна: 25–127; вул.Транспорт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Сталінграда, 1, м.Лисичанськ, Луганська обл., 9310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Сталінграда, 1, м.Лисичанськ, Луганська обл., 9310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2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 Хмельницького, вул.Бєляєва, вул.Весняна, вул.Гумовиків, вул.Єрьоменка, вул.Заставна, вул.Кадіївська, вул.Київська, вул.Краснодонська, вул.Лісна: 1П–2П, 3П, 4П, 5П, 6П, 7П–8П, 10П; вул.Львівська, вул.Мінська, вул.О. Матросова, вул.Північна, вул.Ростовська, вул.Слобідська, вул.Сонячна, вул.Східна, вул.Текстильна, пров.Володимирський, пров.Іркутський, пров.Московський, пров.Панфілівців, пров.Ростов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нячна, 5, м.Лисичанськ, Луганська обл., 931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нячна, 5, м.Лисичанськ, Луганська обл., 93118</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Виробнича, вул.Відродження, вул.Голикова, вул.ім. В.Сосюри: 2–64, 66, 68–70, 72, 74, 76, 78, 80, 82, 84, 86, 88, 90, 92, 94, 96, 98, 100, 102–106, 108, 110, 112, 114, 116, 118, 120, 122, 124, 126, 128; вул.Індустріальна, вул.Інтернаціональна, вул.Машинобудівельників, вул.Могилевська, вул.Пугачова, вул.Республіканська, вул.Робоча, вул.Робоча гора, вул.Руднична, вул.Чернишевського, кв-л ім. В.І.Даля</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3, м.Лисичанськ, Луганська обл., 9310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3, м.Лисичанськ, Луганська обл., 9310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3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Гора Попова, вул.Донсодівська, вул.З. Космодем’янської, вул.ім. В.Сосюри: 130, 134, 136, 138, 140; вул.М. Рильського, вул.Маресьєва, вул.Молодіжна, вул.МЮД, вул.Набережна, вул.О. Невського, вул.Осьмушин Яр: 1–29; вул.Папаніна: 1–48, 50, 52–54, 56; вул.Партизанська, вул.Руднєва: 2; вул.Світла, вул.Содівська, вул.Стаханова: 15, 17–44; вул.Цегляна, вул.Челябінська, вул.2-го Вересня, пров.Алтайський, пров.Базарний, пров.Гірничий, пров.Донсодів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ресьєва, 12, м.Лисичанськ, Луганська обл., 9310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ресьєва, 12, м.Лисичанськ, Луганська обл., 9310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1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єлінського, вул.Волонтерська, вул.Вугільна, вул.Г. Капустіна, вул.Гвардійська, вул.Гірниче селище, вул.Грибоєдова, вул.Гризодубової, вул.Жуковського, вул.Змагання, вул.ім. В.Сосюри: 65, 67, 71, 73, 75, 77, 79, 81, 83, 85, 87, 89, 91, 93, 95, 97, 99, 101, 107, 109, 111, 113, 115, 117, 119, 121, 123, 125, 127, 142, 144, 146, 148, 150, 154, 156, 158, 160, 168, 170, 172, 174–178, 180, 182, 184, 186, 188, 190, 192, 194, 196, 198–200, 202, 204, 206, 208, 210, 212, 214; вул.ім. П.Сєверова, вул.Кошового, вул.Лермонтова, вул.М. Крохмаля, вул.Осьмушин Яр: 30–43; вул.П. Тичини, вул.Папаніна: 49, 51, 55, 57–72; вул.Пушкіна, вул.Рєпіна, вул.Руднєва: 1, 3–10; вул.С. Ковпака, вул.Стаханова: 1–14, 16; вул.Суркова, вул.Тракторівка, вул.Тургенєва, вул.Хмельницька, вул.Шахтарська, вул.8-го Березня, пров.Папані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164А, м.Лисичанськ, Луганська обл., 9310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164А, м.Лисичанськ, Луганська обл., 93106</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 Козаченка, вул.Гастелло, вул.Донбаська, вул.І. Франка, вул.ім. В.Сосюри: 133, 135–135А, 137, 139, 141, 143, 145, 147, 149, 151–153, 155, 157, 159, 218, 220, 222, 224, 226, 228, 230, 232, 234, 236, 238, 240, 242–246, 248, 250, 252, 254, 256, 258, 260, 262–266, 268, 270; вул.ім. П.Куліша, вул.Короленка, вул.Кременчуцька, вул.Кронштадтська: 15–117; вул.Лобачевського, вул.Лутугина: 39, 41, 43–66; вул.М. Раскової, вул.Макаренка: 8–24, 26, 28, 30, 32; вул.Маріупольська: 36, 38–87; вул.Маршала Вершиніна, вул.Молодчого, вул.Нахімова: 43–71; вул.Новгородська, вул.Покришкіна, вул.Полтавська, вул.Попаснянська, вул.Станіславського, вул.Таганрозька: 33, 35, 37–85; вул.Чаадаєва, вул.Чернігівська, вул.Чорноморська, вул.Шевченка: 86–111; вул.9-го Травня: 45А–117; пров.Білогорівський, пров.Гірницький, пров.Зеле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129, м.Лисичанськ, Луганська обл., 9310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129, м.Лисичанськ, Луганська обл., 9310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Ген. Панфілова, вул.Ген. Потапенка: 1–41; вул.ім. В.Стуса: 95, 97, 99, 101–150; вул.К. Маркса: 1–26, 28; вул.Карбишева: 1–26, 28, 30, 32, 34, 36, 38, 40, 42, 44, 46, 48; вул.Кутузова, вул.Лутугина: 2–38, 40, 42; вул.Макаренка: 25, 27, 29, 31, 33–97; вул.Московська: 1–44А; вул.Нахімова: 1–42; вул.Футбольна, вул.Шевченка: 36–85; вул.9-го Травня: 2–45; кв-л 5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pPr>
            <w:r>
              <w:rPr>
                <w:color w:val="000000"/>
              </w:rPr>
              <w:t>вул.Ген. Потапенка,</w:t>
            </w:r>
            <w:r>
              <w:rPr>
                <w:color w:val="000000"/>
                <w:lang w:val="uk-UA"/>
              </w:rPr>
              <w:t xml:space="preserve"> </w:t>
            </w:r>
            <w:r>
              <w:rPr>
                <w:color w:val="000000"/>
              </w:rPr>
              <w:t>47, м.Лисичанськ, Луганськ</w:t>
            </w:r>
            <w:r>
              <w:rPr>
                <w:color w:val="000000"/>
                <w:lang w:val="uk-UA"/>
              </w:rPr>
              <w:t>а</w:t>
            </w:r>
            <w:r>
              <w:rPr>
                <w:color w:val="000000"/>
              </w:rPr>
              <w:t xml:space="preserve"> обл.,</w:t>
            </w:r>
            <w:r>
              <w:rPr>
                <w:color w:val="000000"/>
                <w:lang w:val="uk-UA"/>
              </w:rPr>
              <w:t xml:space="preserve"> </w:t>
            </w:r>
            <w:r>
              <w:rPr>
                <w:color w:val="000000"/>
              </w:rPr>
              <w:t>931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н. Потапенка, 47, м.Лисичанськ, Луганська обл., 9310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йвазовського, вул.Волгоградська, вул.Громова, вул.Дніпровська, вул.Добролюбова, вул.Докучаєва, вул.Залізнична, вул.ім. В.Сосюри: 161–167, 169, 171, 173, 179, 181, 183, 185, 187, 189, 191, 193, 195, 197, 201, 203, 205, 207, 209, 211, 213, 215–217, 219, 221, 223, 225, 227, 229, 231, 233, 235, 237, 239, 241, 272, 274, 276–286, 288, 290, 292, 294, 296, 298, 300–326; вул.ім. В.Стуса: 1–94, 96, 98, 100; вул.Канатна: 36–110; вул.Конгресів Яр, вул.Кронштадтська: 3–14; вул.Лісна: 3, 4, 5, 6, 7, 9, 15–25; вул.М. Кузнецова, вул.Маріупольська: 1–35, 37; вул.Молокова, вул.Нова, вул.П. Осипенко, вул.Передільського, вул.Ризька, вул.Рудоремонтна, вул.С. Тюленіна, вул.Семашка, вул.Таганрозька: 1–32, 34, 36; вул.Туполєва, вул.Уральська, вул.Шевченка: 3–26; вул.Яружна, пров.Кобзарський, пров.Полтав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кучаєва, 7, м.Лисичанськ, Луганська обл., 93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кучаєва, 7, м.Лисичанськ, Луганська обл., 93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8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Декабристів, вул.Карбишева: 27, 29, 31, 33, 35, 37, 39, 41, 43, 45, 47, 49–63, 65, 67, 69, 71, 73, 75; вул.Краснодарська, вул.Макаренка: 99–115; вул.Московська: 45–64, 66, 68, 70, 72, 74, 76, 78, 80, 82, 84, 86, 88, 90, 92; просп.Перемоги: 2–52, 109–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рибальді, 13, м.Лисичанськ, Луганська обл., 931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рибальді, 13, м.Лисичанськ, Луганська обл., 931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Гарибальді: 70–86; вул.Ген. Потапенка: 49–146, 148, 150, 152, 154, 156, 158, 160, 162, 164, 166; вул.ім. В.Сосюри: 247, 249, 251, 253, 255, 257, 259, 261; вул.ім. Д.І.Менделєєва: 70–78, 90–121; вул.К. Маркса: 27, 29–109, 111, 113, 115, 117, 119, 121, 123, 125–127, 129, 131, 133, 135В; вул.Карбишева: 64, 66, 68, 70, 72, 74, 76–125, 127, 129, 131, 133; вул.Макаренка: 137–198, 200, 202, 204, 206; вул.Московська: 65, 67, 69, 71, 73, 75, 77, 79, 81, 83, 85, 87, 89, 91, 93–128, 130, 132, 134, 136, 138, 140, 142, 144, 146, 148, 150, 152, 154; вул.Революційна: 96–106, 119–135; вул.Сєвєродонецька: 120–145; вул.Черняхівського, пров.Терешкової: 4–30; просп.Перемоги: 115–119;</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рибальді, 13, м.Лисичанськ, Луганська обл., 931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рибальді, 13, м.Лисичанськ, Луганська обл., 931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7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Вокзальна, вул.Гарибальді: 2–50; вул.Гетьманська: 1–35, 46/74; вул.Європейська: 2–27; вул.ім. В.Сосюри: 352–354; вул.К. Цеткін, вул.Канатна: 30, 32; вул.Кочубея, вул.Привокзальна, вул.Р. Малиновського, вул.Ринкова, вул.Сєдова, вул.Ушакова, вул.1905 року, пров.Сибірс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pPr>
            <w:r>
              <w:rPr>
                <w:color w:val="000000"/>
              </w:rPr>
              <w:t>вул.Р.Малиновського</w:t>
            </w:r>
            <w:r>
              <w:rPr>
                <w:color w:val="000000"/>
                <w:lang w:val="uk-UA"/>
              </w:rPr>
              <w:t>,</w:t>
            </w:r>
            <w:r>
              <w:rPr>
                <w:color w:val="000000"/>
              </w:rPr>
              <w:t xml:space="preserve"> 1, м.Лисичанськ, Луганська обл., 93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pPr>
            <w:r>
              <w:rPr>
                <w:color w:val="000000"/>
              </w:rPr>
              <w:t>вул.Р.Малиновського</w:t>
            </w:r>
            <w:r>
              <w:rPr>
                <w:color w:val="000000"/>
                <w:lang w:val="uk-UA"/>
              </w:rPr>
              <w:t>,</w:t>
            </w:r>
            <w:r>
              <w:rPr>
                <w:color w:val="000000"/>
              </w:rPr>
              <w:t xml:space="preserve"> 1, м.Лисичанськ, Луганська обл., 93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 Гайдара, вул.Гетьманська: 45, 49–51, 55–63; вул.Донецька, вул.ім. В.Сосюри: 267, 269, 271; вул.ім. Г.Сковороди: 1–95; вул.ім. Д.І.Менделєєва: 1–62, 79–83; вул.ім. М.Грушевського: 4–34, 36, 38, 40, 44, 46, 48, 50, 52, 54, 58, 60, 62, 64, 66, 68; вул.ім. О.Довженка, вул.Канатна: 2–29, 31, 33–35; вул.Кузнечний клин, вул.Липецька, вул.Луначарського, вул.Маяковського, вул.Орловська, вул.Радянська, вул.Революційна: 1–76; вул.Сєвєродонецька: 7–103; вул.Шкільна: 1; вул.279-ї дивізії: 8; пров.Горлових, пров.Красний, пров.Терешкової: 32–34;</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Д.І.Менделєєва, 47, м.Лисичанськ, Луганська обл., 93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Д.І.Менделєєва, 47, м.Лисичанськ, Луганська обл., 93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Гетьманська: 52, 65–119, 121, 123, 125, 127, 129, 131; вул.Європейська: 28–112, 114, 116, 118, 120; вул.ім. Г.Сковороди: 101–115; вул.ім. Ф.М.Чернишова: 1–17; вул.Революційна: 84–89; вул.Шкільна: 3–43; вул.279-ї дивізії: 14–7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5, м.Лисичанськ, Луганська обл., 931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5, м.Лисичанськ, Луганська обл., 931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ім. В.Сосюри: 287, 289, 291, 356, 358, 360, 362, 364, 366; вул.ім. Г.Сковороди: 116–135; просп.Перемоги: 94–9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277, м.Лисичанськ, Луганська обл., 931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м. В.Сосюри, 277, м.Лисичанськ, Луганська обл., 931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ім. В.Сосюри: 273, 275, 295, 297; вул.К. Маркса: 110, 112, 114, 116, 118, 120, 122, 124; вул.Революційна: 113–115; просп.Перемоги: 98–107, 127–137;</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еремоги, 84, м.Лисичанськ, Луганська обл., 931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еремоги, 84, м.Лисичанськ, Луганська обл., 931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0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Ватутіна, вул.Ген. Потапенка: 147, 149, 151, 153, 155, 157, 159, 161, 163, 165, 167–237, 239, 241, 243, 245–247, 249, 251, 253, 255–267; вул.Глинки: 6, 8, 10, 12–37; вул.ім. Г.Сковороди: 137–157; вул.ім. І.Сікорського: 25, 27, 29–54; вул.ім. Ф.М.Чернишова: 34–55; вул.К. Маркса: 128, 130, 132, 134, 136–223, 225, 227, 229, 231–231А; вул.Карбишева: 126, 128, 130, 132, 134–150; вул.Круглова: 1–50, 52, 54, 56, 58, 60, 62, 64, 66, 68, 70, 72, 74, 76, 78, 80, 82, 84, 86; вул.М. Тореза, вул.Макаренка: 199, 201, 203, 205, 207–243; вул.Московська: 129, 131, 133, 135, 137, 139, 141, 143, 145, 147, 149, 151, 153, 155–234, 236, 238, 240, 242, 244, 246, 248, 250, 252, 254, 256, 258, 260, 262, 264, 266, 268, 270, 272, 274–280А; вул.Тимірязєва, пров.Челюскінців</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9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ім. В.Сосюри: 293, 299, 343–349А, 357, 359, 368, 370; просп.Перемоги: 142–145, 147, 149, 151, 153, 15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еремоги, 136, м.Лисичанськ, Луганська обл., 93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Перемоги, 136, м.Лисичанськ, Луганська обл., 93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алтійська, вул.Баумана, вул.Будівельників, вул.Газовиків, вул.Гаршина, вул.Гетьманська: 120, 122, 124, 126, 128, 130, 132–177; вул.Глинки: 3, 7, 9, 11; вул.Європейська: 113, 115, 117, 119, 121–148; вул.ім. В.Сосюри: 372, 418–422; вул.ім. І.Сікорського: 1–24, 26, 28; вул.ім. М.Грушевського: 35, 37, 39, 41–43, 45, 47, 49, 51, 53, 55–57, 59, 61, 63, 65–65А, 67, 69–142; вул.Коротка, вул.Костромська, вул.Литовська, вул.Ломоносова, вул.Патона, вул.Пирогова, вул.Рилєєва, вул.Рубіжанська, вул.Смоленська, вул.Стулова, вул.Ударників, вул.Чайковського, вул.1-ої Кінної Армії, пров.Степов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аумана, 18, м.Лисичанськ, Луганська обл., 911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аумана, 18, м.Лисичанськ, Луганська обл., 9111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1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 Польового, вул.Ген. Потапенка: 238, 240, 242, 244, 269–281; вул.Житомирська, вул.ім. В.Сосюри: 361, 363, 365, 367, 369, 373–389, 426–458; вул.К. Маркса: 224, 226, 228, 230, 233–283; вул.Круглова: 51, 53, 55, 57, 59, 61, 63, 65, 67, 69, 71, 73, 75, 77, 79, 81, 83, 85, 87–136; вул.Ласточкіна, вул.Московська: 284–296; вул.Шолохова, просп.Перемоги: 146, 148, 150, 152, 154, 156–17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9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айдукова: 1–53; вул.Бахмутська, вул.В. Дубініна, вул.Ген. Потапенка: 248, 250, 252, 254, 284–388, 390, 392, 394, 396, 398, 400, 402, 404, 406, 408, 410, 412, 414, 416, 418, 420, 422, 424; вул.Дж. Джабаєва, вул.ім. В.Сосюри: 397–407; вул.Кожедуба, вул.Космонавтів, вул.Кримська, вул.Московська: 235, 237, 239, 241, 243, 245, 247, 249, 251, 253, 255, 257, 259, 261, 263, 265, 267, 269, 271, 273, 298–306; вул.Первомайська: 98, 100, 102–106, 112, 114, 116, 118, 191–205; вул.П’ятигорська, вул.Садова, вул.Харківська, сел. Геологів</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Кожедуба, 34А, м.Лисичанськ, Луганська обл., 9311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Кожедуба, 34А, м.Лисичанськ, Луганська обл., 9311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2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айдукова: 54–69; вул.Безіменна, вул.Березівська, вул.Білогорівська, вул.Вінницька, вул.Ген. Потапенка: 389, 391, 393, 395–395Б, 397, 399, 401, 403, 405–405А, 407–407А, 409, 411, 413, 415, 417, 419, 421, 422А–423А, 424А–473; вул.Героїв-Чорнобильців: 52, 54–54А, 56, 58–109; вул.Д. Бєдного, вул.Джерельна, вул.Єсеніна, вул.Земнухова: 65–65В, 67, 69, 71, 73, 75, 77, 79, 81–83, 85, 87, 89, 91, 93, 95, 99, 101, 103, 105–109, 111, 113, 115, 117, 119, 121, 125, 127, 129, 131, 133, 135, 139, 141, 143, 145–240; вул.Ім. Г. Правда: 21–21Б, 23–23Б, 25, 27, 29–62; вул.ім. Олеся Гончара, вул.Комарова: 74, 76, 78, 80–80А, 82, 84–163; вул.Луганська, вул.Мельникова: 118, 120, 122, 124, 126–169; вул.О. Шмідта, вул.Пермська, вул.Свободи: 125, 127, 129, 131, 133–135, 141; вул.Слов’янська, вул.Суходольська, вул.Тираспольська, вул.Толбухіна, вул.Чекаліна, вул.Чеснов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н. Потапенка, 256, м.Лисичанськ, Луганська обл., 9311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н. Потапенка, 256, м.Лисичанськ, Луганська обл., 9311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гафонова, вул.Вишнева, вул.Ген. Мухіна, вул.Героїв-Чорнобильців: 1–51, 53, 55, 57; вул.Гущенка, вул.Дежньова, вул.Єрмака, вул.Земнухова: 1–64, 66, 68, 70, 72, 74, 76, 78, 80, 84, 86, 88, 90, 92, 94, 96–98, 100, 102, 104, 110, 112, 114, 116, 118, 120, 122, 126, 128, 130, 132, 134, 136–138, 140, 142, 144; вул.Ізотова, вул.Ім. Г. Правда: 1–20, 22, 24, 26, 28; вул.К. Заслонова, вул.Кавказька, вул.Колгоспна, вул.Комарова: 1–73, 75, 77, 79, 81, 83; вул.Кооперативна, вул.Кренкеля, вул.Кривоноса, вул.Курчатова, вул.Л. Українки, вул.Л. Шевцової, вул.Лисичанська, вул.Мельникова: 1–117, 119, 121, 123, 125; вул.О. Вишні, вул.Паустовського, вул.Первомайська: 80, 82, 84–86А, 88, 90, 92, 94, 96, 119–189; вул.Профатілова, вул.Разіна, вул.Свободи: 1–124, 126, 128, 130, 132, 138, 146–148; вул.Сніжна, вул.Старобільська, вул.Троїцька, вул.Філатова, вул.Фурманова, вул.Фурсов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ілатова, 21, м.Лисичанськ, Луганська обл., 9311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ілатова, 21, м.Лисичанськ, Луганська обл., 9311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6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прельська, вул.Бєлякова, вул.Булавіна, вул.Гірницька, вул.Д. Донського, вул.Достоєвського, вул.ім. Генерала О.Радієвського, вул.ім. О.Насвітевича, вул.Костянтинівська, вул.Курячого, вул.Лісничого, вул.П. Корчагіна, вул.Первомайська: 1–78, 81, 83–83А, 87, 89, 91, 93, 95, 97, 99, 101, 107–111, 113, 115, 117; вул.Поштова, вул.Сімферопольська, вул.Усурійська, вул.Федорова, вул.Ширшова, вул.24-ї бригади ЗСУ</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вомайська, 30, м.Лисичанськ, Луганська обл., 9311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вомайська, 30, м.Лисичанськ, Луганська обл., 9311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8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рмавірська, вул.Балашівська, вул.Брестська, вул.Гірська, вул.Дібровка, вул.Зелена роща, вул.Зіркова, вул.Казанська, вул.Котляревського, вул.Кремінська, вул.Курганна, вул.Л. Чайкіної, вул.Люборадська, вул.Мічуріна, вул.П. Шевченка, вул.Полярна, вул.Радищева, вул.Річкова, вул.Рубіжна, вул.Станційна, вул.Танкістів, вул.Ціолковського, вул.Шушенська, пров.Залізнич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чуріна, 16А, м.Лисичанськ, Луганська обл., 9311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ічуріна, 16А, м.Лисичанськ, Луганська обл., 93112</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4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ружеськ – вул.Бахмутського, вул.Гірницька, вул.Господарська, вул.Грушева, вул.Докучаєва, вул.З. Космодем’янської, вул.Залізнична, вул.Затишна, вул.ім.В.Сосюри, вул.ім.Д.І.Менделєєва, вул.ім.Д.С.Ліхачова, вул.ім.М.Грушевського: 2–4А; вул.Кобзаря, вул.Коротка, вул.Курчатова, вул.Миру: 1–18; вул.Нова, вул.О. Матросова, вул.Пивоварів, вул.Південна, вул.Північна, вул.Привільнянська, вул.Садова, вул.Східна, вул.Тимірязєва, вул.Трудова, вул.Центральна, вул.Чехова, вул.Шахтарська, вул.Широка, вул.8-го Березня, пров.Будівельників, пров.Горького, пров.Л. Українки, пров.Партизанський, пров.Східний, пров.Шкіль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9, м.Новодружеськ, м.Лисичанськ, Луганська обл., 9319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9, м.Новодружеськ, м.Лисичанськ, Луганська обл., 9319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вілля – вул.Андреєва, вул.Ватутіна, вул.Виноградна, вул.Вишнева, вул.Дачна, вул.Донбаська, вул.Калинова, вул.Київська, вул.Кутузова, вул.Ломоносова: 1–20, 22, 24, 26; вул.Молодіжна: 2А, 3А; вул.Молодої Гвардії, вул.Нагірна, вул.Некрасова, вул.Нова, вул.О. Кошового, вул.О. Матросова, вул.Південна, вул.Польова: 1–15А; вул.Привільнянська, вул.Пушкіна, вул.Шахтарська: 9, 11, 22–28; вул.Шкільна, вул.59-ї Гв. Дивізії, пров.Клубний, туп. Лікарнян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 м.Привілля, м.Лисичанськ, Луганська обл., 9319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 м.Привілля, м.Лисичанськ, Луганська обл., 9319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вілля – вул.Гоголя, вул.Дружби, вул.З. Космодем’янської, вул.Інтернаціональна, вул.Каштанова, вул.Ломоносова: 21, 23, 25, 27–52; вул.Молодіжна: 1–2, 3, 5–8; вул.Північна, вул.Польова: 16–23; вул.Чайковського, вул.Чехова, вул.Шахтарська: 1–8, 10, 12–20; вул.50-річчя Перемоги, пров.Привільнянський, пров.Чайковського, квар. Гірників</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ахтарська, 1, м.Привілля, м.Лисичанськ, Луганська обл., 9319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ахтарська, 1, м.Привілля, м.Лисичанськ, Луганська обл., 9319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09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вілля – вул.Б. Хмельницького, вул.Горького, вул.Джерельна, вул.Донецька, вул.Жовтнева, вул.Затишна, вул.Зелена, вул.Зоряна, вул.І. Франка, вул.Левадна, вул.Лісна, вул.Лугова, вул.Миру, вул.Мічуріна, вул.Набережна, вул.Овражна, вул.Огурлуєва, вул.Паркова, вул.Партизанська, вул.Перемоги, вул.Перша, вул.Пляжна, вул.Прокудова, вул.Садова, вул.Сонячна, вул.Степова, вул.Суворова, вул.Східна, вул.Т. Іванової, вул.Українська, вул.Фермівська, вул.Шевченка, вул.1-го Травня, пров.Гірницький, пров.Донецький, пров.Короткий, пров.Красний, пров.Луговий, пров.Степовий, пров.Український, пров.Шевченк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нецька, 122А, м.Привілля, м.Лисичанськ, Луганська обл., 93191</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онецька, 122А, м.Привілля, м.Лисичанськ, Луганська обл., 93191</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11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бульв.Дружби Народів: 3, 7–7А, 13, 20–31, 33Б; вул.Богдана Ліщини: 3–7; вул.Дачна, вул.Зелена, вул.Квіткова, вул.Лермонтова, вул.Мирошниченка, вул.Партизанська: 1–8; вул.Першотравнева: 1–19; вул.Північна, вул.Силікатна, вул.Сметаніна: 4, 6, 8, 14, 16В–16Г; вул.Соснова, вул.Танкістів: 1–3; вул.Титова, вул.Тімірязєва, вул.Чайковського, вул.Шевченка: 1–3, 7; вул.Юності: 2–8, 14; вул.8-го Березня: 3, 5, 7, 13, 17, 19; пров.Агафонова, просп.Центральний: 1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ності, 1,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Юності, 1,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0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бульв.Дружби Народів: 33, 33Г–45, 49; вул.Горького: 1–5, 7, 11, 13, 15; вул.Єгорова: 2–23; вул.Менделєєва: 18; вул.Сметаніна: 5Д, 7, 9, 16А–16Б, 18–34; просп.Центральний: 3–1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метаніна, 5А,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метаніна, 5А,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3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оголя: 4–10, 21, 27–29, 35; вул.Енергетиків: 17, 19–31; вул.Першотравнева: 20–33, 35; вул.Танкістів: 7, 11; вул.Шевченка: 4, 15–15В; вул.8-го Березня: 4, 6, 8–12, 16, 18–18А; просп.Хіміків: 9–11, 15, 19, 21; просп.Центральний: 22–24, 28–30, 3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13,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13,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6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бульв.Дружби Народів: 4–6, 8–12, 14А; вул.Богдана Ліщини: 2/1, 8–9, 17; вул.Гоголя: 3; вул.Енергетиків: 1–13, 18; вул.Партизанська: 12–23, 25–25А; вул.Танкістів: 4–6, 8, 12–14А, 18; вул.Шевченка: 6–6А; вул.Юності: 13, 15–19; с-ще Павлоград, с-ще Синецький</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гдана Ліщини, 13,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гдана Ліщини, 13,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Богдана Ліщини: 19–31; вул.Партизанська: 24, 26–36А; вул.Федоренка: 2–7, 9–11А, 13А; вул.Юності: 23А–26; просп.Хіміків: 1–8, 12–12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5,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5,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2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Першотравнева: 34, 36–45; вул.Танкістів: 17, 19–24; вул.Федоренка: 8, 13, 15, 17, 19–19А, 23–23А, 25, 27, 31; просп.Хіміків: 16, 20, 22, 24; просп.Центральний: 38, 40, 42;</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18,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18,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агаріна: 10–18; просп.Гвардійський: 1–3А, 5–5А, 7–7Б; просп.Центральний: 50, 52, 54–58;</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вардійський, 9,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Гвардійський, 9,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Маяковського: 11–13; просп.Гвардійський: 6–6А, 8–11Б; просп.Центральний: 64–66;</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9,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9,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11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Маяковського: 18–20А, 24, 26; вул.Молодіжна: 15–15Б; вул.Новікова: 3–6; просп.Центральний: 70–74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Центральний, 72,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Центральний, 72,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11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бульв.Дружби Народів: 46–48, 50–57; вул.Аптечна, вул.Горького: 14, 16–25; вул.Донецька: 4; вул.Енергетиків: 41–49; вул.Лісова: 7; вул.Ломоносова, вул.Менделєєва: 15; вул.Миру, вул.Московська, вул.Садова, вул.Сметаніна: 38–44; пров.Ломоносов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бульв.Дружби Народів, 47,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бульв.Дружби Народів, 47,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1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оголя: 20, 22–22А, 32–34Б, 36–52, 71; вул.Донецька: 20; вул.Єгорова: 24, 28, 32–33; вул.Менделєєва: 21–21А, 29–34; просп.Хіміків: 23, 25–37, 39А–41; просп.Центральний: 25;</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Центральний, 17,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Центральний, 17,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4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Донецька: 26, 28–28А, 30, 34, 36; вул.Менделєєва: 35–39, 46, 48–50; вул.Федоренка: 30, 35, 43–55; просп.Хіміків: 38, 42, 44–44А, 46–46А, 48; просп.Центральний: 31, 33–33В;</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28,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28,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9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агаріна: 41–43А, 45, 47, 51, 53, 55, 57, 59; вул.Донецька: 38; вул.Менделєєва: 43–45, 47, 56–60; вул.Федоренка: 14, 16–16А, 18–18А, 20, 24, 26; просп.Центральний: 39, 41, 4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28,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Хіміків, 28,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агаріна: 44, 46, 48–50, 52, 54–54В; просп.Гвардійський: 19, 21, 23–23Б; просп.Центральний: 49, 51, 5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едоренка, 33,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едоренка, 33,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Маяковського: 15, 17–17Б, 21Б; просп.Гвардійський: 14, 16А–18Б, 20–20А, 22–22А, 24–24А; просп.Центральний: 61–6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28,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аяковського, 28,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2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івське – вул.Калинова, вул.Квіткова, вул.Кірова, вул.Колгоспна: 1–18, 20; вул.Лесі Українки, вул.Молодіжна, вул.Озерна, вул.Спартака, вул.Трудова: 1–12; вул.Червона: 20–174; вул.Шевченка, вул.Шкільна: 22, 24, 26, 28, 30–156; пров.Ватутіна, пров.Зимовний, пров.Квітковий, пров.Лісний, пров.Матросова, пров.Мира, пров.Озерний, пров.Перемоги, пров.Північний, пров.Позднякова, пров.Пушкіна, пров.Радгоспний, пров.Сосновий, пров.Толстого, пров.Трудовий, пров.Шмідт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35, смт Борівське, м.Сєвєродонецьк, Луганська обл., 9349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35, смт Борівське, м.Сєвєродонецьк, Луганська обл., 9349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41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івське – вул.Дімітрова, вул.Колгоспна: 19, 21–123; вул.Леваневського, вул.Садова, вул.Танкістів Попових, вул.Тельмана, вул.Трудова: 13–91; вул.Українська, вул.Фрунзе, вул.Центральна, вул.Червона: 1–7; вул.Шкільна: 1–21, 23, 25, 27, 29; пров.Агафонова, пров.Вишневий, пров.Воровського, пров.Дашевського, пров.Дімітрова, пров.Калініна, пров.Карла Маркса, пров.Колгоспний, пров.Куйбишева, пров.Купіна, пров.Луговий, пров.Мічуріна, пров.Набережний, пров.Парковий, пров.Пархоменко, пров.Південний, пров.Піщаний, пров.Східний, пров.Татаренко, пров.Тельмана, пров.Трунова, пров.Халтуріна</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342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120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06</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5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Любінь – вул.Бічна О.Довбуша, вул.Буковинська, вул.Б.Хмельницького, вул.В.Івасюка, вул.Волинська, вул.Вчительська, вул.Галицька, вул.Городоцька, вул.Довженка, вул.Залізнична, вул.Замкова, вул.І.Миколайчука, вул.Київська, вул.Кудрява, вул.Липова, вул.Л.Українки, вул.Львівська: 122, 124, 126–126 к.А, 128, 130, 132, 134, 136, 138, 140, 142, 144–144 к.А, 146, 148, 150, 152, 154, 156, 158, 160, 162, 164, 166, 168, 170, 172, 174–174 к.А, 176–176 к.А, 178, 180, 182, 184, 281–440; вул.О.Довбуша: 1–59, 61, 63, 65, 67, 69, 71, 73, 75, 81, 83, 85, 87, 89, 91, 93, 95, 97; вул.Олімпійська, вул.Подільська, вул.Сільськогосподарська, вул.Січових Стрільці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 смт Великий Любінь, Городоцький р-н, Львівська обл., 8155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 смт Великий Любінь, Городоцький р-н, Львівська обл., 81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Львівська: 284–284 к.Б, 286, 290 к.Б, 296–302, 469–79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1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ишевич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8, с.Хишевичі, Городоцький р-н, Львівська обл., 8154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8, с.Хишевичі, Городоцький р-н, Львівська обл., 81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6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гостів – вул.Героїв Майдану, вул.Зарічна, вул.Козацька, вул.Михайла Грушевського: 1–47; вул.Молодіжна, вул.Тараса Шевченка: 1–23; вул.Фабрична, вул.Шкіль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1, с.Доброгостів, Дрогобицький р-н, Львівська обл., 8217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1, с.Доброгостів, Дрогобицький р-н, Львівська обл., 82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5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дачів – вул.Б.Лепкого, вул.Грушевського: 23–34, 52, 54, 56, 60, 62, 64–64А, 66–74; вул.Грюнвальдська, вул.Д.Галицького, вул.Кобзарева, вул.Мазепи: 1–43, 45, 47, 49–51, 5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8, м.Жидачів, Жидачівський р-н, Львівська обл., 81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8, м.Жидачів, Жидачівський р-н, Львівська обл., 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Липинського, вул.В.Стуса, вул.Героїв Крут, вул.Г.Сковороди, вул.І.Багряного, вул.Коновальця, вул.М.Аркаса, вул.М.Коперніка, вул.М.Коцюбинського, вул.М.Лисенка, вул.Н.Кобринської, вул.Олени Теліги, вул.О.Фредра, вул.С.Бандери, вул.С.Крушельницької, вул.С.Наливайка, вул.Стрілецька, вул.Т.Шевченка: 35А, 37–39, 41, 43, 45–45А, 47, 51–249; вул.У.Кравченко, вул.1 Грудня, пров.Новий, автодорога Мостиська-Самбір-Борислав-Дрогобич</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ишнева, вул.Годинівська, вул.Залізнична, вул.М.Бажана, вул.М.Шашкевича, вул.Огієнка, вул.Петрушевича, вул.Польова, вул.Рудниківська, вул.Садова, вул.С.Байдали, вул.Східна, вул.Я.Мудрого: 48, 50, 52, 54А, 56–56Г, 58–60А, 64, 66, 68–70, 72, 74, 78, 80, 82, 84, 86, 90, 94, 96–96А, 98–98А, 100–100Б, 102, 106–112, 114–407, 419–493; вул.22 Січ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алицька, вул.бічна Заньковецької, вул.бічна І.Франка, вул.бічна О.Кобилянської, вул.Бічна Тичини, вул.бічна Шухевича, вул.Богуна, вул.Винниченка, вул.Галицька, вул.Гоголя, вул.Городоцька, вул.Дорошенка, вул.Західна, вул.Зелена, вул.Івана Франка, вул.Князя Святослава, вул.Куліша, вул.М.Заньковецької, вул.Миколи Хвильового, вул.Нечуя-Левицького, вул.Нова, вул.О.Кобилянської, вул.Олеся, вул.Опільського, вул.Палія, вул.Підгір’янки, вул.Полуботка, вул.Свободи, вул.Суховільська: 1–22А, 25, 27, 29, 31, 33, 35, 37; вул.Тичини, вул.Чорновола, вул.Чупринки, вул.Шевченка, вул.Шептицького, вул.Шкільна, вул.Шухев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лібова, вул.бічна Мазепи, вул.бічна Суховільська, вул.В.Великого, вул.Виговського, вул.В.Стуса, вул.Гайдамацька: 10, 12, 14, 16, 18, 22, 31–37; вул.Глібова, вул.Довбуша, вул.Івасюка, вул.І.Підкови, вул.Козацька, вул.Коротка, вул.Коцюбинського, вул.Крип’якевича, вул.Лісова, вул.Лугова, вул.Львівська: 31, 33, 35–59, 86–104; вул.Мазепи, вул.Наливайка, вул.Озерна, вул.Скоропадського, вул.Суховільська: 24, 26, 28–28А, 30, 32, 34, 36, 38–67, 69, 71–75, 77, 79, 81, 83, 85, 87–105; вул.Тесленка, вул.Тихого, вул.Тютюнника, вул.Чубинського, вул.Шашкевича, вул.Яворниц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2, с.Зимна Вода, Пустомитівський р-н, Львівська обл., 811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2, с.Зимна Вода, Пустомитівський р-н, Львівська обл., 8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Березнева, вул.Бічна Садова, вул.Бічна Успенська, вул.Бузкова, вул.Б.Хмельницького, вул.В.Великого, вул.В.Винниченка, вул.Вишнева, вул.Гайдамацька, вул.Гонти, вул.Грінченка, вул.Діброва, вул.Довбуша, вул.Дубівка, вул.Залізняка, вул.Зелена, вул.І.Білозіра, вул.І.Вільде, вул.І. Сірка: 44, 46, 48, 50, 52, 54–54А, 56, 58–58А, 60, 62, 64–105; вул.Кармелюка, вул.Квітнева, вул.Княгині Ольги, вул.Князя Романа, вул.Козацька, вул.Котляревського, вул.Коцюбинського, вул.Кривоноса, вул.Лемківська, вул.Медова, вул.Миру, вул.М.Павлика, вул.Озерна, вул.Орлика, вул.Панська Гора, вул.Пасічна, вул.Підковальська, вул.Полуботка, вул.Садова, вул.Салютна, вул.С.Бандери, вул.Свободи, вул.Святкова, вул.Спокійна, вул.Сяйво, вул.У.Кравченко, вул.Успенська, вул.Художня, вул.Черемшини, вул.Яремчука, вул.Ярослава Мудр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абія, вул.Відродження, вул.Володимира Великого, вул.Даші Дяченко, вул.Дністрова, вул.Довбуша, вул.Довженка, вул.Заводська, вул.Замкова, вул.Івасюка, вул.Княгині Ольги, вул.Коцюбинського, вул.Молодіжна, вул.Наливайка, вул.Нова, вул.Новий Світ, вул.Оксамитова, вул.Пасічна, вул.Піщанка, вул.Полуботка, вул.Поршнянська, вул.Радоцинська, вул.Садова, вул.Свободи, вул.Січових Стрільців, вул.Сонячна, вул.Франка, вул.Хвильового, вул.Шептицького, вул.Шкільна, вул.Шухевича, вул.Юність, пров.Газовий, пров.Тихий, пров.Тихий-1, квартал Нов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ориславська, вул.Вигадівка, вул.Грабина, вул.Данила Галицького, вул.Дрогобицька, вул.Забудівська, вул.Заньковецької, вул.Зелена, вул.Лісневицька: 1, 3–7, 9–25; вул.Людкевича, вул.Польова, вул.Пустомитівська, вул.Ставкова, вул.Стуса, вул.Тичини, вул.Чайковс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чини, 2, м.Пустомити, Пустомитівський р-н, Львівська обл., 811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чини, 2,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ічна Наварійська, вул.Б.Лепкого, вул.Вечірня, вул.Володимира Мономаха, вул.Гонти, вул.Грушевського, вул.Данила Галицького, вул.Демократична, вул.Долинна, вул.Жирівсь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існа, вул.Л.Курбаса, вул.М.Вовчка, вул.Наварійська, вул.Назарія Яремчука, вул.О.Тихого, вул.Павла Апостола, вул.П.Мирного, вул.Роксолани, вул.Ромашкова,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461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43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ьвівської обласної ради «Старосамбірський протитуберкульозний диспансер»</w:t>
            </w:r>
          </w:p>
        </w:tc>
        <w:tc>
          <w:tcPr>
            <w:tcW w:w="7253"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сі Українки, 9, м.Старий Самбір, Старосамбірський р-н, Львівська обл., 82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ортнянського, вул.Будівельна, вул.Героїв Крут, вул.Дружби, вул.Є.Коновальця, вул.Західна, вул.Зелена, вул.І.Севери, вул.Левада, вул.Марченка, вул.М.Залізняка, вул.О.Маковея, вул.Садова, пров.Краковецький, пров.Млинний</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ьвівська, 18, м.Яворів, Яворівський р-н, Львівська обл., 8100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ьвівська, 18,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5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В.Стефаника, вул.В.Терешкова, вул.Гайдамацька, вул.Галицька, вул.Затишна, вул.Зелена, вул.Квітнева, вул.Коліївщини, вул.Крушельницької, вул.Лелехівська, вул.Молодіжна, вул.М.Шашкевича, вул.Новицького, вул.О.Довбуша, вул.Підкови, вул.П.Тичини, вул.Романівка, вул.С.Бандери, вул.Світла, вул.Сірка І., вул.Сонячна, вул.Яворівська: 31–31 к.7, 33–35А, 37–37А, 39, 41, 43, 45–45 к.12, 47–47 к.10, 49; вул.Яворницького, вул.Я.Мудрого, вул.1-го Грудня, вул.24-го Серпня, пров.Я.Мудрого</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М.Вербицького, вул.Сарнівська, вул.С.Бандери, вул.Т.Шевченка: 100, 102, 104, 106, 108, 110–112, 114–116, 118, 124–130, 134, 136, 138, 140, 144, 146, 148–150, 152–156, 158, 160, 170, 172, 174, 176, 180, 182–190, 194, 196, 198–209, 211–347; вул.Церковна, вул.Шкільна, вул.б/н: 370; с.Воля Глиницьк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0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Шептицького, вул.Бічна, вул.Залізнична, вул.Зелена, вул.І.Білозіра, вул.І.Франка, вул.Й.Лозинського, вул.Княгині Ольги, вул.Лісна, вул.М.Вербицького, вул.М.Заньковецької, вул.Миру, вул.Модеста Горницького, вул.Молодіжна, вул.Н.Яремчика, вул.О.Довженка, вул.О.Маковея, вул.П.Дорошенка, вул.Перемоги, вул.П.Сагайдачного: 1А, 13–13А, 15А, 17–17 к.2, 19–53; вул.Р.Кириченко, вул.Садова, вул.Сонячна, вул.Соснова, вул.С.Стрільців, вул.Т.Шевченка, вул.Ю.Гагаріна, вул.Ю.Липи, вул.8-го Березня, пров.А.Міцкевича, пров.В.Великого, пров.Вільховий, пров.В.Стефаника, пров.В.Стуса, пров.В.Терешкової, пров.В.Чорновола, пров.Є.Коновальця, пров.І.Мазепи, пров.Й.Левицького, пров.Корольова, пров.Л.Курбаса, пров.Л.Українки, пров.М.Вовчка, пров.М.Глінки, пров.М.Грушевського, пров.М.Коцюбинського, пров.М.Лисенка, пров.М.Рильського, пров.О.Вишні, пров.Озерний, пров.О.Кобилянської, пров.О.Матвіїва, пров.О.Чайковського, пров.П.Андрусіва, пров.Пирогова, пров.П.Мирного, пров.П.Орлика, пров.П.Тичини, пров.Саксаганського, пров.С.Крушельницької, пров.Сонячний, пров.Старицького, пров.Ціалковського, пров.Червоної Калини, пров.Черемшини, пров.Шкільний, пров.Шкло, пров.9-го Травня</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Сагайдачного, 1А, смт Шкло, Яворівський р-н, Львівська обл., 8105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Сагайдачного, 1А,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8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Гординського: 1–87; вул.Б.Хмельницького, вул.В.Івасюка, вул.І.Котляревського, вул.Корончевського, вул.Л.Каденюка, вул.Львівська, вул.Мальовнича, вул.М.Гоголя, вул.О.Корончевського, вул.Параскевії, вул.П.Сагайдачного: 2–12, 14–15, 16, 18; вул.Сапилова Гора, вул.Хуторна, вул.Церковна, вул.Ю.Галана, вул.Яблунева, вул.Я.Мудрого, пров.Д.Галицького, пров.Короткий, пров.Широкий</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Сагайдачного, 75, смт Шкло, Яворівський р-н, Львівська обл., 8105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Сагайдачного, 75,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9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Гординського: 89–134; вул.А.Чехова, вул.Героїв Майдану, вул.Героїв УПА, вул.Європейська, вул.Золота, вул.Козача, вул.Котовського, вул.Курортна, вул.Незалежності, вул.Р.Шухевича, вул.Санаторська, вул.Срібна, вул.У.Кармелюка, пров.Вишневий, пров.Дачний, пров.Новий</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3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Дрогобицька: 228–230, 232, 234, 236, 240, 242–246, 248, 250, 252, 254, 256, 258, 260, 262–264, 266, 268, 270, 272, 274, 276, 278, 363–693; вул.Модрицька: 28, 30–30 к.А, 32–32 к.А, 34, 36–38, 42, 44, 52–55, 58–60, 62–65, 67–69, 71 к.А–91; вул.Федькович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2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Академіка Богомольця, вул.Буковиця, вул.Б.Хмельницького, вул.Галіберди, вул.Георгія Бойка, вул.Гірна: 35–53; вул.Гонти, вул.Довбуша, вул.Івана Калиновича, вул.Йогана Зега, вул.Коцюбинського, вул.Крушельницької, вул.Лугова: 47–117; вул.Михайла Драгана, вул.Модрицька: 1–27 к.А, 29, 31, 33, 35, 39–41 к.А, 43–43 к.А, 45–51 к.Б, 55 к.А–57 к.А, 61 к.А, 65 к.А, 71; вул.Озерна, вул.П.Полуботка, вул.Романа Дашкевича, вул.Сагайдачного, вул.Трускавецька: 52, 54, 56, 58, 60, 64, 66–66 к.А, 68, 70–143; вул.Тустановицька, пров.Братів Зизаніїв, пров.Вишневий, пров.Сонячний</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8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0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Бічна-Джерельна: 1–26, 28, 30; вул.Джерельна, вул.Транспортна: 1–6, 9–9 к.А, 11–21 к.А; вул.Шевченка: 145, 151, 153, 157–157 к.А, 159–159 к.Б, 161–161 к.В, 163–163 к.В, 165–165 к.А, 167, 169, 173–173 к.А, 175–175 к.А, 177, 181, 183, 185, 189, 191, 193, 197, 205, 211–213, 217, 219, 221–250;</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215, м.Борислав, Львівська обл., 8230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21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Героїв Крут: 2–7; вул.Пластунів, вул.Шухевича: 37–81;</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ухевича, 45, м.Самбір, Львівська обл., 8140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ухевича, 45,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агилевича, вул.Головацького, вул.Північна, вул.Руданського, вул.Середня: 84, 86, 88–88Б, 90, 94, 102А, 104, 106, 108, 110, 114, 116, 118, 120, 124, 126, 128, 130, 132, 134, 138, 140, 142, 145–511; вул.Середня-бічна, вул.Снігурського, вул.Устіяновича, вул.Шашкевич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едня, 78, м.Самбір, Львівська обл., 8140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ередня, 78,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4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0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Богдана Веселовського, вул.братів Кирчівих, вул.братів Яворівих, вул.Вахнянина, вул.Вітовського, вул.Габрусевича, вул.Генерала Григоренка, вул.Грінченка, вул.Дрогобицька: 52, 58, 61–193; вул.Дуброва, вул.Запорізької Січі, вул.Івана Підкови, вул.Кирила Осьмака, вул.Курбаса, вул.Лемківська, вул.Промислова, вул.Стельмаха, вул.Тураш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огобицька, 68, м.Стрий, Львівська обл., 8240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огобицька, 68,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3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ігова, вул.Глинянський Тракт: 61, 67–67А, 69, 75, 77–79А, 81, 83–83А, 85–87, 89–89А, 91, 93, 95, 97, 99–99А, 101–103, 105, 107, 109, 111, 113–113А, 115, 117–119, 121А, 123–123А, 125, 127, 129, 131–131А, 133–133А, 135, 137, 139, 141, 143, 145, 147–147Б, 149–159, 161А; вул.Переможна, вул.Поетичн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линянський Тракт, 151Б, м.Львів, 79067</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линянський Тракт, 151Б, м.Львів, 7906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рхипенка О., вул.Зелена: 20, 24, 26, 28, 30, 32, 34, 36, 38, 40, 41, 42, 43, 44, 45, 46, 48, 49, 51, 53, 55, 57, 57А, 61, 69, 69А; вул.Левицького К.: 64–66, 68, 70, 74, 76, 78, 80, 82, 96; вул.Пчілки О., вул.Руставелі Ш.: 1, 5, 5В; вул.Самійленка В., вул.Тарнавського М., ген.: 3, 4, 5, 6, 7, 8, 9, 10, 11, 12, 13, 14, 15, 16, 17, 18, 19, 20, 21, 22, 23, 24, 25, 26, 27, 28, 29, 30, 32, 33, 34, 35; вул.Черешнев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елена, 22, м.Львів, 79005</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елена, 22, м.Львів, 79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1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ленова, вул.Кузьми О., вул.Латвійська, вул.Майорівка, вул.Медової Печери: 38–38А, 39В–77-3; вул.Соколина, вул.Стешенка І.</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едової Печери, 53, м.Львів, 79038</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едової Печери, 53, м.Львів, 7903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Банаха, вул.Галицька: 48, 50–50А, 52, 54А, 56, 58, 60–109А; вул.Євгена Врецьони, вул.Жуковського, вул.Засядька, вул.Кондратюка, вул.Космонавтів, вул.Лисика, вул.Огієнка, вул.Паркова, вул.Під каменем, вул.Сахарова, вул.Хортицька, вул.Ціолковського, вул.Шептицького, вул.Яворницького, вул.500-річчя Січі</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лицька, 54, м.Львів-Винники, 79495</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лицька, 54, м.Львів-Винники, 7949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1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улецька, вул.Зелена: 288, 290А, 292, 292А, 292Г, 294А, 294Б, 298, 298А, 298Б, 306, 327, 331, 331А, 333, 335, 337, 339, 341, 343, 345, 345А, 347, 349, 351, 351А, 351Б, 353, 355, 355А, 357, 357А, 359, 359А, 361, 363, 365, 367, 369, 371, 371А, 373, 373А, 377, 379, 381, 383; вул.Кавалерідзе І.: 5, 17–27; вул.Лірницька, вул.Межова: 4–54; вул.Перелітна, вул.Соняшников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валерідзе І., 15, м.Львів, Львівська обл., 79066</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авалерідзе І., 15,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8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2, 4, 6–8, 12, 18, 24, 26, 32, 38–40 к.3;</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люя І., 20, м.Львів, 79071</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улюя І., 20, м.Львів, 7907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28, 230, 230А, 232, 234, 234А, 236, 244, 246, 248/1, 248/2, 250, 252, 254, 258, 260, 262, 264, 270, 272, 274, 274А-2, 276, 278, 278/1, 278/2, 280, 284, 286, 288, 292, 292А к.1, 292А к.2, 292А к.3, 292А к.4, 292А к.5, 292А к.6, 292А к.10, 292А к.12, 292А к.13, 292А к.15, 292А к.16, 294, 294А, 294Б, 298, 302, 306, 308, 310, 312, 316, 318, 320, 322, 324, 326, 330; вул.Трускавецьк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укова 3Б, м.Львів, 79044</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укова 3Б, м.Львів, 790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6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бинського В., вул.Вилітна, вул.Волинська, вул.Діаманда Г., вул.Дублянська, вул.Зустрічна, вул.Нафтова, вул.Погідна, вул.Промислова, вул.Равська, вул.Сміла, вул.Хмельницького Б.: 82, 88, 94, 96, 100, 115, 117, 119, 123, 125, 127, 129, 133, 135, 137, 139, 143, 145, 147, 149, 151, 153, 155А, 159, 161, 163, 165, 167, 173, 175, 177, 179, 187, 187А, 187Б, 189, 191, 195, 199, 201, 203, 203А, 205, 213А, 215, 219А, 221, 223, 225;</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кидана К., 18, м.Львів, 79019</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кидана К., 18, м.Львів, 7901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4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аршавська: 73, 83–120, 123–123А, 125–135А, 137–141; вул.Винниця: 1А, 2, 2А, 3А, 7, 9, 12, 12А, 14, 16, 18, 18А, 20, 21, 22, 24, 24А, 28, 30, 32, 34, 38, 40, 40А, 42, 52, 52А, 52Б, 54, 56, 58, 60А, 60Б, 60В, 64, 66, 66А, 66Б, 66Ц, 70А, 74, 76, 76А, 78, 80, 82, 82А, 84, 86, 86А; вул.Випасова, вул.Ждахи М., вул.Загула Д., вул.Зимова, вул.Зимова горішня, вул.Зимова долішня, вул.Ланова, вул.Малоголосківська, вул.Млинова, вул.Плужника Є., вул.Рільнича, вул.Тунельна</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лужника Є., 6, м.Львів, 7902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лужника Є., 6, м.Львів, 790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1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ковинська, вул.Варшавська: 122, 124, 136, 143А–193; вул.Возняка М., акад., вул.Жнивна, вул.Коверка А., вул.Липи Ю.: 45; вул.На Нивах, вул.Орна, вул.Під Голоском: 1–13; вул.Теслярська, вул.Щепова, просп.Чорновола В.: 95, 99, 101, 103;</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ршавська, 126, м.Львів, 79020</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ршавська, 126, м.Львів, 790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иколайчука І.: 20–40; вул.Розточчя: 168; вул.Щурата В.: 9, 11, 13, 16;</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айчука І., 18, м.Львів, 79059</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айчука І., 18, м.Львів, 7905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0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бхазька, вул.Багалія Д., вул.Ленона Дж., вул.Розточчя: 35, 37, 41, 43, 45–45А, 156–160А; вул.Студинського К., вул.Щурата В.: 4–8, 10, 12, 14, 18;</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айчука І., 18, м.Львів, 79059</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айчука І., 18, м.Львів, 79059</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5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6, 46, 48, 50, 52, 52А, 54, 56, 56А, 58, 62, 64, 66, 66 к.1, 68, 70, 70А, 70Б, 72, 72Б, 74, 78, 82, 88, 92; вул.Яцкова М.</w:t>
            </w:r>
          </w:p>
        </w:tc>
        <w:tc>
          <w:tcPr>
            <w:tcW w:w="362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Т., 34, м.Львів, 79016</w:t>
            </w:r>
          </w:p>
        </w:tc>
        <w:tc>
          <w:tcPr>
            <w:tcW w:w="362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Т., 34, м.Львів, 7901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14</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ву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с-ще Кавуни, Арбузинський р-н, Миколаївська обл., 55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с-ще Кавуни, Арбузинський р-н, Миколаївська обл., 55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тське – вул.Комарова, вул.Космонавтів, вул.Лісова, вул.Миру: 92–211; вул.Сухомлинського, вул.Тобілевича, вул.Толстого, вул.Тургєнєва, вул.Франка, вул.Шкільна, пров.Європейський, пров.Комарова, пров.Лікарняний, пров.Північний, пров.Сінний, пров.Сонячний, пров.Шкільний, с.Висока Гор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0, смт Братське, Братський р-н, Миколаївська обл., 554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0, смт Братське, Братський р-н, Миколаївська обл., 55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тське – вул.Бенардоса, вул.Богдана Хмельницького, вул.Волкова, вул.Гагаріна, вул.Дружби, вул.Кушнікова, вул.Лермонтова, вул.Лікарняна, вул.Молодіжна, вул.Некрасова, вул.Островського, вул.Садовського, вул.Чернишевського, пров.Некрасова, с.Антон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іна, 2, смт Братське, Братський р-н, Миколаївська обл., 554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іна, 2, смт Братське, Братський р-н, Миколаївська обл., 55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тське – вул.Виноградна, вул.Вороніна, вул.Гоголя, вул.Горького, вул.Живковича, вул.Заводська, вул.Зарічна, вул.Зої Космодем’янської, вул.Карпенка Карого, вул.Ковпака, вул.Ломоносова, вул.Лугова, вул.Матросова, вул.Миру: 1–91; вул.Мостова, вул.Набережна, вул.Нагорна, вул.Перемоги, вул.Промислова, вул.Пушкіна, вул.Саксаганського, вул.Фархутдінова, вул.Чкалова, вул.Шевченко, пров.Вороніна, пров.Кооперативний, пров.Парковий, с.Зелений Яр, с.Новоолексіївка, с.Озери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мсомольська, 17, смт Братське, Братський р-н, Миколаївська обл., 554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7, смт Братське, Братський р-н, Миколаївська обл., 55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Леніна: 1–65; вул.Островського: 1–69, 71; вул.Прищепенка, вул.Чапаєва: 2–38, 51, 53, 57, 59, 61, 63–63А; вул.Шевченка: 1–58, 61–73, 75, 77, 81–81А, 83, 85, 89–89А; вул.Щорса: 1–18, 20, 24, 26, 28–28А, 30, 32–34А, 36–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0, с.Прибужжя, Доманівський р-н, Миколаївська обл., 564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0, с.Прибужжя, Доманівський р-н, Миколаївська обл., 564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Дороша, вул.Леніна: 66–134; вул.Набережна, вул.Островського: 70, 73А–196; вул.Чапаєва: 40–50, 52, 54–56, 58, 60, 62, 64–133; вул.Шевченка: 59, 74, 76, 78–80, 82, 84, 86–88, 90–199; вул.Щорса: 19, 23, 25, 27–27А, 29, 31, 35, 39–1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а Балка, с.Любомирівка, с.Новоолександрівка, с.Пищеви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Весела Балка, Казанківський р-н, Миколаївська обл., 56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Весела Балка, Казанківський р-н, Миколаївська обл., 56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за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62А, с-ще Казанка, Казанківський р-н, Миколаївська обл., 560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62А, с-ще Казанка, Казанківський р-н, Миколаївська обл., 56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утине, с.Каталине, с.Прибуз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Іванова, 19, с.Парутине, Очаківського р-н, Миколаївської обл., 575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Іванова, 19, с.Парутине, Очаківського р-н, Миколаївської обл., 575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городна, с.Вербова Бал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А, смт Підгородна, Первомайський р-н, Миколаївська обл., 552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А, смт Підгородна, Первомайський р-н, Миколаївська обл., 552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рушівка, Первомайський р-н, Миколаївська обл., 552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рушівка, Первомайський р-н, Миколаївська обл., 55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ецьпіль – вул.Виноградна, вул.Забарська, вул.Залізнична, вул.Зоря, вул.Квіткова, вул.Молодіжна, вул.Набережна, вул.Нова, вул.Перемоги, вул.Садова, вул.Степова, вул.Тиха, вул.Учительська, вул.Центральна: 1–60; вул.Юності, пров.Забарський, пров.Зарічний, пров.Зоря, пров.ім. Шевченка, пров.Кодимський, пров.Новий, пров.Щасли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Кінецьпіль, Первомайський р-н, Миколаївська обл., 552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Кінецьпіль, Первомайський р-н, Миколаївська обл., 55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ецьпіль – вул.Вишнева, вул.Гагаріна, вул.Джерельна, вул.Зелена, вул.ім. Шевченка, вул.Миру, вул.Польова, вул.Просьолочна, вул.Совхозна, вул.Центральна: 61–183; вул.Шкільна, вул.Яблунева, вул.Ягідна, пров.Вишневий, пров.Кузнєчний, пров.Сонячний, пров.Центральний, пров.Шкільний, пров.Ягід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Кінецьпіль, Первомайський р-н, Миколаївська обл., 552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Кінецьпіль, Первомайський р-н, Миколаївська обл., 55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а Гора – вул.Абрикосова, вул.Велика: 1–52А; вул.Гвардійська, вул.Д.Бідного, вул.Запорізька, вул.Затишна, вул.Івана Богуна, вул.Козацька: 2, 4–6, 8, 12, 18, 22, 24, 26–28, 30, 32, 34, 36; вул.Котляревського, вул.Кузнєчна, вул.Кутянська, вул.Молодіжна, вул.Отаманська, вул.Полтавська, вул.Пушкіна, вул.Рибальська, вул.Співдружності, пров.Зелений, пров.Івана Франка, пров.Пасі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55, с.Лиса Гора, Первомайський р-н, Миколаївська обл., 552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55, с.Лиса Гора, Первомайський р-н, Миколаївська обл., 55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Богосло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Софіївка, Первомайський р-н, Миколаївська обл., 552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Софіївка, Первомайський р-н, Миколаївська обл., 552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олгарська: 103–105, 107, 109, 111–113, 115, 119–254; вул.Гагаріна, вул.Ентузіастів, вул.Залізнична, вул.Космічна, вул.Маяковського: 56–56Б, 58, 60–170; вул.Овражна: 36–53; вул.Сокольська: 121, 123–123А, 125, 129–295; вул.Степова, пров.Козацький, пров.Кошевого Олега, пров.Нагорний, пров.Нахім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Айвазовського, вул.Болгарська: 17, 19, 21, 23, 25–102, 106, 108, 110, 114, 116; вул.Волошкова, вул.Гетьманська, вул.Гоголя, вул.Маяковського: 2–55, 57, 59; вул.Овражна: 1–35; вул.Осадчого: 28–30, 32–34, 36–40, 44, 46–107; вул.Світла, вул.Слобідська, вул.Слов’янська, вул.Сокольська: 1–120, 122–122А, 124, 126А–128; вул.Східна, вул.Тітова, вул.Шверника, пров.Мертвоводський, пров.Південний, пров.Поперечний, пров.Смекал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олгарська: 1–16, 18–18А, 20–20Б, 22, 24; вул.Виноградна, вул.Джерельна, вул.Жуковського, вул.Зарічна, вул.Мирна, вул.Осадчого: 1–27, 31, 35, 41–43, 45; вул.Рибацька, вул.Танасчишина, вул.Тимірязєва, вул.Травне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асчишина, 20,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асчишина, 20,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Гніліченко, вул.Декабристів, вул.Київська: 1–15, 20, 32; вул.Кібрика, вул.Короленка, вул.Космонавтів, вул.Набережна, вул.Одеська: 1–29, 31, 33, 37, 39–41, 49, 51; вул.Пошукайло, вул.Синякова, вул.Таврійська, вул.Челюскінців, вул.Шевченка: 1–29А, 32–32А, 34, 36, 38; пров.Жовтне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олодимирська, вул.Київська: 17–19, 21–31, 33–98, 100, 102; вул.Крим-Кавказ, вул.Маркса Карла, вул.Шевченка: 31–31Б, 33, 35, 37–37В, 40–63; пров.Белінського, пров.Карпенка, пров.Лазо, пров.Пролета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6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Аграрна, вул.Київська: 137, 139, 141, 143, 147–199, 203, 205–207, 209, 211, 213, 215, 219, 221, 223, 227–227В, 229, 231, 233–235, 239; вул.Кутвицького: 2–43, 45, 49; вул.Леонова, вул.Миру, вул.Перемоги, вул.Суворова, вул.Фадєєва, вул.1 Травня, пров.Гончаренко: 8, 10, 12, 14–18; пров.Дорожний, пров.Захарова, пров.Каштановий, пров.Новий, пров.Робочий, пров.Транспорт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82,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82,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исока, вул.Добровольського, вул.Енгельса, вул.Запорізька, вул.Зіркова, вул.Київська: 236–238, 244–290А; вул.Лазурна, вул.Лобачевського, вул.Незалежності, вул.Північна, вул.Польова, вул.Святомиколаївська, вул.Слободянюка Бориса, вул.Соколовського, вул.Сухомлинського, вул.Торгівельна, вул.Тухачевського, вул.Ювілейна, пров.Армійський, пров.Заводський, Будинок залізничників, Казарма 1133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удівельників: 2–11; вул.Київська: 200–202, 204, 208–208А, 210А, 212, 214, 216–218, 220, 222А–222Б, 224–226, 228–228А, 230, 2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6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удівельників: 14–18; вул.Героїв Украї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7,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7,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атутіна, вул.Глебова, вул.Дімітрова, вул.Кутвицького: 44, 46–48, 50–137А; вул.Пархоменко, вул.Покровська, вул.Різдвяна, вул.Садова, вул.Тельмана, вул.Фонтанна, вул.Чапаєва, пров.Бородіна, пров.Докучаєва, пров.Криничний, пров.Кузнєцова, пров.Ульянівськ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0,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0,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6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Кравченка, вул.Ксеніївська, вул.Лесі Українки, вул.Маріїнська: 1–23, 25, 27, 31, 33, 35–35А; вул.Одеська: 30, 32, 34–36, 38, 42–48, 50, 52–83; вул.Плавнева, вул.Пушкінська: 1–35А; вул.Соборності: 2–21, 23, 25, 27, 31, 37, 41, 43; пров.Артемівський, пров.Кузнечний, пров.Урсулова, пров.Фурманова, пров.Чкал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2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2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6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ойкова: 1–16, 20–20А, 24, 26, 28, 30, 34, 36, 38, 40, 42; вул.Космодем’янської Зої: 1–29, 33, 35, 37, 39, 41, 43–45; вул.Лермонтова: 1–43, 45, 47; вул.Маріїнська: 24, 26–26А, 28–30, 32, 34, 36–91; вул.Михайлівська: 4–43, 45, 51, 53; вул.Пушкінська: 36–89; вул.Соборності: 22, 24, 26, 28–30, 32–36, 38А–40, 42, 44–66, 71, 73, 75–77; вул.Троїцька, вул.Філатова, вул.Хлібозаводська, вул.Шмідта, пров.Бузьких Козаків, пров.Вербний, пров.Ветеринарний, пров.Горького, пров.Онуфрієнко, пров.Радомський, пров.Циолк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6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ойкова: 17–19, 21–23, 25, 27, 29, 31–33, 35, 37, 39, 41, 43–59; вул.Київська: 99–99В, 101, 103–136, 138, 140, 142, 144–146А; вул.Котельмаха, вул.Котляревського, вул.Осіпенко, вул.Привокзальна, вул.Соборності: 68–70, 72, 74, 78–216; вул.Спаська, вул.Франка, пров.Гастелло, пров.Гончаренко: 1–7, 9, 11, 13; пров.Дзержинського, пров.Олександровський, пров.Щепк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00,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00,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арвінкова: 1–61, 63, 69, 71, 73, 75–77; вул.Вавілова: 1–15, 17, 19, 23, 25, 27; вул.Кооперативна, вул.Корольова: 2–9, 11–13, 15, 17, 19, 21, 23, 25, 27–41; вул.Космодем’янської Зої: 30–32, 34, 36, 38, 40, 42, 47–245А; вул.Леваневського, вул.Лермонтова: 44, 46, 48–116; вул.Матросова Олександра: 2–52, 56, 58–58А, 60; вул.Менжинського, вул.Михайлівська: 44, 46–50А, 52, 54–121; вул.Ткачука: 2–46, 48, 50, 52, 54, 56, 58, 60, 62; пров.Герцена: 1–9; пров.Коларова, пров.Раскової, пров.Чех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Желябова, вул.Західна: 1–20, 22, 24–25; вул.Калинова: 2–136, 138, 140, 142, 146, 148, 150, 152, 154, 156; вул.Квіткова, вул.Корнейко, вул.Корольова: 10, 14, 16, 18, 20, 22–22А, 24, 26, 43–85; вул.Коршуновича, вул.Малиновського, вул.Матросова Олександра: 53–55, 57, 59, 61–138, 140, 142, 144, 146, 148, 150, 152, 154–156, 158, 160; вул.Папаніна: 1–118, 120, 122, 124, 126; вул.Сапєгіна, вул.Солов’їна: 1–130, 132, 134, 136, 138; вул.Теплична, вул.Толстого Льва, пров.Бузький, пров.Вишневий, пров.Герцена: 11–19; пров.Глінки, пров.Ломоносова, пров.Лугового, пров.Парниковий, пров.Радіщева, пров.Рилєєва, пров.Сонячний, пров.Туполєва: 1А–8А, 10–12; пров.Хмельниц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53,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53,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Західна: 21А, 23, 26–96; вул.Калинова: 137, 139, 141, 143–145, 147, 149, 151, 153, 155, 157–267А; вул.Корольова: 91–123; вул.Коцюбинського, вул.Матросова Олександра: 139, 141, 143, 145, 147, 149, 151, 153, 157, 159, 161–265; вул.Мелісова, вул.Папаніна: 119, 121, 123, 125, 127–254; вул.Піщана, вул.Солов’їна: 131–131Б, 133, 135, 137–137А, 139–471; вул.Тичини, пров.Абрикосовий, пров.Березовий, пров.Грушевий, пров.Дачний, пров.Молодіжний, пров.Морозова, пров.Пестеля, пров.Радісний, пров.Толбухіна, пров.Тополиний, пров.Туполєва: 9, 13–40; пров.Усенко, пров.Фруктовий, пров.Чайковського, пров.Яблуневий, пров.Янта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05,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05,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еляєва, вул.Вознесенська, вул.Врожайна, вул.Горіхова, вул.Десантників, вул.Єлісєєва, вул.Єрмоленко, вул.Лисенка, вул.Макарова, вул.Мічуріна, вул.Молодогвардійська, вул.Некрасова, вул.Озерна, вул.Олейнюка, вул.Отрадна, вул.Панаса Мирного, вул.Сковороди Григорія, вул.Соснова, вул.Сучкова, вул.Центральна садиба, вул.Шаталова, вул.24-го Березня, вул.40 років Визволення, вул.8 Березня, пров.Затишний, пров.Зелений, пров.Тихий, пров.Уют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Центральна Садиба АТ "Зелений Гай",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Центральна Садиба АТ "Зелений Гай",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Ангеліної Паші, вул.Барвінкова: 62, 64–68А, 70, 72, 74, 78–137; вул.Берегового, вул.Вавілова: 16–16А, 18, 20–22, 24, 26, 28–137; вул.Дружби, вул.Кольчака, вул.Лісна, вул.Нова, вул.Ткачука: 47, 49, 51, 53, 55, 57, 59, 61, 63–84; вул.Черняховського, вул.228 стрілкової дивізії, пров.Котика Валі, пров.Михайловський, пров.Павлова, пров.Пірогова, пров.Украї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8 стрілкової дивізії, 26,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8 стрілкової дивізії, 26,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лаговісна, вул.Гайдара, вул.Карбишева, вул.Курчатова, вул.Миколаєва, вул.Паркова, вул.Поповича, вул.Сокуренко Надії, вул.Стасова, вул.Черемшинова, військова частина А27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єва, 2А,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єва, 2А,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Корольова, вул.Больнічна, вул.Гвардійців Родімцева, вул.Зарічна, вул.Каховська, вул.Лугова, вул.Назарія Яремчука, вул.Пархоменка, вул.Пригородна, вул.Радгоспна, вул.Радянська: 2 к.Б–4, 8 к.1, 12–12 к.А, 14, 18–22, 30, 34, 36–36 к.2, 38, 44, 46, 48, 50, 52, 54, 56, 58, 60; вул.Свободи, вул.Спартака, вул.Тимірязєва, вул.Чайковського, вул.Червонофлотська: 28 к.1–28 к.4, 30–30 к.4, 32 к.1–32 к.3, 34, 36, 38, 40, 42–42 к.1, 44–100; вул.Шолом Алейхема, вул.13 Партз’їзду, пров.Батова, пров.Бурденка, пров.Волкова, пров.Корчагіна, пров.Крил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 Алейхема, 56,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 Алейхема, 56,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1–42 к.А, 44, 46–46 к.А, 48, 50–50 к.А, 52, 54, 56, 58–58 к.А, 60, 62, 74–76, 78–128; вул.Бакуніна: 2–2 к.А, 4, 6, 8–8 к.Б, 10–10 к.Б, 14, 16, 18, 20–20 к.Б, 22 к.А–24, 26–26 к.А, 28, 30, 38; вул.Бестужева, вул.Готвальда: 3, 5–5 к.2, 7, 9, 11–11 к.2, 13–13 к.А, 17–17 к.2, 21, 23–23 к.А, 25–27, 29, 31 к.2–31 к.3, 33, 35, 37, 41–41 к.А, 43, 45–45 к.2, 47, 51, 53, 55, 57, 59, 61; вул.Жовтневої революції, вул.Калініна, вул.Комсомольська, вул.Котовського: 1–33 к.А, 38, 40–42, 44; вул.Кустарна, вул.Пестеля, вул.Сакко і Ванцетті, вул.Севастопольська, вул.Степана Разіна: 1 к.А–23; вул.Степова: 1–15, 17, 19–21, 23, 25–27, 29, 31–33 к.А, 35; вул.Халтуріна, вул.Шовковична: 1–29, 30, 32, 34–34 к.А; вул.40 років Радянської Армії: 1–17; вул.9 Січня: 2–32 к.А, 34–34 к.2, 36, 38, 40; пров.Амурський, пров.Арсенальський, пров.Ноябрьський, пров.Рилєєва, пров.С.Лазо, пров.Тухаче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ен.Турунова: 2–2 к.А, 4–4 к.Б; вул.Герцена: 1–30 к.А, 32–32 к.2, 34, 36, 38; вул.Готвальда: 2, 4–4 к.2, 6, 8–8 к.1, 10–10 к.2, 12–12 к.4, 14–16, 18–20, 22–22 к.2, 24, 28, 30, 32, 34, 36, 38–40, 42–42 к.2, 44–44 к.А, 46, 48–50, 52, 54, 56, 58, 60, 62–124; вул.Київська: 1–3, 13, 15–15 к.А, 17, 23, 27, 31, 33, 35, 37, 39, 41, 43, 45, 47–51, 53–55; вул.Петровського: 42, 46, 48, 50, 52–52 к.А, 56, 58, 60–60 к.А, 62, 64, 66–66 к.А; вул.С.Перовської: 1–39, 41–45, 47; вул.Чкалова: 1 к.1–61, 64, 66, 68; вул.Щорса, пров.Братський, пров.Керченський, пров.Лєнський, пров.М.Тореза: 1–17; пров.Робочий, пров.Сурі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оукраї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вул.Військова частина 3044, вул.Дружби Народів: 1–10, 12; вул.Миру: 9, 11, 16; вул.Олімпійська, вул.Пар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Курчатова, просп.Незалежності: 1; просп.Соборності: 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Курчатова, 8,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Курчатова, 8,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Шкільний: 1–5; вул.Миру: 10, 12; вул.Набережна Енергетиків: 15, 17; просп.Незалежності: 2–4, 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кільний, 3,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кільний, 3,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7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Цвіточний: 2–2А; бульв.Шевченка: 2; просп.Незалежності: 11–13, 15; просп.Соборності: 2, 6, 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0,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0,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вул.Набережна Енергетиків: 19; просп.Незалежності: 5, 7–8; просп.Соборності: 1, 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0,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0,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вул.Володимирська, вул.Гардова, вул.Дружби Народів: 29–30, 33А–34, 36–40; вул.Козацька, вул.Костянтинівська, вул.Маяковського, вул.Південна, вул.Садова, вул.Степова, вул.Центральна, просп.Соборності: 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23,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23,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Цвіточний: 8–12; вул.Дружби Народів: 33, 50; просп.Незалежності: 17, 19, 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Цвіточний, 5,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Цвіточний, 5,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7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Шевченка: 9; вул.Енергобудівників: 3, 5, 7; просп.Незалежності: 18, 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6,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6,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7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Шевченка: 3–5; вул.Набережна Енергетиків: 16А, 21–23; просп.Незалежності: 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6,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п.Незалежності, 16,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Шевченка: 6–8, 10–12; вул.Буго-Гардівська, вул.Героїв України, вул.Затишна, вул.Набережна Енергетиків: 27–35; вул.Прокоф’єва, вул.Пугач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8А,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8А,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Цвіточний: 13–16; вул.Дружби Народів: 52; вул.Енергобудівників: 15–17; вул.Молодіжна: 11–15; просп.Незалежності: 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вул.Дружби Народів: 56; вул.Енергобудівників: 4, 6, 11–13; просп.Незалежності: 22–24, 29–33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вул.Набережна Енергетиків: 43–49А; просп.Незалежності: 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Енергетиків, 41, м.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Енергетиків, 41,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іла: 36, 38, 40–40А, 42, 50А/1–50/2, 54; вул.Бутоми: 5–6А, 8–15/9; вул.Дачна: 4, 6–14, 16, 18, 20, 22, 24, 28, 30, 32, 34, 36, 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томи, 14А, м.Миколаїв, 540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томи, 14А, м.Миколаїв, 540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Палагнюка, вул.Будьонного: 1–34/1, 36, 38, 40–42; вул.Декабристів: 27, 29, 31, 33, 35, 37, 39; вул.Дунаєва: 1–33, 35–35/2, 37; вул.Защука: 1–24, 26–26В, 28–30, 32; вул.Пушкінська: 38, 40, 42, 43, 45, 46, 47, 47А, 47/3, 47/9, 48, 49, 50, 51, 51А, 52, 53, 53/1, 54, 55, 55Б, 55/1, 55/3, 56, 57, 57А, 58, 59, 60, 61, 63, 65, 67, 69, 71; вул.Фалєєвська: 40, 40А, 42, 44, 44/1, 44/2, 46, 48, 59, 61, 63, 65, 67, 69, 71, 73А; вул.Чигрина: 4, 4А, 6, 8, 8/3, 10, 12, 14, 16, 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54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54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 28А, 30, 30/1, 32, 33, 35, 35А, 37, 38, 39, 41, 41А, 43, 45, 45/1, 45/2, 47, 47А, 49, 51, 53, 55, 57; вул.Мала Морська: 34, 36, 38, 40, 40А, 42, 42А, 44, 44А, 48, 48/1, 50, 51, 52, 52А; вул.Садова: 29А; вул.Чигрина: 41, 43, 43А, 61, 63, 65, 65А, 68, 69, 69А, 70, 72, 74А, 78, 78А, 78Б, 78В, 78Г, 80, 80А, 82; вул.Чкалова: 47/3, 49, 49/1, 51, 51А, 51Б, 51/1, 53, 57, 57А, 59, 63, 65, 67, 67/1, 69, 71, 73, 75Б, 75В, 75Г, 75/1, 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41, м.Миколаїв, 54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41,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Садова: 31А, 31/2, 33, 35, 37, 39, 39/2, 41, 43, 45, 45А, 46 к.1, 46 к.2, 46 к.3, 46 к.4, 46 к.5, 46 к.6, 47, 47А, 48, 50, 52, 54, 56, 58, 58А, 60, 62, 64, 66, 66/2, 68, 70, 72, 74, 78, 78/1; вул.Скороходова: 50, 52, 54, 56, 56А, 58, 58А, 58Б, 64, 64А, 64Б, 64В, 66, 68А, 70, 72, 72/1, 74, 74А, 76, 78, 80, 82, 84, 84А, 86, 88, 90, 90А, 90Б, 92, 94, 96; вул.Чигрина: 47, 47А, 49, 51, 53, 55, 57; вул.1 Слобідська: 51, 53, 55, 57, 57/7, 59, 61, 63, 64, 64А, 66, 67, 68, 69, 69/6, 70, 71, 72, 72А, 72/2, 72/4, 73, 74, 75, 76, 77, 77А, 77/1, 77/2, 78, 78Б, 79, 79/1, 80, 81, 82, 83, 84, 84/1, 85, 85А, 86, 87, 87А, 88, 89, 90, 90/1, 92, 93, 94, 95, 96, 98, 100, 102, 104; пров.1 Ковальський: 1, 3, 5, 7–7/1, 9, 11–26; пров.2 Ковальський: 2–2/3, 4–4А, 6, 8, 10, 12, 14А–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2, м.Миколаїв, 540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2, м.Миколаїв, 54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атутіна: 85–209, 211, 213; вул.Леваневського: 1–10, 12, 14–14/2, 16, 18, 20, 22, 24, 26; вул.Ольшанців: 74, 76–197, 199; вул.Радянської Армії: 2–26/1; вул.Уральська: 24, 26, 28/1–28/2, 30, 33–47; просп.Жовтневий: 289, 293, 314/2, 320, 3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24, м.Миколаїв, 540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24, м.Миколаїв, 5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анни Дівіної, вул.Гончарова, вул.Електронна: 1–33/1, 35–35А, 37–37А, 39, 41, 43, 45, 47, 49, 51, 53–53А, 55–55/3; вул.Енгельса: 1–11, 13, 15, 17, 19, 21; вул.Затишна, вул.Карла Маркса: 1–9А, 11, 13, 15, 17–17/1; вул.Кінцева, вул.Кірова: 55, 57, 59, 61, 63, 69, 71, 73, 75, 77, 79, 81–89, 91, 93, 95, 97–97/1, 99, 101, 103, 107, 109–109Б, 111, 113, 115, 117–117/4, 119, 121, 123, 125–125А, 127, 129, 131, 133, 135–135/1, 137, 139, 141, 143, 145, 147–147/1, 149, 151–151/1; вул.Комінтерна, вул.Куйбишева: 1–97, 99, 101, 103, 105–105А; вул.Людмили Сталь, вул.Морська, вул.Побережна, вул.Східна, вул.Тиха, вул.25 років Жовтня, вул.7 з’їзду Рад, пров.Березневий, пров.Гончарова, пров.Електронний, пров.Затишний, пров.Комінтерна, пров.Куйбишева, пров.Морський, пров.Новий, пров.Петровського, пров.Побережний, пров.Східний, пров.Тихий, проїзд Побереж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0, м.Миколаїв, 540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0, м.Миколаїв, 54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Ініціативна, вул.Китобоїв: 2А–6, 8–121/2; вул.Скульптора Ізмалкова: 70–130; вул.10 Лінія: 74, 76, 78, 80, 82–82А, 84, 86А–86/1, 88, 90, 92, 94, 96, 98, 100/1, 102, 104–131; вул.11 Лінія: 61–61/1, 63, 65, 67, 69, 71, 73–73/1, 75, 77–77/1, 79, 81–142; вул.12 Поздовжня: 9, 11, 13, 23, 25, 27, 29, 31, 33, 35, 37–39, 41, 52–80; вул.7 Поздовжня: 51–51А, 53, 55, 57, 74–112; вул.8 Лінія: 51, 53, 55, 57, 59, 61, 63, 65–86; вул.8 Поздовжня: 29, 31, 33, 35, 37, 39, 41, 43, 54–90А; вул.9 Лінія: 97, 99, 101, 103–168; вул.9 Поздовжня: 32, 34, 36–36А, 38, 40, 42, 44, 46, 48, 50, 52, 54, 56, 73–97А; пров.Челюскінців, пров.1 Кільцевий, пров.1 Поперечний, пров.2 Кільце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4А, м.Миколаїв, 540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4А, м.Миколаїв, 540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35, 37, 39, 42, 42/44, 44, 46, 46/1, 48, 56, 58; вул.Велика Морська: 49, 60, 62; вул.Декабристів: 7, 9, 11, 13, 15, 17; вул.Лягіна: 12, 12/1, 14, 14А, 16, 18, 20; вул.Московська: 37; вул.Потьомкінська: 30, 32, 34, 36, 40, 42–44, 47, 51–51А; вул.Пушкінська: 12, 14, 16; вул.Радянська: 6, 7, 8, 9, 11; вул.Фалєєвська: 9, 9А, 9Б, 11, 13, 15, 17, 19, 20, 21, 22, 22А, 22/10, 22/11, 23, 23А, 23/2, 23/7, 23/11, 27, 29, 29/1, 31, 33, 35; вул.Шевченка: 42, 44–53, 57, 61, 63, 65; просп.Леніна: 74, 74А, 74/2, 76, 78, 82, 82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45/47, м.Миколаїв, 54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45/47, м.Миколаїв, 54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ьська: 29, 31А–31Б, 33–33А/1; вул.Велика Морська: 67, 69, 71, 76–76Б, 78; вул.Карла Лібкнехта: 4–14/15, 17–17Б, 19, 21, 23; вул.Московська: 4, 4А, 5, 7, 8, 10, 11, 12, 13, 14, 16, 18, 20, 22, 27, 29; вул.Нікольська: 49, 51, 53, 55, 55/1, 55/2, 55/3, 56, 57, 59, 61, 62, 63, 64, 64Г, 66, 70, 70/1, 70/3, 70/5, 70/6, 72; вул.Потьомкінська: 52, 56, 58; вул.Радянська: 2, 4; вул.Спаська: 50–54, 56, 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ьська, 31, м.Миколаїв, 54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ьська, 31, м.Миколаїв, 54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отьомкінська: 115–115/5, 119, 121, 123, 125, 127, 129–129Г, 131–131/2; вул.1 Слобідська: 9, 12, 13, 13Б, 14, 15А, 16, 17, 17А, 19, 19А, 19/1, 20; просп.Леніна: 108, 109, 110, 110А, 110Б, 112, 114, 114/4, 114/5, 114/8, 116, 116/2, 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ьська: 20, 26, 28, 30, 32, 35–43; вул.Велика Морська: 104, 106, 108–134/1, 136–136А, 138–138/1, 140–156; вул.Дзержинського: 1, 2, 3, 4, 5, 5/1, 5/2, 6, 6/1, 8, 9, 10, 11, 13, 15, 17; вул.Карла Лібкнехта: 2–2Б; вул.Мала Морська: 1, 5, 5А, 5/1, 9, 9А, 9А/5, 9/3; вул.Набережна: 17–27; вул.Потьомкінська: 118–118А, 120, 122, 124–124/2, 126, 128, 130–130/3, 132–140/2, 142–142/6, 144, 146, 148, 150, 152–152/1; вул.Садова: 2, 4, 4/6, 6, 6/2, 8, 8Б, 10; вул.1 Слобідська: 1, 1А, 2, 3, 3/1, 4, 5, 5/1, 6, 6А, 6/1, 7А, 8, 8А, 10, 10А, 10/1; вул.2 Слобідська: 1, 1А, 2, 4, 4/1, 4/3, 6, 6 к.2, 6/1, 6/2, 8, 10, 12, 12А, 14, 14/1; вул.68 Десантників: 1–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2, м.Миколаїв, 54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2,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135–135/2, 137–137/7, 139, 157–203; вул.Володарського: 1–33, 35, 37, 39–39-41, 41, 43, 45, 47, 49, 51, 53, 55, 57, 59, 61; вул.Ворошилова: 1–10/2, 12–12/1, 14, 16, 18–18/1, 20–20А; вул.Гречишникова: 1–4, 6, 8, 10, 12; вул.Котельна: 2, 4, 6, 8, 10, 12–12/1, 14, 16–16/1, 18, 20, 22, 24, 26, 28, 30, 32, 34, 36, 38–38А, 40–40/2, 42, 46, 48, 50, 52, 54–54/2, 56–56/2, 58–58/1, 60–60/3; вул.Майстерська: 1–58/1, 60–60/3; вул.Маршала Малиновського: 1, 3–3А, 5, 7–7/2, 9, 11, 13–13А, 15–15/2; вул.Урицького: 1, 3–3А, 5–5/5, 7–7/1, 9, 11–11А, 13, 15, 17, 19А–19/1, 21, 23–23/1; вул.4 Слобідська: 1, 2, 3, 4, 4А, 5, 6; вул.6 Воєнна: 1–10, 12, 14, 16, 18, 20; вул.68 Десантників: 51–83; пл.Комунар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8 Десантників, 10, м.Миколаїв, 54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8 Десантників, 10,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резневого повстання, вул.Гречишникова: 41–41А, 43, 45, 47, 49, 51, 53–68А; вул.Луначарського: 1, 1А, 1/1, 3, 3/1, 5; вул.Маршала Василевського: 1, 2, 3, 5, 6, 6Б, 7, 8, 8А, 9, 9А, 10, 11, 11А, 12, 12/1, 13, 14, 14А, 15, 15/1, 15/2, 16, 16/1, 17, 17А, 18, 18А, 19, 20, 21, 21А, 21/1, 22, 22А, 23, 24, 24/1, 25, 25Б, 25/27, 26, 27, 28, 28А, 29, 29/1, 31, 33, 35, 37, 37/1, 39, 41; вул.Маршала Малиновського: 61, 63–70; вул.Орджонікідзе: 1, 1А, 1Б, 2, 3, 4, 5, 6, 6А, 6/1, 7, 8, 8А, 9, 9/1, 10, 10А, 10/1, 11, 12, 13, 13/1, 14, 15, 16, 17, 17/1, 18, 19, 20, 21, 22, 22/2, 23, 23/1, 24, 25, 25/1, 26, 26А, 27, 27А, 28, 29, 30, 31, 32, 33, 34, 35, 36, 37, 37/1, 38, 39, 39/1, 40, 41, 42, 43, 44, 45, 46, 46/1, 47, 47/1, 47/2, 48, 48А, 49, 49/1, 50, 50А, 51, 51/3А; вул.Сафронова: 1–1А, 3–3/1, 5–5А, 7, 9, 11, 13, 15, 17–17/1, 19, 21–21А, 23, 25–25А, 27, 29, 31, 33, 35, 37, 39, 41, 43–43А, 45, 47, 49, 51, 53, 55; вул.Сиваської Дивізії: 27–27/2, 29, 31–31А, 33, 46–60; вул.Степова, вул.2 Воєнна: 16–16А, 18, 20–43; вул.6 Воєнна: 57–57/2, 59, 61, 63, 65, 67–67/1, 69, 71–96; вул.7 Слобідська: 1, 2, 2/2, 2/3, 3, 3А, 3/2, 4, 4А, 4/1А, 4/1Б, 5, 5А, 5/1, 5/2, 5/3, 6, 6А, 7, 8, 9, 9А, 9Б, 9Д, 10, 10 к.4, 11, 11А, 11/1, 12, 12А, 12/1, 13, 14, 14А, 15, 16, 17, 17/1, 18, 19, 20, 21, 22, 23, 24, 25, 26, 28, 28А, 30; пров.7 Воєнний, просп.Леніна: 226, 226/1, 228, 230, 232, 234, 236, 238, 238/1, 240, 244, 246, 248, 250, 252, 254, 256, 258, 258/1, 260, 264, 268, 270, 270-272, 272, 274, 276, 278, 280, 282, 284, 286, 286/2; Паромний спус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 Воєнна, 22, м.Миколаїв, 54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 Воєнна, 22, м.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лодарського: 97, 99, 101, 103, 105, 107, 109, 111, 113, 115–115/2, 117–117А, 119, 121–121В, 123, 125, 127, 129, 131; вул.Кар’єрна, вул.Котельна: 100, 102–129; вул.Купорна: 66–66Б, 68, 70, 72, 74, 76, 78, 80–135; вул.Майстерська: 93–93/1, 95–95А, 97–97-99, 100–125; вул.Маршала Малиновського: 17–17/1, 19–60, 62; вул.Петровського: 38А, 40, 42, 44–44А, 46, 48–48А, 50–50/2, 52–101А; вул.Теслярська: 37, 39, 41–106А; вул.10 Воєнна: 65–74, 78–82А; вул.2 Набережна: 1, 1 (ПРИТУЛОК), 2, 3, 5, 6, 7, 7А, 8, 8/1, 9, 10, 12, 12/1, 13, 14, 15, 15А, 16, 17, 19, 20, 21, 22, 23, 23А, 25В, 27, 27А, 28, 28/1, 29, 29А, 31, 31/1, 32, 33,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7,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ндаренка, вул.Володарського: 92, 94, 96, 98, 100, 102, 104, 106, 108, 110, 112, 114, 116, 118, 120–120/1, 122, 124, 126, 128–128/2, 130, 132; вул.Генерала Бєлова, вул.Комісара Мартинюка, вул.Петрова: 9, 11, 13, 15, 17, 19–34, 36, 38–38А, 40, 42; вул.Привільна: 1–19, 21, 23, 25, 27–27/1, 29, 31, 33, 35, 37; вул.Урицького: 30–30/1, 32, 34, 36, 38–38/1, 40, 42–42/1, 44, 46, 48, 50–52А, 54, 58–58А, 60, 62, 64–95; вул.Шкапіна: 14–14А, 16, 18–18/3, 20–20А, 22–27, 28–73/3, 75, 77, 79–79А, 81, 83–83А; вул.10 Воєнна: 1–64, 76; вул.11 Воєнна, вул.13 Воєнна, вул.9 Воєнна: 2–2А, 4, 6, 8, 10–10А, 12, 14, 16–16/1, 18, 20–20/2, 22–22/1, 26–26/1, 28, 30, 32–32А, 34, 36, 38–38А, 40, 42, 44, 46, 48, 50–56А; пров.Бондаренка, пров.Інгульський, пров.Петрова, пров.Художній, пров.Шкап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іора, 1, м.Миколаїв, 540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іора, 1, м.Миколаїв, 54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єлінського, вул.Благоєва, вул.Богдана Хмельницького (Тернівка), вул.Ветеранів, вул.Грушевського, вул.Дачна (Тернівка), вул.Димитрова, вул.Димова, вул.Калініна, вул.Кіровоградська, вул.Коларівська, вул.Коларова, вул.Лесі Українки (Тернівка), вул.Межова, вул.Надпрудна, вул.Народна, вул.Нафтовиків, вул.Павлова, вул.Пересадівська, вул.Польова, вул.Примакова, вул.Річкова, вул.Серебрича, вул.Спортивна (Тернівка), вул.Степна, вул.Східна (Тернівка), вул.Тверська, вул.Тольятті, вул.Фурманова, пров.Бузника, пров.Гоголя, пров.Примакова, пров.Радгосп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54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54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аньїв – вул.Буженко, вул.Ватутіна, вул.Виноградова, вул.Вольфковича, вул.Дворянська: 1–22, 26, 28–28А, 30, 34, 36, 38, 40, 42, 44, 46, 48, 52, 54–54А, 56; вул.Єврейська: 1–66, 68, 70–72А, 74–76; вул.Зарічна, вул.Лесі Українки, вул.Незалежності: 2–37; вул.Пироженко, вул.Тилігульська, пров.Єрмоленко, пров.Єсеніна, пров.Некрасова, пров.Парковий, пров.Партизанський, пров.Спортивний,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м.Ананьїв, Ананьївський р-н, Одеська обл., 66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аньїв – вул.Героїв України: 2–34, 36, 38, 42–44, 46, 50; вул.Козака Ананія, вул.Маріїнського Євгена, вул.Ніщинського: 2–4А; вул.Одеська, вул.Соборна: 1–55; вул.Суворова, вул.Шевченко: 2–22, 2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осова, 44, м.Ананьїв, Ананьївський р-н, Одеська обл., 66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осова, 44,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аньїв – вул.Весняна, вул.Героїв України: 35, 37, 39–41А, 45, 47–49, 51–80; вул.Дворянська: 23–25, 27, 29, 31–33А, 35, 37–37Б, 39, 41–41А, 43, 45, 47, 51, 53, 55, 57–120; вул.Затишна, вул.Кутузова, вул.Лукашевича, вул.Молодіжна, вул.Незалежності: 42–137; вул.Пирогова: 1–2, 4–4А, 6, 8, 10, 12, 14–14А, 16, 18; вул.Пролетарська: 1–38, 40–40А, 42, 44, 46, 48, 50; вул.Пушкіна: 1–53, 55, 57, 59, 61–63А, 65; вул.Ткаченко Валерія, вул.Чкалова, пров.Будівельний, пров.І.Франко, пров.Соняч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6, м.Ананьїв, Ананьївський р-н, Одеська обл., 66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6,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аньїв – вул.Заводська, вул.Кузнєцова, вул.Ніщинського: 7–69; вул.Успенська, пров.Братський, пров.Каштановий, пров.Нагорний, пров.О.Кошов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щинського, 7, м.Ананьїв, Ананьївський р-н, Одеська обл., 66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щинського, 7,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аньїв – вул.Вишнева, вул.Гагаріна, вул.Комарова, вул.Пирогова: 3–3А, 5, 7, 9, 11, 13, 15, 17, 19–66; вул.Пролетарська: 39, 41, 43–43А, 45, 47, 49–49А, 52–112; вул.Пушкіна: 54, 56, 58, 60, 64, 66–119; вул.Садова, пров.Козацький, пров.Малий, пров.Першого Травня, пров.Піддубного, пров.Столиці, пров.Чикаленко Євге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2, м.Ананьїв, Ананьївський р-н, Одеська обл., 66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2,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аньїв – вул.Б. Хмельницького, вул.Берегова, вул.Горького, вул.Єврейська: 67, 69, 73, 77–150; вул.З.Космодем’янської, вул.Соборна: 56–98; вул.Шевченко: 24–24А, 26–67; пров.Зелений, пров.Маяковського, пров.Мирний, пров.Непомящого, пров.Південний, пров.Схід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м.Ананьїв, Ананьївський р-н, Одеська обл., 66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Б.Хмельницького, вул.Горького, вул.Партизанська, вул.Радянська, вул.Рози Люксимбург, вул.Садова, вул.С.Лазо, вул.Степна, вул.Тилігульська, вул.Шевченка: 121–278; вул.Шкіль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1, с.Ананьїв, Ананьївський р-н, Одеська обл., 664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1, с.Ананьїв, Ананьївський р-н, Одеська обл., 66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Берегового, вул.Гагаріна, вул.Калініна, вул.Комсомольська, вул.Красна, вул.Лермонтова, вул.Некрасова, вул.Одеська, вул.Піонерська, вул.Пушкіна, вул.Радянської Армії, вул.Терешкової, вул.Толстого, вул.Шевченка: 1–117; вул.Щорса, вул.1 Травня, пров.Кладбищи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68, с.Ананьїв, Ананьївський р-н, Одеська обл., 664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68, с.Ананьїв, Ананьївський р-н, Одеська обл., 66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драбури – вул.Валерія Стасюка, вул.Василя Кондратенка, вул.Верхня, вул.Зарічна, вул.Кольцова, вул.Короленко, вул.Павла Багни, вул.Пархоменко, пров.Богдана Ступки, пров.Больничний, пров.Гагаріна, пров.Євгена Доги, пров.Каштановий, пров.Крилова, пров.Купріна, пров.Некрасова, пров.Піщаний, пров.Садовий, пров.Толстого, пров.Франко, пров.Хлібороб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8, с.Гандрабури, Ананьївський р-н, Одеська обл., 664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8, с.Гандрабури, Ананьївський р-н, Одеська обл., 664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драбури – вул.Дачна, вул.Джерельна, вул.Івана Мороза, вул.Лермонтова, вул.Липецька, вул.Львівська, вул.Молодіжна, вул.Незалежності, вул.Орлова, вул.Павлова, вул.Польова, вул.Пушкіна, вул.Репіна, вул.Шкільна, пров.Весняний, пров.Виноградний, пров.Вишневий, пров.Затишний, пров.Зелений, пров.Колхозний, пров.Короткий, пров.Кримський, пров.Крутий, пров.Лісний, пров.Луговий, пров.Луцький, пров.Малий, пров.Мельнічний, пров.Михайла Еменеску, пров.Мостовий, пров.Сонячний, пров.Степовий, пров.Щедр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9, с.Гандрабури, Ананьївський р-н, Одеська обл., 664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9, с.Гандрабури, Ананьївський р-н, Одеська обл., 664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Центральна: 63–219; пров.Данилевського, пров.Івана Фра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Виноградова, вул.Гагаріна, вул.Котляревського, вул.Макаренко, вул.Мечнікова, вул.Педагогічна, вул.Перемоги, вул.Свято-Успенська: 1–25; вул.Центральна: 1–62; пров.Водопровідний, пров.Дружби, пров.Молодіжний,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Свято-Успенська: 26–308; пров.Вишневський, пров.Приферме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Шевченка: 82–327; пров.Дорожний, пров.Мирний, пров.Сонячний, пров.Степ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Грушевського, вул.Лесі Українки, вул.Лісова, вул.Миронівська, вул.Шевченка: 1–81; вул.Яблунева, с.Крас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Горького, вул.Карбишева, вул.Матросова, вул.Молодіжна: 1–43, 45, 47–49, 51–57; вул.Набережна, вул.Одеська, вул.Побєди: 3–17, 20–22, 24, 26, 28–56; вул.Свято-Миколаївська: 1–14, 15, 17, 19, 21, 23, 27, 31, 33, 35, 37, 39, 41, 43; вул.Тімірязєва, пл.Генерала Плієва, пл.ім.Шевченка, пров.Новий, пров.Одеський, пров.Побєди, пров.Тімірязє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Вишнева, вул.Відродження, вул.Зарічна, вул.Лісна, вул.Мисливська, вул.Паркова: 5–35, 37, 39, 41, 43, 45, 47, 49, 51, 53, 55; вул.Пушкінська, вул.Тилігульська, вул.Чкалова, вул.Чорноморська, вул.Шевченка, пров.Вишневий, пров.Український, пров.Чорноморський, Лісництво, Насосна станція, 1214 км</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нерала Плієва, 19,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нерала Плієва, 19,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Володарського, вул.Гагаріна, вул.Єврейська, вул.Київська, вул.Княгині Ольги, вул.Кондрашова, вул.Миру, вул.Мічуріна, вул.Слави, пров.Гагаріна, пров.Миру, пров.Мічур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4,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4,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Бессарабська, вул.Добровольського, вул.Інтернаціональна, вул.М.Грушевського, вул.Незалежності, вул.Паркова: 36, 38, 40, 42, 44, 46, 48, 50, 52, 54, 56–123; вул.Посмітного, вул.Свято-Миколаївська: 14А, 16, 18, 20, 22, 24, 30, 32, 34, 36, 38, 40, 42, 44–183; вул.Сєвєрна, вул.Танасчишина: 24, 25А–133; вул.Шаховцева, вул.31 березня, пров.Шаховце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5,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5,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Больнична, вул.Б.Хмельницького, вул.Ведути, вул.Виноградна, вул.Генерала Гнідо, вул.Дачна, вул.Дроздова, вул.Європейська, вул.Івана Франка, вул.Лесі Українки, вул.Маяковського, вул.Молодіжна: 44, 46, 50; вул.Побєди: 19 к.ГУРТ., 23, 25, 27–27А, 60–64; вул.Радісна, вул.Радужна, вул.Садова, вул.Сонячна, вул.Танасчишина: 1–23А, 2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бєди, 15,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бєди, 15,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Данілішина, вул.Залізнична, вул.З.Космодем’янської, вул.Південна, вул.Пристанцій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7,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7,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ин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ська, 34Б, с.Веселинівка, Березівський р-н, Одеська обл., 673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ська, 34Б, с.Веселинівка, Березівський р-н, Одеська обл., 67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о-Олександ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ихайло-Олександрівка, Березівський р-н, Одеська обл., 673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ихайло-Олександрівка, Березівський р-н, Одеська обл., 67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втобусна, вул.Балтовська, вул.Б.Хмельницького, вул.Верхня, вул.Виноградна, вул.Воровського, вул.ДРП-1, вул.Звьоздна, вул.Клубна, вул.Колхозна, вул.Куйбишева, вул.Леніна: 1–84; вул.Нова, вул.Первомайська, вул.Польова, вул.Садова, вул.Свердлова, вул.Сєвєрна, вул.Спортивна, вул.Тиха, вул.Фруктова, вул.Чкалова, вул.95 МСД, пров.Верхній, пров.Горького, пров.Лісний, пров.Молочний, пров.Піонерський, пров.Травневий, пров.Шкільний, військова частина А3821, ДРП</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Б, с.Дачне, Біляївський р-н, Одеська обл., 676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Б,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Біляєва, вул.Б.Хмельницького, вул.Гагаріна, вул.Гастелло, вул.Горького, вул.Івана Франко, вул.К.Маркса, вул.Мічуріна, вул.Некрасова, вул.Преображенська: 1–57, 59, 61, 63, 65, 67, 69, 71, 73, 75, 77; вул.Прикордонників, вул.Українська, вул.Черноморська, вул.Шевченко, вул.Шкільна, вул.Щорса, пров.І.Франко, пров.К.Маркс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69А, с.Маяки, Біляївський р-н, Одеська обл., 676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69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Весняна, вул.Вишнева, вул.Грушева, вул.Зелена, вул.Літня (СГТ "Гудок"), вул.Лугова, вул.Мельнична, вул.Молодіжна, вул.Набережна, вул.Нова, вул.Огородня, вул.Осетяна: 1–40А, 42–42А, 44, 46–60; вул.Перлина, вул.Садова, вул.Селянська, вул.Степова, вул.Тениста (СГТ "Меліоратор"), вул.Тракторна, вул.Уютна, вул.40 років Жовтня, пров.Мельничний, пров.Молодіжний, пров.Новий, пров.Осетяна, пров.Садовий, пров.Тракто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22А, с.Маяки, Біляївський р-н, Одеська обл., 676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Полтавська, вул.Полтавська кільцева, вул.СК "Нептун", 7 лінія, вул.СТ "Гідробудівельник", 1 лінія, вул.СТ "Глорія", 2 лінія, вул.СТ "Грона", 7 лінія, вул.Теніста, вул.Терешкової, вул.Хаджибейська, вул.Чкалова: 1, 3–3В, 5–5В, 7–7Г, 9–9Л, 11, 13–13А, 15, 17–17А, 19–19Д, 21–21Б, 23–23К, 25–25Р, 27–27В, 29–29З, 31, 33, 35А, 37, 39, 41–41А, 43, 45, 47, 49, 51, 53, 55, 57; вул.ЧСК "Хаджибей-1", 2 лінія, пров.Гагаріна, пров.Комарова, пров.Шоніна, пров.1-й Ново-Нерубайський, пров.2-й Ново-Нерубайський, пров.3-й Ново-Нерубайський, 2 Ліні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имб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сільський клуб, с.Стримба, Кодимський р-н, Одеська обл., 660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сільський клуб, с.Стримба, Кодимський р-н, Одеська обл., 66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Армійська, вул.Вишнева, вул.Квіткова, вул.Лесі Українки, вул.Незалежності, вул.Новоселів, вул.Одеська, вул.Першотравнева, вул.Садова, вул.Сонячна, вул.Степова, вул.Тиха, вул.Чорноморська, в/ч А343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7, с.Красносілка, Комінтернівський р-н, Одеська обл., 675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7, с.Красносілка, Комінтернів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Айвазовського, вул.Б.Хмельницького, вул.Виноградна, вул.Вчительська, вул.Гагаріна, вул.Гоголя, вул.Горіхова, вул.Грецька, вул.Грушевського, вул.Дворянська, вул.Дерибасівська, вул.Дніпровська, вул.Західна, вул.Ів.Франка, вул.Кільцева, вул.Курортна, вул.Лісна, вул.Лугова, вул.Набережна, вул.Новоселів, вул.Паркова, вул.Патріотична, вул.Педагогічна, вул.Перемоги, вул.Приморська, вул.Рішельєвська, вул.Семенова: 1–34; вул.Січнева, вул.Спортивна, вул.Степна: 1–53; вул.Тіраспольська, вул.Шкільна, пров.Б.Хмельницького, пров.Дерибасівський, пров.Дніпровський, пров.Ів.Франка, пров.Кап.Марінеско, пров.Квітковий, пров.Кільцевий, пров.Набережний, пров.Парковий, пров.Потьомкіна, пров.Степний, пров.Травневий, пров.Уютний, пров.1-й Західний, пров.2-й Західний, пров.3-й Захід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Комінтернівський р-н, Одеська обл., 675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Комінтернів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кзальна: 2, 4–4А, 8–10А, 12–14; вул.Дунайська: 1–16, 18–20, 22–24, 26, 28, 30, 32, 34, 36, 38, 42; вул.Залізнична: 1–5; вул.Кагульська: 1–17; вул.Комсомольська: 60–60А, 62, 64, 66, 68, 70, 72, 74–74А, 76, 78–78А, 82–84, 86, 90, 92, 94, 100, 102А, 104, 106–108, 110, 112, 114; вул.Котовського: 1–13, 17; вул.Леніна: 38–38А, 47–67, 69, 71; вул.Мірошниченко: 87, 91, 93, 95–108; вул.Шпитальна: 1–16, 18, 20–22; вул.25 Чапаївської дивізії: 1, 3, 11, 13, 15, 17–19, 21, 23, 25; вул.28 Червня: 42–42А, 44, 48–93, 95–9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Гагаріна, вул.Дзержинського: 120, 122–124, 126–126А, 128, 130–132, 134, 136, 138, 140, 142, 144, 146, 148–150, 154, 177–225; вул.Дунайська: 27, 29, 31, 33, 35, 37, 39–41, 43, 45, 47, 49, 51–53, 55–57, 61–61А, 63, 65, 69, 73–73А, 75, 90, 94–96, 98–98А, 100–102А, 104, 108, 110–112, 114, 116, 120, 122, 124, 126, 132–134, 136, 138, 140–142; вул.Залізнична: 6–11А; вул.Комсомольська: 137, 139, 143, 145, 147–156, 159–163, 165, 167, 169, 177, 179, 181, 183, 185; вул.Леніна: 80, 82, 84, 88–90, 94, 96, 102–113, 115; вул.Мічуріна: 1–14; вул.Пролетарська: 6, 12–14, 20–24, 30–40А; вул.Радянська, вул.Садова: 76, 78, 135–147; вул.Шевченко: 5, 7, 9–11, 15–19, 21, 23, 27–35; вул.28 Червня: 137–146, 148, 150, 152, 156–158, 162, 164; вул.3-го Гвардійського полку</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Дунайська: 77, 79, 81, 85, 87–89, 91–93, 97, 99, 103, 105, 109, 113, 115, 117, 143–156, 160–180; вул.Залізнична: 13–25, 27; вул.Карташова: 3, 7, 9, 13, 15, 21, 23, 25–27, 33–35; вул.Комсомольська: 158, 164, 166, 168, 172–176, 178–178А, 180, 182, 184, 187–261; вул.Леніна: 114, 116–166, 169, 171, 177–179, 181, 183, 185; вул.Маяковського, вул.Островського, вул.Пушкіна, вул.Шевченко: 2–4, 6, 8, 12, 20, 22, 24; вул.28 Червня: 147, 149, 151, 153–155, 161, 163, 165–212, 22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вр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рань – вул.Боровіцького, вул.Гоголя, вул.Калініна: 73–126; вул.Кірова: 1–99; вул.Котовського, вул.Крилова, вул.Крупської, вул.Лазо С., вул.Ломоносова, вул.Ордженикідзе, вул.Першотравнева, вул.Пожарського, вул.Чернишевського, вул.Шевченка, с-ще Ковбасова Поля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1, смт Саврань, Савранський р-н, Одеська обл., 66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1, смт Саврань, Савранський р-н, Одеська обл., 6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ентин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Валентинівка, Ширяївський р-н, Одеська обл., 668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Валентинівка, Ширяївський р-н, Одеська обл., 668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о-Платонівка, с.Ганно-Покро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3, с.Ганно-Покровка, Ширяївський р-н, Одеська обл., 668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1А, с.Ганно-Покровка, Ширяївський р-н, Одеська обл., 668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аро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А, с.Макарове, Ширяївський р-н, Одеська обл., 668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А, с.Макарове, Ширяївський р-н, Одеська обл., 66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 с.Суха Жу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Мар’янівка, Ширяївський р-н, Одеська обл., 668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Мар’янівка, Ширяївський р-н, Одеська обл., 668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етрівка Перша, с.Новопетрівка Друга, с.Софії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 с.Новопетрівка Друга, Ширяївський р-н, Одеська обл., 668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 с.Новопетрівка Друга, Ширяївський р-н, Одеська обл., 668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вітівка, с.Розкіш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Новосвітівка, Ширяївський р-н, Одеська обл., 668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Новосвітівка, Ширяївський р-н, Одеська обл., 668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ханськ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5, с.Саханське, Ширяївський р-н, Одеська обл., 668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5, с.Саханське, Ширяївський р-н, Одеська обл., 66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3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годарівка, с.Качуло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Чогодарівка, Ширяївський р-н, Одеська обл., 668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Чогодарівка, Ширяївський р-н, Одеська обл., 66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ишнева, вул.Генерала Гордійчука, вул.Європейська, вул.Жовтнева, вул.Зелена, вул.Каштанова, вул.Кобзаря, вул.Набережна, вул.Одеська, вул.Осіпенка, вул.Подільська, вул.Садовникова, вул.Ульянівська, пров.Соняч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8, смт Ширяєве, Ширяївський р-н, Одеська обл., 66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8,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есняна: 1–61, 63–65, 67, 71–71А, 73, 75, 77; вул.Гагаріна, вул.Грушевського: 1–111, 121, 123, 125, 131, 133, 135, 137, 139–141, 143; вул.Мічуріна, вул.Польова, вул.Правди, вул.Садова, вул.Соборна: 1–116, 120–126; вул.Степова: 1–30, 31; вул.Українська, вул.Чкалова, вул.Шевченка: 1–136А, 138, 140, 142, 146, 148, 150, 152, 154, 156, 158, 162; вул.Шкільна, вул.Шклярука, пров.Базарний, пров.Лесі Українки, пров.Мічур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2, смт Ширяєве, Ширяївський р-н, Одеська обл., 66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есняна: 62, 66, 68–70, 72, 74, 76, 79–270; вул.Горького: 1–107; вул.Грушевського: 114–120, 122, 124, 126–128, 132–132А, 134, 136, 138, 142А, 144–217, 219, 223, 229, 233, 235, 239, 243–243А, 245, 247, 249, 251, 253, 255, 257–259, 261–263, 265, 267, 269; вул.Козацька, вул.Коробченка, вул.Космонавтів: 1–75; вул.Куяльницька, вул.Ломоносова: 1–135А, 137, 139, 141, 143, 145–177; вул.Маліновського: 2–122; вул.Манежна, вул.Миру, вул.Піщана, вул.Пушкінська, вул.Соборна: 117, 127–218; вул.Степова: 30А–30Г, 32–139; вул.Шевченка: 137, 139, 141, 143–145, 147, 149, 151, 153, 155, 157, 159–161, 163–242, 244–272, 274–278; с.Йосипівка, с.Одаї</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иноградна, вул.Горького: 108–125; вул.Грушевського: 218, 220–222, 224–228, 230–232, 234, 236, 240–242, 244, 246, 248, 250, 252, 254, 256, 260–260А, 264, 266, 268, 270–484; вул.Космонавтів: 90–98; вул.Ломоносова: 136, 138, 140, 142, 144, 179–259; вул.Маліновського: 126–156; вул.Михайлівська, вул.Шевченка: 243, 273, 282–287; с.Поділь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51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иряїв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94,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51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иряївський виправний центр управління Державної пенітенціарної служби України в Одеській області (№11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7, с.Орджонікідзе, Ширяївський р-н, Одеська обл., 66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w:t>
            </w:r>
          </w:p>
        </w:tc>
        <w:tc>
          <w:tcPr>
            <w:tcW w:w="346"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иноградна: 9 к.А–9 к.Б, 11, 15, 17–55; вул.Декабристів, вул.Десантників, вул.Єльцова, вул.Кишинівська: 148, 150, 154, 156–156 к.А, 158, 160, 162, 164, 166, 168, 170, 172, 174, 176, 178, 180, 182, 184, 186, 188–213, 215, 217, 219, 223, 231; вул.Кропивницького: 2–17, 21–21 к.А; вул.Куйбишева, вул.Лермонтова, вул.Межова, вул.Мирна, вул.Орджонікідзе: 51, 53, 57–57 к.А, 59–59 к.Б, 61–61 к.А, 63, 65, 67, 69, 71, 73, 77, 79, 83, 85, 87, 89, 93–93 к.А, 103–130 к.А; вул.Переможненська: 20, 22, 24, 28, 30, 32–49 к.А, 51, 53–55 к.А, 57, 59–59 к.А, 61, 63, 65; вул.Пригородна, вул.Сергія Задорожного: 1–36 к.А, 38, 40, 42–50; вул.Степова: 57–57 к.А, 59–76 к.А; вул.Тираспільська: 31, 33, 35, 37, 39–39 к.А, 41, 43, 47–58, 60, 64–94; вул.Толбухіна: 82–84, 86–88, 90, 92, 94, 98, 100, 102, 104–129; вул.30 років Перемоги: 20–20 к.А, 22–22 к.А, 24, 26–50, 53–53 к.А, 55, 57, 61, 63, 65–65 к.А, 67; пров.Десантників, пров.Мирний, пров.30 років Перемоги</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59</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ртільна, вул.Архітектурна, вул.Б. Хмельницького, вул.Багрицького, вул.Горіхова, вул.Демократична, вул.Дружби, вул.Економічна, вул.Ентузіастів, вул.Заливна: 20–35; вул.Катаєва, вул.Каштанова, вул.Кишинівська: 214, 216, 218, 220–222, 224–230, 232–338; вул.Лихачова, вул.Міцкевича, вул.Некрасова, вул.Новобудов, вул.Овражна, вул.Переможненська: 50–50 к.А, 52, 56, 58 к.А, 60, 62, 64–64 к.Б, 65 к.А–115; вул.Промислова, вул.Профсоюзна, вул.Робоча, вул.Степова: 1–56, 58; вул.Тираспільська: 1–30, 32, 34, 36, 38, 40, 42, 44–46 к.А; вул.Тіниста, вул.Шаповалова, вул.Ювілейна, вул.30 років Перемоги: 1–19, 21, 23, 25; вул.9-го січня, пров.Катаєва, пров.Кишинівський, пров.Міцкевича, пров.Новоселів, пров.Овражний, пров.Переможненський, пров.Тінистий, пров.Шаповалова, пров.9-го січня</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шинівська, 24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шинівська, 24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8</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рибоєдова, вул.Добролюбова, вул.Докучаєва, вул.Лейтенанта Шмідта, вул.Лізи Чайкіної, вул.Ломоносова: 1–41, 43–45, 47, 49–53, 55, 59–59А; вул.Менделєєва, вул.Нахімова: 112, 114–120-120А, 122–124, 126, 128, 130, 132, 134, 136, 138, 144А–144-146, 146, 148, 150, 152, 154–154-156, 158, 160–203, 205, 207, 209, 211, 213, 215, 217, 219, 223, 225, 227, 229, 231–235, 239, 241, 243–245, 249, 251–255, 257, 259–259А; вул.Нижньосадова, вул.Новосадова, вул.Південна, вул.Севастопольська, вул.Українська: 53, 57, 61, 63, 65–65А, 67, 69, 71, 73, 88–124; вул.Ушакова, вул.Христо Ботєва, вул.Челюскіна, пров.Грибоєдова, пров.Докучаєва, пров.Нижньосадовий, пров.Південний, пров.Севастопольський, пров.Станіславського, пров.Чєлюскіна, пров.1-й Грибоєдова, пров.1-й Нижньосадовий, пров.1-й Південний, пров.1-й Станіславського, пров.2-й Грибоєдова, пров.2-й Нижньосадовий, пров.2-й Південний, пров.2-й Станіславського, пров.3-й Південний, пров.4-й Південний</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ижньосадова, 5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ижньосадова, 5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02</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адаєва, вул.Воровського: 1–33; вул.Горіхова, вул.Железнякова: 200, 202–288; вул.Клари Цеткін, вул.Курчатова, вул.Пархоменка, вул.Петровського, вул.Польова, вул.Пугачова, вул.Сонячна, вул.Станіславського, вул.Тельмана: 2, 6, 8, 10–10А, 12–26; вул.Тимирязєва: 1–48, 50, 52А–52Б, 54–54В, 56–56А, 58–58В; вул.Українська: 1–52А, 54–56, 58–60, 62, 64, 66, 68, 70, 72, 74–84; вул.Щепкіна, вул.Ювілейна, пров.Бадаєва, пров.Квітковий, пров.Лісний, пров.Пархоменка, пров.Польовий, пров.Сонячний, пров.Тімірязєва, пров.Ювілейний, пров.1-й Бадаєв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ижньосадова, 5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ижньосадова, 5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2</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Дзержинського: 97, 101, 103, 105–109, 111–167; вул.Железнякова: 83, 85–87, 89, 93, 95–197А, 201; вул.Жовтнева: 108–181; вул.Кутузова: 119–219; вул.Нахімова: 24, 26–28, 32–111, 113, 121, 125, 127–127Г, 129, 131, 133–133А, 135-137, 137, 139–143, 145, 147, 149, 151, 153, 155–155А, 159; вул.Островського: 7–49, 53; вул.Савицького: 1–23; вул.Свердлова: 91, 97–157; вул.Сергія Лазо, вул.Татарбунарська: 1–40, 42; вул.Топольна: 2–37, 43, 47–59; вул.Тучкова: 104, 106, 108–110А, 116, 118–216; вул.Фрунзе: 2–46; вул.Цегельна, вул.Чапаєва: 94–94А, 96, 100, 102–171; вул.Червонофлотська: 70–72, 74, 76, 78, 80, 82, 84, 86–88, 92, 94, 98, 100–102, 104, 106–106А, 108–173; вул.Щорса: 2–54, 56; вул.Юліуса Фучика: 1–44;</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зержинського, 105,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зержинського, 10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59</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сарабська: 19–36; вул.Ватутіна: 25, 27А, 31–51, 54, 56; вул.Гоголя: 45–67, 69; вул.Горького: 28, 32–32Б, 34А, 36, 38, 42, 44, 46, 48; вул.Карла Маркса: 45–63, 65–65-67, 67–69; вул.Леніна: 69–126, 130, 132, 136–150; вул.Мічуріна: 19–19А, 21, 23, 25–35, 40–40А, 42, 46–48; вул.Новокілійська: 14–33, 35, 37, 39; вул.Осипенка: 67–89, 91; вул.Сергія Бурлаченка: 10–33, 35; вул.Старокілійська: 24–55, 57–61; вул.Толбухіна: 18–47, 49; вул.Чернишевського: 24, 26–49, 51; вул.28 Червня: 72–99, 103–154; просп.Суворова: 34–38, 44, 46, 54–56, 60, 62, 70А–74;</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38,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38,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57</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брикосова, вул.Адмірала Горшкова, вул.Айвазовського, вул.Анатолія Лещова, вул.Билинна, вул.Благоєва, вул.Буджакська, вул.Генерала Зав’ялова, вул.Горького: 33, 35–35А, 37, 39–41А, 43, 45, 47, 49–67; вул.Гудзовська, вул.Дачна, вул.Дунайської флотилії, вул.Карла Лібкнехта, вул.Козача, вул.Леніна: 127–129, 131, 133–135, 152–158; вул.Маршала Тимошенка: 38–76; вул.Меленського, вул.Михайла Бабака, вул.Незалежності, вул.Некрасова: 1–3, 4–6; вул.Новоселів, вул.Орджонікідзе, вул.Полковника Тупіцина, вул.Променева, вул.Рози Люксембург, вул.Семена Чернова, вул.Сиренєва, вул.Слав’янська, вул.Степова, вул.Строітелів, вул.Турбаєвська, вул.Тургенєва, вул.Чехова: 4, 12–14, 16–16А, 18, 20–20А, 22, 24, 26, 28–30, 32–34, 36, 38–38А, 40, 42–139А; вул.28 Червня: 158–164; пров.Меленського, пров.Рози Люксембург, пров.Чехова, пров.Щорса, пров.1-й Рози Люксембург, пров.1-й Чехова: 1–15, 17, 19, 21–97; пров.1-й Щорса, пров.2-й Чехова, пров.2-й Щорса, пров.3-й Чехова, просп.Суворова: 82, 86, 88–90, 92, 94–94А, 96, 98;</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хова, 4,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ехова, 4,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50</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єлінського, вул.Володимира Сергієнка, вул.Грачова, вул.Ігора Трипольського, вул.Короленка: 47, 49, 54–66В; вул.Мельнікова, вул.Новопаркова, вул.Олега Кошового, вул.Паркова: 12–77; вул.Північна, вул.Сафронова, вул.Северина Наливайка, вул.Сергія Лагно, вул.Сергія Олексієнка, вул.Чехова: 1–2Б, 5–11, 15, 17, 19–19А, 21, 23, 25, 27А, 31А–31-33, 35–35А, 37, 39–39-41, 41; вул.Юрія Губіна, вул.Якова Батюка, пров.Бєлінського, пров.Короленка, пров.Мельнікова, пров.Якова Батюка, пров.1-й Бєлінського, пров.1-й Короленка, пров.1-й Якова Батюка, пров.2-й Бєлінського, пров.2-й Короленка, пров.2-й Якова Батюка, пров.3-й Бєлінського, пров.4-й Бєлінського, просп.Суворова: 100, 102, 104, 106, 108, 110–110В, 112, 114, 116, 120–120А, 122, 124, 126–128, 130–132А, 134–136, 138–140, 183, 185–187, 189, 193–195, 197–197А, 199, 201–372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4</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аумана, вул.Білгород-Дністровська: 181, 224; вул.Богдана Хмельницького: 31, 33–52; вул.Бородіна: 37А–53А; вул.Вишнева: 46, 50, 52, 54–83; вул.Гончарова: 27–29А; вул.Єсеніна, вул.Кишинівська: 169, 173, 175, 177–254А; вул.Короленка: 18, 20–46, 48, 50; вул.Коцюбинського: 36, 38, 40–46, 48, 50, 52, 54, 56, 58, 62–64, 66, 68, 70, 72, 74, 78–131; вул.Куйбишева: 39–69; вул.Лесі Українки, вул.Лисенка, вул.Макарова: 11–71; вул.Маршала Жукова, вул.Маяковського: 40, 42, 44–67; вул.Можайського, вул.Огарєва, вул.Ольги Форш, вул.Паркова: 1–10; вул.Платова: 28–28/2, 30, 32, 34, 36, 38–38А, 40, 42, 44, 46, 48–117; вул.Радянська: 1–64; вул.Рєпіна: 44, 46, 48, 52, 66, 90–129; вул.Тольятті, вул.Чайковського: 9–33; вул.Шаумяна, вул.Щусева, вул.8 Березня: 15–35; пров.Дорожний, пров.Каштановий, пров.Лисенка, пров.Парковий, пров.Радянський, пров.Суворова, пров.1-й Рєпіна, пров.1-й Суворова, пров.2-й Лисенка, пров.2-й Рєпіна, просп.Суворова: 141, 144–182, 184, 188, 190–192А, 196, 198, 200;</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83</w:t>
            </w:r>
          </w:p>
        </w:tc>
        <w:tc>
          <w:tcPr>
            <w:tcW w:w="346"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2А, 46, 53–64, 69–101; вул.Бесарабська: 1–6, 8, 10–10А; вул.Білгород-Дністровська: 55, 59–61, 63, 65–108, 110, 112, 114, 116, 118, 120, 122, 124–126, 130, 134, 136, 138, 140, 142–144; вул.Болградська: 3, 5, 7, 9, 11, 13–17Б, 19, 21–25, 27, 29, 31–31/63, 33, 35–35А, 37, 39–43, 45–66, 68; вул.Ватутіна: 1–22, 26, 28–30; вул.Гаврила Музиченка: 52, 54, 58, 60–79, 81, 83–99; вул.Героїв Сталінграда: 58–73; вул.Гоголя: 2–40; вул.Дімітрова: 1–41, 43–43А, 45–47, 49; вул.Карла Маркса: 1–43; вул.Кишинівська: 58–93, 94; вул.Котовського: 1–47; вул.Кулікова: 1–28, 30; вул.Осипенка: 1-3–66; вул.Пушкіна: 1–35; вул.Сергія Бурлаченка: 1–9; вул.Толбухіна: 1–15; вул.Хотинська: 66–70, 72–74, 78–87, 91–143; вул.Чернишевського: 20; просп.Суворова: 43, 45, 47–53, 57–59А, 61;</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25</w:t>
            </w:r>
          </w:p>
        </w:tc>
        <w:tc>
          <w:tcPr>
            <w:tcW w:w="346"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ик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канька – вул.Артема, вул.Белінського, вул.Гагаріна, вул.Гоголя: 3–27; вул.Жовтнева: 4–20; вул.Ільченка, вул.Короленка, вул.Куйбишева, вул.Леніна: 34, 36, 38, 40, 42, 46, 48–52, 54, 56А, 97–119; вул.Молодіжна, вул.Некрасова, вул.Першого Травня: 1–6, 8, 10, 12, 14, 16, 18, 20, 22; вул.Плеханова, вул.Пушкіна: 1–9, 11–13, 15; вул.Сонячна, вул.Фурманова, вул.Чехова, вул.Шевченка, вул.40 років Жовтня: 1–22А, 24, 26, 28–28А, 30, 32; пров.Белінського, пров.Гагаріна, пров.Короленка, пров.Крутий, пров.Куйбишева, пров.Мирний, пров.Молодіжний, пров.Некрасова, пров.Новий, пров.Плеханова, пров.Фурманова, пров.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9, смт Диканька, Диканський р-н, Полтавська обл., 38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9, смт Диканька, Диканський р-н, Полтавська обл., 38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1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канька – вул.Воронянського, вул.Гоголя: 28–91; вул.Дзержинського, вул.Зелена, вул.Кірова, вул.Котовського, вул.Коцюбинського, вул.Лазо, вул.Левадна, вул.Леніна: 80–80А, 82, 84, 86, 88, 135–147; вул.Миру, вул.Олега Кошового, вул.Першого Травня: 7, 9, 11–11А, 13, 15, 17, 19, 21, 23–44; вул.Польова, вул.Чернишевського, вул.Черняховського, вул.Щорса: 15, 17, 21, 23–23А, 25, 27, 29–36; вул.23 Вересня, вул.40 років Жовтня: 23, 25, 27, 29, 31, 33–128; вул.50 років Перемоги, пров.Гоголя, пров.Кірова, пров.Котовського, пров.Коцюбинського, пров.Черняховського, пров.40 років Жовт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А, смт Диканька, Диканський р-н, Полтавська обл., 38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А, смт Диканька, Диканський р-н, Полтавська обл., 38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1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канька – вул.Гвардійська, вул.Достоєвського, вул.Енгельса, вул.Калініна, вул.Карла Маркса, вул.Крилова, вул.Кутузова, вул.Леніна: 1–33, 35–35А, 37, 39–39А, 41, 43–45, 47, 53, 55, 59–79, 81, 83, 85, 87, 89–91; вул.Лисенка, вул.Лісна, вул.Островського, вул.Полтавська, вул.Садова, вул.Свердлова, вул.Степна, вул.Тельмана, вул.Філатова, вул.Чайковського, пров.Калініна, пров.Карла Маркса, пров.Крилова, пров.Кутузова, пров.Островського, пров.Садовий, пров.Степний, пров.Тельмана, с.Прон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В, смт Диканька, Диканський р-н, Полтавська обл., 38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В, смт Диканька, Диканський р-н, Полтавська обл., 38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53042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4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вонозаводське – вул.Ватутіна: 2–99, 101, 103, 105, 107; вул.І Набережна, вул.ІІ Набережна, вул.П.Мирного, вул.Польова: 3А–6, 9, 15, 17, 19, 27, 29, 31, 33–39; вул.Привокзальна, вул.Пушкіна, вул.Робітнича, вул.Червоноармійська, вул.Чернишевського, вул.Щорса, пров.Ватутіна, пров.І пров. Набережної, пров.Польовий, пров.Пристанційний, пров.Щорса, тупик Ватутіна, тупик Привокзальний, тупик Робітничої, тупик Щор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6, м.Червонозаводське, Лохвицький р-н, Полтавська обл., 372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6, м.Червонозаводське, Лохвицький р-н, Полтавська обл., 372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к, с.Вовча Долин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ларіона Сухомлина, 39, с.Вовчик, Лубенський р-н, Полтавська обл., 37533</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ларіона Сухомлина, 39, с.Вовчик, Лубенський р-н, Полтавська обл., 37533</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5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дани</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А, с.Ждани, Лубенський р-н, Полтавська обл., 3751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А, с.Ждани, Лубенський р-н, Полтавська обл., 3751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63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ндинці</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44, с.Тарандинці, Лубенський р-н, Полтавська обл., 3754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44, с.Тарандинці, Лубенський р-н, Полтавська обл., 3754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4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бське</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шнева, 1А, с.Губське, Лубенський р-н, Полтавська обл., 37541</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шнева, 1А, с.Губське, Лубенський р-н, Полтавська обл., 37541</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33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ли</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26, с.Вили, Лубенський р-н, Полтавська обл., 3754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26, с.Вили, Лубенський р-н, Полтавська обл., 3754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ки, с.Лещенки, с.Марченки, с.Милашенкове</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26, с.Білики, Миргородський р-н, Полтавська обл., 37661</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26, с.Білики, Миргородський р-н, Полтавська обл., 37661</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3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хворостівка, с.Малинівк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0А, с.Шахворостівка, Миргородський р-н, Полтавська обл., 37653</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0А, с.Шахворостівка, Миргородський р-н, Полтавська обл., 37653</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6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Водостічна, вул.Єлени, вул.Жовтнева: 1–22, 24; вул.Замок, вул.Короленка, вул.Кутузова, вул.Лермонтова, вул.майдан Незалежності, вул.Острів, вул.Приудайська, вул.Пролетарська: 1–14, 16, 22; вул.Пушкіна, вул.Соборна, вул.Успенська, пл.Героїв Майдану, пров.Поштовий, пров.Рибальський, пров.1-й Замковий, пров.2-й Замковий, с.Голобородька, с.Заріччя</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33, м.Пирятин, Пирятинський р-н, Полтавська обл., 37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33, м.Пирятин, Пирятинський р-н, Полтавська обл., 37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8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врущенка, вул.Визволення, вул.Герасименка, вул.Гоголя, вул.Журналістів, вул.Загородня, вул.Земська, вул.Кінечна, вул.Кулініча В., вул.Набережна, вул.Піонерська, вул.Проїзна, вул.Середня, вул.Цибаня, вул.Чкалова, вул.Ярмаркова, пров.Гоголя, пров.Новий, пров.Суворова, пров.Цибаня, пров.Чехова, пров.Ярмарковий, пров.1-й Кінечний, пров.1-й Робочий, пров.2-й Кінечний, пров.2-й Робоч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зволення, 2А, м.Пирятин, Пирятинський р-н, Полтавська обл., 37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зволення, 2А, м.Пирятин, Пирятинський р-н, Полтавська обл., 37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307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баканська: 58, 60–102Б; вул.Європейська: 3–42, 44–44А, 62–66Б; вул.Зелена, вул.Іподромна, вул.Калинова, вул.Київська, вул.Козацька, вул.Кооперативна, вул.Луценка, вул.Молодіжна, вул.Надії, вул.Островського, вул.Польова, вул.Садова, вул.Спортивна, вул.Суворова, вул.Шевченка, пров.Київськ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2А, м.Пирятин, Пирятинський р-н, Полтавська обл., 37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2А, м.Пирятин, Пирятинський р-н, Полтавська обл., 37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8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баканська: 1–57, 59; вул.Архітектора Хітріна, вул.Жовтнева: 23, 25–133, 135, 137–139, 141, 143, 145, 147, 151–153, 159, 161, 165–167, 169, 171, 173, 175, 177, 179, 181, 185, 189, 193, 195, 197, 199, 201, 203, 205, 207, 209–211А, 213, 215, 217, 221–223, 225, 227А, 229–231, 233, 239, 247, 249, 251, 253; вул.Лесі Українки, вул.Пролетарська: 15, 17–21, 23–145, 147, 151, 153, 155, 157, 159; пров.Водокачний, пров.Жовтневий, пров.Затишний, пров.Косий, пров.Л. Українки, пров.Лісний, пров.Лубенський, пров.Пушкіна, пров.Річковий, пров.Славний, пров.Тупий,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116, м.Пирятин, Пирятинський р-н, Полтавська обл., 37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116, м.Пирятин, Пирятинський р-н, Полтавська обл., 37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0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307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Василя Григоровича, вул.Гайдара, вул.Горького, вул.Гребінківська, вул.Європейська: 43, 45–59, 68–126; вул.Жовтнева: 134, 136, 140, 142, 144–144В, 146–146В, 148–150, 154–158, 160, 162–164, 168, 170, 172, 174, 176, 178, 180; вул.Космодем’янської З., вул.Кошового О., вул.Маяковського, вул.Мічуріна, вул.Перемоги, вул.Першотравнева, вул.Полтавська: 10; вул.Пролетарська: 146, 148–150, 152, 154, 156, 158, 160–221; вул.Сковороди, вул.Фабрична, вул.Чорнухинська, вул.8-го Березня, пров.8-го Березня</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100, м.Пирятин, Пирятинський р-н, Полтавська обл., 37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100, м.Пирятин, Пирятинський р-н, Полтавська обл., 37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5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307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Європейська: 127–162; вул.Жовтнева: 182–184, 186–188, 190–192, 194, 196, 198, 200, 202, 204, 206, 208, 212, 214, 216, 218–220, 224, 226, 228, 232, 234–238, 240–246, 248, 250, 252–252А, 254–256А; вул.Івана Франка, вул.Ігоря Сікорського, вул.Котляревського, вул.Матросова, вул.Миру, вул.Панфілова, вул.Патріотична, вул.Полтавська: 1–8; вул.Саксаганського, вул.Сумська, вул.50-річчя Жовтня, пл.Хмельницького Богдана, пров.Південний, пров.1-й Мирний, пров.2-й Мирн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163, м.Пирятин, Пирятинський р-н, Полтавська обл., 37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Європейська, 163, м.Пирятин, Пирятинський р-н, Полтавська обл., 37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4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Барвінкова, вул.Веселкова, вул.Вільна, вул.Гагаріна, вул.Герцена, вул.Дружна, вул.Завокзальна, вул.Квіткова, вул.Коцюбинського, вул.Мікромістечко, вул.Ранкова, вул.Свободи, вул.Сонячна, вул.Спартака, вул.Урожайна, вул.Філатова, вул.Харківська, вул.Чайкіної Л., вул.Чернишевського, пров.Бурячний, пров.Вишневий, пров.Залізничний, пров.Миргородський, пров.Свинаря В., пров.Урожайний, пров.Хорольськ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84, м.Пирятин, Пирятинський р-н, Полтавська обл., 37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84, м.Пирятин, Пирятинський р-н, Полтавська обл., 37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5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3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еськи – вул.Борідька, вул.Веселкова, вул.Вишнева, вул.Гоголя, вул.Гора, вул.Горького, вул.Дзюби, вул.Довженка, вул.Козацький шлях: 1–109; вул.Коротуна, вул.Кундіренка, вул.Майдан, вул.Матяшівочка, вул.Медова, вул.Набережна, вул.Підлісся, вул.Піщана, вул.Поділ, вул.Робітнича, вул.Садова: 1–13; вул.Сонячна, вул.Соснова, вул.Ставкова, вул.Стороженка, вул.Шевченка, пров.Барвінковий, пров.Борідька, пров.Виноградний, пров.Гоголя, пров.Зелений, пров.Калиновий, пров.Лук’яненка, пров.Набережний, пров.Таранцова, пров.Урожайний, пров.Шкільний, с.Бухуни, с.Гончарі, с.Нижні Яреськи, с.Соснівка, с.Хвальки</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зацький шлях, 48, с.Яреськи, Шишацький р-н, Полтавська обл., 3803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зацький шлях, 48, с.Яреськи, Шишацький р-н, Полтавська обл., 3803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8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еськи – вул.Будівельників, вул.Гагаріна, вул.Гайова, вул.Дружби, вул.Квітнева, вул.Козацький шлях: 110–131; вул.Курченка, вул.Липова, вул.Лісна, вул.Миру, вул.Мисливська, вул.Незалежності, вул.Новаторів, вул.Панфілова, вул.Садова: 26–29; вул.Спортивна, вул.Східна, вул.Травнева, вул.Цукровиків, вул.Шишацьк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4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Ковальова: 1/11–23, 25, 27, 29/1; вул.Генерала Карбишева, вул.Джерельна, вул.Каштанова, вул.Комінтерну: 4–6, 27–39; вул.Маршала Жукова: 39, 41–41/1, 43, 45–47, 49, 51, 53, 55, 57, 102–124А; вул.Паші Ангеліної, вул.Петра Вершигори: 3, 5–153; вул.Петровського: 16–24, 26, 28, 30–34, 36–38, 40/7; вул.Радянської Армії: 27/1–82, 84, 86/29, 88, 90–90А, 92, 94, 96, 98, 100, 102, 104, 106, 108; вул.Рокитненська: 29–59; пров.Андрія Ковальова: 3, 5; пров.Вербовий, пров.Гомельський, пров.Дмитра Шостаковича, пров.Ернста Тельмана, пров.Рівненський, просп.50-річчя Жовтня: 102–138; тупик Генерала Карбишева, тупик Тітова, квартал 274: 3–8; квартал 278: 5–12, 13, 14;</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3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олтава, Лен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1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Інститутський проріз: 34, 36, 36А, 36Б, 40, 42, 44, 48, 50, 52, 54, 56, 58, 60, 62, 64, 66, 68, 70, 70А, 72, 72Б, 74, 76; вул.Картинна, вул.Леніна: 45, 45А, 47, 49, 51, 53, 55, 56, 57/1, 57/1Б, 58, 59/2, 62, 66, 70, 74; вул.Мазурівська, вул.Пролетарська: 1А–1Б, 5–7, 11–13, 15–15/1, 17/2, 27–47; вул.Художня: 3А, 4А, 11, 11А, 13, 15, 16, 16/1, 17, 19, 21А, 23, 24, 25, 25/5, 27, 27/8, 29, 29А, 29Г, 30, 31, 32, 33, 34, 35, 37, 37/13; пров.Ломаний: 1А–11А; пров.Мазурівський, пров.Пролетарський, пров.ХТЗ, просп.Першотравневий: 26;</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5, м.Полтава, 3602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5, м.Полтава, 3602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6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12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13–17, 19, 22; вул.Олександра Бідного: 16, 18–20; вул.Чураївни: 9–11; просп.Вавілова: 5–9/26;</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бульв.Богдана Хмельницького, 15, м.Полтава, 36004</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бульв.Богдана Хмельницького, 15, м.Полтава, 36004</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9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31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3–9А; вул.Леніна: 89; вул.Олександра Бідного: 11–13А, 16А; просп.Миру: 18–24;</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89, м.Полтава, 3602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89, м.Полтава, 360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01</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ровиця – вул.Бориса Шведа, вул.Будівельна, вул.Вінніченка, вул.Віталія Камінського, вул.Галини Гордасевич, вул.Миру: 63–199; вул.Михайла Грушевського, вул.Молодіжна, вул.Нагорянська, вул.Нова, вул.Пушкіна, вул.Садова, вул.Степана Бандери, вул.Столінська, вул.Шкільна: 14; вул.8-го Березня, пров.Грушев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6, м.Дубровиця, Дубровицький р-н, Рівненська обл., 34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6,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ровиця – вул.Артеменка, вул.Глиняна, вул.Господарська, вул.Західна, вул.Ставкова, вул.Цегляна, вул.Шкільна: 19–27; пров.Артем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9, м.Дубровиця, Дубровицький р-н, Рівненська обл., 34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9,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річ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чне – вул.Вишнева, вул.Молодіжна, вул.Садова, вул.Центральна: 87, 89–89А, 91, 93, 95, 97, 99, 101, 103, 105, 107–277, 279; вул.Юрія Марчу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7, с.Морочне, Зарічненський р-н, Рівненська обл., 34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7, с.Морочне, Зарічненський р-н, Рівненська обл., 34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Аграрна, вул.Гагаріна, вул.Довга, вул.Дорошенка, вул.І.Франка, вул.Київська: 1–53; вул.Корчик, вул.Мічуріна, вул.Монастирська, вул.М.Українець, вул.О.Кобилянської, вул.Панаса Мирного, вул.Поштова, вул.Пушкіна, вул.Радківського, вул.Сагайдачного, вул.С.Вознюка, вул.Січових стрільців, вул.Спортивна, вул.Титова, вул.Українських повстанців, вул.Фабрична, вул.Шевченка, вул.1 Травня, вул.40-річчя Перемоги, пров.Довгий, пров.Мічуріна, пров.Поштовий, пров.Пушкіна, пров.Січових стрільців, пров.Фабричний, пров.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м.Корець, Корецький р-н, Рівненська обл., 34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Берездівська, вул.Б.Хмельницького, вул.Вишнева, вул.Володимирська, вул.Гарбарська, вул.Довженка, вул.Зелена, вул.Київська: 56–86, 92, 96, 100/1–104, 108, 110А, 112–112А, 114, 118–120; вул.князів Корецьких, вул.Корецька, вул.Коротка, вул.Котляревського, вул.Коцюбинського, вул.Лесі Українки, вул.Надрічна, вул.Незалежності, вул.Старомонастирська, вул.Шкільна, пл.Київська, пров.Володимирський, пров.Зелений, пров.князів Корецьких, пров.Короткий, пров.Лесі Українки, пров.Незалежності, пров.Старомонастирськ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5, м.Корець, Корецький р-н, Рівненська обл., 34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5,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Б.Грінченка, вул.Ватутіна, вул.Весняна, вул.Гайдамацька, вул.Гастелло, вул.Героїв Небесної Сотні, вул.Гетьманська, вул.Грушевського, вул.Д.Галицького, вул.Є.Коновальця, вул.І.Богуна, вул.І.Гонти, вул.Київська: 89–89А, 93–95, 99, 105–107В, 109–110, 111–111А, 113, 115, 126–266Д; вул.Козацька, вул.Костельна, вул.К.Савури, вул.Лєрмонтова, вул.М.Залізняка, вул.Миру, вул.М.Кривоноса, вул.Молодіжна, вул.Набережна, вул.Паркова, вул.Ринкова, вул.Садова, вул.С.Наливайка, вул.Тиха, вул.Толстого, вул.Шолохова, вул.50-річчя Перемоги, пров.Ватутіна, пров.Гайдамацький, пров.Є.Коновальця, пров.Київський, пров.Костельний, пров.М.Кривоноса, пров.Сад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 – вул.Б. Хмельницького, вул.Барона Штейнгеля: 1–91, 93–137; вул.Бегенська, вул.Вербова, вул.Вишнева, вул.Вишнева гора, вул.Зарічна, вул.Захаржевського, вул.Зелена, вул.Княгині Ольги, вул.Козацька, вул.Колгоспна, вул.Кузнецова, вул.Лесі Українки, вул.Лікарняна, вул.Лісова, вул.Луцька, вул.Мирна, вул.Молодіжна, вул.Монастирська, вул.Н. Майструк, вул.Набережна, вул.Надії, вул.Нова, вул.Новогородоцька, вул.Першотравнева, вул.Підлісна, вул.Привокзальна, вул.Рівненська, вул.Садова, вул.Тиха, вул.Ткача, вул.Чабана, вул.Шевченка, вул.Шпанівська, вул.Яблунева, пров.Б. Хмельницького, пров.Бегенський, пров.Козацький, пров.Кузнецова, пров.Луцький, пров.Рольщик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В’ячеслава Чорновола, вул.Миру, вул.Пархоменка, вул.Робітнича, вул.Суворова: 3, 5А, 9–22, 24А–42; вул.Шота Руставелі, вул.1 Трав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4, м.Сарни, Сарненський р-н, Рівненська обл., 3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4, м.Сарни, Сарненський р-н, Рівненська обл., 3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Бєлгородська: 5, 10–40; вул.Леонтовича, вул.Миколи Кузнецова, вул.Михайла Старицького, вул.Суворова: 2, 4А, 5; вул.Фрунз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23, м.Сарни, Сарненський р-н, Рівненська обл., 3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23, м.Сарни, Сарненський р-н, Рівненська обл., 3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Гайдамацька, вул.Григорія Квітки-Основ’яненка, вул.Лінійна, вул.Лугова, вул.Михайла Грушевського: 4, 27–51, 55, 107, 109', 111, 113–115, 131–137, 139, 160БОС, 177; вул.Олександра Пушкіна, вул.Олени Пчілки, вул.Павла Тичини, вул.Спортивна, пров.Олександра Пушкі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Пушкіна, 3, м.Дубно, Рівненська обл., 356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Пушкіна, 3,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Антона Чехова, вул.Валер’яна Поліщука, вул.Івана Гонти, вул.Івана Тургенєва, вул.Миколи Гоголя, вул.Миколи Костомарова, вул.Миколи Хвильового, вул.Михайла Глінки, вул.Михайла Грушевського: 119; вул.Михайла Лермонтова, вул.Олекси Довбуша, вул.Олекси Тихого, вул.Павла Чубинського, вул.Петра Григоренка, вул.Петра Чайковського, вул.Підборці, вул.Симона Петлюри, вул.Устима Кармелюка, вул.Ярослава Стецька, пров.Івана Тургенєва, пров.Миколи Гоголя, пров.Михайла Лермонтова, пров.Устима Кармелюка, пров.Ярослава Стец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84, м.Дубно, Рівненська обл., 356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84,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Макарова: 52–54, 58; вул.Млинівська: 33–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ова, 48, м.Рівне, 330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ова, 48, м.Рівне, 3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ербова: 44–121; вул.Макарова: 2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42, м.Рівне, 330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42, м.Рівне, 3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іла: 49–137; вул.Вишнева, вул.Загородня, вул.Золотіївська, вул.Князя Володимира: 109–138; вул.Млинівська: 4–29А; вул.Олексинська, пров.Робітнич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івська, 2, м.Рівне, 330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івська, 2, м.Рівне, 3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Небесної сотні, вул.Ніла Хасевича, вул.Пересопницька: 1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34, м.Рівне, 33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34, м.Рівне, 3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олинська, вул.Мірющенка: 1, 3, 5–5А, 7, 9, 11–11Б, 13, 15, 17, 19–19/2, 21–6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ющенка, 53А, м.Рівне, 3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ющенка, 53А,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ідінська: 2; вул.Марка Вовчка, вул.Степана Бандери: 53–60А, 63; вул.Студентська: 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а Вовчка, 29А, м.Рівне, 330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а Вовчка, 29А, м.Рівне, 33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ідінська: 1, 3–12, 16, 18, 24, 26–30, 32, 34, 36; вул.Степана Бандери: 6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31А, м.Рівне, 33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31А, м.Рівне, 3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ревлянська, вул.Князя Володимира: 2–4, 6–8, 10–10Б, 22, 24–24А, 26–26А/1, 28–35; вул.Остафова: 22, 24, 26–32, 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фова, 31, м.Рівне, 33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фова, 31, м.Рівне, 3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дрія Мельника: 7, 11, 20–30; вул.Волинської дивізії: 29; вул.Євгена Коновальця: 26–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дрія Мельника: 2–6, 14–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Кам’янець-Подільська, вул.Макарова: 24–24В; вул.Павлюченка: 18; вул.Полковника Тютюнника, вул.Сергія Єфремова, вул.Чех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2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іївка, с.Лохня, с.Мукії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20, с.Валіївка, Білопільський р-н, Сумська обл., 4187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20, с.Валіївка, Білопільський р-н, Сумська обл., 418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ка, с.Біликівка, с-ще Лідине, с.Першотравне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Б, с.Супрунівка, Білопільський р-н, Сумська обл., 4186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Б, с.Супрунівка, Білопільський р-н, Сумська обл., 418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7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иколаївка, Буринський р-н, Сумська обл., 4173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иколаївка, Буринський р-н, Сумська обл., 417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7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ш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58, с.Бошівка, Буринський р-н, Сумська обл., 4173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58, с.Бошівка, Буринський р-н, Сумська обл., 417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7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 вул.Б.Хмельницького, вул.Ватутіна, вул.Зарічна, вул.Лесі Українки, вул.Пушкіна, вул.Центральна, вул.Шевченка, с.Бондарі, с.Тем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Михайлівка, Буринський р-н, Сумська обл., 417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Михайлівка, Буринський р-н, Сумська обл., 41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7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 вул.Вишнева, вул.Миру, вул.Молодіжна, вул.Шкільна, с.Нова Олександр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ихайлівка, Буринський р-н, Сумська обл., 417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1, с.Михайлівка, Буринський р-н, Сумська обл., 41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8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 с.Новий Ми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Піски, Буринський р-н, Сумська обл., 4172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Піски, Буринський р-н, Сумська обл., 41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8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ніжки, с.Вишневий Яр, с.Молодівка, с.Пасьовин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Сніжки, Буринський р-н, Сумська обл., 4176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Сніжки, Буринський р-н, Сумська обл., 417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8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устянка, с.Шкумат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Миру, 6, с.Хустянка, Буринський р-н, Сумська обл., 4174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Хустянка, Буринський р-н, Сумська обл., 417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А, с.Ярове, Буринський р-н, Сумська обл., 4174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А, с.Ярове, Буринський р-н, Сумська обл., 417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с.Чума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Червона Слобода, Буринський р-н, Сумська обл., 4170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Червона Слобода, Буринський р-н, Сумська обл., 41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40, с.Дич, Буринський р-н, Сумська обл., 4170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40, с.Дич, Буринський р-н, Сумська обл., 41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півка, с.Карпен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Попова, 7, с.Черепівка, Буринський р-н, Сумська обл., 4175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Попова, 7, с.Черепівка, Буринський р-н, Сумська обл., 417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9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3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чне, с.Веселе, с.Майсь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Яблучне, Великописарівський р-н, Сумська обл., 4284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 с.Яблучне, Великописарівський р-н, Сумська обл., 428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7</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Глух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4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г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Цигикала, 100А, с.Перемога, Глухівський р-н, Сумська обл., 4146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Цигикала, 100А, с.Перемога, Глухівський р-н, Сумська обл., 41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ш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олошки, Глухівський р-н, Сумська обл., 4145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олошки, Глухівський р-н, Сумська обл., 41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оївка – вул.Зарудка, вул.Лесі Українки, вул.Макаренка, вул.Молодіжна, вул.Партизанська, вул.Слобожанська, вул.Холодногірська, вул.Шевченка, пров.Осой, с.Марчен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2, с.Осоївка, Краснопільський р-н, Сумська обл., 4242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2, с.Осоївка, Краснопільський р-н, Сумська обл., 424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7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Богдана Хмельницького: 3–16, 18, 20А; вул.Гвардійська: 4–22; вул.Жовтнева: 1–43, 46, 48; вул.Орджонікідзе, вул.Пушкіна, вул.Робоча, вул.Роменця: 37–60, 68–72; вул.Тургенєва, вул.Чапаєва: 1–35, 37, 43, 45–49, 51, 53, 55А, 57–57Б, 59, 63, 67, 69, 71, 75; вул.Шевченка: 3–29; пров.Робочий, пров.Чапаєва, пров.1-й Жовтнев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 м.Кролевець, Кролевецький р-н, Сумська обл., 41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Лебед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0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илка – вул.Вишнева, вул.Гагаріна, вул.Горького, вул.Гримайла, вул.Гриценка, вул.Докучаєва, вул.Кооперативна, вул.Левадна, вул.Лісна, вул.Новосіловка, вул.Павлова, вул.Партизанська, вул.Платона Шупика: 1–7; вул.Польова, вул.Садова: 1–6; вул.Софіївська, вул.Спортивна, вул.Тарана, вул.Центральна, вул.Шевченка, вул.Шкільна, вул.Ювілейна, с.Куличка, с.Софії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с.Будилка, Лебединський р-н, Сумська обл., 4223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с.Будилка, Лебединський р-н, Сумська обл., 422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0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илка – вул.Берегова, вул.Глушівська, вул.Заводська, вул.Залізнична, вул.Ковпака, вул.Космонавтів, вул.Лозова, вул.Лугова, вул.Миру, вул.Озерна, вул.Платона Шупика: 8–39; вул.Рибалка, вул.Садова: 7–21; с.Гарбарі, с.Дремлюги, с.Селище, с.Чернець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4, с.Будилка, Лебединський р-н, Сумська обл., 4223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4, с.Будилка, Лебединський р-н, Сумська обл., 422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0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ще Мирне, с.Новосільське, с.Помір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8, с.Василівка, Лебединський р-н, Сумська обл., 422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8, с.Василівка, Лебединський р-н, Сумська обл., 42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0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тріот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8, с.Патріотівка, Лебединський р-н, Сумська обл., 422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8, с.Патріотівка, Лебединський р-н, Сумська обл., 42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1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івка, с.Грамине, с.Деркачі, с.Коломийці, с.Маньки, с.Сіробабине, с.Федірки, с.Філонівщи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В, с.Голубівка, Лебединський р-н, Сумська обл., 422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В, с.Голубівка, Лебединський р-н, Сумська обл., 42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1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нцеве, с.Гамаліївка, с.Дмитрівка, с.Дружне, с.Ключинівка, с.Комісарівка, с.Ленінське, с.Миронівщина, с.Підсулля, с.Протопопівщи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0Б, с.Гринцеве, Лебединський р-н, Сумська обл., 4222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0Б, с.Гринцеве, Лебединський р-н, Сумська обл., 42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1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е, с.Боброве, с.Зелений Гай, с.Черниш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1, с.Кам’яне, Лебединський р-н, Сумська обл., 4223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4, с.Кам’яне, Лебединський р-н, Сумська обл., 42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1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жиріч, с.Гостробур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ежиріч, Лебединський р-н, Сумська обл., 422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ежиріч, Лебединський р-н, Сумська обл., 42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2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ковський Бобрик, с.Березів Яр, с.Влізьки, с.Пашки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Московський Бобрик, Лебединський р-н, Сумська обл., 4223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Московський Бобрик, Лебединський р-н, Сумська обл., 422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2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стайлове, с.Барабашівка, с.Гірки, с.Шевчен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Пристайлове, Лебединський р-н, Сумська обл., 4223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Пристайлове, Лебединський р-н, Сумська обл., 42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ядинець, с.Вовкове, с.Греки, с.Колісники, с.Костян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тя, 23, с.Колядинець, Липоводолинський р-н, Сумська обл., 4252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тя, 24, с.Колядинець, Липоводолинський р-н, Сумська обл., 42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ставки, с.Мельники, с.Слобід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Підставки, Липоводолинський р-н, Сумська обл., 4253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Підставки, Липоводолинський р-н, Сумська обл., 42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івка, с.Довжи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 с.Синівка, Липоводолинський р-н, Сумська обл., 4253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 с.Синівка, Липоводолинський р-н, Сумська обл., 42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дригайлів – вул.Бережок, вул.Горького: 2–11, 13, 15, 17; вул.Заболотівка, вул.Івана Ситника, вул.Київська: 9–36Б; вул.Лесі Українки, вул.Першотравнева, вул.Сумська: 10–43, 45, 47; вул.Шкільна, вул.Щебетунів, вул.Яценкова, пров.Лесі Українки, пров.Першотравневий, пров.1 Київський, пров.1 Сум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5, смт Недригайлів, Недригайлівський р-н, Сумська обл., 42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5,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дригайлів – вул.Гагаріна, вул.Зарічна, вул.Зарудка, вул.Івана Франка, вул.Миру, вул.Мічуріна, вул.Папаніна, вул.Паркова, вул.Перемоги, вул.Петра Калнишевського, вул.Польова, вул.Радгоспна, вул.Шевченка, пров.Зарудки, с.Пушкарщи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Недригайлів, Недригайлівський р-н, Сумська обл., 42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дригайлів – вул.Горького: 12, 14, 16, 19–198; вул.Лісова, вул.Шмідта, вул.Шпилівка, пров.Шмідт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28, смт Недригайлів, Недригайлівський р-н, Сумська обл., 42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28,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дригайлів – вул.Капельгородського, вул.Київська: 37–85; вул.Молодіжна, вул.Олександра Шовтути, вул.Ювілейна, пров.Береговий, пров.Ювілейний, пров.2 Київ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5, смт Недригайлів, Недригайлівський р-н, Сумська обл., 42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5,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дригайлів – вул.Будівельна, вул.Лугова, вул.О. Кошового, вул.Сумська: 44, 46, 48–213; пров.2 Сумський, пров.3 Сум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12, смт Недригайлів, Недригайлівський р-н, Сумська обл., 42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12,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ни – вул.Виноградна, вул.Гагаріна, вул.Горького, вул.Дружби, вул.Європейська, вул.Заводська, вул.Заруддя: 7–9, 15–19, 21, 23, 27, 33; вул.Комарова, вул.Космонавтів, вул.Молодіжна, вул.Незалежності, вул.Паркова, вул.Чкалова, с.Мазне, с-ще Озерне, с.Шмат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 смт Терни, Недригайлівський р-н, Сумська обл., 421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ни – вул.Вишнева: 27, 39, 41, 47–69; вул.Героїв України, вул.Заруддя: 2, 12–14, 19А–20, 22, 26, 30, 39–131; вул.Івана Франка, вул.Кут, вул.Лугова, вул.Набережна, вул.Новий Виселок, вул.Перемоги, вул.Підлісна, вул.Польова, вул.Садова, вул.Сільська, вул.Славна, вул.Урожайна, вул.Шкільна: 38–40, 46–129; вул.8-Березня, пров.Гоголя, пров.Ломоносова, пров.Чайковського, с.Бабакове, с.Долина, с.Холод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мт Терни, Недригайлівський р-н, Сумська обл., 421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ни – вул.Вишнева: 1–26, 28–38, 40, 42; вул.Горова, вул.Залізнична, вул.Зарічна, вул.Кооперативна, вул.Кутузова, вул.Лесі Українки, вул.Лучанська, вул.Макаренка, вул.Матросова, вул.Надрудка, вул.Прикордонна, вул.Свободи, вул.Українська, вул.Центральна, вул.Чехова, вул.Шкільна: 3–37, 41–45; вул.Ювілейна, пров.Затишний, пров.Ковпака, пров.Луговий, пров.Миру, пров.Нахімова, с.Гострий Шпил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Терни, Недригайлівський р-н, Сумська обл., 421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ни – вул.Ватутіна, вул.Г. Трояна, вул.Гастелло, вул.Жовтнева, вул.З.Космодем’янської, вул.Лермонтова, вул.Мічуріна, вул.Небесної Сотні, вул.Окіп, вул.Пушкіна, вул.Сільгосптехніка, вул.Суворова, вул.Шевченка, с.Володимирівка, с.Ківшик, с-ще Череп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 Трояна, 1, смт Терни, Недригайлівський р-н, Сумська обл., 421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 Трояна, 1,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7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винці – вул.Засульська, вул.Київська: 1–114, 116; вул.Лан, вул.Лісна, вул.Миру, вул.Молодіжна, вул.Набережна, вул.Перемоги, вул.Першотравнева, вул.Свободи, вул.Соборна: 2–99, 104–106, 108; вул.Солов’їна, вул.Степова, вул.Хліборобська, вул.Шкільна, пров.Київський, пров.Миру</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0, с.Коровинці, Недригайлівський р-н, Сумська обл., 421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0, с.Коровинці, Недригайлівський р-н, Сумська обл., 4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7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винці – вул.Депутатська, вул.Дружби, вул.Київська: 115, 117–222; вул.Незалежності, вул.Соборна: 101–103, 107, 109–131; вул.Сонячна, вул.Шевченка, пров.Депутатський, с.Гай, с.Дігтярівка, с.Жовтневе, с.Ракова Сі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13, с.Коровинці, Недригайлівський р-н, Сумська обл., 421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13, с.Коровинці, Недригайлівський р-н, Сумська обл., 4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8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ман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А, с.Курмани, Недригайлівський р-н, Сумська обл., 4213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А, с.Курмани, Недригайлівський р-н, Сумська обл., 42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59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39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едригайлів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4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енка, с.Вегерівка, с.Кот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а, 3, с.В’язенка, Путивльський р-н, Сумська обл., 415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а, 3, с.В’язенка, Путивльський р-н, Сумська обл., 41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н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нична, 6, с.Линове, Путивльський р-н, Сумська обл., 415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нична, 6, с.Линове, Путивльський р-н, Сумська обл., 41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нухівка, с.Іван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Манухівка, Путивльський р-н, Сумська обл., 4155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Манухівка, Путивльський р-н, Сумська обл., 41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Слобода, с-ще Партизанське, с.Свобод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74, с.Нова Слобода, Путивльський р-н, Сумська обл., 415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74, с.Нова Слобода, Путивльський р-н, Сумська обл., 41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6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є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Юр’єве, Путивльський р-н, Сумська обл., 415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Юр’єве, Путивльський р-н, Сумська обл., 41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іле – вул.Будівельна, вул.Весняна, вул.Виноградна, вул.Гагаріна, вул.Герівка, вул.Герівський вигін, вул.Грушевського, вул.Дружби, вул.Дружби народів, вул.Зв’язку, вул.Інкубаторна, вул.Калнишевського, вул.Квітнева, вул.Клубна, вул.Кожевна, вул.Козацький вал, вул.Колгоспна, вул.Кооперативна, вул.Лисогорівська, вул.Лугова, вул.Мельнична, вул.Миру, вул.Набережна, вул.Низова, вул.Новоселів, вул.Персикова, вул.Петропавлівська: 1–16; вул.Підвальна, вул.Підстанція РЕМ, вул.Польова, вул.Прогрес, вул.Серпнева, вул.Соборна: 1–80; вул.Сотенна, вул.Степова, вул.Чуднівці, вул.Шевченка, вул.Яблунева, вул.1Травня, вул.8 Березня, пров.Соборної, с.Черво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Сміле, Роменський р-н, Сумська обл., 4203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Сміле, Роменський р-н, Сумська обл., 42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ів – вул.Вишнева, вул.Вовни, вул.Заводська, вул.Інтернаціональна: 1–2, 4, 6, 8–8А, 10; вул.Лісова, вул.Миру, вул.Першотравнева, вул.Покрівська, вул.Садова, вул.Северина, вул.Сонячна, вул.Федька, вул.Шкільна, с.Заклимо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ька, 55, с.Хмелів, Роменський р-н, Сумська обл., 420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ька, 55, с.Хмелів, Роменський р-н, Сумська обл., 42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ів – вул.Горького, вул.Дружби, вул.Жилавська, вул.Жовтнева, вул.Інтернаціональна: 3, 5, 7, 9, 11–32; вул.Квітнева, вул.Конотопська, вул.Лозова, вул.Правди, вул.Пушкіна, вул.Робоча, вул.Українська, вул.Хмелівська, вул.Шевчен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9, с.Хмелів, Роменський р-н, Сумська обл., 420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9, с.Хмелів, Роменський р-н, Сумська обл., 42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редина-Буда – вул.Вокзальна, вул.Заря, вул.Лугова, вул.Новгород-Сіверська, вул.Озерна, вул.Сонячна, вул.Станційний Посьолок, вул.Старо-Вокзальна, пров.Новгород-Сіверський, пров.Новгород-Сіверський ІІ, пров.Старо-Вокзальний, с.Винторівка, с-ще Рудак, с-ще Свердлове, с.Хлібороб</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 м.Середина-Буда, Середино-Будський р-н, Сумська обл., 41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редина-Буда – вул.Банкова, вул.Благодатна, вул.Богданівська, вул.Воробйовська, вул.Кірова, вул.Кругла, вул.Ластовецька, вул.Нікольська, вул.Радянська, вул.Садова, вул.Соборна, вул.Троїцька, вул.Червоноармійська, пров.Богданівський, пров.Громадянський, пров.Димитрова, пров.Ластовецький, пров.Нікольський, пров.Радянський, пров.Троїц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Середина-Буда, Середино-Будський р-н, Сумська обл., 41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редина-Буда – вул.Василівська, вул.Гастелло, вул.Громадянська, вул.Зерновська, вул.Лісова, вул.Л.Чайкіной, вул.Набережна, вул.Прикордонна, вул.Севська, вул.Сівер’янівська, вул.Слобожанська, вул.Суземська, вул.Трудова, пров.Василівський, пров.Зерновський, пров.Сівер’янівський, пров.Слобожанський, пров.Суземський, пров.Трудов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вер’янівська, 5, м.Середина-Буда, Середино-Будський р-н, Сумська обл., 41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вер’янівська, 5,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редина-Буда – вул.Гагаріна, вул.Глухівська, вул.Дорожна, вул.Матросова, вул.Молодіжна, вул.Південна, вул.Покровська, вул.Шевченка, вул.Шкільна, вул.Ярмаркова, вул.40 років Перемоги, пров.Глухів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22, м.Середина-Буда, Середино-Будський р-н, Сумська обл., 41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22,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редина-Буда – вул.Заводська, вул.Індустріальна, вул.Київська, вул.Прогресівська, вул.Путейська, вул.Сумська, пров.Київський, пров.Путейський, пров.Ювілей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ьна, 4, м.Середина-Буда, Середино-Будський р-н, Сумська обл., 41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ьна, 4,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володимирівка, с.Порохон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2, с.Порохонь, Середино-Будський р-н, Сумська обл., 4105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2, с.Порохонь, Середино-Будський р-н, Сумська обл., 4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ліквідувати виборчу дільницю № 590560,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хове, с.Гутко-Ожинка, с.Красичка, с-ще Нова Спарт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Жихове, Середино-Будський р-н, Сумська обл., 410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Жихове, Середино-Будський р-н, Сумська обл., 4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чкине, с.Красноярсь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1Б, с.Очкине, Середино-Будський р-н, Сумська обл., 410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1Б, с.Очкине, Середино-Будський р-н, Сумська обл., 41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1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Сироватка – вул.Гагаріна, вул.Гора, вул.Журавлівка, вул.Кірова, вул.Кругле, вул.Кут, вул.Литвинівка, вул.Набережна, вул.Палійова, вул.Першотравнева, вул.Привокзальна, вул.Садова, вул.Садова 2, вул.Солонці, вул.Станційна, вул.Сумська, вул.Туманівка, вул.Урожайна, вул.Шлях: 1–89; вул.30 років Перемоги, вул.60 років Жовтня, пров.Горівський, пров.Набережний 1, пров.Набережний 2, пров.Першотравневий, ЖДбудка, СТ ОСК "Красносіль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27, с.Нижня Сироватка, Сумський р-н, Сумська обл., 4235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27, с.Нижня Сироватка, Сумський р-н, Сумська обл., 423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Шостк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8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о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верська, 67, с.Івот, Шосткинський р-н, Сумська обл., 411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верська, 67, с.Івот, Шосткинський р-н, Сумська обл., 4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3</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0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движенське, с.Говорунове, с.Рождественське, с.Сороковий Кли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Неплюєва, 2А, с.Воздвиженське, Ямпільський р-н, Сумська обл., 4124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Неплюєва, 2А, с.Воздвиженське, Ямпільський р-н, Сумська обл., 41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1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итівка, с.Зелена Діброва, с.Зори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икитівка, Ямпільський р-н, Сумська обл., 4124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икитівка, Ямпільський р-н, Сумська обл., 41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9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1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ка, с.Ржане, с.Шевчен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Орлівка, Ямпільський р-н, Сумська обл., 412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2, с.Орлівка, Ямпільський р-н, Сумська обл., 41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1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о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Усок, Ямпільський р-н, Сумська обл., 412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Усок, Ямпільський р-н, Сумська обл., 41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1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ії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болотівка, 63, с.Паліївка, Ямпільський р-н, Сумська обл., 412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болотівка, 63, с.Паліївка, Ямпільський р-н, Сумська обл., 41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2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 с.Комінтер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Антонівка, Ямпільський р-н, Сумської обл., 412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Антонівка, Ямпільський р-н, Сумської обл., 41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2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ця, с.Чижи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2, с.Білиця, Ямпільський р-н, Сумської обл., 4121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2, с.Білиця, Ямпільський р-н, Сумської обл., 41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трище, с.Деражня, с.Папірня, с.Скобичівсь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овка, 68А, с.Шатрище, Ямпільський р-н, Сумська обл., 4121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овка, 68А, с.Шатрище, Ямпільський р-н, Сумська обл., 41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Виговського, вул.Володимира Вернадського, вул.В’ячеслава Чорновола, вул.Грибоєдова, вул.Декабристів, вул.Дмитра Вишневецького: 66–150; вул.Дмитра Вишневецького, Грибоєдова, вул.Дмитра Карпенка, вул.Єсеніна, вул.Івана Мазепи, вул.Івана Франка: 54–65; вул.Квітки-Основ’яненка, вул.Куколка, вул.Лукіна, вул.ПМС-119 вагон гурт., вул.Професійна: 50, 52, 54, 58–60, 62, 64, 66, 68, 72, 78, 82, 86–88, 90, 92, 94–96, 98, 100, 102, 104, 106, 108–108 к.4, 112–114, 116, 118–281; пров.1 Виговського, пров.1 Івана Франка, пров.1 Квітки-Основ’яненка, пров.2 Івана Франка, пров.2 Квітки-Основ’яненка, пров.3 Квітки-Основ’яненка, пров.4 Котовського, пров.5 Кото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ійна, 108,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ійна, 108,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Анатолія Шульги: 77, 79, 81, 83–106; вул.Григорія Мацейко, вул.Дмитра Вишневецького: 1–62 к.А; вул.Івана Франка: 35–51; вул.Колісна, вул.Лісна, вул.Ніжинська: 75, 77, 79, 81, 83–153; вул.Професійна: 101, 103, 105, 107, 109–111, 115, 117; вул.Січових Стрільців: 33–51; вул.Трудова: 79–108; вул.Ціолковського, вул.Чайковського, вул.1 Травня: 36–113; пров.1 Котовського, пров.2 Котовського, пров.3 Кото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9,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9,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Анатолія Шульги: 1–76, 78, 80, 82; вул.Богдана Хмельницького: 50, 52, 54, 56–58, 62, 64, 66, 68, 80, 82, 84, 86, 93–197; вул.Вільямса, вул.Довженка, вул.Достоєвського, вул.Івана Франка: 1–33; вул.Ігоря Сікорського, вул.Космонавтів, вул.Леся Курбаса, вул.Лугова, вул.Матросова, вул.Новоселівська, вул.Пилипа Орлика: 42–87; вул.Серафимовича, вул.Смілянського, вул.Соснівська, вул.Трудова: 1 к.А–78; вул.1 Травня: 1–35; пров.1 Новоселівської, пров.1 Пилипа Орлика, пров.1 Серафимовича, пров.2 Пилипа Орлика, пров.2 Роменської, пров.2 Серафимовича, пров.3 Пилипа Орлика, пров.3 Серафимович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91,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91,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огдана Хмельницького: 26, 28–28 к.А; вул.Гоголя, вул.Котельна, вул.Коцюбинського, вул.Кузнечна, вул.Ливарна, вул.Ніжинська: 3–74, 76, 78, 80, 82; вул.Ніжинська,Кузнечна, вул.Ореста Квача, вул.Панова, вул.Пилипа Орлика: 1–41; вул.Професійна: 7, 9–11, 13, 15, 17, 21, 25–49, 51, 53, 55–57, 61, 63, 65, 67, 69–71, 73–77 к.А, 79–81, 85, 89, 91–91 к.А, 93, 97, 99; вул.Січових Стрільців: 2–26; вул.Слюсарна, пров.1 Гоголя, пров.1 Коцюбинського, пров.1 Ніжинської, пров.1 Професійної, пров.2 Ніжинської, пров.2 Професійної, пров.3 Ніжинської, пров.3 Професійної, пров.4 Ніжинської, пров.5 Ніжинської, пров.6 Ніжин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4,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4,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Андрія Ваховського, вул.Богдана Хмельницького: 3–25, 26 к.А–27, 29–49, 51, 53, 55, 59–61, 63, 65, 67, 69–79, 81, 83, 85, 87–89; вул.Василя Стуса, вул.Вишнева, вул.Григорія Михайльова, вул.Григорія Сковороди, вул.Кобзарів, вул.Максима Рильського, вул.Південна, вул.Професійна: 1–6, 8, 12–12 к.ГУРТ., 14, 16, 18–20, 22–24; вул.Стаханівська, вул.Суворова, вул.Таїрова, вул.Ушакова, вул.Фізкультурна, вул.Чкалова, вул.6 Вересня, пл.Європейська площа, пров.1 Богдана Хмельницького, пров.2 Богдана Хмельницького, пров.2 Григорія Сковороди, пров.3 Богдана Хмельницького, пров.3 Григорія Сковороди, пров.4 Богдана Хмельниц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 Вересня, 1,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 Вересня, 1,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Гастелло, вул.Горького, вул.Деповська: 1–85, 87–95; вул.Залізнична, вул.Крилова, вул.Олександра Музичко, вул.Перемоги, вул.Пирогова, вул.Пряма, вул.Тургенєва, вул.Шолохова, пров.1 Гастелло, пров.1 Залізничної, пров.1 Олександра Музичко, пров.1 Перемоги, пров.1 Пирогова, пров.1 Прямої, пров.1 Тургенєва, пров.2 Залізничної, пров.2 Олександра Музичко, пров.2 Перемоги, пров.2 Пирогова, пров.2 Тургенєва, пров.3 Залізничної, пров.3 Олександра Музичко, пров.3 Пирогова, пров.4 Пирогов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30,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30,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Авіаторів, вул.Ананьєва, вул.Деповська: 86, 103–130; вул.Івана Богуна: 21, 23, 25, 27, 29, 31, 33, 37–56; вул.Клубна: 26, 28, 30, 32, 34, 36–38, 40, 42, 44, 46, 48, 50, 52, 54, 56–58, 60, 62, 64, 66–71, 77, 79–89; вул.Кооперативна, вул.Кооперативна, Лермонтова, вул.Крилова, Ананьєва, вул.Лермонтова: 15–23; вул.Маяковського, вул.Мірошниченка, вул.Надколійна, вул.Осіння, вул.Петра Дорошенка, вул.Прорізна: 36, 38, 40, 42, 44–87, 89, 93; вул.Прорізна,Кооперативна, вул.Рєпіна, вул.Спортивна, вул.Степана Разіна: 21–40; вул.Юрія Липи, вул.Ярослава Мудрого, пров.1 Мірошниченка, пров.1 Успенсько-Троїцької, пров.2 Авіаторів, пров.2 Успенсько-Троїцької, пров.3 Успенсько-Троїц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Варениці, вул.Євгена Коновальця: 68, 70, 72, 74, 76, 78, 82, 84–193; вул.Клубна: 4–25, 27, 29, 31, 33, 35, 39, 41, 43, 45, 47, 49, 51, 53, 55, 59, 61, 63, 65; вул.Олега Кошового, вул.Прорізна: 4–35, 37, 39, 41, 43; вул.Рокосовського: 53–115; вул.Санжаревського: 1–3, 5, 7, 11; вул.Толбухіна, вул.Чехова, вул.Широка, пров.1 Варениці, пров.1 Деповської, пров.1 Євгена Коновальця, пров.1 Клубної, пров.1 Клубної, Прорізної, пров.2 Деповської, пров.2 Євгена Коновальця, пров.3 Євгена Коновальця, пров.3 Рокосовського, пров.4 Євгена Коновальця, пров.4 Рокосо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лінова, вул.Бориса Олійника, вул.Головіна, вул.Євгена Коновальця: 12, 14–26, 28–67, 69, 71, 73, 75, 77, 79–81, 83; вул.Лермонтова: 1–12; вул.Новоселиця, вул.Павлова: 8–10; вул.Рокосовського: 3–52; вул.Садова: 83, 87–131; вул.Санжаревського: 4, 6, 8–10, 12–36; вул.Свободи, вул.Степана Разіна: 1–18; вул.Толстого, пров.1 Рокосовського, пров.1 Свободи, пров.2 Рокосовського, пров.2 Свободи, просп.Миру: 68, 70, 72–72 к.А, 74, 80, 82–83, 85–9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Клубна: 74 к.А–76, 78–78 к.ГУРТ., 103–117, 119 к.А–119 к.Б; вул.Прорізна: 88, 90–9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74,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74,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огушевича, вул.Братів Лузанів: 43, 47–68; вул.Висока: 6, 37, 39, 41–90; вул.Григорія Гуляницького, вул.Євгена Коновальця: 2–2А; вул.Миколи Амосова, вул.Осипенка, пл.Миру: 5–7; просп.Миру: 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4,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4,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ратів Лузанів: 46; вул.Євгена Коновальця: 1, 3–11, 13, 27; вул.Задесенка: 46, 48, 50, 52–68, 70; вул.Івана Богуна: 4–20, 22, 24, 26–26 к.В, 28, 30, 32, 34–36 к.Б; вул.Ковпака: 3–18, 20–24; вул.Садова: 3–37; пров.1 Колективної: 7–16; пров.1 Садової, пров.1 Чапаєва, пров.2 просп.Миру, пров.3 Лісового, просп.Миру: 10, 12, 16, 18, 20, 22, 24–24 к.ГУРТ., 26 к.А–32, 34, 3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9,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9,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ратів Лузанів: 36–41; вул.Успенсько-Троїцька: 35, 37, 39, 41, 43, 45, 55, 57, 72–72 к.ГУРТ., 74, 76, 78, 80–86, 88, 90–9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атуринська: 19, 21–65; вул.Братів Лузанів: 3–35; вул.В.Липинського, вул.Волочаївська, вул.Волочаївська, Успенсько-Троїцька, вул.Гвардійська, вул.Красногірська: 16–20 к.А, 23–55; вул.Лідова, вул.Олександрівська: 35, 37, 39–157; вул.Соборна: 36, 38, 40, 42, 44, 46, 48–84; вул.Успенсько-Троїцька: 13–15, 17–17 к.А, 21, 23, 25, 27, 29, 31, 36, 38, 40, 42, 44, 46–54, 56, 58–66, 68, 70; вул.Шевченка: 14–16, 18–80; пров.1 Батуринської, пров.1 Волочаївської, пров.1 Красногірської, пров.1 Лідова, пров.1 Олександрівської, пров.1 Шевченка, пров.2 Красногірської, пров.2 Лідова, пров.2 Олександрівської, пров.2 Соборної, пров.2 Шевченка, пров.3 Лідова, пров.3 Олександрівської, пров.3 Соборної, пров.4 Олександрівської, пров.5 Олександрів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Лузанів, 21,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Лузанів, 21,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Генерала Тхора: 2–32; вул.Красногірська: 3–15, 21; вул.Лазаревського, вул.Успенсько-Троїцька: 3–12, 16, 18–20, 22, 24, 26, 28, 30, 32–34; просп.Миру: 1–5; просп.Червоної Калини: 18–2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ї Калини, 15,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ї Калини, 15,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атуринська: 6; вул.Виконкомівська, вул.Володимира Великого, вул.Драгомирова: 2–19; вул.Конотопських дивізій , Виконкомівська, вул.Кутузова, вул.Михайла Сусло, вул.Олександрівська: 3–34, 36, 38; вул.Рибалка, вул.Сарнавська: 3–39, 41; вул.Сарнавська,Драгомирова, вул.Соборна: 9–35, 37, 39, 41, 43, 45, 47; вул.Ярківська: 4–53, 55, 57, 59, 61, 63, 65, 67, 69, 71, 75, 77, 79, 81, 83, 85, 87, 89, 93; пл.Конотопських дивізій, пл.Ярмаркова, пров.1 Володимира Великого, пров.1 Рибалка, пров.1 Сарнавської, пров.2 Володимира Великого, пров.2 Рибалка, пров.2 Сарнавської, пров.3 Володимира Великого, пров.3 Ярмаркової, пров.4 Володимира Великого, пров.4 Ярмаркової, пров.5 Володимира Великого., просп.Червоної Калини: 2–1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конкомівська, 12,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конкомівська, 1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атуринська: 5–5 к.ГУРТ., 7–17, 20; вул.Вирівська: 2–21, 23, 24, 26, 28–50; вул.Володимира Шухова, вул.Драгомирова: 20–42; вул.Дружби, вул.Квартальна, вул.Кругова, вул.Лисенка, вул.Михайла Грушевського: 2–68, 70; вул.Олени Теліги, вул.Петра Сагайдачного, вул.Пластунська, вул.Поперечна, вул.Проектна, вул.Сергія Нігояна, вул.Тимірязєва, вул.Шевченка: 1–13, 17; пров.1 Вирівської, пров.1 Дружби, пров.1 Михайла Грушевського, пров.1 Петра Сагайдачного, пров.1 Пластунської, пров.2 Дружби, пров.2 Михайла Грушевського., пров.2 Петра Сагайдачного, пров.3 Михайла Грушевського, пров.4 Михайла Груше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ї Калини, 7,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ї Калини, 7,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удівельників: 24–38, 44; вул.Михайла Грушевського: 69, 71 к.А–1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24,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24,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Завгородня, вул.Івана Скоропадського: 2–37 к.А; вул.Інтернатна: 1 к.А–17; вул.Козацька, вул.Конотопських партизанів, вул.Кочемазова, вул.Механічна, вул.Набережна: 4, 10–64; вул.Північна, вул.Поліська, вул.Різдв’яна, вул.Робітничо-Селянська: 2–20; вул.Руденка: 1–8, 10, 12–14 к.А, 16–18; вул.Санчакова, вул.Цілинна, вул.9 Січня, пров.1 Завгородньої, пров.1 Козацької, пров.1 Конотопських партизанів, пров.1 Кочемазова, пров.1 Північної, пров.1 Поліської, пров.2 Кочемазова, пров.2 Північної, пров.2 Цілинної, пров.3 Кочемазова, пров.3 Північної, пров.4 Кочемазова, пров.4 Північної, пров.5 Кочемазова, пров.5 Північної, пров.6 Кочемазова, пров.6 Північної, пров.7 Кочемазова, пров.7 Північн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ерегова, вул.Генерала Обруча, вул.Героїв Крут, вул.Добролюбова, вул.Євгенія Бірюкова, вул.Зарічна, вул.Івана Скоропадського: 42–75; вул.Інтернатна: 19–77, 79, 83, 85, 87, 89, 91, 93, 95 к.А, 97, 99, 101, 103–105, 109; вул.Княгині Ольги, вул.Коломійченка, вул.Лесі Українки, вул.Марусі Чурай, вул.Набережна: 1–3, 5–7; вул.Паризької Комуни, вул.Пушкіна, вул.Робітничо-Селянська: 21–101; вул.Родимцева, вул.Руденка: 9, 11, 15, 19–42; вул.Сонячна, вул.Східна, вул.Чернишевського, вул.8 Березня, пров.1 Берегової, пров.1 Євгенія Бірюкова, пров.1 Зарічної, пров.1 Івана Скоропадського, пров.1 Інтернатної, пров.1 Пушкіна, пров.1 Робітничо-Селянської, пров.1 Сонячної, пров.2 Євгенія Бірюкова, пров.2 Зарічної, пров.2 Інтернатної, пров.2 Пушкіна, пров.2 Робітничо-Селянської, пров.2 Сонячної, пров.3 Євгенія Бірюкова, пров.3 Зарічної, пров.3 Інтернатної, пров.3 Пушкіна, пров.3 Робітничо-Селянської, пров.3 Сонячної, пров.4 Пушкіна, пров.5 Пушкіна, пров.6 Пушкіна, пров.7 Пушкі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коропадського, 62, м.Конотоп, Сумська обл., 41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коропадського, 6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ипне – вул.Бойківка, вул.Г.Тхора, вул.Заозерна, вул.Зарічна, вул.Короленка, вул.Майдан Революції, вул.Набережна, вул.Сумська, пров.1 Бойківки, пров.1 Г.Тхора, пров.1 Короленка, пров.1 Сумської, с.Комсомольська Комуна, с.Лобк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8А, с.Підлипне, м.Конотоп, Сумська обл., 4162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8А, с.Підлипне, м.Конотоп, Сумська обл., 416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ипне – вул.Весняна, вул.Вишнева, вул.Дружби, вул.Затишна, вул.Лазаревського, вул.Лесі Українки, вул.Лисого, вул.Лугова, вул.Миру, вул.Молодіжна, вул.Олега Кошового, вул.Осіння, вул.Островського, вул.Республіканська, вул.Соколина, вул.Сонячна, вул.Степова, вул.Червона, вул.Шевченка, вул.1 Травня, пров.1 Дружби, пров.1 Лазаревського, пров.1 Лесі Українки, пров.1 Островського, пров.1 Республіканської, пров.1 Шевченка, пров.2 Остро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Революції, 1, с.Підлипне, м.Конотоп, Сумська обл., 4162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Революції, 1, с.Підлипне, м.Конотоп, Сумська обл., 416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Ромн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бульв.Московський: 33, 35, 37, 39, 41, 43, 45, 47, 49–70; бульв.Свободи: 5, 7, 30–54; вул.Гетьмана Мазепи: 1–21, 23, 25, 27, 29, 31, 33, 35, 37–37А, 39, 41, 43, 45, 49–49А, 51–51А, 53, 55Б; вул.Римаренків: 10–24; пров.1 Гетьмана Мазепи, пров.1 Римаренків, пров.2 Гетьмана Мазеп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39, м.Ромни, Сумська обл., 42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39,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бульв.Свободи: 2–4, 6, 8–26; бульв.Шевченко: 2–19, 21, 25–29; вул.Аптекарська, вул.Коржівська: 100, 102, 104–127; пров.1 Аптекарської, пров.1 Свободи, пров.2 Аптекар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о, 6, м.Ромни, Сумська обл., 42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о, 6,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бульв.Шевченко: 20, 22–24, 49–69; вул.Гостиннодвірська, вул.Монастирська: 8–10, 12, 14, 18, 20, 22, 24, 26, 28, 30, 32–32А, 34, 36, 38, 40–84; вул.Римаренків: 1–8; вул.Щербакова, пл.Гнідаша, пров.1 Монастирської, пров.2 Монастир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о, 16, м.Ромни, Сумська обл., 42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о, 16,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Калнишевського Петра: 35–37, 39, 41, 43, 45–65; вул.Комарова: 33–62; вул.Монастирська: 1–7, 11–11А, 13, 15–17, 19, 21, 23, 25, 27, 29, 31, 33–33А, 35, 37, 39; вул.Пригородська, вул.Савченка, пл.Курилова, пров.1 Курилова, пров.1 Пригородської, пров.2 Пригородської, пров.3 Пригородської, пров.4 Пригородської, пров.5 Пригород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2, м.Ромни, Сумська обл., 42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2,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азарний спуск, вул.Калнишевського Петра: 1–34, 38, 40, 42, 44; вул.Комарова: 4–32; вул.Пушкіна, вул.Руденко, вул.Червоний узвіз, вул.Шкурата, пл.Базарна, пров.1 Пушкіна, пров.3 Покровського узвозу</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5, м.Ромни, Сумська обл., 42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5,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Вознесенська, вул.Западинська: 1–79, 81, 83, 85, 87, 92; вул.Лермонтова, вул.Миколаївська, вул.Покровський узвіз, вул.Сіленка, вул.Соборна: 14–50; пров.1 Вознесенської, пров.1 Покровського узвозу, пров.1 Соборної, пров.2 Западинської, пров.2 Покровського узвозу, пров.2 Соборної, пров.3 Западин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3, м.Ромни, Сумська обл., 42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3,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Всіхсвятська, вул.Маяковського: 76, 78–80, 82, 84–174; вул.8 Березня, пров.1 Всіхсвятської, пров.1 Западинської, пров.1 8 Березня, пров.5 Маяковського, пров.6 Маяковського, пров.7 Маяковського, пров.8 Маяко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іхсвятська, 5, м.Ромни, Сумська обл., 4200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іхсвятська, 5, м.Ромни, Сумська обл., 42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ерезова: 2, 4, 6–8, 12–50А, 52–58; вул.Вахрамеєва, вул.Дудіна: 1; вул.Залізнична: 40, 44, 46, 48, 50, 52–52А, 54, 121–143Б; вул.Западинська: 80, 82–82А, 84, 86, 88–91, 93–283; вул.Індустріальна, вул.Макаренка, пров.1 Березової, пров.1 Вахрамеєва, пров.1 Макаренка, пров.2 Березової, пров.2 Вахрамеєва, пров.2 Макаренка, пров.3 Вахрамеєва, пров.3 Макаренка, пров.4 Вахрамеєва, пров.4 Западинської, пров.4 Маяковського, пров.5 Западин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 пров.Маяковського, 3А, м.Ромни, Сумська обл., 4200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 пров.Маяковського, 3А, м.Ромни, Сумська обл., 42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Адмірала Лозівського, вул.Березова: 1, 3, 5, 9, 51А, 62–92; вул.Дудіна: 2–97; вул.Електриків, вул.Лесі Українки, вул.Ляшенко, вул.Павла Ключини, вул.Парникова, вул.Стрельбицького, вул.Філатова, вул.Чехова, вул.Чкалова, пл.Танкова, пров.1 Адмірала Лозівського, пров.1 Дудіна, пров.1 Електриків, пров.1 Лесі Українки, пров.1 Павла Ключини, пров.1 Чехова, пров.1 Чкалова, пров.2 Адмірала Лозівського, пров.2 Дудіна, пров.2 Електриків, пров.2 Лесі Українки, пров.2 Ляшенко, пров.3 Адмірала Лозівського, пров.3 Дудіна, пров.3 Електриків, пров.4 Адмірала Лозівського, пров.4 Дудіна, пров.5 Адмірала Лозі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іна, 43, м.Ромни, Сумська обл., 4200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іна, 43, м.Ромни, Сумська обл., 42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Академіка Іоффе, вул.Весняна, вул.Залізнична: 1–37А, 41–43, 45, 47, 49, 51, 53, 55–117; вул.Катерини Зеленко, вул.Короленко, вул.Леоніда Полтави, вул.Мельникова, вул.Першотравнева, вул.Харченка, вул.Шварца, пров.1 Залізничної, пров.1 Харченка, пров.1 Шварца, пров.2 Залізничн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Полтави, 38, м.Ромни, Сумська обл., 4200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Полтави, 38,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Коршака, вул.Коцюбинського, вул.Маршала Маліновського, вул.Партизанська, вул.Партизанський спуск, вул.Прокопенко: 2В–86, 91, 93, 95–95А, 97, 99, 101–101А; вул.Рожаліна, вул.Терновецька, пров.1 Коцюбинського, пров.1 Маршала Маліновського, пров.1 Прокопенко, пров.1 Терновецької, пров.2 Олексієнка, пров.2 Прокопенк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енко, 76, м.Ромни, Сумська обл., 4200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енко, 76, м.Ромни, Сумська обл., 42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ажанова, вул.Братів Баклай, вул.Варчука, вул.Ватутіна, вул.Гагаріна, вул.Генерала Карлова, вул.Затеркевич-Карпинської, вул.Захисників України, вул.Зелена, вул.Ліньова, вул.Миру, вул.Молодості, вул.Некрасова, вул.Овсяннікова, вул.Прокопенко: 88–90, 92, 94, 96, 98, 100, 102–152; вул.Птіцина, вул.Редькіна, вул.Садова, вул.Спортивна, вул.Степного фронту, пров.1 Братів Баклай, пров.1 Гагаріна, пров.1 Катерини Зеленко, пров.2 Гагаріна, пров.3 Прокопенко, пров.4 Прокопенко, пров.5 Прокопенко, пров.6 Прокопенк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енко, 106А, м.Ромни, Сумська обл., 4200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енко, 106А, м.Ромни, Сумська обл., 42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Конотопська, вул.Лугова, вул.Набережна, вул.Олексієнка, вул.Петропавлівська: 1, 3, 5, 7, 9–9Б, 11–11А, 13, 15; вул.Поповича, вул.Роменсько-Київської дивізії: 1–92Б, 94–94А, 96, 98; вул.Яременка, пров.1 Олексієнка, пров.1 Петропавлівської, пров.1 Роменсько-Київської дивізі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50, м.Ромни, Сумська обл., 4200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50, м.Ромни, Сумська обл., 4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Вовни Петра, вул.Волошенка, вул.Гаркуші, вул.Космонавтів, вул.Петропавлівська: 2, 4, 6, 8, 10–10А, 12, 14А, 16–115А; вул.Пирогова, вул.Роменсько-Київської дивізії: 93, 95, 97, 99–114; вул.Франко, пров.1 Вовни Петра, пров.1 Гаркуші, пров.1 Конотопської, пров.1 Космонавтів, пров.1 Пирогова, пров.1 Поповича, пров.1 Франко, пров.2 Вовни Петра, пров.2 Петропавлівської, пров.2 Пирогова, пров.2 Франко, пров.3 Вовни Петра, пров.3 Петропавлівської, пров.3 Пирогова, пров.3 Франко, пров.4 Пирогова, пров.4 Франко, пров.5 Франко, с-ще Луч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46А, м.Ромни, Сумська обл., 4200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46А, м.Ромни, Сумська обл., 4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ерегова, вул.Глинської, вул.Кооперативна, вул.Маркевича, вул.Науменка, вул.Оболонська, вул.Перемоги, вул.Прорізна, вул.Чаговця, вул.Чернишевського, пров.1 Берегової, пров.1 Ковпака, пров.1 Маркевича, пров.1 Оболонської, пров.1 Перемоги, пров.1 Чаговця, пров.1 Чернишевського, пров.2 Берегової, пров.2 Ковпака, пров.2 Маркевича, пров.2 Перемоги, пров.2 Чернишевського, пров.3 Берегової, пров.3 Маркевича, пров.3 Перемоги, пров.4 Берегової, пров.5 Берегової, пров.6 Берегової, пров.7 Берегов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33, м.Ромни, Сумська обл., 4200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33, м.Ромни, Сумська обл., 42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Антоненка-Давидовича, вул.Гоголя, вул.Декабристів: 1, 3–3А, 5, 7, 9, 11, 15, 17, 19, 21–21А, 23–23А, 25–25А, 27, 33–33А, 35, 37, 39, 41–41А, 43, 45, 47, 49, 51, 55, 57–59А, 61, 63, 65, 67, 69, 71; вул.Засульська, вул.Лісна, вул.Механізаторів, вул.Нафтовиків, вул.Полтавська: 1–122, 129–129А, 131, 133, 135, 137, 139, 141; вул.Троїцька: 1–19, 21, 23, 25, 27, 29, 31, 33–33А, 35, 37, 39; вул.Учительська, пров.1 Антоненка-Давидовича, пров.1 Декабристів, пров.1 Засульської, пров.1 Полетик, пров.1 Полтавської, пров.1 Троїцької, пров.1 Учительської, пров.1 9 Травня, пров.2 Антоненка-Давидовича, пров.2 Засульської, пров.2 Полетик, пров.2 9 Травня, пров.3 Засульської, пров.3 Полети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2, м.Ромни, Сумська обл., 4200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2, м.Ромни, Сумська обл., 42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ратів Потебні, вул.Воликівських, вул.Ковпака, вул.Пархоменка, вул.Полетик, вул.Суворова, вул.Українська, вул.Червона, пров.1 Братів Потебні, пров.1 Гвардійської, пров.1 Пархоменка, пров.1 Суворова, пров.1 Червоної, пров.2 Пархоменка, пров.2 Полтавської, пров.2 Червоної, пров.3 Полтавської, пров.3 Червоної, пров.4 Полетик, пров.4 Червоної, пров.5 Полетик, с.Колісни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24Б, м.Ромни, Сумська обл., 4200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24Б, м.Ромни, Сумська обл., 42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орисяка, вул.Вашкевича, вул.Декабристів: 2, 4, 6, 8–8А, 10, 12, 16, 18, 20, 22, 24, 26–26А, 28–32, 34, 36, 38, 40, 42, 44, 46, 48, 50, 54–54А, 56–56А, 60, 62, 64, 66, 68, 70–70А, 72; вул.Дружби, вул.Карасика, вул.Мічуріна, вул.Сумська, вул.9 Травня, пров.1 Борисяка, пров.1 Вашкевича, пров.1 Карасика, пров.1 Сумської, пров.2 Борисяка, пров.2 Вашкевича, пров.2 Карасика, пров.2 Сумської, пров.3 Борисяка, пров.3 Вашкевича, пров.3 Карасика, пров.3 Сумської, пров.4 Сумс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22, м.Ромни, Сумська обл., 4200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22, м.Ромни, Сумська обл., 42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Гвардійська, вул.Кавалерідзе, вул.Київська, вул.Коваленка, вул.Котляревського, вул.Ломоносова, вул.Полтавська: 124–128, 130, 132–132А, 134–134А, 136–136А, 138, 140, 142–192; вул.Троїцька: 20, 22, 24, 26, 28, 30, 32, 34, 36, 38, 40–125А; пров.1 Кавалерідзе, пров.1 Київської, пров.1 Котляревського, пров.2 Гвардійської, пров.2 Кавалерідзе, пров.2 Котляревського, пров.2 Троїцької, пров.3 Гвардійської, пров.4 Полтавської, пров.4 Троїцьк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94, м.Ромни, Сумська обл., 4200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94, м.Ромни, Сумська обл., 42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Робітниче Селище: 14; вул.Троїцька: 9, 13, 17–23 к.1; пров.Інститут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Суми, 40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Суми,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Леваневського: 22–28; вул.Лучанська: 38–40; вул.Сербська, вул.Супруна: 32–34; вул.Троїцька: 24–51; пров.лікаря Івана Дерев’ян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37, м.Суми, 40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37, м.Суми,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Івана Харитоненка, вул.Матросова, вул.Привокзальна, вул.Рубіжна, вул.Територія водокачки ст.Суми, вул.Територія ЧРЗ</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Харитоненка, 3, м.Суми, 40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Харитоненка, 3, м.Суми,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ільшанська, вул.Володарського: 1–38, 40, 42, 44, 46; вул.Декабристів: 70–70 к.А, 72, 74, 76, 78, 86, 88–98, 101, 103, 105, 109–123, 127–139 к.2; вул.Лисенка, вул.Можайського, вул.Островського: 70–145 к.А; вул.Роменська: 1, 2 к.2, 3, 4, 4 к.1, 4 к.4, 4 к.5, 5, 6, 6 к.А, 7, 7 к.А, 8, 9, 10, 10 к.А, 10 к.Б, 11, 12, 13, 14, 15, 16, 17, 17А, 18, 19, 20, 21, 22, 23, 24, 25, 26, 27, 28, 29, 30, 30/2, 31, 32, 32/1, 33, 34, 34 к.1, 35, 35 к.А, 36, 37, 39, 40, 41, 41 к.1, 42, 44, 45, 46, 47, 48, 49, 50, 51, 54, 56, 58, 60; вул.Спартака, вул.Штепівська, вул.Янки Купала, вул.2-га Поперечна, пров.Авіаційний, пров.Володарського, пров.Грибоєдова, пров.Декабристів, пров.Костюківський, пров.Оборонний, пров.Сєрова, пров.Спарта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400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4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Зарайський потік, вул.Західна, вул.Інституцька, вул.Квіткова, вул.Ковпака, вул.Козацька, вул.Коперніка, вул.Корнійчука, вул.Лисенка, вул.Мечнікова, вул.Миру, вул.Нахімова, вул.Рогатинська: 1–106; вул.Сонячна, вул.Сторожисько, вул.Тиха, вул.Топольна, вул.Цегельна, вул.Чотирнаст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м.Бережани, Тернопільська обл., 475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ч – вул.Бічна Замкова, вул.Бічна Лисенка, вул.Бічна Ст.Бандери, вул.Вишнева, вул.Володимира Великого, вул.Гончара, вул.Євгена Коновальця, вул.Замкова, вул.Івасюка, вул.Квітнева, вул.Коцюбинського, вул.Лисенка, вул.Лісова, вул.Маковея, вул.Назарія Яремчука, вул.С.Крушельницької, вул.Сосюри, вул.Степана Бандери, вул.Стефаника, вул.Стрілецька, вул.Травнева, вул.Хвильового, вул.Чайковського, вул.1 Груд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2, м.Бучач, Бучацький р-н, Тернопільська обл., 484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2, м.Бучач, Бучацький р-н, Тернопільська обл., 4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шуки</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Небесної Сотні, 2, с.Башуки, Кременецький р-н, Тернопільська обл., 47065</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Небесної Сотні, 2, с.Башуки, Кременецький р-н, Тернопільська обл., 4706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60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1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Млинівці</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57, с.Радянське, Кременецький р-н, Тернопільська обл., 47017</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57, с.Радянське, Кременецький р-н, Тернопільська обл., 4701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домиль</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93, с.Ридомиль, Кременецький р-н, Тернопільська обл., 47060</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93, с.Ридомиль, Кременецький р-н, Тернопільська обл., 4706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чків</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Демидася, 8, с.Дичків, Тернопільський р-н, Тернопільська обл., 47736</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Демидася, 8, с.Дичків, Тернопільський р-н, Тернопільська обл., 477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8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орт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зурівка</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21, с.Мазурівка, Чортківський р-н, Тернопільська обл., 48530</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21, с.Мазурівка, Чортківський р-н, Тернопільська обл., 485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1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Доли, вул.Живова: 14–43; вул.М. Шашкевича: 1, 5–5А, 7–19; вул.Медова, вул.Митрополита Шептицького, вул.Патріарха Мстислава, пл.Героїв Євромайдану</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трополита Шептицького, 13, м.Тернопіль, 46008</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трополита Шептицького, 13, м.Тернопіль, 4600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24</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237"/>
        <w:gridCol w:w="3457"/>
        <w:gridCol w:w="345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ул.Набережна, с.Садо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Садове, Близнюківський р-н, Харківська обл., 6480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Садове, Близнюківський р-н, Харківська обл., 648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1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платне, с.Милівка, с.Новоуплатне, с.Пролетарськ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Уплатне, Близнюківський р-н, Харківська обл., 6484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Уплатне, Близнюківський р-н, Харківська обл., 64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Ватутіна, вул.Веселкова, вул.Вокзальна Набережна, вул.Залізнична, вул.Затишна, вул.Івана Франка, вул.Індустріальна, вул.Комарова, вул.Кривоносова, вул.Ленська, вул.Лесі Українки, вул.Привокзальна Слобідка, вул.Соснова, вул.1-го Травня, вул.8-го Березня, пров.Залізничний, пров.Лесі Українки, пров.Лісний, пров.Сосновий, пров.1-го Травня, пров.8-го Берез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Богодухів, Богодухівський р-н, Харківська обл., 6210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Богодухів, Богодухівський р-н, Харківська обл., 62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Байдукова, вул.Горького, вул.Загорулька, вул.Молодіжна, вул.Охтирська, вул.Робітнича, вул.Троїцька, вул.Чалого, вул.Чкалова, пл.Театральна, пров.Байдукова, пров.Зоряний, пров.Краснокутський, пров.Охтирський, пров.Піщаний, пров.П’ятикутний, пров.Робітничий, пров.Чалого, пров.Чкало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5, м.Богодухів, Богодухівський р-н, Харківська обл., 621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5,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 </w:t>
            </w:r>
            <w:r>
              <w:rPr>
                <w:color w:val="000000"/>
                <w:sz w:val="28"/>
                <w:lang w:val="uk-UA"/>
              </w:rPr>
              <w:t xml:space="preserve"> </w:t>
            </w:r>
            <w:r>
              <w:rPr>
                <w:color w:val="000000"/>
                <w:sz w:val="28"/>
              </w:rPr>
              <w:t>,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Гомолка, вул.Грайворонська: 1–48; вул.Дружби, вул.Зарічна, вул.Кооперативна, вул.Леонова, вул.Набережна, вул.Слобожанська, вул.Спортивна, вул.Суворова, вул.Харківська, вул.Харківська Набережна, вул.Центральна: 1–18; вул.Чернієнка, пл.Зелена, пл.Незалежності, пл.Поштова, пл.Соборності, пл.Червона, пров.Грайворонський, пров.Кооперативний, пров.Ринков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л.Соборності, 1,</w:t>
            </w:r>
            <w:r>
              <w:rPr>
                <w:color w:val="000000"/>
                <w:lang w:val="uk-UA"/>
              </w:rPr>
              <w:t xml:space="preserve"> </w:t>
            </w:r>
            <w:r>
              <w:rPr>
                <w:color w:val="000000"/>
              </w:rPr>
              <w:t>м.Богодухів, Богодухівський р-н, Харківська обл., 621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л.Соборності, 1,</w:t>
            </w:r>
            <w:r>
              <w:rPr>
                <w:color w:val="000000"/>
                <w:lang w:val="uk-UA"/>
              </w:rPr>
              <w:t xml:space="preserve"> </w:t>
            </w:r>
            <w:r>
              <w:rPr>
                <w:color w:val="000000"/>
              </w:rPr>
              <w:t>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Гагаріна, вул.Грайворонська: 49–100; вул.Григорія Сковороди, вул.Замісцева, вул.Карла Маркса, вул.Козацька, вул.Міліцейська, вул.Моргунова, вул.Пролетарська, вул.Пушкіна, вул.Українська, пл.Героїв Чорнобиля, пл.Праці, пров.Веденічева, пров.Григорія Сковороди, пров.Грінченка, пров.Зелений, пров.Лікарняний, пров.Північний, пров.Покровський Подол, пров.Пролетарський, пров.Пушкіна, пров.Тупий, пров.Український, проїзд Дач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гунова, 7, м.Богодухів, Богодухівський р-н, Харківська обл., 621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гунова, 7,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Бєляєва: 66–72; вул.Вишнева, вул.Генерала Нікітіна, вул.Івченка, вул.Короленка, вул.Оксенича, вул.Центральна: 19–264А; вул.Червоний Яр, пров.Бєляєва, пров.Вишневий, пров.Глобіна, пров.Гоголя, пров.Кленівський, пров.Колгоспний, пров.Короленка, пров.Ударний, пров.Червоний Яр, с.Москаленки, с.Паляничник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азіна, 14, м.Богодухів, Богодухівський р-н, Харківська обл., 621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азіна, 14,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Бєляєва: 1–65; вул.Веденічева, вул.Дем’яна Бєдного, вул.Карла Лібкнехта, вул.Лозівська: 1–55А, 76; вул.Островського, вул.Покровська, вул.Садовий Яр, вул.Солов’їна, пл.Каразіна, пров.Варанкіна, пров.Залиманівський, пров.Каразіна, пров.Карла Лібкнехта, пров.Латіна, пров.Лозівський, пров.Покровський, пров.Садовий, пров.Шпильк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азіна, 14, м.Богодухів, Богодухівський р-н, Харківська обл., 621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азіна, 14,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Дерегуса, вул.Лозівська: 56–75, 79–113; вул.Мічуріна, вул.Молокова, вул.Мусійчанська, вул.Новоселівка, вул.Оверченка, вул.Піщана, вул.Руднєва, вул.8-го Мехкорпусу, пров.Колодяжний, пров.Оверченка, пров.Руднєва, пров.Харківський, пров.8-го Мехкорпусу, с.Мусійк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99В, м.Богодухів, Богодухівський р-н, Харківська обл., 621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99В,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3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Садова, с.Семенів Яр</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1, с.Семенів Яр, Богодухівський р-н, Харківська обл., 621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1, с.Семенів Яр,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3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рівка – вул.Б. Хмельницького, вул.В.Терешкової, вул.Ємця, вул.Лісова, вул.Лугова, вул.Макаренка, вул.Миколаївська, вул.Миру, вул.Молодіжна, вул.Набережна, вул.Папанівців, вул.Пушкіна, вул.Санаторська, вул.Фіалковських, вул.Шкільна, вул.30 років Перемоги, пров.Дачний, пров.Луговий, пров.Соснов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мця, 6, смт Шарівка, Богодухівський р-н, Харківська обл., 6215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мця, 6, смт Шарівка, Богодухівський р-н, Харківська обл., 62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ябинка, с.Леськ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5, с.Зарябинка, Богодухівський р-н, Харківська обл., 6212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5, с.Зарябинка, Богодухівський р-н, Харківська обл., 62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енове, с-ще Володарівка, с-ще Тавер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ленове, Богодухівський р-н, Харківська обл., 6214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ленове, Богодухівський р-н, Харківська обл., 6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5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Павлівка, Богодухівський р-н, Харківська обл., 6213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Павлівка, Богодухівський р-н, Харківська обл., 62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5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 с-ще Балабанівка, с.Яблучн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етропавлівка, Богодухівський р-н, Харківська обл., 6216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етропавлівка, Богодухівський р-н, Харківська обл., 62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5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інне, с.Шийчине, с.Шуб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Сінне, Богодухівський р-н, Харківська обл., 6212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Сінне, Богодухівський р-н, Харківська обл., 62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6</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237"/>
        <w:gridCol w:w="3457"/>
        <w:gridCol w:w="345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й Колодязь – вул.Вишнева, вул.Вовчанська, вул.Героїв України: 27, 29, 31–112 к.А, 116–128; вул.Лесі Українки, вул.Лугова, вул.Набережна, вул.Новозаводська, вул.Підгірна, вул.Пушкіна, вул.Слобожанська, вул.Степова, вул.Хлібороба, вул.Шевченка, вул.1 Травня, вул.8 Березня, пров.Залізничний, пров.Кооперативний, пров.Нагірний, пров.Ранковий, пров.Садовий, пров.Спортивний, пров.Сучасний, пров.Тихий, пров.1 Травня, ЖД 64 км, ЖД 71 км, с.Земляний Яр</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имитрова, 2А, смт Білий Колодязь, Вовчанський р-н, Харківська обл., 6254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имитрова, 2А, смт Білий Колодязь, Вовчанський р-н, Харківська обл., 625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й Колодязь – вул.Блінова, вул.Богдана Хмельницького, вул.Верхня, вул.Героїв України: 1–26, 28–28 к.А, 30, 114; вул.Заводська, вул.Іванівська, вул.Калинова, вул.Лісова, вул.Миру, вул.Олександрівська, вул.Польова, вул.Селянська, вул.Шкільна, пров.Грушевського, пров.Підлісний, пров.Польовий, пров.Скалонівський, пров.Сонячний, пров.Юнацький, с.Волохівське</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тутіна, 2, смт Білий Колодязь, Вовчанський р-н, Харківська обл., 6254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тутіна, 2, смт Білий Колодязь, Вовчанський р-н, Харківська обл., 625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воріч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9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ворічна – вул.Заводська, вул.Зоряна, вул.ім. Шевченка, вул.Куп’янська, вул.Медицинська, вул.Мельнична, вул.Миру, вул.Молодіжна, вул.Нагірна, вул.Нова, вул.Осіння, вул.Партизанська: 1–114, 116, 118, 120, 122, 124, 128, 130, 132, 134, 136; вул.Підгірна, вул.Садова, вул.Слобожанська, вул.35-ї Гвардійської дивізії, пров.Високий, пров.Зелений, пров.Лісний, пров.Луговий, пров.Мисливський, пров.Парковий, пров.Підгірний, пров.Річний, пров.Світлий, пров.Спортивний, пров.Театральний, пров.Шкільний</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35-ї Гвардійської дивізії, 12, смт Дворічна, Дворічанський р-н, Харківська обл., 6270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35-ї Гвардійської дивізії, 12, смт Дворічна, Дворічанський р-н, Харківська обл., 6270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9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ворічна – вул.Будівельників, вул.Ветеринарна, вул.Зарічна, вул.Лозова, вул.Набережна, вул.Нижньо-Набережна, вул.Партизанська: 115, 117, 119, 121, 123, 125–127, 129, 131, 133, 135, 137–179; вул.Сонячна, вул.Соснова, пров.Зарічний, пров.Нижньо-Набережний, пров.Піщаний, пров.Сагунівський, пров.Сонячний, пров.Торговий</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теринарна, 18, смт Дворічна, Дворічанський р-н, Харківська обл., 6270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теринарна, 18, смт Дворічна, Дворічанський р-н, Харківська обл., 6270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0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9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неве</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 с.Жовтневе, Дворічанський р-н, Харківська обл., 62724</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 с.Жовтневе, Дворічанський р-н, Харківська обл., 6272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9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язне</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А, с.Колодязне, Дворічанський р-н, Харківська обл., 62713</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А, с.Колодязне, Дворічанський р-н, Харківська обл., 6271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0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Виселок</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 с.Великий Виселок, Дворічанський р-н, Харківська обл., 62741</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 с.Великий Виселок, Дворічанський р-н, Харківська обл., 627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0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кове</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9 Травня, 3, с.Гракове, Дворічанський р-н, Харківська обл., 6274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9 Травня, 3, с.Гракове, Дворічанський р-н, Харківська обл., 627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0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ьцівка, с.Терни</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нцевича Андрія Дмитровича, 1, с.Терни, Дворічанський р-н, Харківська обл., 6274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нцевича Андрія Дмитровича, 1, с.Терни, Дворічанський р-н, Харківська обл., 6274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вільжанка – вул.Зелена, вул.Лісна, вул.Перемоги: 94–258; вул.Першотравнева, вул.Садова: 44–249; вул.Спортивна, вул.Центральна</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Тавільжанка, Дворічанський р-н, Харківська обл., 62731</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Тавільжанка, Дворічанський р-н, Харківська обл., 6273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вільжанка – вул.Зарічна, вул.Перемоги: 1–92; вул.Садова: 1–43; вул.Старе лісництво, с.Гороб’ївка, с.Гряниківка, с-ще Дворічне</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вокзальна, 51, с-ще Дворічне, Дворічанський р-н, Харківська обл., 62701</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вокзальна, 51, с-ще Дворічне, Дворічанський р-н, Харківська обл., 627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6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Жовтневий, в’їзд Калиновий, в’їзд Матюшенка, в’їзд Північний, вул.Гната Хоткевича, вул.Гната Хоткевича/пров.Інвентаризації, вул.Золочівський шлях: 8–28; вул.Калинова: 60–110; вул.Калинова/Дарвіна: 70/2; вул.Калинова/Короленка, вул.Короленка, вул.Матюшенка, вул.Матюшенка/пров.Інвентаризаційний, вул.Сумський шлях: 10–59; пл.Перемоги, пров.Архітекторів, пров.Будівельний/вул.Матюшенка, пров.Гаршина, пров.Гната Хоткевича, пров.Дарвіна, пров.Зоряний, пров.Інвентаризаційний, пров.Калиновий, пров.Конторський, пров.Матюшенка, пров.Островського, пров.Поштовий</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еселий, в’їзд Данилевського, в’їзд Зелений/вул.Кутянська, в’їзд Каштановий, в’їзд Кооперативний, в’їзд Кутянський, в’їзд Лопанський, в’їзд Миру, в’їзд Морозенка, в’їзд Новий, в’їзд Січовий, в’їзд Харківський, в’їзд Чайковського, в’їзд 1 Травня, вул.Горького, вул.Каштанова, вул.Кільцева, вул.Кооперативна, вул.Кринична, вул.Кутянська, вул.Морозенка, вул.Січова, вул.Харківська, вул.Харківська/Червоного Прапора, вул.Червоного Прапора, вул.Червоного Прапора/пров.Червоного Прапора, вул.Шевченка, вул.1 Травня, вул.1 Травня/в’їзд Чайковського, вул.1 Травня/пров.Спортивний, вул.1 Травня/пров.Чайковського, вул.1 Травня/пров.1 Травня, вул.1 Травня/Червоного Прапора, пл.1 Травня, пров.Веселий, пров.Гоголя, пров.Кооперативний, пров.Кутянський, пров.Морозенка, пров.Морозенка/вул.Морозенка, пров.Новоселівський, пров.Олександрівський, пров.Річний, пров.Робочий, пров.Спортивний, пров.Чайковського, пров.Червоного Прапора, пров.Шевченка, пров.1 Травня, тупик Зелений, тупик Луговий, тупик 1 Травня, с.Семенівка</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1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елений, в’їзд Лозівський, в’їзд Семафорний, в’їзд Сумський, в’їзд Тракторний, в’їзд Чехова, вул.Зелена, вул.Лозівська: 1–79А; вул.Лозівська/пров.Громова, вул.Потьомкіна, вул.Потьомкіна/Чкалова, вул.Світлофорна, вул.Семафорна, вул.Спортивна, вул.Сумський шлях: 60–133; вул.Сумський шлях/Потьомкіна, вул.Чкалова, вул.Чкалова/Потьомкіна, пров.Громадянський, пров.Громова, пров.Лозівський, пров.Парковий, пров.Світлофорний, пров.Семафорний, пров.Стадіонний, пров.Тракторний, пров.Фрунзе, пров.Харківський</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водський, в’їзд Інтернаціональний, в’їзд Комунальний, в’їзд Революції, в’їзд Шкільний, в’їзд 50 років ВЛКСМ, вул.Інтернаціональна, вул.Революції, вул.Садова: 2–10А, 10Д, 10К–55; вул.Світла, вул.Соснова, вул.Сумський шлях: 135–186; вул.Сумський шлях/пров.Комунальний, пл.Привокзальна, пров.Активіста, пров.Гвардійський, пров.Заводський, пров.Заводський/вул.Соснова, пров.Інтернаціональний, пров.Комунальний, пров.Ломакіна, пров.Шкільний, пров.Шкільний/в’їзд Шкільний, тупик Інтернаціональний, тупик Шкільний, Залізничний будинок</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Садовий, вул.Садова: 10Б–10Г, 10Є–10Ж, 56Б–133; вул.Садова/Молодіжна, вул.Садова/пров.Корсіковський, вул.Садова/пров.Сковороди, вул.Сумський шлях: 188–224/4; вул.Сумський шлях/пров.Жуковського, вул.Сумський шлях/пров.Червоних Партизан, вул.Толбухіна, пров.Виноградовий, пров.Дергачівський, пров.Єрмішина, пров.Жуковського, пров.Квітучий, пров.Сковороди, пров.Сковороди/вул.Сумський шлях, пров.Трудовий, пров.Червоний Партизан</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8,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8,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Агрономічний, в’їзд Газовий, в’їзд Комарова, в’їзд Культури, в’їзд Ломоносова, в’їзд Піонерський, в’їзд Піщанський, в’їзд Радгоспний, в’їзд Сосновий, вул.Агрономічна, вул.Зелений лужок, вул.Золочівський шлях: 29–171А; вул.Золочівський шлях/Культури, вул.Золочівський шлях/Лугова, вул.Культури, вул.Лугова, вул.Огородня, вул.Олімпійська, вул.Піонерська, пров.Агрономічний, пров.Бакуменка, пров.Вишневий, пров.Гончаренка, пров.Зелений лужок, пров.Золочівський, пров.Кутузова, пров.Луговий, пров.Механізаторів, пров.Огородній, пров.Озерний, пров.Піонерський, пров.Прохожий, тупик Київський, тупик Культури</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олочівський шлях, 58,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олочівський шлях, 58,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лізничний, в’їзд Залізничний/пров.Дзержинського, в’їзд Кошового, в’їзд Красіна, в’їзд Морозова, в’їзд Морозова/пров.Колгоспний, вул.Ватутіна, вул.Залізнична, вул.Молодіжна, вул.Папаніна, вул.Папаніна/ Польова, вул.Польова, вул.Польова/Чапаєва, вул.Сєдова, вул.Суворова, вул.Трудова, вул.Трудова /пров. Дзержинського, вул.Трудова/пров.Колгоспний, вул.Центральна: 49, 51, 53, 55, 57, 59, 61, 63–67, 69–71А, 73, 75–81, 83–166Б; вул.Центральна/пров.Колгоспний, вул.Центральна/Сєдова, вул.Чапаєва, вул.Щаслива, пров.Дзержинського, пров.Дзержинського/вул.Залізнична, пров.Залізничний, пров.Корсіковський, пров.Крупський, пров.Луначарського, пров.Панфілова, пров.Семенський, пров.Сєдова, пров.Сєдова/Панфілова</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Незалежності, в’їзд Незалежності/вул.Незалежності, в’їзд Східний, в’їзд Транспортний, вул.Борейська, вул.Борейська/в’їзд Енгельса, вул.Гагаріна, вул.Зарічна, вул.Лісна, вул.Незалежності, вул.Незалежності/пров.Ударний, вул.Незалежності/Транспортний, вул.Підгоспна, вул.Транспортна, вул.Транспортна/Транспортний, вул.Трояндова, вул.Трояндова/Хлібороба, вул.Ушакова, вул.Хлібороба, пров.Весняний, пров.Енгельса, пров.Енергетиків, пров.Лінійний, пров.Незалежності, пров.Південний, пров.Східний, пров.Тітова, пров.Транспортний, пров.Ударний, пров.Ушакова, пров.Червоного Хлібороба, підгосп ’Дергачі’, с.Білаші</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3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Армійський, в’їзд Підгорний, в’їзд Професійний, в’їзд Український, вул.Калинова: 1–57; вул.Калинова/Дарвіна: 1/4; вул.Нагорна, вул.Наукова, вул.Правди, вул.Професійна, вул.Професійна/Сербіна, вул.Річна, вул.Сербіна, вул.Сербіна/Армійський, вул.Сербіна/Український, вул.Терешкової, вул.23 Серпня, вул.8 Березня, пров.Армійський, пров.Мічуріна, пров.Нагорний, пров.8 Березня, Будинки і гуртожитки ПТУ № 52, с.Болибоки, с.Ємці, с.Замірці, с.Маслії, с.Мищенки, с.Шовкопляси</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23 серпня, 1, м.Дергачі, Дергачівський р-н, Харківська обл., 6230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23 серпня,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алківський, в’їзд Гайовий, в’їзд Лісний, в’їзд Нецвітай, в’їзд Піонерський, в’їзд Червона Зоря, вул.Бабушкіна, вул.Бабушкіна\вул.Жовтнева, вул.Бабушкіна/Пушкіна, вул.Базарна: 4–6, 12; вул.Валківська, вул.Ветеринарна, вул.Горького: 1–69, 73, 75, 77, 79, 81–83, 85; вул.Горького/Жовтнева, вул.Горького/Заїзжа, вул.Горького/пров.Базарний, вул.Жовтнева, вул.Завільшанська Набережна, вул.Заїзжа, вул.Зелений Лужок, вул.Зелений Лужок/Бабушкіна, вул.Калініна, вул.Кірова, вул.Комінтерна, вул.Куйбишева, вул.Леваневського, вул.Леніна, вул.Орджонікідзе: 4–6, 8–16, 20, 24, 28, 30; вул.Папаніна, вул.Папаніна/Жовтнева, вул.Парківська: 2–26, 28, 30, 32; вул.Парківська/Орджонікідзе, вул.Пушкіна, вул.Пушкіна/вул.Валківська, вул.Радянська: 10–50, 54, 58, 60–62; вул.Радянська/Ветеринарна, вул.Радянська/Горького, вул.Радянська/Леваневського, вул.Свердлова: 42, 44, 46–148А; вул.Толстого, вул.Толстого/пров.Львівський, вул.Фізкультурна, вул.Фізкультурна/Колосарівський, вул.Фізкультурна/пров.Фізкультурний, вул.Червона Зоря, пров.Бабушкіна, пров.Базарний, пров.Валківський, пров.Валківський/Валківська, пров.Валківський/вул.Зелений Лужок, пров.Валківський/вул.Пушкіна, пров.Ветеринарний, пров.Ворошилова/вул.Папаніна/вул.Пушкіна, пров.Зелений Лужок, пров.Ілліча, пров.Калініна, пров.Калініна/вул.Кірова, пров.Кладбищенський, пров.Колосарівський, пров.Леваневського, пров.Леніна, пров.Лосик, пров.Львівський, пров.Свердлова, пров.Скнаріна, пров.Фізкультурний, пров.Червона Зоря</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ул.Академічна, вул.Ювілейна: 2–2В; садівниче товариство "Сирень", с.Зайченки, с.Караван, с.Лужок</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кадемічна, клуб Харківської державної зооветиренарної академії, смт Мала Данилівка, Дергачівський р-н, Харківська обл., 62341</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Академічна, клуб Харківської державної зооветиренарної академії,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2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Горького, в’їзд Мічуріна, в’їзд Осипенка, в’їзд Сєрова, в’їзд Сєрова/Мічуріна, в’їзд Шевченка, в’їзд Щорса, вул.Березовий Гай, вул.Вчительська/Горького, вул.Гоголя, вул.Гоголя/Пушкіна, вул.Горького, вул.Горького\пров.Горького, вул.Зелена, вул.Колгоспна, вул.Колгоспна/Мечнікова, вул.Крупської, вул.Крупської/Зелена, вул.Леніна: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Леніна/Щорса, вул.Леніна/8 Березня, вул.Мечнікова, вул.Мечнікова/Крупська, вул.Миру, вул.Мічуріна, вул.Мічуріна/Леніна, вул.Мічуріна/Соснова, вул.Новоселівка, вул.Осипенка, вул.Островського, вул.Островського/Мічуріна, вул.Піонерська, вул.Піонерська/Чкалова, вул.Пушкіна, вул.Пушкіна/вул.Колгоспна, вул.Пушкіна/Гоголя, вул.Пушкіна/Мєчнікова, вул.Садова, вул.Садова/Садовий, вул.Сєрова, вул.Соснова, вул.Соснова/Леніна, вул.Соснова/Островського, вул.Степова, вул.Учительська, вул.Чкалова, вул.Шевченка, вул.Шевченка/Горького, вул.Шевченка/Леніна, вул.Щорса, вул.Ювілейна, вул.1 Травня, вул.8 Березня, вул.8 Березня/пров.Музичний, пров.Горького, пров.Зелений, пров.Карпінського, пров.Колгоспний, пров.Мечнікова, пров.Музичний, пров.Музичний/вул.Новоселівка, пров.Музичний/вул.Чкалова, пров.Новоселівський, пров.Островського, пров.Пушкіна, пров.Садовий, пров.Стадіонний, пров.Харківський, пров.Шевченка, пров.Шевченка/в’їзд Шевченка, пров.Щорса, пров.8 Березня</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9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Дружби, в’їзд Набережний, в’їзд Транспортний, вул.Дружби, вул.Кієнка, вул.Кієнка/Ударна, вул.Кірова, вул.Леніна: 195, 197, 199, 201, 203, 205, 207, 209, 211, 213, 215–276; вул.Леніна/Червоноармійська, вул.Лугова, вул.Набережна, вул.Нагірна, вул.Нова, вул.Нова/Кієнка, вул.Партизанська, вул.Перемоги, вул.Перемоги/Кієнка, вул.Перемоги/Ударна, вул.Петровського, вул.Проїжджа, вул.Рибакова, вул.Транспортна, вул.Транспортна\вул.Партизанська, вул.Ударна, вул.Червоноармійська, вул.Шота Гогорішвілі, вул.Ю. Деркача, пров.Веселий, пров.Дружби, пров.Кірова, пров.Перемоги, пров.Північний, пров.Підлісний, пров.Проїжджий, пров.Рибакова, пров.Рибакова\пров.Юрія Деркача, пров.Транспортний, Казарма 222 км.</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ул.Б.Хмельницького, вул.Енергетиків, вул.Енергетична: 1–5; вул.Леніна: 54; вул.Солов’їна, вул.Спортивна, вул.Цвіточна, вул.70 років Жовтня: 1, 4–5;</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6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вул.Дергачівська, вул.Енергетиків, вул.Каспіровича, вул.Кірова, вул.Кооперативна, вул.Культури, вул.Мирна, вул.Мічуріна, вул.Нагірна, вул.Наукова, вул.Підгірна, вул.Польова, вул.Поштова, вул.Садова, вул.Слобожанська, вул.Спеціалістів, вул.Спортивна, вул.Степова, вул.Шевченко, вул.Щорса, пров.Блакитний</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8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2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ніївка – вул.Вишнева: 1–57, 59, 61, 63, 65, 69, 71, 73, 75, 77, 79, 81, 83, 85, 87, 91, 93, 95, 97, 99–99А, 101, 103; вул.Вільховатка: 2–43; вул.Гагаріна: 1–150; вул.Дружби: 1–124, 126, 128, 130, 132, 136, 138, 140, 142, 144, 146, 148–148А, 150, 152; вул.Лугова, вул.Молодіжна, вул.Набережна, вул.Садова, пров.Серьогіна, пров.Сонячний, с.Занки</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71, с.Геніївка, Зміївський р-н, Харківська обл., 63433</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71, с.Геніївка, Зміївський р-н, Харківська обл., 6343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1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2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ніївка – вул.Вишнева: 58, 60, 62, 64, 66–68, 70, 72, 74, 76, 78, 80, 82, 84, 86, 88–90, 92, 94, 96, 98, 100, 102, 104–152; вул.Вільховатка: 44–127; вул.Гагаріна: 152–216; вул.Дінецька, вул.Дружби: 125–125А, 127, 129, 131, 133–135, 137–137А, 139, 141, 143, 145, 147, 149, 151, 153–232; вул.Комарова, вул.Лісна, вул.Польова, вул.Спортивна, пров.Курортний, пров.Миру, пров.Піщаний, пров.Травневий</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марова, 2, с.Геніївка, Зміївський р-н, Харківська обл., 63433</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марова, 2, с.Геніївка, Зміївський р-н, Харківська обл., 6343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5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ктябрське</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52, с.Октябрське, Красноградський р-н, Харківська обл., 6332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52, с.Октябрське, Красноградський р-н, Харківська обл., 633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5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овенька, с.Гранове, с.Калинівка</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8 Вересня, 74, с.Берестовенька, Красноградський р-н, Харківська обл., 63323</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8 Вересня, 74, с.Берестовенька, Красноградський р-н, Харківська обл., 6332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9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5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алки</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міжшкільний виробничий комбінат, с-ще Балки, Красноградський р-н, Харківська обл., 63341</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міжшкільний виробничий комбінат, с-ще Балки, Красноградський р-н, Харківська обл., 633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Вишнева, вул.Дружби, вул.Енгельса: 4–70, 72, 74, 76; вул.Жовтнева, вул.Зелена, вул.Зоряна, вул.Карла Маркса, вул.Лесі Українки, вул.Маршала Толубко, вул.Мира, вул.Нова, вул.Полтавська: 1–133, 135, 137, 139, 141; вул.Центральна: 1–24; вул.Чкалова, вул.Шевченка, пров.Жовтневий, пров.Лесі Українки</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38А, с.Піщанка, Красноградський р-н, Харківська обл., 6333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38А, с.Піщанка, Красноградський р-н, Харківська обл., 6333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6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Березова, вул.Богдана Хмельницького, вул.Гагаріна, вул.Гамова, вул.Дзержинського, вул.Молодіжна, вул.Островського, вул.Першотравнева, вул.Піщана, вул.Пушкіна, вул.Тітова: 1–5 к.Б, 7, 9–9 к.Б, 11; вул.Центральна: 25–56; вул.8 Березня, пров.Богдана Хмельницького, пров.Гагаріна, пров.Першотравневий, пров.Пушкіна, пров.Центральний, пров.Шкільний</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3А, с.Піщанка, Красноградський р-н, Харківська обл., 6333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3А, с.Піщанка, Красноградський р-н, Харківська обл., 6333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5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3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Гоголя, вул.Енгельса: 71, 73, 75, 77–264 к.А; вул.Калинова, вул.Маршала Жукова, вул.Полтавська: 134, 136, 138–138 к.А, 140, 142–385; вул.Тітова: 6, 8, 10, 12–15, РЕС;</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лтавська, 257А, с.Піщанка, Красноградський р-н, Харківська обл., 63332</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лтавська, 257А, с.Піщанка, Красноградський р-н, Харківська обл., 6333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4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Жовтневе, с.Новоселівка</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сільський клуб, с-ще Жовтневе, Красноградський р-н, Харківська обл., 63335</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сільський клуб, с-ще Жовтневе, Красноградський р-н, Харківська обл., 6333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с.Маховик</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ісова, Попівська школа, с.Попівка, Красноградський р-н, Харківська обл., 63344</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ісова, Попівська школа, с.Попівка, Красноградський р-н, Харківська обл., 633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8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естище</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29, с.Хрестище, Красноградський р-н, Харківська обл., 63311</w:t>
            </w:r>
          </w:p>
        </w:tc>
        <w:tc>
          <w:tcPr>
            <w:tcW w:w="345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29, с.Хрестище, Красноградський р-н, Харківська обл., 633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00</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237"/>
        <w:gridCol w:w="3457"/>
        <w:gridCol w:w="345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Куп’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0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драшівка, с.Голубівка, с.Калинове, с.Мала Шапківка, с.Радьківка, с.Тищенківка</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15, с.Кіндрашівка, Куп’янський р-н, Харківська обл., 63720</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15, с.Кіндрашівка, Куп’янський р-н, Харківська обл., 6372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2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3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 – вул.Вишнева, вул.Дружби, вул.Молоданівська, вул.Північна, вул.Сонячна, вул.Студентська, вул.Червона</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а, 38Б, с.Петропавлівка, Куп’янський р-н, Харківська обл., 63722</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рвона, 38Б, с.Петропавлівка, Куп’янський р-н, Харківська обл., 637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6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3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 – вул.Зарічна, вул.Кооперативна, вул.Лугова, вул.Польова, вул.Садова, вул.Шкільна</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гова, 64Б, с.Петропавлівка (Ляхівка), Куп’янський р-н, Харківська обл., 63722</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гова, 64Б, с.Петропавлівка (Ляхівка), Куп’янський р-н, Харківська обл., 637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62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3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черівка</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існа, 58А, с.Кучерівка, Куп’янський р-н, Харківська обл., 63722</w:t>
            </w:r>
          </w:p>
        </w:tc>
        <w:tc>
          <w:tcPr>
            <w:tcW w:w="345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існа, 58А, с.Кучерівка, Куп’янський р-н, Харківська обл., 637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03</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237"/>
        <w:gridCol w:w="3457"/>
        <w:gridCol w:w="345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Лоз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4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рілька – вул.Берегова, вул.Богдана Хмельницького, вул.Будівельників, вул.Ватутіна, вул.Весняна, вул.Ветеранів, вул.Вишнева, вул.Гагаріна, вул.Залізничників, вул.Зелений Клин, вул.Лесі Українки, вул.Лугова, вул.Меліоративна, вул.Перемоги, вул.Садова, вул.Свободи, вул.Трудова, вул.Шевченка, вул.Шкільна, вул.Шолохова, вул.Шосейна, пров.Береговий, пров.Ватутіна, пров.Затишний, пров.Кооперативний, пров.Лесі Українки, пров.Луговий, пров.Миколи Шапка, пров.Поштовий, пров.Правди, пров.Пушкіна, пров.Толстого, пров.Чайковського, пров.Шкільний, с.Запарівка, с.Хижняківка, с.Шугаї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8, смт Орілька, Лозівський р-н, Харківська обл., 6464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8, смт Орілька, Лозівський р-н, Харківська обл., 64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4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рілька – вул.Бережного, вул.Будівельна, вул.Заводська, вул.Індустріальна, вул.Космічна, вул.Миру, вул.Мічуріна, вул.Робітнича, вул.Спортивна, вул.Степова, вул.Шовковична, вул.Ювілейна, вул.40 років Перемоги, мікрорайон 1, мікрорайон 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мт Орілька, Лозівський р-н, Харківська обл., 6464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мт Орілька, Лозівський р-н, Харківська обл., 64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4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харівське, с.Петропілл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А, с.Петропілля, Лозівський р-н, Харківська обл., 6464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А, с.Петропілля, Лозівський р-н, Харківська обл., 646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4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ільне, с.Барабашівка, с.Дивізійне, с.Надеждин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5, с.Артільне, Лозівський р-н, Харківська обл., 646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5, с.Артільне, Лозівський р-н, Харківська обл., 64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5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атолюбівка, с.Довгове, с.Михайл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а, 1, с.Михайлівка, Лозівський р-н, Харківська обл., 6466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а, 1, с.Михайлівка, Лозівський р-н, Харківська обл., 64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63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5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інне, с-ще Жовтне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ще Кінне, Лозівський р-н, Харківська обл., 6468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4, с-ще Кінне, Лозівський р-н, Харківська обл., 646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5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га, с.Роздори, с.Червоний Кут</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6, с.Перемога, Лозівський р-н, Харківська обл., 6463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6, с.Перемога, Лозівський р-н, Харківська обл., 64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63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5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севан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1А, с.Герсеванівка, Лозівський р-н, Харківська обл., 6463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Герсеванівка, Лозівський р-н, Харківська обл., 646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6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ве, с.Богомолівка, с.Бритай, с.Іванівка, с.Різдвя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Садове, Лозівський р-н, Харківська обл., 6468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Садове, Лозівський р-н, Харківська обл., 646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6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аредарівка, с.Запорізьке, с-ще Но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Царедарівка, Лозівський р-н, Харківська обл., 6466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Царедарівка, Лозівський р-н, Харківська обл., 64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6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овлівка, с.Веселе(Яковлівська с/р), с-ще Нижня Краснопавлівка, с.Оддихне, с.Сергіївка, с.Степан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Яковлівка, Лозівський р-н, Харківська обл., 646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Яковлівка, Лозівський р-н, Харківська обл., 64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63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66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Лозівська центральна районна лікарня"</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вописна, 42, с.Катеринівка, Лозівський р-н, Харківська обл., 64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рки, с.Василівське, с.Ключеводське, с.Рябухин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4, смт Бірки, Нововодолазький р-н, Харківська обл., 632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4, смт Бірки, Нововодолазький р-н, Харківська обл., 63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арвиста, вул.Ватутіна, вул.Вишнева, вул.Гагаріна, вул.Глінки, вул.Джерельна, вул.Донця Григорія, вул.Зоряна, вул.Колгоспна, вул.Кутузова, вул.Ломоносова, вул.Михайлівська, вул.Мініна, вул.Мічуріна, вул.Морозова, вул.Невського, вул.Незалежності, вул.Нижня, вул.Островського, вул.Суворова, вул.Фестивальна, вул.Чкалова, вул.Шахтаря, вул.Ярова, пров.Донця Григорія, пров.Ломоносова, пров.Суворо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Кооперативний, вул.Богданова К.І., вул.Весела, вул.Ветеранів, вул.Воскресінська, вул.Громової, вул.Дачна, вул.Ентузіастів, вул.Іванова, вул.Каразіна, вул.Козацька, вул.Кооперативна, вул.Копьонкіна, вул.Левадна, вул.Лучна, вул.Маяковського, вул.Молодіжна, вул.Нахімова, вул.Новотроїцька, вул.Олімпійська, вул.Перемоги, вул.Погрібняка Якима, вул.Преображенська, вул.Пугачова, вул.Рад, вул.Революції, вул.Реміснича, вул.Севастопольська, вул.Троїцька, вул.Українки Лесі, вул.Франка, вул.Чалунівська, вул.Чернишевського, вул.Чумацький шлях, вул.Шевченка, вул.Шорниківська, вул.Ярифонівська, вул.1-го Травня, вул.8-го Березня, пл.Кооперативна, пров.Воскресінський, пров.Козацький, пров.Кооперативний, пров.Левадний, пров.Чалунів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7, смт Нова Водолага, Нововодолазький р-н, Харківська обл., 632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7,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Річний, в’їзд Чайковського, вул.Барвінкова, вул.Бондарівська, вул.Гоголя, вул.Горького, вул.Жукова, вул.Зелена, вул.Карамзіна, вул.Ковалів, вул.Комунальна, вул.Котляревського, вул.Коцюбинського, вул.Либи, вул.Некрасова, вул.Нетеченська, вул.Плеханова, вул.Річна, вул.Свободи, вул.Сковороди Г.С., вул.Чайковського, вул.14-го Вересня, вул.40 років Перемоги: 3А–43А, 45, 47, 49, 51, 53, 55, 57–63, 65; пров.Котляревського, пров.Коцюбинського, пров.Либи, пров.Чайковського, пров.Шпаків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1, смт Нова Водолага, Нововодолазький р-н, Харківська обл., 632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1,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Лісний, вул.Архитектурна, вул.Басейна, вул.Безіменна, вул.Європейська, вул.Затишна, вул.Карнетівська, вул.Кленова, вул.Комарівська, вул.Крайня, вул.Лісна, вул.Матросова, вул.Миколаївська, вул.Радьківська, вул.Сахарова, вул.Слов’янська, вул.Театральна, вул.Центральна, вул.Чайкіної Лізи, вул.40 років Перемоги: 44, 46, 48–48Б, 50, 52–52А, 54, 56, 64, 66–159; пров.Басейний, пров.Затишний, пров.Крайній, пров.Ліс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Березовий, в’їзд Кошового, в’їзд Манюшко, в’їзд Чехова, в’їзд Шкільний, вул.Багалія, вул.Березова, вул.Будівельників, вул.Васильківського Сергія, вул.Весняна, вул.Грушевського, вул.Дніпровська, вул.Дружби, вул.Енергетична, вул.Загребельна, вул.Короленко, вул.Космодем’янської Зої, вул.Кошового, вул.Лермонтова, вул.Макаренко, вул.Манюшко, вул.Миру, вул.МТС, вул.Нова, вул.Поезії, вул.Польова, вул.Привокзальна, вул.Пролетарська, вул.Слобідська, вул.Слобідський край, вул.Сумцова, вул.Східна, вул.Херсонська, вул.Челюскіна, вул.Чехова, вул.Шкільна, вул.Ярославська, пл.Космодем’янської Зої, пл.Кошового, пров.Березовий, пров.Загребельний, пров.Короленко, пров.Космодем’янської Зої, пров.Кошового, пров.Манюшко, пров.Миру, пров.Травневий, пров.Шкіль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ого Сергія, 16, смт Нова Водолага, Нововодолазький р-н, Харківська обл., 632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ого Сергія, 16,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уткова Євгена, вул.Гастелло, вул.Гіршмана, вул.Губкіна, вул.Залізнична, вул.Зміївська, вул.Каштанова, вул.Космічна, вул.Лисенка, вул.Набережна, вул.Павлова, вул.Прорізна, вул.Пушкіна, вул.Тюленіна, вул.Харківська, пров.Пушкіна, пров.Харків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смт Нова Водолага, Нововодолазький р-н, Харківська обл., 632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270, с.Новоселівка, Нововодолазький р-н, Харківська обл., 6320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270, с.Новоселівка, Нововодолазький р-н, Харківська обл., 632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8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уват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101, с.Вільхуватка, Нововодолазький р-н, Харківська обл., 6321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101, с.Вільхуватка, Нововодолазький р-н, Харківська обл., 63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8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ван, с.Завадівка, с.Червона Полян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8, с.Караван, Нововодолазький р-н, Харківська обл., 6324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8, с.Караван, Нововодолазький р-н, Харківська обл., 63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8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аскові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42А, с.Парасковія, Нововодолазький р-н, Харківська обл., 6326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42А, с.Парасковія, Нововодолазький р-н, Харківська обл., 63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8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дринка, с.Кут, с.Пластун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73, с.Одринка, Нововодолазький р-н, Харківська обл., 632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73, с.Одринка, Нововодолазький р-н, Харківська обл., 63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хоче – вул.Богатирська, вул.Заозерна, вул.Зарічна, вул.Західна, вул.Зелена, вул.Молодіжна, вул.Перемоги, вул.Сонячна, вул.Ювілейна, с.Клино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 с.Охоче, Нововодолазький р-н, Харківська обл., 6326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 с.Охоче, Нововодолазький р-н, Харківська обл., 63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хоче – вул.Джерельна, вул.Миру, вул.Новоселів, вул.Північна, вул.Польова, пров.Північ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2, с.Охоче, Нововодолазький р-н, Харківська обл., 6326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2, с.Охоче, Нововодолазький р-н, Харківська обл., 63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сяне – вул.Гоголя, вул.Зелена, вул.Макаренка, вул.Миру, вул.Польова, вул.Садова, вул.Світла, вул.Суворова: 27–33; вул.Тиха, вул.Центральна, вул.40 років Перемоги, пров.Гоголя, пров.Макаренка, пров.Пархоменка, пров.Центральний, пров.Шевченка, с.Комсомольськ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Просяне, Нововодолазький р-н, Харківська обл., 63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Просяне, Нововодолазький р-н, Харківська обл., 63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сяне – вул.Калинова, вул.Культури, вул.Молодіжна, вул.Олімпійська, вул.Перемоги, вул.Суворова: 2–16; вул.Чкалова, пров.Болгарський, пров.Кутузова, просп.Москов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сковський, 6, с.Просяне, Нововодолазький р-н, Харківська обл., 63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сковський, 6, с.Просяне, Нововодолазький р-н, Харківська обл., 63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гівка, с.Лихо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Дерегівка, Нововодолазький р-н, Харківська обл., 6323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Дерегівка, Нововодолазький р-н, Харківська обл., 63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еченіз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ченіги – вул.Б.Хмельницького, вул.Жовтнева, вул.Зелена, вул.Леніна: 53–67А; вул.Партизанська, вул.Рибна, вул.Садова, вул.Харківська: 68, 70, 72, 74, 84, 86–258; вул.Шевченка, вул.1-го Травня, пров.Базарний, пров.Б.Хмельницького, пров.Донецький, пров.Дружби, пров.Жовтневий, пров.Левадний, пров.Партизанський, пров.Підгірний, пров.Рибний, пров.Шевченка, пров.1-го Травня, тупик Шевченка, тупик 1-го Трав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6, смт Печеніги, Печенізький р-н, Харківська обл., 6280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6, смт Печеніги, Печенізький р-н, Харківська обл., 62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ченіги – вул.Берегова, вул.Ветеринарна, вул.Дачна, вул.Карапиша, вул.Леніна: 1–49; вул.М.Кулика: 1–44, 46, 48, 50–50А, 52, 56, 58, 60, 62–64, 66, 70, 76; вул.Петровського, вул.Робоча, вул.Соснова, вул.Харківська: 2–67, 69, 71, 73, 75–83, 85; пров.Береговий, пров.Гагаріна, пров.Дачний, пров.Карапиша, пров.Леніна, пров.Польовий, пров.Харківський, тупик Береговий, тупик Петровського, Чугуїв-Печеніги-Великий Бурлук 15км+650м</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8, смт Печеніги, Печенізький р-н, Харківська обл., 6280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8, смт Печеніги, Печенізький р-н, Харківська обл., 62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ченіги – вул.Горького, вул.Зінченка, вул.Лісна, вул.Л.Толстого, вул.М.Кулика: 45, 47, 49, 51, 53–55Б, 57, 59, 61, 65, 67–69, 71–75, 77–158; вул.Північна, вул.Радянська, вул.Чурилова, пров.Безим’яний, пров.Гоголя, пров.Зелений, пров.Кам’яний, пров.Колгоспний, пров.Комсомольський, пров.Лісний, пров.Чурилова, пров.Шкіль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2, смт Печеніги, Печенізький р-н, Харківська обл., 6280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2, смт Печеніги, Печенізький р-н, Харківська обл., 62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веде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Горбачова, 150, смт Введенка, Чугуївський р-н, Харківська обл., 635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Горбачова, 150, смт Введенка, Чугуївський р-н, Харківська обл., 63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а – вул.Будівників, вул.Б.Хмельницького, вул.Залізнична, вул.Зелена, вул.І.Франка, вул.Кожедуба, вул.Лермонтова, вул.Листвяна, вул.Лісна, вул.Молодіжна, вул.Незалежності, вул.Польова, вул.Привокзальна, вул.Свободи, вул.Слобожанська, вул.Фестивальна, вул.Центральна: 1–133, 135, 137, 139, 141–143, 145, 147, 149, 151, 153, 155, 157, 159, 161, 163, 165, 167, 169, 171, 173–173В; вул.Чехова, вул.Чугуївська, вул.2-га Лісна, пров.Залізничний, пров.Зелений, пров.Лермонтова, пров.Свободи, пров.Центральний, пров.Чехова, пров.Чугуїв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Тернова, Чугуївський р-н, Харківська обл., 635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Тернова, Чугуївський р-н, Харківська обл., 63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уддя, с.Тернова – вул.Артема, вул.Клубна, вул.Короленка, вул.Лугова, вул.Миру, вул.Мічуріна, вул.Річна, вул.Рубіжна, вул.Садова, вул.Світла, вул.Спортивна, вул.Степова, вул.Суворова, вул.Центральна: 134, 136, 138, 140, 144, 146, 148, 150, 152, 154, 156, 158, 160, 162, 164, 166, 168, 170, 172, 174–365; вул.Шкільна, пров.Артема, пров.Верхній, пров.Клубний, пров.Короленка, пров.Миру, пров.Мічуріна, пров.Річний, пров.Світл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1, с.Тернова, Чугуївський р-н, Харківська обл., 635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1, с.Тернова, Чугуївський р-н, Харківська обл., 63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Колодязь, с.Світанок</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Тернова, Чугуївський р-н, Харківська обл., 635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Тернова, Чугуївський р-н, Харківська обл., 63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Есхар – вул.Б.Хмельницького: 1–4, 6, 8, 10, 12; вул.Вишнева, вул.Генерала Каруни, вул.Горького: 10, 12, 14–15, 15Б–18, 20, 22, 24, 26; вул.Літвінова, вул.Маяковського, вул.Миру, вул.Молодіжна: 6–6Б, 8, 12, 14, 16, 18–24, 26, 28, 33–43; вул.Островського, вул.Паркова, вул.Перемоги: 1–12; вул.Польова, вул.Слобідська, вул.Шевченка, вул.Шершавіна, пров.Б.Хмельницького: 1; пров.Горького, пров.Миру, пров.Польовий, Б/в ’Сіверський Дінец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мт Есхар, Чугуївський р-н, Харківська обл., 635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мт Есхар, Чугуївський р-н, Харківська обл., 63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Есхар – вул.Будівельників, вул.Б.Хмельницького: 5, 7, 9, 11, 13–56; вул.Горького: 1–8, 11, 13А, 15А, 19, 21, 23, 25, 27–38, ГУРТОЖ.; вул.Дружби, вул.Євстаф’єва, вул.Заводська, вул.Зелена, вул.Молодіжна: 1–5, 7, 9–11, 13, 15, 17, 25, 27, 29–32А; вул.Перемоги: 14–38; вул.Рождественська, вул.Соборна, вул.Спортивна, вул.Терешкової, вул.Центральна - С/т ’ЗЕНІТ’, вул.1Травня, вул.1-ша Набережна, вул.152Стрілецької дивізії, пл.Робоча, пров.Б.Хмельницького: 2–7; пров.Заводский, пров.1Трав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 смт Есхар, Чугуївський р-н, Харківська обл., 635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 смт Есхар, Чугуївський р-н, Харківська обл., 63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четок – вул.В.Гончаренко, вул.Гагаріна, вул.Донецька, вул.Жовтнева, вул.Зелена, вул.Літвінова, вул.Першотравнева, вул.Чугуївська, пров.Гагаріна, пров.Літвіно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8, смт Кочеток, Чугуївський р-н, Харківська обл., 635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8, смт Кочеток, Чугуївський р-н, Харківська обл., 63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1</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четок – вул.Веремієвої, вул.Володимирівська, вул.Горького, вул.Горянська, вул.Джерельна -СТ ’Мімоза’, вул.Дружби, вул.Колгоспна, вул.Лісна, вул.Миру, вул.Мічуріна, вул.Польова, вул.Пушкінська, вул.Радужна, вул.Рєпіна, вул.Свободи, вул.Цегельна -СТ ’Акація’, вул.Шевченка, пров.Горького, пров.Радуж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ужна, 41, смт Кочеток, Чугуїіський р-н, Харківська обл., 635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ужна, 41, смт Кочеток, Чугуїіський р-н, Харківська обл., 63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инівка – вул.Б.Хмельницького, вул.Горького, вул.Козацька, вул.Михайлівська, вул.Мічуріна, вул.Польова, вул.Рєпіна, вул.Чугуївська, вул.Шевченка, пров.Михайлівський, пров.Мічуріна, пров.Польовий, пров.Річний, пров.Чугуївський, пров.Шевче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ьна, 71, смт Малинівка, Чугуївський р-н, Харківська обл., 635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ьна, 71, смт Малинівка, Чугуївський р-н, Харківська обл., 63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инівка – вул.Базарна, вул.Є.Ткаченко: 1–69А; вул.Заозерна, вул.Некрасова, вул.Папаніна: 1–55, 57; вул.Пушкіна, вул.Садова, вул.Соїча, вул.Широка: 1–53; вул.Шкільна: 1–113; вул.Ювілейна, вул.1Травня, пров.Базарний, пров.ІІ Шкільний: 6–15; пров.Папаніна, пров.Пушкіна, пров.Садовий, майдан 1Трав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 смт Малинівка, Чугуївський р-н, Харківська обл., 635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 смт Малинівка, Чугуївський р-н, Харківська обл., 63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инівка – вул.Віктора Луговського, вул.Дачна, вул.Дружби, вул.Є.Ткаченко: 70–162; вул.Заводська, вул.Залізнична, вул.Лісна, вул.Миру, вул.Молодіжна, вул.Папаніна: 56, 58–107; вул.Перемоги, вул.Світла, вул.Соборна, вул.Соснова, вул.Харківська, вул.Чкалова, вул.Широка: 54–135; вул.Шкільна: 114–133; вул.Шляхова, пров.Дачний, пров.Залізничний, пров.ІІ Шкільний: 1–5; пров.Лісний, пров.Молодіжний, пров.Піщаний, пров.Сосновий, пров.Шкільний, Зона №01, комплекс будівль та споруд №2, Зона №01, комплекс будівль та споруд №4, Малинівське лісництво, 62 км дільниці Основа-Куп’янськ, 65 км дільниці Основа-Куп’янськ</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0, смт Малинівка, Чугуївський р-н, Харківська обл., 635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0, смт Малинівка, Чугуївський р-н, Харківська обл., 63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покровка – вул.В.Вєсіча, вул.Весняна, вул.Віри, вул.Жовтня, вул.Заводська: 1–91; вул.Залізнична, вул.Космічна, вул.Леонова, вул.Лісна, вул.Любові, вул.Надії, вул.Перемоги, вул.Пушкіна, вул.Річна, вул.Шевченка, вул.Широка, вул.1Травня, пров.Космічний, пров.Польовий, пров.Шевченка, пров.1Травня, тупик 1Трав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2, смт Новопокровка, Чугуївський р-н, Харківська обл., 6352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2, смт Новопокровка, Чугуївський р-н, Харківська обл., 63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покровка – вул.Бадядіна, вул.Виноградна, вул.Гагаріна, вул.Дворянська, вул.Дружби, вул.Заводська: 93–125; вул.Зоряна, вул.імені В.Вішталя, вул.Лугова, вул.Маєвського, вул.Миру, вул.Покровська, вул.Садова, вул.Світла, вул.Соборна, вул.Сонячна, вул.Фестивальна, вул.Центральна, вул.Чугуївська, с-ще Чапає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В.Вішталя, 14, смт Новопокровка, Чугуївський р-н, Харківська обл., 6352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В.Вішталя, 14, смт Новопокровка, Чугуївський р-н, Харківська обл., 63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каловське – вул.Миру: 19–23; вул.Свободи, вул.Чкалова: 23, 27–3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каловське – вул.Гагаріна, вул.Жовтнева, вул.Залізнична, вул.Інженерна, вул.Миру: 5–17, 25–37; вул.Новоселів, вул.Першотравнева, вул.Садова, вул.Спортивна, вул.Чкалова: 1–22, 24–26, 36; вул.Шевченка, вул.Ювілейна, пров.Чкалова, 77км.+300м. дільниці Основа-Куп’янськ Південної зализниці, с.Гаврилівка, с-ще Дослідне, с.Миколаївка(Чкаловська с/р)</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нилиц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А, с.Нова Гнилиця, Чугуївський р-н, Харківська обл., 6354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А, с.Нова Гнилиця, Чугуївський р-н, Харківська обл., 63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0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Михайлівка, с.Петрівське, с.Студенок</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л.Центральна, 1, с.Іванівка, Чугуївський р-н, Харківська обл., 6355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Іванівка, Чугуївський р-н, Харківська обл., 63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яже, с.Миколаївка(Леб’язька с/р), с.Пушкарне, с.Тага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0, с.Леб’яже, Чугуївський р-н, Харківська обл., 635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0, с.Леб’яже, Чугуївський р-н, Харківська обл., 63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Гнилиц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46, с.Стара Гнилиця, Чугуївський р-н, Харківська обл., 6354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46, с.Стара Гнилиця, Чугуївський р-н, Харківська обл., 63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Аляб’єва, в’їзд Данила Нечая, в’їзд Оболонний, в’їзд Павлова, в’їзд Правди, в’їзд Червоногірський, в’їзд 10 Років Жовтню, вул.Аляб’єва, вул.Бородіна, вул.Бугриста, вул.Володарського, вул.Гончарна, вул.Запорізька, вул.Івана Богуна, вул.Івана Гонти, вул.Калініна: 23, 25, 29–35; вул.Короленка, вул.Лозівська: 1, 3, 5, 7, 9, 11–11А, 13–15, 17; вул.Лугова, вул.Оболонна, вул.Олекси Довбуша, вул.Павлова, вул.Панфілова, вул.Правди: 1–46, 48–48Б, 52, 54–54А, 56, 58, 60, 62, 64, 68, 70, 72–72Б; вул.Радіщева, вул.Свободи, вул.Селянська, вул.Сумська: 3, 5–31; вул.Тарасівська, вул.Цусимська, вул.Червоногірська: 16, 18, 20, 22–117; вул.Шекспіра, вул.Шмідта: 1–21, 23, 25, 27, 29, 31, 35, 37, 39, 41, 43, 47; вул.10 Років Жовтню: 2–2А, 4–4А, 8–54; пров.Алмазний, пров.Аляб’єва, пров.Бірюзовий, пров.Бугристий, пров.Електриків, пров.Запорізький, пров.Казанський, пров.Карамзіна, пров.Комунарів, пров.Короленка, пров.Оболонний, пров.Павлова, пров.Панфілова, пров.Пирогова, пров.Пішохідний, пров.Правди, пров.Свободи, пров.Цусимський, пров.Червоногірський: 25–55; пров.Шекспіра, пров.Шмідта, проїзд Правди, проїзд Свободи, проїзд Шекспіра, проїзд 10 Років Жовтню</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54А, м.Ізюм, Харківська обл., 643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54А,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рбовий, в’їзд Волоха, в’їзд Декабристів, в’їзд Дорошенка, в’їзд Ковпака, в’їзд Островського, в’їзд Радіо, в’їзд Стадіонний, в’їзд Чапаєва, в’їзд Чуйкова, вул.Виноградна, вул.Вознесенська, вул.Волоха, вул.Горького, вул.Декабристів, вул.Дорошенка, вул.Зелений Гай, вул.Комсомольська: 46–64, 66–66А, 68, 70, 76–76А, 78–78Д, 80–80Г, 82, 86, 88, 90; вул.Лінійна, вул.Локомотивна, вул.Нахімова: 1, 3, 5, 7, 9, 11, 13, 15, 17, 19, 21, 23, 25, 29, 31, 33–33А, 35, 37, 39, 41–41А, 43–43А; вул.Островського: 2, 4–4А, 6–8А, 12, 14, 16, 18, 20–20А, 22, 24, 26А–28, 30–32, 34, 38, 40, 42, 46, 48, 50, 52–54, 56–56А, 58, 60, 62, 64, 66–66А, 68, 70–70А, 72–125; вул.Патона, вул.Радгосп Ізюмський, вул.Радіо, вул.Республіканська: 47, 49, 51, 53, 55, 57–57А, 61–63; вул.Світла, вул.Стадіонна, вул.Тепловозна: 13–24; вул.Толбухіна, вул.Чапаєва: 1А–133, 136, 138–140, 144, 146–148, 150; пл.Революції: 2–2Б, 4–4Б, 6–8, 12–13Б, 14–111; пров.Виноградний, пров.Воронезький, пров.Кутузова, пров.Нахімова, пров.Островського, пров.Стадіонний, пров.Толбухіна, пров.Чапаєва: 13, 15А, 17, 19, 21, 23–36, 38–54; проїзд Чапає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34, м.Ізюм, Харківська обл., 643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3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8</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Абрикосовий, в’їзд Миру, в’їзд Некрасова, в’їзд Східний, в’їзд Тургенєва, вул.Енгельса: 1–21, 23–25, 27, 29, 31, 33, 35, 37, 39, 41–41А, 45, 47, 49, 51; вул.Зміївська, вул.Київська: 7–13, 17, 23–25; вул.Кооперативна, вул.Миру: 1–69, 71, 73; вул.Некрасова: 3–26, 30, 32; вул.Олександра Матросова, вул.Північна, вул.Польова, вул.Рози Люксембург: 1–23, 25–29, 31–33А; вул.Сухий Ізюмець, вул.Тургенєва, вул.Чапаєва: 135–135А, 137, 141–143А, 145, 149, 153–223, 373; вул.Чернишевського, пров.Вірменський, пров.Енгельса: 3, 5, 7, 9, 11, 13, 15–15А, 17, 19, 21, 23–27; пров.Зелений Гай, пров.Зміївський, пров.Кооперативний, пров.Миру, пров.Північний, пров.Піонерський, пров.Російський, пров.Сквозний, пров.Сухий Ізюмець, пров.Східний, пров.Тургенєва, пров.Чапаєва: 2–12, 14, 16, 18, 20, 22–22А, 37; проїзд Київ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м.Ізюм, Харківська обл., 643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9</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селий, в’їзд Динамівський, в’їзд Зенітівський, в’їзд Торпедівський, вул.Воротного, вул.Гомоненка, вул.Енгельса: 22, 26, 28, 30, 32–32А, 34, 36, 38, 40, 42–44, 46, 48, 50, 52–163; вул.Київська: 16, 18–22, 32–43, 53, 55, 57, 59, 61, 63, 65, 67, 69, 71, 73, 75, 77, 79–81А, 83–83Б, 85, 91; вул.Кузнєцова, вул.Ломоносова, вул.Мелова, вул.Миру: 70, 72, 75–121; вул.Некрасова: 27–29А, 31, 33–71, 73, 75–75А, 77, 79–111, 115, 117, 119–149Е; вул.Новопроложена, вул.Осипенка, вул.Путійна: 3–5, 7, 9, 11, 13, 15, 19, 21, 23, 25–27; вул.Рози Люксембург: 24, 30, 34–61; вул.Суворова, вул.Ударна, вул.Францева, вул.Чапаєва: 224–250; вул.40 Років Жовтню, пров.Бригадирівський, пров.Гайдара, пров.Енгельса: 4–4А, 6–6А, 8, 10, 12, 14, 16, 18–18А, 20–20А, 22; пров.Інженерний: 4, 6, 8–10; пров.Красивий, пров.Ломоносова, пров.Некрасова, пров.Підгірний, пров.Суворова, пров.Трудовий, пров.40 Років Жовтню, проїзд Енгельса, проїзд Зелений, проїзд Некрасо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дагогічна, 4, м.Ізюм, Харківська обл., 643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дагогічна, 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Балакірєва, вул.Басейна, вул.Військова, вул.Гайдара, вул.Горна, вул.Дарвіна, вул.Донецька, вул.Достоєвського, вул.Енгельса, вул.Зароженська, вул.Зачуговська, вул.Каржавіна, вул.Карла Маркса, вул.Кононенка, вул.Кочетокська, вул.Лермонтова, вул.Липова, вул.Миру, вул.Мухіна, вул.Незалежності, вул.Нижня Зачуговка, вул.Новосадова, вул.Олега Кошового, вул.Пархоменка, вул.Ростовська, пл.Червона, пров.Зароженський, пров.Зачуговський, пров.Миру, пров.Червоний, Зачуговський кут</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оженська, 14,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оженська, 14,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Зелена Долина: 2–4, 6, 8–12, 14–22, 26, 28–30, 32–34, 36, 40–50; вул.Зозулі, вул.Колгоспна, вул.Преображенська, вул.Садова, вул.Степова, вул.Терешкової, вул.Чапаєва, пл.Аграрна, пров.Колгоспний, пров.Преображенський, пров.Степовий, пров.Терешкової, пров.Чапає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Жовтня, 10А,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Жовтня, 10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6</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Зелена Долина: 5, 7, 13, 25, 27, 31, 35, 37; вул.Карла Лібкнехта: 2–22; вул.Короленка, вул.Леонова: 2; вул.Медова, вул.Руднєва, вул.Харківська: 122, 124, 126; вул.Шевченка, пл.Руднєва, пров.Короленка, пров.Медов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уднєва, 1А,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уднєв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7</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Кожедуба: 26; вул.Перемоги, вул.Петра Панєжди, вул.Рози Люксембург: 1–5, 10–22; вул.Харківська: 52, 54, 56, 58–58 к.2, 60, 62, 64, 66, 68 к.1–68 к.2, 70–70 к.3, 72, 74–76Б, 97–103, 105; вул.Якіра, пров.Якір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18,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18,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6"/>
                <w:lang w:val="uk-UA"/>
              </w:rPr>
            </w:pPr>
            <w:r>
              <w:rPr>
                <w:color w:val="000000"/>
                <w:sz w:val="6"/>
                <w:lang w:val="uk-UA"/>
              </w:rPr>
            </w:r>
          </w:p>
          <w:p>
            <w:pPr>
              <w:pStyle w:val="Normal"/>
              <w:keepLines/>
              <w:widowControl/>
              <w:ind w:left="566" w:hanging="0"/>
              <w:rPr>
                <w:color w:val="000000"/>
                <w:sz w:val="28"/>
              </w:rPr>
            </w:pPr>
            <w:r>
              <w:rPr>
                <w:color w:val="000000"/>
                <w:sz w:val="28"/>
              </w:rPr>
              <w:t>змінити межі виборчої дільниці № 6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0</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Гвардійська: 1–14; вул.Горького, вул.Жадановського, вул.Карбишева, вул.Карла Лібкнехта: 49–64; вул.Купальний спуск, вул.Литвінова, вул.Манежна, вул.Річна, вул.Чернишевського, вул.Якова Остряниці, пл.Соборна, пров.Литвіно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4,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4,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0"/>
                <w:lang w:val="uk-UA"/>
              </w:rPr>
            </w:pPr>
            <w:r>
              <w:rPr>
                <w:color w:val="000000"/>
                <w:sz w:val="10"/>
                <w:lang w:val="uk-UA"/>
              </w:rPr>
            </w:r>
          </w:p>
          <w:p>
            <w:pPr>
              <w:pStyle w:val="Normal"/>
              <w:keepLines/>
              <w:widowControl/>
              <w:ind w:left="566" w:hanging="0"/>
              <w:rPr>
                <w:color w:val="000000"/>
                <w:sz w:val="28"/>
              </w:rPr>
            </w:pPr>
            <w:r>
              <w:rPr>
                <w:color w:val="000000"/>
                <w:sz w:val="28"/>
              </w:rPr>
              <w:t>змінити межі виборчої дільниці № 63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2</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Бориса Чичибабіна, вул.Будьонного, вул.Вишнева, вул.Дачна, вул.Козацька, вул.Космонавтів, вул.Листяна, вул.Робоча, вул.Слобідська, вул.Харківська: 130, 134–136, 138–146, 148, 150–152, 154–154 к.2, 156, 158, 175–175 к.2, 177–179, 181, 183, 185, 187–187А, 191, 195, 197, 199–201, 203–247; вул.Чайковського, вул.Щорса, пл.Матросова, пров.Будьонного, пров.Мічуріна, пров.Чайковс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тросова, 1А,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тросов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0"/>
                <w:lang w:val="uk-UA"/>
              </w:rPr>
            </w:pPr>
            <w:r>
              <w:rPr>
                <w:color w:val="000000"/>
                <w:sz w:val="10"/>
                <w:lang w:val="uk-UA"/>
              </w:rPr>
            </w:r>
          </w:p>
          <w:p>
            <w:pPr>
              <w:pStyle w:val="Normal"/>
              <w:keepLines/>
              <w:widowControl/>
              <w:ind w:left="566" w:hanging="0"/>
              <w:rPr>
                <w:color w:val="000000"/>
                <w:sz w:val="28"/>
              </w:rPr>
            </w:pPr>
            <w:r>
              <w:rPr>
                <w:color w:val="000000"/>
                <w:sz w:val="28"/>
              </w:rPr>
              <w:t>змінити межі виборчої дільниці № 63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3</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Абрикосова, вул.Анатолія Злобіна, вул.Будівельників, вул.Виноградна, вул.Дружби, вул.Зміївська, вул.Ломоносова, вул.Мічуріна, вул.Молодіжна, вул.Південна, вул.Північна, вул.Східна, пров.Анатолія Злобіна, пров.Південний, Будинок оператора газового господарства, с.Соцзмаган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7А, м.Чугуїв, Харківська обл., 6350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7А, м.Чугуїв, Харківська обл., 63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2"/>
                <w:lang w:val="uk-UA"/>
              </w:rPr>
            </w:pPr>
            <w:r>
              <w:rPr>
                <w:color w:val="000000"/>
                <w:sz w:val="12"/>
                <w:lang w:val="uk-UA"/>
              </w:rPr>
            </w:r>
          </w:p>
          <w:p>
            <w:pPr>
              <w:pStyle w:val="Normal"/>
              <w:keepLines/>
              <w:widowControl/>
              <w:ind w:left="566" w:hanging="0"/>
              <w:rPr>
                <w:color w:val="000000"/>
                <w:sz w:val="28"/>
              </w:rPr>
            </w:pPr>
            <w:r>
              <w:rPr>
                <w:color w:val="000000"/>
                <w:sz w:val="28"/>
              </w:rPr>
              <w:t>змінити межі виборчої дільниці № 63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4</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Богдана Хмельницького, вул.Ватутіна, вул.Воровського, вул.Маяковського, вул.Островського, вул.Пирогова: 1–37; вул.Фабрична, вул.Халтуріна, вул.Харківська: 132, 160–164, 166, 168, 170, 172, 174, 176, 180, 182–182 к.3, 184, 186, 188, 192–194, 196, 198, 202, 251А–269; вул.Чкалова, вул.Шолохова, пров.Ватутіна, пров.Індустріальний, пров.Пирогова, пров.Привокзальний, пров.Фабричний, ж/б 52 км, ж/б 53 км</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тросова, 1А,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тросов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5</w:t>
            </w:r>
          </w:p>
        </w:tc>
        <w:tc>
          <w:tcPr>
            <w:tcW w:w="62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Вокзальна, вул.Гвардійська: 75, 77, 79, 81–116 к.2; вул.Добролюбова, вул.Заводська, вул.Кравцова, вул.Крилова, вул.Набережна, вул.Некрасова, вул.Осинівська, вул.Пирогова: 38–72; вул.Підгірна, вул.Пушкіна, вул.Рєпіна, вул.Спортивна, вул.Успенська, вул.Фрунзе, вул.Червоноармійська, вул.Чехова, пл.Набережна, пл.Різдвяна, пров.Добролюбова, пров.Набережний, пров.Осинівський, пров.Підгірний, пров.Пушкіна, пров.Рєпіна, пров.Фрунз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нівська, 48, м.Чугуїв, Харківська обл., 635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нівська, 48,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737"/>
        <w:gridCol w:w="3707"/>
        <w:gridCol w:w="37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лепе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Горького, вул.Декабристів, вул.Дніпровська: 3–122А, 124А; вул.Київська, вул.Ковпака, вул.Леваневського, вул.Лермонтова, вул.Михайлівська, вул.Пушкіна: 1А–50; вул.Соборна, вул.Цибулькіна, вул.Чкалова: 2–18, 20–22, 24, 26, 28, 32, 34, 36, 38, 40, 42, 44; вул.1 Травня, пров.Горького, пров.Пушкін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А, смт Велика Лепетиха, Великолепетиський р-н, Херсонська обл., 745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А, смт Велика Лепетиха, Великолепетиський р-н, Херсонська обл., 74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Байдукова, вул.Ватутіна, вул.Гоголя, вул.Жовтнева, вул.Комарова, вул.Котляревського, вул.Миру, вул.Некрасова, вул.Осипенка, вул.Пушкіна: 51–74; вул.Степова, вул.Українська, вул.Чкалова: 19, 23, 25–25Д, 27, 29, 33, 35, 37, 39, 41, 43, 45–112; пров.Степовий, пров.Чкалов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 смт Велика Лепетиха, Великолепетиський р-н, Херсонська обл., 745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 смт Велика Лепетиха, Великолепетиський р-н, Херсонська обл., 74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9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Вишнева, вул.Дніпровська: 123–123А, 126–182; вул.Каховська, вул.Коцюбинського, вул.Маяковського, вул.Молодіжна, вул.Польова, вул.Суворова, вул.Таврійська, вул.Шевченка, пров.Маяковського, пров.Шевчен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5, смт Велика Лепетиха, Великолепетиський р-н, Херсонська обл., 745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5, смт Велика Лепетиха, Великолепетиський р-н, Херсонська обл., 74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9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Абрикосова, вул.Берегова, вул.Довженка, вул.Ігоря Болгарина, вул.Калинова, вул.Ломоносова, вул.Мостова, вул.Набережна, вул.Національна, вул.Островського, вул.Рибальська, вул.Садова, вул.Соснова, вул.Хмельницького: 1–88А, 90–92, 94, 96–96А, 98, 100, 102, 104, 106, 108, 110, 112, 114; вул.Ярослава Мудрого: 1–7; вул.28 Армії, вул.9 Січня, пров.Береговий, пров.Калиновий, пров.Набережний, пров.Хмельницьког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3Б, смт Велика Лепетиха, Великолепетиський р-н, Херсонська обл., 745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3Б, смт Велика Лепетиха, Великолепетиський р-н, Херсонська обл., 7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9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Козацька, вул.Ліни Костенко, вул.Мельнична, вул.Народна, вул.Незалежності, вул.Хмельницького: 89, 93, 95, 97, 99, 101–101А, 103, 105, 107, 109–109А, 111, 113, 115–200; вул.Шкільна, вул.Ярослава Мудрого: 8–94; вул.8-го Лютого, пров.Нов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57, смт Велика Лепетиха, Великолепетиський р-н, Херсонська обл., 745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57, смт Велика Лепетиха, Великолепетиський р-н, Херсонська обл., 7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9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атеринівка, Великолепетиський р-н, Херсонська обл., 7452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атеринівка, Великолепетиський р-н, Херсонська обл., 74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9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остянтинівка, Великолепетиський р-н, Херсонська обл., 7452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остянтинівка, Великолепетиський р-н, Херсонська обл., 74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9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Лепетиха – вул.Гречихіна, вул.Забалка, вул.Козацька, вул.Лесі Українки, вул.Маяковського, вул.Миру, вул.Молодіжна, вул.Нова, вул.Одеська, вул.Приморська, вул.Садова, вул.Стадіонна, вул.Суворова, вул.Ушакова, вул.Чкалова, вул.Шевченка, вул.Шкільна, с.Сергії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8, с.Мала Лепетиха, Великолепетиський р-н, Херсонська обл., 745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8, с.Мала Лепетиха, Великолепетиський р-н, Херсонська обл., 74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0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Лепетиха – вул.Гагаріна, вул.Калашнікова, вул.Набережна, вул.Народна, вул.Пушкіна, вул.Степова, вул.Таврійська, вул.Українська, вул.200 років с.Мала Лепетих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3, с.Мала Лепетиха, Великолепетиський р-н, Херсонська обл., 745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3, с.Мала Лепетиха, Великолепетиський р-н, Херсонська обл., 74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0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3Б, с.Миколаївка, Великолепетиський р-н, Херсонська обл., 7452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3Б, с.Миколаївка, Великолепетиський р-н, Херсонська обл., 74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1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Брід, с.Білогірка, с.Запоріжж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8 с.Давидів Брід, Великоолександрівський р-н, Херсонська обл., 7412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8 с.Давидів Брід, Великоолександрівський р-н, Херсонська обл., 74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1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Олександрі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6, с.Мала Олександрівка, Великоолександрівський р-н, Херсонська обл., 7410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6, с.Мала Олександрівка, Великоолександрівський р-н, Херсонська обл., 7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1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дмитрі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Новодмитрівка, Великоолександрівський р-н, Херсонська обл., 7411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Новодмитрівка, Великоолександрівський р-н, Херсонська обл., 74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2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к</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3-А, с.Садок, Великоолександрівський р-н, Херсонська обл., 7415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3-А, с.Садок, Великоолександрівський р-н, Херсонська обл., 74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65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3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убань, с.Стариц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8, с.Нова Кубань, Великоолександрівський р-н, Херсонська обл., 7414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Нова Кубань, Великоолександрівський р-н, Херсонська обл., 74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3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івка, с.Новогреднєв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6, с.Благодатівка, Великоолександрівський р-н, Херсонська обл., 7413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6, с.Благодатівка, Великоолександрівський р-н, Херсонська обл., 74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3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усове(Білоусівська с/р)</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нтральний, 14, с.Білоусове, Великоолександрівський р-н, Херсонська обл., 7411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нтральний, 14, с.Білоусове, Великоолександрівський р-н, Херсонська обл., 7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737"/>
        <w:gridCol w:w="3707"/>
        <w:gridCol w:w="370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Горноста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9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їри – вул.Вишнева, вул.Дніпровська, вул.Зелена, вул.Колгоспна, вул.Кооперативна, вул.Молодіжна, вул.Новоселів, вул.Партизанська, вул.Першотравнева, вул.Піщана, вул.Приморська, вул.Рибальська, вул.Спеціалістів, вул.Таврійська, вул.Шевченка, пров.Козацький, пров.Мирний, пров.Сонячний</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133А, с.Каїри, Горностаївський р-н, Херсонська обл., 74612</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133А, с.Каїри, Горностаївський р-н, Херсонська обл., 746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9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їри – вул.Бузкова, вул.Горностаївська, вул.Затишна, вул.Лікарська, вул.Набережна, вул.Садова, вул.Степова, вул.Хрещата, вул.Шкільна, вул.40 років Перемоги, вул.8 Березня, пров.Веселий</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Хрещата, 88А, с.Каїри, Горностаївський р-н, Херсонська обл., 74612</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Хрещата, 88А, с.Каїри, Горностаївський р-н, Херсонська обл., 746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9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лаговіщенка, с.Васил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5, с.Велика Благовіщенка, Горностаївський р-н, Херсонська обл., 7463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5, с.Велика Благовіщенка, Горностаївський р-н, Херсонська обл., 7463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9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єлизавет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4, с.Новоєлизаветівка, Горностаївський р-н, Херсонська обл., 7463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4, с.Новоєлизаветівка, Горностаївський р-н, Херсонська обл., 7463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9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с.Нові Олешки</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5, с.Козачі Лагері, Горностаївський р-н, Херсонська обл., 74622</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5, с.Козачі Лагері, Горностаївський р-н, Херсонська обл., 746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2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0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авне, с.Софії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нячна, 40, с.Славне, Горностаївський р-н, Херсонська обл., 74630</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нячна, 40, с.Славне, Горностаївський р-н, Херсонська обл., 7463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9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0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Поляна, с.Старолук’ян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8, с.Червона Поляна, Горностаївський р-н, Херсонська обл., 7464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8, с.Червона Поляна, Горностаївський р-н, Херсонська обл., 746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3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0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івка – вул.Горького: 1–62, 64, 66, 68, 70; вул.Дружби: 3–67, 69; вул.Іванівська: 1–24, 28, 30, 32, 36–36 к.Б; вул.імені Кібенка, вул.Миру: 9–33, 35; вул.Пушкіна, вул.Соборна: 4Б–92, 94, 96, 98, 100, 102, 104–106, 108, 110, 112; вул.Таврійська: 3–53, 56, 58, 60, 62; вул.Українсь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9, смт Іванівка, Іванівський р-н, Херсонська обл., 7540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9, смт Іванівка, Іванівський р-н, Херсонська обл., 754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0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івка – вул.Вишнева, вул.Дружби: 68, 70–213; вул.Іванівська: 25, 29, 31, 33–35, 38–202; вул.Миру: 34, 36–95; вул.Молодіжна, вул.Польова, вул.Садова, вул.Шевчен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ванівська, 142Б, смт Іванівка, Іванівський р-н, Херсонська обл., 7540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ванівська, 142Б, смт Іванівка, Іванівський р-н, Херсонська обл., 754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0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івка – вул.Горького: 63, 65, 67, 69, 73–164; вул.Івано - Франківська, вул.Соборна: 93, 95, 97, 99, 101, 103, 107, 109, 111, 113–228; вул.Степова, вул.Таврійська: 55, 57, 59, 61, 63–177;</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борна, 161, смт Іванівка, Іванівський р-н, Херсонська обл., 7540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борна, 161, смт Іванівка, Іванівський р-н, Херсонська обл., 754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9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1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отівка, с-ще Весел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країнська, 12, с.Шотівка, Іванівський р-н, Херсонська обл., 7542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країнська, 12, с.Шотівка, Іванівський р-н, Херсонська обл., 754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4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1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дмитрівка Друга, с.Дмитрівка, с-ще Новознаменка, с-ще Федор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14А, с.Новодмитрівка Друга, Іванівський р-н, Херсонська обл., 7544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14А, с.Новодмитрівка Друга, Іванівський р-н, Херсонська обл., 754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2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65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1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рунзе</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ого, 2, с.Фрунзе, Іванівський р-н, Херсонська обл., 75422</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країнська, 2, с.Фрунзе, Іванівський р-н, Херсонська обл., 7542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1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скресенка, с.Михайл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 с.Воскресенка, Іванівський р-н, Херсонська обл., 75442</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 с.Воскресенка, Іванівський р-н, Херсонська обл., 7544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васил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25, с.Нововасилівка, Іванівський р-н, Херсонська обл., 75432</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25, с.Нововасилівка, Іванівський р-н, Херсонська обл., 7543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6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менівка, с.Март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1, с.Таврійська, Іванівський р-н, Херсонська обл., 7543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аврійська, 1, с.Новосеменівка, Іванівський р-н, Херсонська обл., 7543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ах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6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дольне, с.Вільна Україн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8, с.Роздольне, Каховський р-н, Херсонська обл., 74840</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8, с.Роздольне, Каховський р-н, Херсонська обл., 748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2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Декабристів: 97–200; вул.Дніпровська: 44, 46, 48, 54–56, 58, 64, 68–109; вул.Кірова: 1А–40, 42; вул.Нижня: 103–105, 107, 109, 111, 117, 119, 121, 123, 125–127А, 129, 131, 133, 135, 137, 139–322; вул.Одеська, вул.Озерна, вул.Пироцького, вул.Стаханова: 2–36; вул.Тимчика, вул.Шевченка: 92, 94, 98, 104–240; вул.Шкільна: 40–72; пров.Бузковий, пров.Калиновий, пров.Квітковий, пров.Київський, пров.Кірова, пров.Колгоспний, пров.Лебединий, пров.Малий, пров.Мирний, пров.Московський, пров.Озерний, пров.Частника, пров.Шевченка, пров.Шукшин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5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ськ – вул.Безіменна, вул.Богдана Хмельницького, вул.Вереснева, вул.Виноградна, вул.Гагаріна, вул.Грушевського, вул.Добровольського, вул.Енергетиків, вул.Жовтнева, вул.Західна, вул.Інтернаціональна, вул.Лесі Українки, вул.Лісна, вул.Маяковського, вул.Молодіжна, вул.Нарожного, вул.Незалежності, вул.Першотравнева, вул.Пушкіна, вул.Раденська, вул.Садова, вул.Соборна, вул.Таврійська, вул.Червонофлотська, вул.Шкільна, пров.Гвардійський, пров.Інтернаціональний, пров.Нарожного, пров.Технічний, пров.Труда, Лісництво, Садове товариство «Здоров’я»</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1Б, с.Раденськ, Цюрупинський р-н, Херсонська обл., 75113</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1Б, с.Раденськ, Цюрупинський р-н, Херсонська обл., 7511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8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5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ськ – вул.Гвардійська, вул.Горького, вул.Декабристів, вул.Заводська, вул.Залізнична, вул.Космонавтів, вул.Крилова, вул.Миру, вул.Олексія Бугаєнка, вул.Островського, вул.Північна, вул.Польова, вул.Пролетарська, вул.Сонячна, вул.Тимчика, вул.Шевченко, вул.Ювілейна, вул.40 років Перемоги, вул.49 Гвардійської Стрілкової дивізії, пров.Залізничний, пров.Козацький, пров.Спортивний, пров.8 Березня, В/ч А 1996</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2А, с.Раденськ, Цюрупинський р-н, Херсонська обл., 75113</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агаріна, 2А, с.Раденськ, Цюрупинський р-н, Херсонська обл., 7511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летар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5, с.Пролетарка, Цюрупинський р-н, Херсонська обл., 75115</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5, с.Пролетарка, Цюрупинський р-н, Херсонська обл., 7511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6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илівка – вул.Будівельна, вул.Вишнева, вул.Космонавтів, вул.Липая, вул.Лікарняна, вул.Миру, вул.Новоселівська, вул.Першотравнева, вул.Південна, вул.Привокзальна, вул.Шевченко, вул.8 Березня, пров.Залізничний, пров.Іскри, пров.Луний, пров.Молодіжний, пров.Новоселівський, пров.Північний, пров.Пушкіна, пров.Робочий, пров.Спортивний</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ишнева, 64, смт Брилівка, Цюрупинський р-н, Херсонська обл., 75143</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ишнева, 64, смт Брилівка, Цюрупинський р-н, Херсонська обл., 751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0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5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илівка – вул.Богдана Хмельницького, вул.Весняна, вул.Дніпровська, вул.Дорожна, вул.Дружби, вул.Елеваторна, вул.Запорізька, вул.Котляревського, вул.Лесі Українки, вул.Новокиївська, вул.Олешківська, вул.Садова, вул.Степова, вул.Таврійська, вул.Українська, вул.Херсонська, вул.Центральна, пл.Меліораторів, пл.Ювілейна, пров.Мирний, пров.Сонячний</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Юбілейна, 10, смт Брилівка, Цюрупинський р-н, Херсонська обл., 75143</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л.Юбілейна, 10, смт Брилівка, Цюрупинський р-н, Херсонська обл., 751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3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лагодатна, 24, с.Мирне, Цюрупинський р-н, Херсонська обл., 75143</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лагодатна, 24, с.Мирне, Цюрупинський р-н, Херсонська обл., 751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3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5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Горького, вул.Мельнична, вул.Основська, вул.Петровського, вул.Червона, вул.Шевченко, вул.1 Травня: 4, 6–8А, 10, 12, 14–18, 20, 22, 24, 26, 28–28А, 30, 32, 34–36, 38, 40, 42, 46, 48, 50, 54, 56, 58, 60, 64, 66–68, 72–76, 78, 82, 84, 88, 92, 94, 96–100, 104, 106, 108, 112, 116; пров.Мельничний, пров.Перекопський: 1–31, 40–64; пров.Робітничий</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Робітничий, 13, смт Нова Маячка, Цюрупинський р-н, Херсонська обл., 75120</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Робітничий, 13, смт Нова Маячка, Цюрупин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6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5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ове – вул.Гагаріна, вул.Гоголя, вул.Кірова: 4–6А, 8, 10–12, 14–14А; вул.Леніна, вул.Маяковського, вул.Миколаєва, вул.Островського, вул.Партизанська, вул.Піонерська, вул.Поповича, вул.Соценко, вул.Степова, вул.Суворова, вул.Титов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повича, 2А, с.Виноградове, Цюрупинський р-н, Херсонська обл., 75144</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повича, 2А, с.Виноградове, Цюрупинський р-н, Херсонська обл., 751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2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4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черявоволодимирівка, с.Кудряве</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49, с.Кучерявоволодимирівка, Чаплинський р-н, Херсонська обл., 75220</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49, с.Кучерявоволодимирівка, Чаплинський р-н, Херсонська обл., 752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5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4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далинівка, с.Андріївка, с.Чорна Долин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0, с.Магдалинівка, Чаплинський р-н, Херсонська обл., 75210</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0, с.Магдалинівка, Чаплинський р-н, Херсонська обл., 7521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1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4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 с.Павлівка, Чаплинський р-н, Херсонська обл., 7524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6, с.Павлівка, Чаплинський р-н, Херсонська обл., 752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5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5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адовка, с.Білоцерк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39, с.Скадовка, Чаплинський р-н, Херсонська обл., 75211</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ружби, 39, с.Скадовка, Чаплинський р-н, Херсонська обл., 752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64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5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оганівка</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7, с.Строганівка, Чаплинський р-н, Херсонська обл., 75243</w:t>
            </w:r>
          </w:p>
        </w:tc>
        <w:tc>
          <w:tcPr>
            <w:tcW w:w="370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7, с.Строганівка, Чаплинський р-н, Херсонська обл., 752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81</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5737"/>
        <w:gridCol w:w="3707"/>
        <w:gridCol w:w="370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Дніпрова, вул.Дружби, вул.Зарічкова, вул.Зелена, вул.Квіткова, вул.Козацька, вул.Ларіонова, вул.Лермонтова, вул.Лугова, вул.Миру, вул.Надії, вул.Новоселів, вул.Парусна: 1, 3–3А, 9–17, 19, 21–21/4, 23/5, 25, 27, 31–31/4, 33, 35, 37–37Б, 39, 41, 43, 45, 47, 49, 51, 53, 55, 59, 63; вул.Патона, вул.Перемоги, вул.Північна, вул.Пушкіна, вул.Райдужна, вул.Садова, вул.Соснова, вул.Толстого, вул.Троїцька, вул.200-річчя Голої Пристані: 36, 38, 42, 44, 46–48А, 50–125; пров.Будівельників, пров.Кулика, пров.Матросова, пров.Молодіжний, пров.Некрасова</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Ларіонова, 132,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Ларіонова, 13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241</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Грушевського, вул.Каховська, вул.Київська, вул.Кошового, вул.М.Браги, вул.Миколаївська, вул.Парусна: 61, 63А–63/25, 65–126; вул.Радісна, вул.Санаторна: 19, 21, 23, 25, 29, 31, 33, 39, 41, 43/45, 45, 47–70/2; вул.Фіалкова, вул.Херсонська, вул.200-річчя Голої Пристані: 3–35/32, 37, 41, 43, 45, 49; пров.Довженка, пров.Коцюбинського, пров.Левадний</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анаторна, 72,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Санаторна, 7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164</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Горького, вул.Каштанова, вул.К.Маркса: 4, 8, 12, 14А–16, 20–42, 46–60, 68–96; вул.Озерна: 2–2А, 4, 6–6А, 8, 12, 14, 16, 18А, 20, 22, 24, 26, 28А, 30, 32, 34, 36, 38; вул.Олешківська, вул.Парусна: 2–2А, 6–8, 18А, 20, 22, 24, 26, 28–30, 32, 34, 36, 38, 40А, 42, 44, 46, 48, 50, 52/21, 54, 56–58, 60, 62/26, 64/27; вул.Покришева: 2–74; вул.Санаторна: 2Г–18, 20, 22, 24, 26–28, 30, 32–32А, 34–38, 40, 42, 44, 46; вул.Учбова, вул.1 Травня: 7–11, 15, 19, 23–23/2, 29, 41, 49, 53, 55, 57, 59, 61–63А, 65, 69, 71, 75, 81, 83, 85, 87А, 89; пров.Бульварний, пров.Виноградний, пров.Енгельса: 4, 6–10, 12, 14, 16, 18А–20А; пров.І.Франка, пров.Комунальний, пров.Курортний, пров.Л.Українки, пров.Макаренка, пров.Нафтовий, пров.Портовий: 2А, 6, 8–32; пров.Поштовий</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Каштанова, 5,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Каштанова, 5,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227</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2А–73, 77–111; вул.Гоголя, вул.Дм.Ульянова, вул.К.Маркса: 7–7А, 11, 13, 17–17А, 43, 61, 100–184; вул.Набережна: 1–60, 62, 64, 66, 68, 70, 74, 76, 78–78/44, 80, 86, 88, 90, 92, 94, 96, 98–100, 102, 104, 106, 108–112, 114, 116, 118, 122, 124; вул.Озерна: 1–1А, 3–3А, 5, 7, 9–11, 13, 15, 17, 19, 21, 23, 25–25А, 27, 29–29А, 31, 33, 35, 37, 40–108; вул.Паркова, вул.Покришева: 75/19–132, 134, 136, 138, 140, 144, 146/28; вул.Спортивна, вул.Суботи, вул.Чорноморська: 1–95А, 97, 99; вул.1 Травня: 12А–14, 16–18, 20, 24–28, 30–40А, 42–48А, 50–52, 54, 56, 58, 60, 95, 99–101, 103, 105, 107, 109, 113, 115, 117–117Б, 119–119А, 121, 123, 125, 127, 129–131, 133, 137, 141, 145, 147, 149, 151, 153; вул.24-ї Гвардійської дивізії, пров.Воскресенський, пров.Енгельса: 3, 5–5А, 11–11/1, 13–13/2, 15, 17; пров.Мальовничий, пров.Маяковського, пров.Новий, пров.Портовий: 3–5, 7; пров.Прикордонний, пров.Сонячний, пров.Тургенєва, пров.Ушакова, пров.Чкалова</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196</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75, 113–203А; вул.Висовіна, вул.Гончарова, вул.Комарова, вул.Набережна: 61, 63, 65, 67, 69, 71–73, 75–75А, 77, 79, 81–85, 87/39, 89, 91/16, 93А–93/11, 95, 97, 101, 103, 105, 107, 113, 115, 117, 119–121, 123, 125–298; вул.Покришева: 133А, 135, 137, 139, 141–143/27, 145, 147–190; вул.Полякова, вул.1 Травня: 64–64А, 66–68, 70, 72–74, 76–80/32, 82, 84, 86, 88–88А, 90–94, 98, 155, 159, 161, 163, 165, 167–167А, 169, 171–171В, 173, 175–175Ж, 177–177Б, 179, 181, 183–183А, 185–187А, 189, 193, 195, 197–199, 201–201А; пров.Гастелло, пров.Зірковий, пров.Піонерський, пров.Суворова, пров.Торговий, пров.Шевченка, пров.Шкільний</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627</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знева, вул.Гагаріна, вул.Гуртожиток Дніпровського, вул.Депутатська, вул.Ігнатченка, вул.Кленова, вул.Корольова, вул.Лісна, вул.Мінська, вул.Прибережна, вул.Свободи, вул.Співдружності, вул.Таврійська, пров.Декабристів, пров.Дубініна, пров.Жовтневий, пров.Королюка, пров.Корчагіна, пров.М.Вовчка, пров.Південний, пров.Піщаний, пров.Рідний, пров.Чумацький</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Депутатська, 32,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Депутатська, 3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729</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Зоряна, вул.Кобзарська, вул.Лісгосп, вул.Л.Шевцової, вул.Мамкіної, вул.Миколи Тіля, вул.Московська, вул.СГТ Ветеран, вул.СГТ Кварц, вул.Степова, вул.Стрельченка, вул.Фермерська, вул.Чайковського, вул.Чорноморська: 96–96Б, 98–98А, 100–103, 105–175; вул.Шлагбаум, вул.Яковенка, вул.1 Травня: 102, 104, 106, 108, 110–112/2, 114, 116, 118, 120–120А, 122, 124, 126А, 128, 132, 134–134А, 138–140, 142–144, 146/2, 148, 150, 152, 154–154А, 158, 160, 162, 164, 166, 168, 170–170А, 172–172А, 174, 176, 178–178А, 180А, 182, 184А, 188, 190–192А, 194–194А, 196, 200, 202–341; пров.Андреуса, пров.Енергетиків, пров.З.Космодем’янської, пров.С.Олійника, пров.Тюленіна, пров.У.Громової, пров.Щасливий, пров.9 Січня</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966</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5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Чорноморська: 103А;</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Чорноморська, 103А, м.Гола Пристань, Херсонська обл., 756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Чорноморська, 103А,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12</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брикосова, вул.Гоголя, вул.Гоголя-Пушкіна, вул.Зелена, вул.Золіна: 9–11Г, 13–15Г, 17–17В, 21, 23–23А, 25, 27, 33, 56, 58, 60, 62, 64–66, 68, 70, 72, 74–76, 78, 80, 82, 84, 86, 88, 90, 92, 94, 96, 98, 100, 102, 104, 106, 110, 112, 114, 116, 118, 120, 122, 124, 126, 128, 132, 134, 136–140, 142, 144, 146–146А, 148, 150–150А, 152–152А, 156; вул.Каштанова, вул.Леніна: 73–89; вул.Лугова, вул.Мелітопольська: 53, 55, 57–61, 63, 67, 69–73, 75, 77, 79, 81, 89, 91, 93, 95, 97, 99, 101, 103, 105, 107–109, 111, 113, 115, 119–121, 123–132, 134, 136–138, 140–142, 144–146, 148–150, 152–158, 160А, 162, 174, 176, 180, 182; вул.Орджонікідзе, вул.Осипенко: 34, 36–169; вул.Пархоменко: 36, 38–40, 42–177; вул.Перекопська, вул.Прикордонна, вул.Свердлова: 19, 25, 27, 29, 31, 33, 35–47, 49–89А; вул.Степова, вул.Таврійська, вул.Трудова, вул.Чкалова: 2–35, 37, 39; пров.Абрикосовий, пров.Гоголя, пров.Зелений 1, пров.Зелений 2, пров.Луговий 1, пров.Луговий 2, пров.Перекопський 1, пров.Перекопський 2, пров.Перекопський 3, пров.Степовий 1, пров.Степовий 2, пров.Таврійський 1, пров.Таврійський 2, пров.Таврійський 3, пров.Таврійський 4</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176</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Квіткова, вул.Лісова, вул.Освіти: 7–9; вул.Першотравнева: 27–29, 31–124; вул.Сонячна, вул.Соснова, вул.Тіниста, просп.Будівельників: 10–14;</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Освіти, 4, м.Каховка, Херсонська обл., 748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Освіти, 4,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927</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Котовського: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А, 54, 55, 55А, 56, 57, 58, 59, 60, 61, 63, 64А, 65, 66, 67, 67А, 69, 71,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9, 89А, 91, 93, 95, 97, 97А, 99, 101, 103, 104, 105, 106, 106А, 107, 108, 109, 110, 111, 112, 113, 114, 114А, 116, 116А, 118, 120, 120А, 122, 124, 126, 130, 132, 132А, 134, 136, 136А, 138, 140, 142, 144, 146, 148, 148А, 150, 152, 154, 156, 156А, 156Б, 158; вул.Шевченка: 54, 56, 58, 60, 61А, 62, 63, 64, 65/1, 65/2, 66, 67, 67А, 68, 69, 70, 71, 72, 73, 74, 75, 76, 78, 78/2, 79, 79/1, 79/2, 79/3, 80, 81, 81/1, 81/2, 81/3, 84, 85, 86, 86А, 87, 87/1, 87/2, 88, 89, 90, 91, 92, 93, 95, 96, 97, 98, 99, 100, 101, 102А, 102/2, 103, 104, 105, 106, 106А, 107, 108, 109, 109А, 110, 111, 112, 113, 115; вул.40 років Жовтня: 63, 65, 65/2, 67; пров.Баумана, пров.Білозерський: 3–10/2; пров.Городній, пров.Молодіжний, пров.Новий, пров.Сергія Лазо, пров.1 Бузький, пров.1-ий Дністровський, пров.2 Бузький</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40 років Жовтня, 27, м.Херсон, 730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40 років Жовтня, 27, м.Херсон, 730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276</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Луначарського, вул.Петра Алексеєва, вул.Урицького: 6, 12–14, 20, 24, 30, 32, 36, 40, 50, 54, 56/20, 58, 62–64, 66–72; вул.Урожайна, вул.1 Текстильна: 17–57; вул.10 Текстильна: 19–63; вул.11 Текстильна: 19А–60; вул.12 Текстильна: 19–67; вул.13 Текстильна: 42–86; вул.14 Текстильна: 45–72; вул.15 Текстильна: 45–72; вул.16 Текстильна: 45–72; вул.17 Текстильна: 45–72; вул.18 Текстильна: 37, 46–70; вул.19 Текстильна, вул.2 Текстильна: 18–65; вул.20 Текстильна, вул.21 Текстильна, вул.22 Текстильна, вул.3 Текстильна: 19–68; вул.4 Текстильна: 21–64; вул.5 Текстильна: 19–62; вул.6 Текстильна: 19–63; вул.7 Текстильна: 19–64; вул.8 Текстильна: 19/38–60; вул.9 Текстильна: 19–61А; шосе Бериславське: 42–50; 514 км</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екстильна, 1, с-ще Текстильне, м.Херсон, 730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екстильна, 1, с-ще Текстильне, м.Херсон, 730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878</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абушкіна, вул.Нечуя-Левицького, вул.Панаса Мирного, вул.Урицького: 5, 9–11А, 17, 23, 29, 31–31/18, 33–35, 39/17, 41–49, 53, 55, 57, 59–61, 65/38; вул.1 А.Тесленка, вул.1 Текстильна: 1–13; вул.10 Текстильна: 1–17; вул.11 Текстильна: 1А–18/55; вул.12 Текстильна: 1–17; вул.13 Текстильна: 1–41; вул.14 Текстильна: 1–44/69; вул.15 Текстильна: 1–44; вул.16 Текстильна: 1–43; вул.17 Текстильна: 21–44/81; вул.18 Текстильна: 21–36, 38–44; вул.2 А.Тесленка, вул.2 Текстильна: 1–17; вул.2-га Комарова, вул.3 А.Тесленка, вул.3 Текстильна: 1–18; вул.4 А.Тесленка, вул.4 Текстильна: 1/20–18; вул.5 Текстильна: 2/24–18/19; вул.6 Текстильна: 1–18/25; вул.7 Текстильна: 1–18; вул.8 Текстильна: 1–18/37; вул.9 Текстильна: 1–18; 187 км</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екстильна, 1, с-ще Текстильне, м.Херсон, 7300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1 Текстильна, 1, с-ще Текстильне, м.Херсон, 7300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752</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Горького, вул.Жовтнева, вул.Кооперативна, вул.Крилова: 1, 2А–2В; вул.Нижня: 48, 50, 52, 56, 60–82А, 87, 93, 95–95А, 97, 99А; вул.Піонерська: 2, 4, 6–6Б, 8–8Б, 10–10Б, 12–12Б, 14–14Б, 16–16Б, 18–18Б, 20–20В, 22, 24–24А, 26–26А; вул.Польова: 1–80; вул.Поштова, вул.Радянська: 55–55А, 57, 59–88А, 90–90А, 92–92А, 94–94Б, 96–96А, 98; вул.Садова: 66–66Б, 68, 70–70А, 72–116; вул.Червоноармійська: 1–1Е, 3–3А, 5–5А, 7А–7Е, 9–9Г, 11, 13, 15–15Б, 17–17А, 19, 23–25А, 27–27А, 29–29А/2, 31–33А, 35, 37, 39А; вул.Шкільна, вул.Шмідта, пров.Комбайновий, пров.Комишанський, пров.Кошовий, пров.Мирний: 13–13Д, 15, 17–46; пров.Надозерний, пров.Першотравневий, пров.Поштовий, пров.Річковий, пров.Стадіонний, пров.Степовий, пров.Торговий, пров.Шкільний</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Радянська, 60, смт Комишани, м.Херсон, 7349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Радянська, 60, смт Комишани, м.Херсон, 7349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956</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Дзержинського, вул.Жовтневої революції: 1–43; вул.Карла Маркса: 4–13; вул.Комунарів: 2, 4, 6, 6А, 8; вул.Леніна: 5; вул.Петренка: 4, 5, 8, 10, 16, 23, 27, 27А, 28, 29, 30, 30А, 30Б; вул.Червонофлотська: 1, 2, 3, 4, 5/6, 6, 6А, 7, 8, 10/5, 11, 12, 13, 14, 15, 16, 18, 19, 23, 23А, 23Б, 25, 27, 29, 30; вул.21-го Січня: 6/26–6/26А; пров.Любарської: 4–10Б; пров.Спартаківський: 2–13;</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Дзержинського, 2, м.Херсон, 73003</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Дзержинського, 2, м.Херсон, 73003</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065</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кадеміка Павлова, вул.Блюхера: 12; вул.Герцена, вул.Дар’ївська, вул.Карбишева: 3; вул.Кольцова: 3–24; вул.Некрасова: 3–27/67; вул.Паровозна: 28–133; вул.Рєпіна: 4, 8–22; вул.Старий Аеропорт, вул.Сурикова, вул.Шевченка: 6; пров.Баженова, пров.Вахтангова, пров.Вишневий, пров.Гастелло, пров.Станіславського, пров.Шевченка, проїзд Ватутіна, проїзд Добролюбова, проїзд Крилова, проїзд Патона, проїзд Плеханова, проїзд Таврійський, проїзд Успенського, проїзд Шота Руставелі, проїзд Щепкіна, просп.Адмірала Сенявіна: 27–124; просп.Кутузова: 31–99;</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просп.Адмірала Сенявіна, 26, м.Херсон, 73034</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просп.Адмірала Сенявіна, 26, м.Херсон, 73034</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066</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125/65, 127–192; вул.Бегми: 37/178–126А; вул.Безродного: 62, 72/79–142/80; вул.Блюхера: 135–203; вул.Бойка: 123/41–187; вул.Вінера: 65–122/98; вул.Гридасова: 65–122; вул.Дровникова: 125/47, 127–192/50; вул.Королюка: 135–204/56; вул.Космічна: 39–118; вул.Литвинова: 128–191/60; вул.Некрасова: 154, 156–158, 160, 162, 164, 166–168, 170, 172, 174–176/38, 178/37, 180–180А, 182, 184, 186, 188, 190, 192, 194, 196, 198, 200–200/28, 202, 204–206, 208, 210, 212–212А, 214, 216, 218, 220, 224/38–228, 230–232; вул.Нестерова: 45–47/125, 53/133, 57, 59/129, 63, 69–69/1, 81–81А, 83/71–87, 91–119; вул.Ракетна: 40–108/141; вул.Т.Левицького: 66, 68, 70–141/84; вул.11 Північна: 65, 67–138; вул.12 Північна: 22, 71–139;</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Блюхера, 44, м.Херсон, 73042</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Блюхера, 44, м.Херсон, 73042</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430</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85" w:type="dxa"/>
            </w:tcMar>
            <w:vAlign w:val="center"/>
          </w:tcPr>
          <w:p>
            <w:pPr>
              <w:pStyle w:val="Normal"/>
              <w:keepLines/>
              <w:widowControl/>
              <w:ind w:left="566" w:hanging="0"/>
              <w:rPr>
                <w:color w:val="000000"/>
                <w:sz w:val="28"/>
              </w:rPr>
            </w:pPr>
            <w:r>
              <w:rPr>
                <w:color w:val="000000"/>
                <w:sz w:val="28"/>
              </w:rPr>
              <w:t>змінити межі виборчої дільниці № 65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кадеміка Тарле Є.В.: 16 к.1, 16 к.3–47; вул.Ворошилова: 27 к.1–29 к.2; вул.Нестерова: 173–173А;</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Академіка Тарле Є.В., 12, м.Херсон, 73040</w:t>
            </w:r>
          </w:p>
        </w:tc>
        <w:tc>
          <w:tcPr>
            <w:tcW w:w="370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Академіка Тарле Є.В., 12, м.Херсон, 73040</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2379</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65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ерсонська виправна колонія управління Державної пенітенціарної служби України в Херсонській області, Автономній Республіці Крим та м.Севастополі (№61) — міжобласна спеціалізована туберкульозна лікарня</w:t>
            </w:r>
          </w:p>
        </w:tc>
        <w:tc>
          <w:tcPr>
            <w:tcW w:w="7414" w:type="dxa"/>
            <w:gridSpan w:val="2"/>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Дружби, 4, м.Херсон, 73024</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340</w:t>
            </w:r>
          </w:p>
        </w:tc>
        <w:tc>
          <w:tcPr>
            <w:tcW w:w="345" w:type="dxa"/>
            <w:tcBorders/>
            <w:tcMar>
              <w:top w:w="85"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65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івнічна виправна колонія управління Державної пенітенціарної служби України в Херсонській області, Автономній Республіці Крим та м.Севастополі (№90)</w:t>
            </w:r>
          </w:p>
        </w:tc>
        <w:tc>
          <w:tcPr>
            <w:tcW w:w="7414" w:type="dxa"/>
            <w:gridSpan w:val="2"/>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rPr>
                <w:color w:val="000000"/>
              </w:rPr>
            </w:pPr>
            <w:r>
              <w:rPr>
                <w:color w:val="000000"/>
              </w:rPr>
              <w:t>вул.Некрасова, 234, м.Херсон, 73032</w:t>
            </w:r>
          </w:p>
        </w:tc>
        <w:tc>
          <w:tcPr>
            <w:tcW w:w="1202"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widowControl/>
              <w:ind w:left="154" w:right="154" w:hanging="0"/>
              <w:jc w:val="center"/>
              <w:rPr>
                <w:color w:val="000000"/>
              </w:rPr>
            </w:pPr>
            <w:r>
              <w:rPr>
                <w:color w:val="000000"/>
              </w:rPr>
              <w:t>1030</w:t>
            </w:r>
          </w:p>
        </w:tc>
        <w:tc>
          <w:tcPr>
            <w:tcW w:w="345" w:type="dxa"/>
            <w:tcBorders/>
            <w:tcMar>
              <w:top w:w="85"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гір’я – вул.Богуна, вул.Весняна, вул.Гайдамацька, вул.Горинська, вул.Миру, вул.Молодіжна, вул.Партизанська, вул.Сонячна, вул.Ткачука, вул.Хмельницького, вул.1 Травня, вул.8 Березня, с.Україн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мт Білогір’я, Білогірський р-н, Хмельницька обл., 302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мт Білогір’я, Білогірський р-н, Хмельницька обл., 3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гір’я – вул.Бондарчука, вул.Вишнева, вул.Гагаріна, вул.Гоголя, вул.Д.Галицького, вул.Затишна, вул.Козацька: 1–41; вул.Островського, вул.Підгоранська, вул.Ринкова, вул.Соснова, вул.Тиха, вул.У. Кармелюка, вул.Франка, вул.Шевченка, пров.Бондарчука, пров.Чкалова, пров.Щорс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 смт Білогір’я, Білогірський р-н, Хмельницька обл., 302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 смт Білогір’я, Білогірський р-н, Хмельницька обл., 3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гір’я – вул.Залізнична, вул.Зарічанська, вул.Козацька: 44–100; вул.Л.Бикова, вул.Лугова, вул.Прорізна, вул.Старицька, вул.Цегельна, пров.Залізничний, пров.Чапаєва, с.Закі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9Г, смт Білогір’я, Білогірський р-н, Хмельницька обл., 302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9Г, смт Білогір’я, Білогірський р-н, Хмельницька обл., 3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0</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Базарна, вул.Бокова, вул.Болеслава Войтовича, вул.Дачна, вул.Дундича, вул.Заводська, вул.Красінських, вул.Марко Вовчок, вул.Матросова, вул.Мелетія Смотрицького, вул.Миру, вул.Михайла Чекмана, вул.Набережна, вул.Нижня, вул.Паркова, вул.Піонерська, вул.Спортивна, вул.Ст. Разіна, вул.Тітова, вул.Толстого, вул.Ціолковського, вул.Чкалова, вул.1 Травня, пров.Базарний, пров.Боковий, пров.Болеслава Войтовича, пров.Верхній, пров.Дачний, пров.Заводський, пров.Кільцевий, пров.Піонерський, пров.Ст. Разіна, пров.Ціолковського, пров.Чкалова, пров.1 Травня</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інських, 22/1, м.Дунаївці, Дунаєвецький р-н, Хмельницька обл., 32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інських, 22/1,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9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олошкова, вул.Гагаріна, вул.Героїв АТО, вул.Дунайгородська, вул.Мічуріна, вул.Партизанська, вул.Робоча, вул.Рогульського, вул.Сонячна, вул.Фокіна, вул.Широка, пров.Банківський, пров.Декоративний, пров.Зарічний, пров.Партизанський, пров.Робочий, пров.Сонячний, пров.Широк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інських, 10, м.Дунаївці, Дунаєвецький р-н, Хмельницька обл., 32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інських, 10,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Афанасія Коляновського, вул.Б.Хмельницького, вул.Ватутіна, вул.Калініна, вул.Кутузова, вул.Миколи Магери, вул.Михайла Стельмаха, вул.Могилівська, вул.МТС, вул.Польова, вул.Січинецька, вул.Суворова, вул.Цегельна, вул.Чайковського, вул.Шовковична, вул.Щербакова, пров.Ватутіна, пров.Колгоспний, пров.Миколи Магери, пров.Михайла Стельмаха, пров.Могилівський, пров.Польовий, пров.Суворов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інських, 1, м.Дунаївці, Дунаєвецький р-н, Хмельницька обл., 32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інських, 1,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6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ідродження, вул.Волонтерська, вул.Грушевського, вул.Джерельна, вул.Дорошенка, вул.Зелена, вул.Кармелюка, вул.Квітнева, вул.Київська: 2А, 4–79; вул.Козацька, вул.Комарова, вул.Коцюбинського, вул.Лісова, вул.Молодіжна, вул.Незалежності, вул.Озерна, вул.Подільська, вул.Покровська, вул.Райдужна, вул.Сахарова, вул.Січова, вул.Східна, вул.Тімірязєва, вул.Тургенєва, вул.Червона, вул.Червоносільська, пров.Відродження, пров.Кармелюка, пров.Каштановий, пров.Козацький, пров.Молодіжний, пров.Незалежності, пров.Озерний, пров.Подільський, пров.Різдвяний, пров.Червон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5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ербна, вул.Загородня, вул.Заремби, вул.Затонського, вул.Кам’янецька, вул.Київська: 1А, 2Б–2В; вул.Кленова, вул.Курчатова, вул.Лесі Українки, вул.Максима Залізняка, вул.Миколи Іщенка, вул.Нова, вул.Павла Тичини, вул.Просвіти, вул.Франца Лендера, вул.Шевченка: 111, 113, 115–127, 156–162; пров.Вербний, пров.Загородній, пров.Франца Лендер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09А, м.Дунаївці, Дунаєвецький р-н, Хмельницька обл., 32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09А,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9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исів</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1, с.Борисів, Ізяславський р-н, Хмельницька обл., 30326</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5, с.Борисів, Ізяславський р-н, Хмельницька обл., 3032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1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ужне – вул.Бортника, вул.Дружби, вул.Жовтнева, вул.Зарічанська, вул.Затишна, вул.Зелена, вул.Івана Франка, вул.Кільцева, вул.Лермонтова, вул.Миру, вул.Набережна, вул.Парківська, вул.Партизанська, вул.Першотравнева, вул.Піщана, вул.Пушкінська, вул.Садова, вул.Сінна, вул.Українська, вул.Шевченка, вул.Юннатів, пров.Гірський, пров.Гоголя, пров.Грибоєдова, пров.Жовтневий, пров.Затишний, пров.Зоряний, пров.Некрасова, пров.Світанковий, пров.Хмельницький, пров.Центральний, пров.Шевченка, пров.8 Березня</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ртника, 19, с.Плужне, Ізяславський р-н, Хмельницька обл., 3032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ортника, 19, с.Плужне, Ізяславський р-н, Хмельницька обл., 303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3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3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ужне – вул.Базарна, вул.Горького, вул.Заводська, вул.Калинова, вул.Кооперативна, вул.Короленка, вул.Коцюбинського, вул.Лісна, вул.Молодіжна, вул.Озерна, вул.Островського, вул.Плодова, вул.Польова, пров.Базарний, пров.Вишневий, пров.Маяковського, пров.Пушкіна, пров.Сосновий, с.Улянів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стровського, 9, с.Плужне, Ізяславський р-н, Хмельницька обл., 3032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стровського, 9, с.Плужне, Ізяславський р-н, Хмельницька обл., 303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8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4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лашанів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 с.Влашанівка, Ізяславський р-н, Хмельницька обл., 30364</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 с.Влашанівка, Ізяславський р-н, Хмельницька обл., 3036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4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6, с.Кропивна, Ізяславський р-н, Хмельницька обл., 30364</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16, с.Кропивна, Ізяславський р-н, Хмельницька обл., 3036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5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керинці</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10, с.Шекеринці, Ізяславський р-н, Хмельницька обл., 30317</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10, с.Шекеринці, Ізяславський р-н, Хмельницька обл., 3031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7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7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Гоголя, вул.Комарова, вул.Корольова, вул.Кошового, вул.Купріна, вул.Левадна, вул.Лісова, вул.Л.Українки, вул.М.Грушевського: 140А, 142А, 173–235; вул.Миру, вул.Петра Шемчука, вул.Привокзальна, вул.Пушкіна, вул.Челюскіна, вул.Чкалова, пров.Корольова, пров.Левадний, пров.Челюскіна, пров.Чкалов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Грушевського, 187, м.Красилів, Красилівський р-н, Хмельницька обл., 31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Грушевського, 187,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2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Богуна, вул.Василя Стуса, вул.Верхівська, вул.Дубова, вул.Міцкевича, вул.Поштова, вул.Центральна: 40–119; вул.8 Березня, пров.Василя Стуса, пров.Верхівський, пров.Поштовий, пров.Центральн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4, м.Красилів, Красилівський р-н, Хмельницька обл., 31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44,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2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Берегова, вул.В’ячеслава Чорновола, вул.Гагаріна, вул.Гетьманська, вул.Глінки, вул.Добровольського, вул.Долинна, вул.Маяковського, вул.Морозівська, вул.Нахімова, вул.Паркова, вул.Перемоги, вул.Піонерська, вул.Польова, вул.Різдвяна, вул.Садова, вул.Спортивна, вул.Тиха, вул.Шкільна, пров.Морозівський, пров.Перемоги, пров.Різдвян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8, м.Красилів, Красилівський р-н, Хмельницька обл., 31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8,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1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Будівельна, вул.Висока, вул.Вишнева, вул.Західна, вул.Зелена, вул.Козацька, вул.Кутузова, вул.М.Грушевського: 1–62, 64, 66, 68; вул.Молодіжна, вул.Подільська, вул.Правденська, вул.Шевченка, вул.Ярова, пров.Вишневий, пров.Довжок, пров.Козацький, пров.Крутий, пров.М.Грушевського, пров.Молодіжний, пров.Першотравневий, пров.Подільський, пров.Правденський, пров.Прямий, пров.Шевченка, пров.Яворовецьк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3, м.Красилів, Красилівський р-н, Хмельницька обл., 31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3,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Булаєнка, вул.Дачна, вул.Кобзаря, вул.М.Грушевського: 63, 65, 67, 71–113, 115, 117, 119, 121, 127, 131, 133, 135–137, 139–139Б, 141–142, 143–147; вул.Мічуріна, вул.Партизанська, вул.Степана Хотовицького, вул.Суворова, вул.Театральна, вул.Ціолковського, вул.Яблунева, пров.Булаєнка, пров.Героїв Крут, пров.Кобзаря, пров.Партизанський, пров.Суворова, пров.Ціолковського, пров.Яблунев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5, м.Красилів, Красилівський р-н, Хмельницька обл., 31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атральна, 5,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Ватутіна, вул.Воскресенська, вул.Калинова, вул.М.Грушевського: 114, 116, 118, 120–120А, 122–126А, 128А–130, 132–132А, 134–134А, 149–171А; вул.Михайлівська, вул.Некрасова, вул.Островського, пров.Воскресенський, пров.Калинов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8, м.Красилів, Красилівський р-н, Хмельницька обл., 31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8,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5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Героїв УПА, вул.Жовтнева, вул.І.Франка, вул.Кармелюка, вул.Кондріна, вул.Коцюбинського, вул.Курка, вул.Лермонтова, вул.Прохолодна, вул.Центральна: 2–39А; пров.Коцюбинського, пров.Лермонтова, пров.Нов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8А, м.Красилів, Красилівський р-н, Хмельницька обл., 31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8А,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І.Зубкова, вул.Котовського, вул.Малишка, вул.Мануїльського, вул.О.Кобилянської, вул.Патріса Лумумби: 1–42, 44–44/1, 46–46/1, 48–50, 52, 54, 56–58, 60, 62–64, 66–66/1, 68–70, 72, 74, 76, 78; вул.Печенюка: 15А, 17, 19, 21–21/1, 23–32; вул.Пушкіна, вул.Соборна: 71, 73–78; вул.Ю.Савіцького: 44, 46, 50, 52, 54–54/1, 56, 58–103; вул.Я.Галана, пров.Жукова, пров.Заводський, пров.Маяковського, пров.Патріса Лумумби, пров.Терешкової, пров.Чайковського, пров.Чехова, пров.Чкалова, пров.1 Пушкіна, пров.2 Пушкіна, пров.3 Пушкін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50-річчя Жовтня, 54/1, смт Летичів, Летичівський р-н, Хмельницька обл., 315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50-річчя Жовтн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8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рачека, вул.Горького, вул.Грушевського, вул.І.Франка, вул.Кармалюка: 2–47, 49, 51, 53, 55, 57, 59, 61, 63, 65, 67, 69, 71–73, 77–79; вул.Лікарська: 9, 11–18/1; вул.Л.Смолінського, вул.Осліковського, вул.Панасюка: 1–3, 5–5/1, 7; вул.Патріса Лумумби: 43/1–43/3, 45, 47, 51–51/2, 53, 55, 59, 61, 65, 67–67/1, 71, 73, 75, 77, 79–116; вул.Радянська, вул.Ревуцького, вул.Толстого, вул.Чапаєва, вул.Щорса, вул.Ю.Савіцького: 2–43/2, 45–45/1, 47–49, 51, 53, 55, 57; пров.Горького, пров.Калиновий, пров.1 Лікарський, пров.2 Лікарськ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адянська, 1, смт Летичів, Летичівський р-н, Хмельницька обл., 315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адянська, 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Войтова, вул.Воровського, вул.Гагаріна, вул.Горбатова, вул.Дзержинського, вул.Калініна, вул.Комарова, вул.Лікарська: 1–8/1, 10–10А; вул.Л.Шірпала, вул.Лютнева, вул.Максимчука, вул.Набережна, вул.Панасюка: 4–4А, 6, 8–61; вул.Печенюка: 1–15, 16–16/1, 18, 20, 22–22/1; вул.Примакова, вул.Свердлова, вул.Соборна: 1–70, 72; вул.Червоноармійська, вул.Шевченка, вул.1-го Травня, пров.Жовтневий, пров.Космонавтів, пров.Леніна, пров.Миру, пров.Мічуріна, пров.Примакова, пров.Свердлова, пров.Червоноармійський, пров.Шевченка, пров.Шкільн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6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Автопарківська, вул.Гончара, вул.Довженка, вул.Дорошенка, вул.Енергетиків, вул.І.Богуна, вул.Кармалюка: 48, 50, 52, 54, 56, 58, 60, 62, 64, 66, 68, 70, 74–76, 81–98; вул.Ломоносова, вул.Пархоменка, вул.Рильського, вул.Руданського, вул.Сагайдачного, вул.Старицького, вул.Тичини, вул.Тімірязєва, вул.Тропінін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 50-річчя Жовтня, 31/1, смт Летичів, Летичівський р-н, Хмельницька обл., 315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 50-річчя Жовтня, 31/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5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огдана Хмельницького, вул.Героїв Майдану: 1–74, 76–78, 80; вул.Горького, вул.Зелена, вул.Кірова, вул.Котовського, вул.Л.Українки, вул.Островського: 3–34; вул.Перемоги: 1–54, 56, 58; вул.Півнюка: 1–21, 23–27, 29; вул.Піонерська, вул.Соколова, вул.Шевченка: 1–20, 22, 24–26; пров.Б.Хмельницького, пров.Островського, пров.Папірників</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37, смт Понінка, Полонський р-н, Хмельницька обл., 30511</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37,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1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регова, вул.Вишнева, вул.Гагаріна, вул.Гоголя, вул.Корольова, вул.Миру, вул.Папірників: 3, 5, 7, 9, 11, 13, 15, 17, 64–86А; вул.Партизанська, вул.Перемоги: 55, 57, 59–76; вул.Півнюка: 22, 28, 30–59; вул.Пушкіна, вул.Річкова, вул.Стуса, пров.Пушкіна, пров.Стус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4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лавут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2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дів, с.Модестів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А, с.Берездів, Славутський р-н, Хмельницька обл., 30053</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А, с.Берездів, Славутський р-н, Хмельницька обл., 3005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7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2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убівщина, с.Михайлівка, с.Селичів</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А, с.Берездів, Славутський р-н, Хмельницька обл., 30053</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5А, с.Берездів, Славутський р-н, Хмельницька обл., 3005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4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6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47, с.Шевченко, Славутський р-н, Хмельницька обл., 30018</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47, с.Шевченко, Славутський р-н, Хмельницька обл., 3001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9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хтії</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вана Мазепи, 32, с.Пихтії, Старокостянтинівський р-н, Хмельницька обл., 31112</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Івана Мазепи, 32, с.Пихтії, Старокостянтинівський р-н, Хмельницька обл., 3111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1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Загороднього, 1, с.Рідка, Теофіпольський р-н, Хмельницька обл., 30621</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Дмитра Загороднього, 1, с.Рідка, Теофіпольський р-н, Хмельницька обл., 306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6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янове</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ірова, 36, с.Улянове, Теофіпольський р-н, Хмельницька обл., 30635</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ірова, 36, с.Улянове, Теофіпольський р-н, Хмельницька обл., 3063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6А, с.Романів, Теофіпольський р-н, Хмельницька обл., 3062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6А, с.Романів, Теофіпольський р-н, Хмельницька обл., 3062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0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івці</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2, с.Вербівці, Шепетівський р-н, Хмельницька обл., 30444</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2, с.Вербівці, Шепетівський р-н, Хмельницька обл., 304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7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іївці</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7Б, с.Мокіївці, Шепетівський р-н, Хмельницька обл., 3044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7Б, с.Мокіївці, Шепетівський р-н, Хмельницька обл., 304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3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3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піль</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7А, с.Білопіль, Шепетівський р-н, Хмельницька обл., 3044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7А, с.Білопіль, Шепетівський р-н, Хмельницька обл., 304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6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3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ляї</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1А, с.Пиляї, Шепетівський р-н, Хмельницька обл., 3044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1А, с.Пиляї, Шепетівський р-н, Хмельницька обл., 304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инці</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42, с.Орлинці, Шепетівський р-н, Хмельницька обл., 30452</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42, с.Орлинці, Шепетівський р-н, Хмельницька обл., 3045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тянів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країнська, 4, с.Устянівка, Шепетівський р-н, Хмельницька обл., 30452</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Українська, 4, с.Устянівка, Шепетівський р-н, Хмельницька обл., 3045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8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ичн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6, с.Рожична, Шепетівський р-н, Хмельницька обл., 30452</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6, с.Рожична, Шепетівський р-н, Хмельницька обл., 3045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Білокриницька, вул.Гагаріна: 1–48, 50, 52–54, 56, 58, 60, 62, 66, 68–70, 72, 74–78, 80, 82, 84, 90, 94, 98, 100, 102, 104; вул.Героїв Майдану: 2, 4, 6, 8, 10, 12, 20, 22, 26, 28, 30, 32–34, 36, 38, 40, 42, 44, 48–48А, 50, 52–132; вул.Горького, вул.Довженка, вул.Кірова: 1–21; вул.Крупської, вул.Лізи Чайкіної, вул.Молодіжна: 1–62; вул.Набережна, вул.Олексія Почтового, вул.Павлова, вул.Пономарчука, вул.П’яскорського, вул.Р. Люксембург, вул.Тітова, вул.Чернишевського, вул.Чехова, вул.Шевченка, вул.Шкільна, вул.50 річчя Перемоги, пров.Гагаріна, пров.Кірова: 1–11; пров.Шевчен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8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Гагаріна: 49, 51, 55, 57, 59, 61, 63–65, 67А–67Б, 71, 73, 79, 81, 83, 85–87, 91–93, 95–97, 99, 101, 103, 105–183; вул.Героїв Майдану: 1, 3, 5, 7, 9, 11, 13–19, 21, 23, 27, 29, 31, 35, 37, 39, 41, 43, 45–47, 49, 51; вул.Грушевського, вул.Енгельса, вул.Залізнична, вул.З.Космодем’янської, вул.К.Маркса, вул.Красносільська, вул.Лермонтова, вул.Лугова, вул.Л.Українки, вул.Мануїльського, вул.Маяковського, вул.Миру, вул.Молодіжна: 63–88; вул.Островського, вул.Паризької Комуни, вул.Пирогова, вул.Пушкіна, вул.Сагайдачного, вул.Сидорова, вул.Симона Петлюри, вул.Т.Бульби, вул.Терешкової, вул.Тімірязєва, вул.Толстого, вул.Щорса, пров.Красносільський, пров.Островського, пров.Т. Бульби</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Майдану, 59, с.Судилків, Шепетівський р-н, Хмельницька обл., 3043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Майдану, 59, с.Судилків, Шепетівський р-н, Хмельницька обл., 3043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6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тирбоки</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 с.Чотирбоки, Шепетівський р-н, Хмельницька обл., 30442</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0, с.Чотирбоки, Шепетівський р-н, Хмельницька обл., 3044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90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впака: 12, 20–21; вул.Липнева, вул.Лісова, вул.Літня, вул.Підгірна: 1–40, 42, 44–46, 48, 50–52, 54; вул.Рибалка: 7/1, 9–9/2, 16, 31–35, 37, 39, 41–41/1, 45–47/1, 49–49/2, 51/1, 53; вул.Щербакова: 3–18, 19–44/2; пров.Липневий, пров.Лісовий, пров.Садов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ербакова, 17, м.Хмельницький, 29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ербакова, 17,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1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коли Федунця, вул.Озерна: 6/2А–8; вул.Рибалка: 36, 38; просп.Миру: 51–51/2, 53–53/1, 55–55/1, 57–57/6, 59–59/11, 60/4, 61, 61/1А–61/3, 62А, 62/1А, 63/1–63/3;</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зерна, 8, м.Хмельницький, 29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зерна, 8,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3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лаєнка, вул.Весела, вул.Вінницька: 1/1–55/1; вул.Вінницьке шосе: 1; вул.Волошкова, вул.Воровського, вул.Ганжі, вул.Гонти: 1–45; вул.Гуменюка, вул.Джерельна, вул.Джумаківка, вул.Комарова, вул.Коротченка, вул.Котика, вул.Кошарського: 1–15, 17, 19, 21, 23, 25, 27, 29–29/1, 31, 33, 35, 37, 39–39/1, 41–41/1, 43, 45–45/3, 47–49, 51–51/2, 53, 55–55/1, 57–61, 63, 65–67; вул.Летичівська, вул.Морозенка, вул.Московська: 3–3/1; вул.Набережна: 1–6; вул.Новосільна, вул.Підкалинна, вул.Підкови, вул.Профспілкова: 1–40, 42, 44, 46, 48, 50, 52–52/1, 54, 56, 58–58/1, 60, 62, 64, 66, 72, 74, 76–76/1, 78, 80, 82, 84–84/1, 86–87, 88, 90/1–92, 94; вул.Сагайдачного, вул.Світанкова, вул.Стельмаха: 1–47; вул.Тамбовська, вул.Тиха, вул.Тухачевського, вул.Чернишевського: 4–4/1, 8, 10; вул.Ярова, пров.Атерлея, пров.Веселий, пров.Ганжі, пров.Гонти, пров.Гуменюка, пров.Коротченка, пров.Котика, пров.Морозенка, пров.Підкови, пров.Підлісний, пров.Пролісковий, пров.Профспілковий, пров.Стельмаха, пров.Тихий, пров.Тупиковий, пров.Шостаковича: 1–18/1; просп.Миру: 111;</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фспілкова, 39, м.Хмельницький, 29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фспілкова, 39,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ружби, вул.Західно-Окружна: 14, 16–16Ж, 22, 23/1–30, 32, 34, 38, 40, 50, 58–60; вул.Івасюка, вул.Катіонівська, вул.Квіткова, вул.Кленова, вул.Львівське шосе: 38–38/1, 44–46, 48, 50/1, 52–52/1, 53/2–90/2; вул.Малиницька, вул.Окинського, вул.Роздільна, вул.Сонячна, вул.Тернопільська: 40–42; пров.Дружби, пров.Катіонівський, пров.Кленовий, проїзд Катіонівськ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рнопільська, 40/1, м.Хмельницький, 29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рнопільська, 40/1,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голя: 33, 35, 37–115/66; вул.Гунашевського: 5–19; вул.Дейгена, вул.Димінського, вул.Достоєвського, вул.Кавказька, вул.Київська: 49/1–105/21; вул.Короленка: 72, 74, 76, 78, 80, 82, 84, 86, 88, 90, 92, 94, 96–135/1, 137–137/1, 139, 141, 143, 145, 147–149/2, 151, 153, 155, 157, 159, 161–179; вул.Купріна: 7/3, 11/12–12, 16/1–16/10, 18/1–18/2, 40, 42, 44, 46–46/1, 48–48/1, 50, 57–58/1; вул.Лермонтова, вул.Лєскова, вул.Маняка, вул.Огієнка, вул.Південна: 37–91; вул.Пчілки, вул.Радзієвського, вул.Раскової: 5, 56–146; вул.Рильського, вул.Стеніна, вул.Стефаника, вул.Стуса, вул.Хоткевича, вул.Чапаєва: 1–64, 66/1; вул.Яновського, пров.Гоголя, пров.Достоєвського, пров.Кавказький, пров.Київський, пров.Кільцевий, пров.Лєскова, пров.Огієнка, пров.Ставковий, пров.Яновського, проїзд Гоголя, проїзд Достоєвського, проїзд Раскової</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пріна, 12, м.Хмельницький, 29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упріна, 12,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6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ького: 10–12; вул.Заводська: 2–2/1, 4, 6, 8–8/1, 10–10/1; вул.Невського, вул.Некрасова, вул.Проскурівська: 17/1, 20, 74–74/1, 78–82/1, 84, 86–109; вул.Рубчакової, вул.Старокостянтинівське шосе: 17–17/1; вул.Трембовецької: 4, 6–6/1, 8, 14; вул.Шевченка: 46–46(НАДПСУ9960), 50, 52, 54, 56–60, 73–83/1; пров.Некрасов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скурівська, 90, м.Хмельницький, 290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оскурівська, 90,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4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єгоулєва, вул.Войкова, вул.Воровського, вул.В’ячеслава Чорновола, вул.Героїв Крут, вул.Героїв Небесної Сотні: 94–126; вул.Залізнична: 1–31, 33–43, 47; вул.Івана Мазепи, вул.Олександра Невського, вул.Першотравнева: 1–42; вул.Степана Бандери: 1–22, 24, 28, 30–32, 34, 36, 38, 40, 42, 44, 46–48, 50, 52, 54, 56; вул.Фрунзе: 1–54, 66, 84; вул.Ярослава Кревогубця, вул.1-а Привокзальна: 2 к.А–23; пров.Воровського, пров.Першотравнев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огдана Хмельницького, вул.Валентина Драчука, вул.Валі Котика: 2–84, 86, 88, 90–90 к.А, 92, 94, 98–98 к.В, 104, 106–106 к.А, 108–110; вул.Длужнєвського, вул.Лермонтова: 1–2 к.А; вул.Некрасова: 2–64; вул.Островського: 26; вул.Чкалова: 22, 28–86; вул.8-го Березня, пров.Богдана Хмельницького, пров.Валентина Драчука, пров.Длужнєвського, пров.Лермонтова, пров.Тупіковий, просп.Миру: 40, 42, 44–46, 48–50;</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рмонтова, 2, м.Шепетівка, Хмельницька обл., 30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Лермонтова, 2,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фоніна, вул.Валі Котика: 85, 87, 89, 91, 93, 95–97, 99–103, 105, 107, 111–168; вул.Віленського, вул.Гижицького, вул.Дружби, вул.Митрополита Шептицького, вул.Некрасова: 65–186; вул.Островського: 10–24, 29 к.А–52 к.Г, 52 к.К–108; вул.Павлова, вул.Пирогова, вул.Руднєва, вул.Сковороди, вул.Українська: 1–36 к.А, 38, 40, 42, 44, 46, 48, 50, 52, 54, 56, 60, 64, 67, 68, 70–76; вул.Червона, вул.Ярослава Давидова, пров.Митрополита Шептицького, пров.Некрасов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лі Котика, 75, м.Шепетівка, Хмельницька обл., 30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лі Котика, 75,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ерегова, вул.Бєляєва, вул.Богуна, вул.Верстовського, вул.Винниченка: 18, 20–52; вул.Вишневецького, вул.Волкова, вул.Володимирська, вул.Генерала Шухевича: 60, 62, 64–93; вул.Григорія Вірьовки, вул.Грушевського, вул.Гулака-Артемовського, вул.Добровольського, вул.Довженка, вул.Івана Франка, вул.Київська, вул.Конєва: 20–112; вул.Котляревського, вул.Курчатова, вул.Кутузова, вул.Леонова, вул.Марка Вовчка, вул.Миколи Красюка, вул.Натана Рибака: 38–87; вул.Озерна, вул.Остапа Вишні, вул.Панаса Мирного, вул.Пацаєва, вул.Пліщинська: 90–178; вул.Рильського, вул.Федорова, вул.Чайковського, вул.Щорса: 50 к.А, 52, 53 к.А, 54–80; вул.Яворського, вул.30-річчя Перемоги: 25–71; пров.Василя Ковальчука, пров.Київський, пров.Кутузова, пров.Остапа Вишні, пров.Пліщинський</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ліщинська, 176, м.Шепетівка, Хмельницька обл., 30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ліщинська, 17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дрія Молодики, вул.Вишнева, вул.Зої Космодем’янської, вул.Кільцева, вул.Коцюбинського, вул.Кузнєцова: 18–32; вул.Кузнєчна, вул.Лесі Українки, вул.Лізи Чайкіної, вул.Лінника, вул.Ломоносова, вул.Любові Шевцової, вул.Максима Коваля: 12, 14, 16–18, 20–45; вул.Олега Кошового, вул.Пархоменка: 42, 44, 46, 81–193; вул.Судилківська: 34–34 к.А, 36, 38, 40–76 к.А; вул.Уляни Громової, вул.Федотова, вул.Шваленберга, вул.Шевченка, пров.Андрія Молодики, пров.Кільцевий, пров.Коцюбинського, пров.Лесі Українки, пров.Лізи Чайкіної, пров.Максима Коваля, пров.Олега Кошового, пров.Подільський, пров.Шевчен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68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ранітна, вул.Кар’єрна, вул.Максима Залізняка, вул.Мануїльського, вул.Механізаторів, вул.Промислова, вул.Судилківська: 77–173 к.А; вул.Титова, вул.1-ша Садова, вул.3-тя Садова, пров.Гранітний, пров.Максима Залізняка</w:t>
            </w:r>
          </w:p>
        </w:tc>
        <w:tc>
          <w:tcPr>
            <w:tcW w:w="3596"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итова, 1А, м.Шепетівка, Хмельницька обл., 30400</w:t>
            </w:r>
          </w:p>
        </w:tc>
        <w:tc>
          <w:tcPr>
            <w:tcW w:w="3597"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итова, 1А,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03</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5528"/>
        <w:gridCol w:w="3811"/>
        <w:gridCol w:w="381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30</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овець</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рейки-1, 1, с.Орловець, Городищенський р-н, Черкаська обл.</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рейки-1, 1, с.Орловець, Городищенський р-н, Черкаська об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9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тники</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 с.Житники, Жашківський р-н, Черкаська обл., 1924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 с.Житники, Жашківський р-н, Черкаська обл., 192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Ватутіна, вул.Гулькіна: 26, 28, 30, 34, 36–99А; вул.Дружби: 62, 64, 66, 68, 70, 72, 74, 76–136; вул.Кірова: 2–4, 6, 8, 10, 12; вул.Крилова, вул.Некрасова, вул.Пролетарська: 79, 81, 83–83А, 85–87, 89, 91–93, 95–148; вул.Софії Терещенко: 1А–14, 16, 18–30А; вул.Тургєнєва, вул.Чапаєва: 1–26А, 28–44; вул.Шмідта: 1–36; вул.Щедріна, пров.Богдана Хмельницького, пров.Валерія Кравченка, пров.Ватутіна, пров.Вокзальний, пров.Сонячний, пров.Студентський, пров.Чайковського, пров.Чехова, просп.Шевченка: 104, 106, 108, 110, 114–118, 122–124, 126–15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ькіна, 42, м.Звенигородка, Звенигородський р-н, Черкаська обл., 202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ькіна, 42, м.Звенигородка, Звенигородський р-н, Черкаська обл., 20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Вячеслава Чорновола: 1–56, 58, 60, 62–62А; вул.Дениса Давидова: 36, 38, 40, 44, 46–50; вул.Дружби: 44, 46, 48–48А, 50–61, 63, 65, 67, 69, 71, 73, 75; вул.Кірова: 1, 5–5А, 7, 9, 11–11А, 13, 18, 20, 22, 24, 26, 28–30, 32А, 34, 36; вул.Кримського: 38, 40, 42, 44–44А, 47, 49, 51, 53–53А, 55, 57, 59, 61, 63, 65, 67; вул.Пролетарська: 63, 65–65А, 67–78, 80, 82, 84, 88, 90, 94; вул.Шевченка: 3–35Б, 37, 39, 41, 43–43А, 45; просп.Шевченка: 69–96, 98, 1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94, м.Звенигородка, Звенигородський р-н, Черкаська обл., 202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94, м.Звенигородка, Звенигородський р-н, Черкаська обл., 20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ське – вул.Білоловського, вул.Благовісна, вул.Вишнева, вул.Залізнична, вул.Зоряна, вул.М.Ясира, вул.Набережна: 1–158; вул.Польова, вул.Поштова, вул.Привітна, вул.Садова, вул.Центральна, вул.Церковна, вул.Червона, вул.Шевченка, вул.Шкільна, вул.40-річчя Перемоги, пров.Квітковий, пров.Радужний, пров.Широкий, 1-провулок Вишневий, 1-провулок Центральний, 1-провулок Шевченка, 2-провулок Вишневий, 2-провулок Центральний, 2-провулок Шевченка, 3-провулок Вишневий, 3-провулок Шевченка, с-ще Петровськ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 с.Вознесенське, Золотоніський р-н, Черкаська обл., 1974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 с.Вознесенське, Золотоніський р-н, Черкаська обл., 197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Горького, вул.Льонченка, вул.Островського, вул.Пушкіна, вул.Сошенка, вул.Франка, вул.Червоноармійська, вул.Шевченка: 40–90; вул.Щорса, вул.Ярослава Мудрого: 1, 3, 5, 7, 11, 13, 17, 19, 21, 23, 29, 31–37, 41, 43, 45, 47, 49, 55; пров.Пушкіна, пров.Червоноармійськ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3</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Гагаріна, вул.Жовтнева, вул.Захаренка академіка, вул.Зої Космодемянської, вул.Кам’яна, вул.Копитнікова, вул.Короленка, вул.Корсунка, вул.Котовського, вул.Коцюбинського острів, вул.Леваневського, вул.Левченка, вул.Пролетарська, вул.Росьова, вул.Садова, вул.Шевченка: 6–34; вул.Шолом Алейхема, вул.Ярослава Мудрого: 2, 4, 6, 8–10, 12, 14–16, 18, 20, 22, 24–28, 30А, 38–40, 42, 44, 46, 50; пров.Кам’яний, пров.Копитніков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ахаренка, 1, м.Корсунь-Шевченківський, Корсунь-Шевченківський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ахаренка, 1, м.Корсунь-Шевченківський, Корсунь-Шевченківський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извольна, вул.Гетьманська, вул.Залізняка, вул.Карбишева, вул.Кірова, вул.Козацька, вул.Маяковського, вул.Мічуріна: 45А; вул.Січова, вул.Сотницька, вул.Ярослава Мудрого: 79, 85–85А, 101, 109–111; вул.25 Жовтня, пров.Мартанський, пров.Маяковськ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8,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8,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6</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Гоголя, вул.Грабовського, вул.К.Лібкнехта, вул.Конєва, вул.Лермонтова, вул.Лисенка, вул.Мазепи, вул.П. Морозова, вул.П. Янчевського, вул.Петровського, вул.Рильського, вул.Тичини, вул.Чехова, вул.Шолохова, вул.Ярослава Мудрого: 48, 52–54, 56–77, 80–84, 86–100, 102–108, 113–119, 127, 131, 133, 135, 137, 141, 143; вул.1 Травня, пров.Лермонтова, пров.Лисенка, пров.П. Морозова, пров.Шолохова, пров.1 Травня</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8,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8,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атутіна, вул.Грушевського, вул.Золотаренка, вул.Калинова, вул.Калініна, вул.Кармелюка, вул.Каштанова, вул.Кривоноса, вул.Крупської: 1, 3, 5, 7, 11–131; вул.Менжинського, вул.Мічуріна: 3–45, 47–88; вул.Морозенка, вул.Наливайка, вул.Палія, вул.Р.Люксембург, вул.Сагайдачного, вул.Чубка, вул.Ярослава Мудрого: 122–126, 128–130, 132, 134, 136, 138–140, 142, 144–261, 263, 265–267, 269, 271, 273, 275, 277, 279, 281, 283, 285, 287, 289, 291, 293–295; пров.Менжинського, пров.Мічуріна, пров.Палія, пров.Р. Люксембург, пров.Чуб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4,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4,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8</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ишнева, вул.Дяченка, вул.Кооперативна, вул.Костомарова, вул.Крупської: 2, 4, 6, 8–10, 135–215; вул.Куйбишева, вул.Кулакова, вул.Пархоменка, вул.Урожайна, вул.Федоренка, вул.Чкалова, вул.Щедра, вул.Ярослава Мудрого: 262, 264, 268, 270, 272, 274, 276, 278, 280, 282, 284, 286, 288, 290, 292, 296–384; вул.2 Українського Фронту, пров.Кооперативний, пров.Крупської, пров.Кулакова, пров.Пархомен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9</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ерегова, вул.Воровського, вул.І. Нечуя-Левицького, вул.Кузнецова, вул.Л. Українки, вул.Макаренка, вул.Мануїльського, вул.Матросова, вул.Піщана, вул.Радянська, вул.Стеценка, вул.Транспортна, вул.Уколова, вул.Фрунзе, вул.Чернишевського, вул.Черняховського, вул.Чіковані, вул.Ярослава Мудрого: 385–449; пров.Береговий, пров.Кузнецова, пров.Макаренка, пров.Стеценка, пров.Транспортний, пров.Тупий, пров.Уколова, пров.Фрунзе, пров.Черняховськ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83,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83,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6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настирище – вул.Берегова, вул.Ватутіна, вул.Вінницька, вул.Гагаріна, вул.Гірнича, вул.Грушевського, вул.Дзигунського, вул.Дніпровська, вул.Дружби, вул.Зоряна, вул.Миколи Бажана, вул.Мільнера, вул.Незалежності, вул.Палія, вул.Папаніна, вул.Пахолюка, вул.Перемоги, вул.Покровська, вул.Польова, вул.Соборна: 126, 128–130; вул.Тетіївська, вул.Уманська, вул.Яблунева, вул.8-го Березня, пров.Ватутіна, пров.Грушевського, пров.Л.Українки, пров.Павлова, пров.Палія, пров.Спортивн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7, м.Монастирище, Монастирищенський р-н, Черкаська обл., 191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7, м.Монастирище, Монастирищенський р-н, Черкаська обл., 19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68</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настирище – вул.Бастрикова, вул.Дібрівська, вул.Жовтнева, вул.Завальська, вул.І.Богуна, вул.І.Франка, вул.Комарова, вул.Кшемінського, вул.Миру: 13, 17, 21–32, 34, 36–111; вул.Мічуріна, вул.Партизанська, вул.Різдвяна, вул.Садова, вул.Санаторна, вул.Симиренка, вул.Соборна: 115–125, 127–127А, 131–167; вул.Сонячна, вул.Тутаївська, вул.Черняховського, вул.Шевченка, вул.50 річчя Перемоги, пров.Затишний, пров.Кармелюка, пров.Комарова, пров.Котляревського, пров.Коцюбинського, пров.Кшемінського, пров.Черняховського, пров.Шевчен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 м.Монастирище, Монастирищенський р-н, Черкаська обл., 191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 м.Монастирище, Монастирищенський р-н, Черкаська обл., 19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4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69</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настирище – вул.Б.Хмельницького, вул.Кутузова, вул.Миру: 2–12, 14, 18–20, 33–33А, 35; вул.Пушкіна, вул.Ринкова, вул.Соборна: 67–111; вул.Суворова, пров.Миру, пров.Ринков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7, м.Монастирище, Монастирищенський р-н, Черкаська обл., 191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7, м.Монастирище, Монастирищенський р-н, Черкаська обл., 19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4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0</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удинів Ліс, с.Нове Місто – вул.Амосова, вул.Василя Стуса, вул.Виноградна, вул.Гоголя, вул.Громова, вул.Грушева, вул.Енергетична, вул.Київська, вул.Конєва, вул.Кудинська, вул.Лєрмонтова: 29, 31–66; вул.Максима Кривоноса, вул.Матросова, вул.Маяковського, вул.Молодіжна, вул.Набережна, вул.Нечуя-Левицького, вул.Новоміська, вул.О.Кошового, вул.Острівецька, вул.Переяслівська, вул.Першотравнева, вул.Полтавська, вул.Попова, вул.Саморухи, вул.Святошинська, вул.Степова, вул.Трудова, вул.Черкаська, вул.Чкалова, вул.Чуйкова, вул.Ярослава Мудрого, пров.Берегового, пров.Братка, пров.Вербицького, пров.Енергетичний, пров.Забілянський, пров.Запоріжський, пров.Ковпака, пров.Мальцева, пров.Нєкрасова, пров.Саморухи, пров.Чехов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с.Нове Місто, Монастирищенський р-н, Черкаська обл., 191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с.Нове Місто, Монастирищенський р-н, Черкаська обл., 19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1</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Місто – вул.Володимира Великого, вул.Гайдара, вул.Горького, вул.Житомирська, вул.І.Богуна, вул.Калашника, вул.Козацька, вул.Лєрмонтова: 1–28, 30; вул.Рильського, вул.Соборна, вул.Тичини, пров.Андрусенка, пров.Березовий, пров.Білоцерківський, пров.Довженка, пров.Зелений, пров.Калиновий, пров.Корольова, пров.Крилова, пров.Лісний, пров.Миколи Лисенка, пров.Парковий, пров.Пилипа Орлика, пров.Репіна, пров.Терешкової, пров.Тітова, пров.Чайковського, пров.Шполянськ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1, с.Нове Місто, Монастирищенський р-н, Черкаська обл., 191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1, с.Нове Місто, Монастирищенський р-н, Черкаська обл., 19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0</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Базарна, вул.Ватутіна: 1–33, 35, 37–37Б; вул.Гагаріна: 10–10А, 12, 18, 20, 22–24, 26–28, 30, 32–34, 36, 40, 42, 44, 77–123; вул.Комунальна, вул.Менделєєва, вул.Пролетарська: 1–80, 83, 87, 91–91А, 93, 95; вул.Рєпіна, вул.Суворова, вул.Чорновола: 1–54, 56, 58, 60, 62, 64, 66, 68, 70, 72, 74, 76; вул.Шевченка: 1А–38Б, 40, 42, 44, 46, 48, 50, 52, 54, 56, 58, 60, 62; пров.Пролетарський, пров.Річковий, пров.Суворов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ецька, 1, м.Тальне, Тальнівський р-н, Черкаська обл., 20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ецька, 1, м.Тальне, Тальнівський р-н, Черкаська обл., 20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атутіна: 34, 36, 38–83; вул.Кірова, вул.Радянська: 58, 60, 63–93; вул.Самойлова: 1–4, 5–53; вул.Фурманова, вул.Чорновола: 55, 57, 59, 61, 63, 65, 67, 69, 71, 73, 75, 77–116; вул.Шевченка: 39–39А, 41, 43, 45, 47, 49, 51–51А, 53, 55, 57, 59, 61–61А, 63–96; пров.Ватутіна, пров.Шевчен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93, м.Тальне, Тальнівський р-н, Черкаська обл., 20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93, м.Тальне, Тальнівський р-н, Черкаська обл., 20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81</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гедзине</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кордонників, 14А, с.Легедзине, Тальнівський р-н, Черкаська обл., 2043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кордонників, 14В, с.Легедзине, Тальнівський р-н, Черкаська обл., 204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4</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Вокзальна, вул.Дзержинського, вул.Кармелюка, вул.Кірова: 2/18–4, 6–8, 10–14, 16–18, 20А–68; вул.Комінтерна, вул.Куйбишева, вул.Кутузова, вул.Мічуріна, вул.Набережна, вул.Пархоменка, вул.Радянська, вул.Садова, вул.Соборна: 1–67, 69–71, 73, 75А–75Б; вул.Станційна: 2–22, 24А; вул.Урицького, вул.Флорештська, вул.Чапаєва, вул.Червоноармійська, вул.Шевченка, вул.Шмідта, вул.Щорса, вул.Ювілейна: 1; вул.118 км залізниці, пров.Вокзальний, пров.Дмитра Георгієва, пров.Кармелюка, пров.Куйбишева, пров.Матросова, пров.Набережний, пров.Прорізний, пров.Радянський, пров.Чапаєв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Христинівка, Христинівський р-н, Черкаська обл., 200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Христинівка, Христинівський р-н, Черкаська обл., 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Будинок операторів, вул.Ватутіна, вул.Войкова: 1–59, 84–84А; вул.Воровського: 61А, 63–63А, 65–65А, 67А–82А; вул.Гонти, вул.Жовтнева, вул.Жовтневої Революції, вул.Залізнична, вул.І.Валюка: 4–54; вул.Кірова: 1–1А, 5–5Г, 9, 15, 19, 72–140А; вул.К.Маркса, вул.Котовського, вул.Локомотивна, вул.Миру, вул.Соборна: 68–68Б, 72–72А, 74, 76–139; вул.Станційна: 24, 27–30А; вул.Тичини, вул.Толстого, вул.Транспортна, вул.Франка, вул.Чайковського, вул.Ювілейна: 3–50; пров.Войкова, пров.Воровського, пров.Гонти, пров.Дружби, пров.Залізничний, пров.Котовського, пров.Миру, пров.Тичини</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7, м.Христинівка, Христинівський р-н, Черкаська обл., 200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7, м.Христинівка, Христинівський р-н, Черкаська обл., 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106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6</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Б.Хмельницького, вул.Гоголя, вул.Горького, вул.Грушевського, вул.Жданова, вул.І.Валюка: 103; вул.Комарова, вул.Комсомольська, вул.Коцюбинського, вул.Крайня, вул.Лисенка, вул.Ліщинівська, вул.Ломоносова, вул.Маяковського: 12, 14, 16, 18, 20, 22–22А, 28, 117–153; вул.Перемоги, вул.Першотравнева: 124, 126, 128, 130, 132–165; вул.Пушкіна, вул.Свердлова, вул.Сергія Попика, вул.Стадіонна, вул.Фрунзе, вул.120 км залізниці, вул.121 км залізниці, вул.132 км залізниці, вул.8 Березня, пров.Безименний, пров.Б.Хмельницького, пров.Гоголя, пров.Горького, пров.Жданова, пров.Калініна, пров.Комарова, пров.Комсомольський, пров.Коцюбинського, пров.Крайній, пров.Лікарняний, пров.Перемоги, пров.Піонерський, пров.Спортивний, пров.Стадіонний, пров.Фрунзе, пров.Чернишевського, пров.Шкільн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89 м.Христинівка, Христинівський р-н, Черкаська обл., 2000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89, м.Христинівка, Христинівський р-н, Черкаська обл., 20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1</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Благовісна, вул.Весняна, вул.Грушевського, вул.Дружби, вул.Корольова, вул.Кошового, вул.Кулакова, вул.Левадна, вул.Лісна, вул.Лісний Кордон, вул.Мічуріна, вул.Молодіжна, вул.Піщана, вул.Польова, вул.Садова, вул.Хоменка, вул.Чайковського, вул.Шкільна, пров.Кулакова, пров.Молодіжний, пров.Хоменка, пров.Чайковського, пров.Шкільний, урочище Лісове</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0</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ережного, вул.Жовтнева: 50–50А, 54, 56, 58/1–60, 62, 64, 66, 82/1, 88; вул.Іллі Іделя: 67, 71, 73, 75–147А; вул.Комсомольська, вул.Кузнеця, вул.Леніна, вул.Н.Крупської: 44–72; вул.О.Кошового, вул.Перемоги, вул.Польова, вул.Садова, вул.Франка, вул.Шевченка, пров.Дачний, пров.Котовського, пров.Матросова, пров.Мирний, пров.Молодіжний, пров.Садовий, пров.Шевченка, пров.Шкільний, пров.Ювілейн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Червона Слобода, Черкаський р-н, Черкаська обл., 1960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Ватутіна, вул.В.Стуса, вул.Гагаріна, вул.Дорошенка, вул.Дружби, вул.Енгельса, вул.Жовтнева: 20–24, 55А–55/1, 57/2, 61, 63, 65, 67–81, 83–87, 89–95, 97/1, 99/2, 101, 103, 105–105А, 107–107/1, 109–109/2, 113, 117, 119, 121–123/1В, 133А–133Б; вул.Іллі Іделя: 1/35–66, 68–70, 72, 74; вул.Київська, вул.Комарова, вул.Лісова, вул.М.Залізняка, вул.Мічуріна, вул.Н.Крупської: 11–21; вул.Нова, вул.Піонерська, вул.Піонерська/Крупської, вул.П.Морозова, вул.Пономаренка, вул.Придніпровська, вул.Пушкіна, вул.Різдв’яна, вул.Сагайдачного, вул.Свердлова, вул.Свято-Троїцька, вул.Симоненка, вул.Супруна, вул.Черкаська, вул.Щорса, вул.50-річчя Перемоги, пров.Вишневий, пров.Степовий, пров.Толст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4</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Вільхівська, вул.Гагаріна: 26, 28–73; вул.Гайдара, вул.Гулака-Артемовського, вул.Жашківська, вул.Жуковського, вул.Зелена, вул.Лісова, вул.Новоселівська: 63–105; вул.Олега Кошового, вул.Олелька Островського, вул.Олеся Гончара, вул.Панаса Мирного, вул.Ринкова: 28, 32, 34, 36, 38; вул.Садовського, вул.Скляренка, вул.Суворова, вул.Тулікова, вул.Уляни Громової, вул.Холоднівська, вул.Черкаська: 38, 40, 42, 44, 46, 50, 52, 54, 56, 58 к.А, 60, 71–177; вул.23-го Вересня: 1–44, 46, 48, 50–50 к.2, 52, 54, 56–58; пров.Зелений, пров.Мелесівський, пров.Піонерський, пров.1-й Скляренка, пров.1-й Суворова, пров.1-й 23-го Вересня</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каська, 54, м.Золотоноша, Черкаська обл., 1970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каська, 54, м.Золотоноша, Черкаська обл., 19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6</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Абрикосова, вул.Боженка, вул.Варвари Корж, вул.Вороновича, вул.Джеджелія, вул.Дібрівська, вул.Дружби, вул.Карбишева, вул.К.Думитрашка, вул.Київська, вул.Колгоспна: 25–25 к.1, 27–53; вул.Коробкова, вул.Корольова, вул.Куниці, вул.Курченко, вул.Кутузова, вул.Малиновського, вул.Наталії Ужвій, вул.Нахімова, вул.Невмиваки, вул.О.Савицького, вул.Осіння, вул.Піддубного: 5–5 к.А, 7–69, б/н; вул.Ринкова: 33, 35, 37, 39–108; вул.Сковороди, вул.Урожайна, вул.Ушакова, вул.Чехова, вул.Шепелівська, вул.Яблунева, вул.23-го Вересня: 45, 47, 49, 51, 53, 55, 60–171; пров.Ясиневий, пров.2-й 23-го Вересня</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лівська, 14, м.Золотоноша, Черкаська обл., 1970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лівська, 14, м.Золотоноша, Черкаська обл., 19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59, 61, 63–175, 177–179 к.1, 181–183 к.Е, 185, 187, 189, 191, 193–195, 197–241; вул.Богунського, вул.Заплавна, вул.Зозулівська, вул.Інтернаціональна, вул.Карпенка-Карого, вул.Колгоспна: 3–24, 26–26 к.Б; вул.Комарова, вул.Крилова, вул.Кропивницького, вул.Кузнєцова, вул.Мічуріна, вул.Нагірна, вул.Нечуя-Левицького, вул.Низова, вул.Павлова, вул.Партизанська, вул.Пилипа Орлика, вул.Піддубного: 1 к.А–4, 6; вул.Пушкіна, вул.Ринкова: 1, 5, 7, 9, 11, 13, 15, 17, 25–27 к.А, 29 к.А; вул.Старицького, вул.Степова, вул.Трудова, вул.Чумацька, пров.Нагірний, пров.Сорочинський, пров.Трудовий, пров.1-й Благовіщенський, пров.1-й Луговий, пров.1-й Низовий, пров.1-й Трудовий, пров.2-й Луговий, пров.2-й Низовий, проїзд Трудов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А, м.Золотоноша, Черкаська обл., 1970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А, м.Золотоноша, Черкаська обл., 19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Автомобільна, вул.Багнянська, вул.Вижницька, вул.Вишнева, вул.Горького, вул.Залізнодорожна, вул.Зелена: 2–6; вул.І.Миколайчука, вул.І.Франка, вул.Карбишева, вул.Кобилянської: 1–18, 20–63, 66–73; вул.Колгоспна, вул.Котовського, вул.Кузнечна, вул.Лісна, вул.Л.Кобилиці: 2–4, 7–9, 13; вул.Лужнянська, вул.М.Коцюбинського, вул.Молодіжна, вул.Незалежності, вул.Н.Яремчука, вул.Перемоги, вул.Підгірна, вул.Піонерська, вул.Польова, вул.П.Тичини, вул.Радянська, вул.Славецька: 1, 3–3А, 5–5А, 7, 9, 13–15, 17–17В, 19–23, 34; вул.Хутірська, вул.Центральна: 1–5, 8–34, 37–43А, 45, 49, 51, 57–57А, 59, 63–87, 89–121А; вул.Щорс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2-й Вижницький, пров.2-й Кобилянської, пров.3-й Вижницький, пров.3-й Кобилянської: 3, 5–8, 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27, смт Берегомет, Вижницький р-н, Чернівецька обл., 5923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27, смт Берегомет, Вижницький р-н, Чернівецька обл.,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Александрі, вул.Богдана Хмельницького: 17–22; вул.Боянівська, вул.Г.Асакі, вул.Дерелуй, вул.Долинська, вул.І.Франка, вул.Кишинівська, вул.Ломоносова, вул.Магалянська, вул.М.Емінеску: 8–9, 35–75; вул.Молодіжна: 10А; вул.Мостова: 13–18; вул.Першотравнева, вул.Посольська, вул.Пушкіна, вул.Чернівецька, пров.Молодіжний, пров.Молодійський, пров.Невський, пров.пров. 1 Першотравневий, пров.пров. 2 Першотравневий, пров.Пушкіна, пров.1 Івана Франка, пров.2 Івана Франка, пров.3 Івана Франка, пров.4 Івана Фран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3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Шептицького, вул.Весняна, вул.В.Івасюка, вул.Гвардійська, вул.Г.Карюкіна: 1–14, 16, 18, 20, 22, 24, 26, 28, 30; вул.Горіхова, вул.Зелена, вул.І.Мічуріна, вул.І.Франка, вул.Копайгородська, вул.Косівська, вул.Лісова, вул.Л.Толстого, вул.М.Гоголя, вул.М.Грушевського, вул.М.Некрасова: 1–11; вул.Молодіжна, вул.М.Старицького, вул.Небесної Сотні, вул.Недужка, вул.П.Видинівського: 2–72А, 75, 77; вул.Першотравнева, вул.Підлісна, вул.П.Нікітіна, вул.П.Сагайдачного, вул.Ропчанська, вул.Р.Шухевича, вул.Садова, вул.С.Лопуляка, вул.Соборна: 2–2А, 4, 6, 8, 12, 14, 20, 30; вул.Сонячна, вул.Сторожинецька, вул.Українська, вул.Чернівецька, вул.Щастя, вул.28 Червня, вул.40 років Перемоги, пров.Косівський, пров.Першотравневий, пров.Чернівецький, пров.1-й Чернівецький, пров.2-й Чернівец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вецька, 11, м.Сторожинець, Сторожинецький р-н, Чернівецька обл., 590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вецька, 11,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3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Буковинська, вул.Гастелло, вул.Гетьманська, вул.Г.Карюкіна: 15, 17, 19–19А, 21–21А, 23, 25, 27, 29, 33–88; вул.ім.І.І.Сікорського, вул.ім.Юрія Дрогобича, вул.Лесі Українки, вул.Миру, вул.М.Некрасова: 14–20; вул.Молдавська, вул.Незалежності, вул.Соборна: 3Б, 5–5А, 7–7Д, 9–11, 13–13А, 15–19, 21–25; вул.Тополина, вул.У.Кармелюка, вул.Чаплигіна, вул.Ч.Дарвіна, вул.Чкалова, вул.Щорса, вул.Ягідна, пров.Миру, пров.Незалежності, пров.Соборний, пров.Чаплигі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лигіна, 33, м.Сторожинець, Сторожинецького р-н, Чернівецької обл., 590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лигіна, 33, м.Сторожинець, Сторожинецького р-н, Чернівецької обл., 5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Міцкевича, вул.Б.Хмельницького: 3–55, 57, 59; вул.В.Антоновича, вул.Вишиванки, вул.В.Стефаника, вул.Дж.Джамбаєва, вул.Д.Карбишева, вул.Дніпровська, вул.Донська, вул.Залізнична, вул.Зарічна, вул.З.Космодем’янської, вул.Івана Виговського, вул.І.Мазепи, вул.Й.Шмідта, вул.Каштанова, вул.Квітнева, вул.Козацького духу, вул.Коломийська, вул.Кошківська, вул.Л.Глібова, вул.Матросова, вул.М.Василька, вул.М.Горького, вул.М.Лермонтова, вул.Нова, вул.Н.Яремчука, вул.О.Пушкіна, вул.Павла Чубинського, вул.Патріотична, вул.Південна, вул.Промислова, вул.Прутська, вул.Свободи, вул.С.Ковпака, вул.Соломії Крушельницької, вул.Степова, вул.Тиха, вул.Т.Іваницького, вул.Фізкультурна, вул.Ф.Кривенка, вул.Хотинська, вул.Шекспіра, вул.Ю.Федьковича, вул.Ю.Фучіка, вул.Ярослава Мудрого, пров.Б.Хмельницького, пров.Дніпровський, пров.І.Мазепи, пров.Квітневий, пров.Новий, пров.О.Пушкіна, пров.1-й Б.Хмельницького, пров.1-й Дніпровський, пров.2-й Дніпровс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1, м.Сторожинець, Сторожинецький р-н, Чернівецька обл., 590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1,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брикосова, вул.Асакі, вул.Берегова, вул.Берегометська, вул.Бузкова, вул.В.Белінського, вул.В.Вернадського, вул.Вижницька, вул.Виноградна, вул.Вишнева, вул.Гайдамацька, вул.Галицька, вул.Гуцульська, вул.Дачна, вул.Д.Вишневецького, вул.Динамівська, вул.Дружби, вул.Жасмінна, вул.Західна, вул.І.Крейтера, вул.І.Миколайчука, вул.Київська, вул.Клинівська, вул.княгині Ольги, вул.Лісоводів, вул.Л.Кобилиці, вул.Лугова, вул.М.Ємінеску, вул.М.Заньковецької, вул.М.Коперника, вул.М.Черемшини, вул.Нагірна, вул.Народна, вул.Новобросківська, вул.О.Довбуша, вул.О.Довженка, вул.О.Маковея, вул.Опришків, вул.П.Видинівського: 74–74Д, 76, 78–161; вул.Підгірна, вул.Пляжна, вул.Подольська, вул.Полтавська, вул.С.Воробкевича, вул.Січових Стрільців, вул.С.Смаль-Стоцького, вул.Сунична, вул.Фруктова, вул.Яблунева, вул.Якобашвілі, пров.Вижницький, пров.Вишневий, пров.Г.Карюкіна, пров.Гуцульський, пров.І.Крейтера, пров.Клинівський, пров.Народний, пров.Пляжний, пров.1-й Асакі, пров.1-й Берегометський, пров.1-й Вижницький, пров.1-й Вишневий, пров.1-й Дружби, пров.1-й Київський, пров.1-й Клинівський, пров.1-й О.Довбуша, пров.1-й П.Видинівського, пров.1-й Полтавський, пров.1-й Якобашвілі, пров.2-й Асакі, пров.2-й Берегометський, пров.2-й Вижницький, пров.2-й Вишневий, пров.2-й Дружби, пров.2-й Київський, пров.2-й Клинівський, пров.2-й О.Довбуша, пров.2-й П.Видинівського, пров.2-й Полтавський, пров.2-й Якобашвілі, пров.3-й Вишневий, пров.3-й Дружби, пров.3-й Київський, пров.3-й Клинівський, пров.3-й О.Довбуша, пров.3-й П.Видинівського, пров.3-й Полтавський, пров.3-й Якобашвілі, пров.4-й Дружби, пров.4-й Київський, пров.4-й Клинівський, пров.4-й Якобашвілі, пров.5-й Дружби, пров.6-й Дружби, пров.7-й Дружб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2, м.Сторожинець, Сторожинецький р-н, Чернівецька обл., 590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2,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Адзарова, вул.Ватутіна, вул.Весняна, вул.Володимира Бузенка: 56–56А, 60, 62, 64, 66, 68, 70–70А, 72, 74, 78, 80, 91–119; вул.Глиснянська, вул.Головна: 2–25; вул.Д.Ботушанської, вул.Дружби, вул.З.Космодем’янської, вул.Каденюка, вул.Кобилянської, вул.Колгоспна, вул.Котляревського, вул.Макаренко, вул.Молодіжна, вул.М.Суховерського, вул.М.Черемшини, вул.О.Кошового, вул.П.Амбросій, вул.Перемоги, вул.П.Поповича, вул.Сторожинецька, вул.Турлуцька, вул.Т.Шевченка: 29, 31–112; вул.Українська, вул.Шибакова, пров.Адзарова, пров.Весняний, пров.Глінки, пров.Д.Ботушанської, пров.Дереглуйський, пров.З.Космодем’янської, пров.Колгоспний, пров.Котляревського, пров.Котовського, пров.Л.Українки, пров.М.Суховерського, пров.П.Амбросій, пров.Поштовий, пров.Сторожинецький, пров.Шибакова, пров.1-й Д.Ботушанської, пров.1-й Колгоспний, пров.1-й Макаренка, пров.1-й М.Суховерського, пров.1-й Турлуцький, пров.1-й Шибакова, пров.2-й Колгоспний, пров.2-й Макаренка, пров.2-й Турлуцький, пров.2-й Шевченка, пров.2-й Шибакова, пров.3-й Колгоспний, пров.3-й Макаренка, пров.3-й Шибакова, пров.4-й Колгоспний, пров.4-й Шевчен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0Б, с.Великий Кучурів, Сторожинецький р-н, Чернівецька обл., 590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0Б, с.Великий Кучурів, Сторожинецький р-н, Чернівецька обл., 5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Агенора Артемовича, вул.Бауска, вул.В.Івасюка, вул.В.Лобановського, вул.Володимира Бузенка: 3–55, 57–59, 61–61А, 63, 65, 67, 69, 71, 73, 75А–77, 79, 81–89; вул.В.Терешкової, вул.Головна: 26–48Б, 51–51Б, 55–55А, 57А; вул.Д.Ончуленка, вул.Жукова, вул.Закарпатська, вул.І.Сушинського, вул.І.Франка, вул.Калинова, вул.Кармелюка, вул.Карпатська, вул.К.Беженар, вул.Лісова, вул.Огієнко, вул.Польова, вул.Рязанська, вул.Світанкова, вул.Тетеріна, вул.Т.Шевченка: 1–28, 30–30А; вул.Фрунзе, вул.Ю.Федьковича, пров.Вишневий, пров.Володимира Бузенка, пров.Гребінки, пров.Д.Ончуленка, пров.Залізнодорожний, пров.І.Сушинського, пров.І.Франка, пров.Кармелюка, пров.Польовий, пров.Тетеріна, пров.Український, пров.Шевченка, пров.1-й Головний, пров.1-й Кармелюка, пров.1-й Терешкової, пров.1-й Тетеріна, пров.1-й Фрунзе, пров.2-й Головний, пров.2-й Д.Ончуленка, пров.2-й Кармелюка, пров.2-й Сушинського, пров.2-й Терешкової, пров.2-й Тетеріна, пров.2-й Фрунзе, пров.28 Червня, пров.3-й Кармелюка, пров.3-й Фрунзе, пров.3-й Шевченка, пров.4-й Фрунз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0, с.Великий Кучурів, Сторожинецький р-н, Чернівецька обл., 590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0, с.Великий Кучурів, Сторожинецький р-н, Чернівецька обл., 5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Буковинська, вул.Б.Хмельницького, вул.Винниченка, вул.Виноградна, вул.Висоцького, вул.Володимира Великого, вул.Г.Артемовського, вул.Герцена, вул.Головна: 50–50Б, 52–54Б, 56–56А, 58–159; вул.Горіхова, вул.Г.Сковороди, вул.Джерельна, вул.Дубинська, вул.Є.Гакмана, вул.Жасмінна, вул.Затишна, вул.Зелена, вул.Зоряна, вул.Івана Мазепи, вул.І.Миколайчука, вул.Київська, вул.Княгині Ольги, вул.Ковальчука, вул.Кохановського, вул.Лук’яна Кобилиці, вул.Миколаївська, вул.Миру, вул.М.Рильського, вул.Мрія, вул.Нікітіна, вул.О.Пчілки, вул.Проліскова, вул.П.Сагайдачного, вул.П.Тичини, вул.Річкова, вул.Свободи, вул.Смерекова, вул.Солов’їна, вул.Спортивна, вул.Степана Бандери, вул.Степова, вул.Стеценка, вул.Трояндова, вул.Чапаєва, вул.Чернівецька, вул.Чкалова, вул.Я.Стецька, вул.1 Травня, пров.Буковинський, пров.Б.Хмельницького, пров.Герцена, пров.Горіховий, пров.Київський, пров.Миру, пров.Річковий, пров.Чернівецький, пров.Чкалова, пров.1-й Б.Хмельницького, пров.1-й Володимира Великого, пров.1-й Горіховий, пров.1-й Кохановського, пров.1-й Миру, пров.1-й Пролісковий, пров.1-й Сагайдачного, пров.1-й Сковороди, пров.2-й Горіховий, пров.2-й Сагайдачного, пров.2-й Сковороди, пров.2-й Чернівецький, пров.3-й Головний, пров.3-й Миру, пров.3-й Сагайдачного, пров.4-й Головний, пров.4-й Сагайдачного, пров.5-й Головний, с.Годилів – вул.Садова: 14; вул.Сонячна: 4; вул.Яблунівська: 32А; пров.1-й Шептицького: 7; пров.2-й Центральний: 2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льч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37А, с.Михальча, Сторожинецький р-н, Чернівецька обл., 590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Михальча, Сторожинецький р-н, Чернівецька обл.,5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0, с.Дубове, Сторожинецький р-н, Чернівецька обл.,5904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0, с.Дубове, Сторожинецький р-н, Чернівецька обл.,59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8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росківці – вул.Буковинська, вул.В.Івасюка, вул.І.Миколайчука: 178, 180–182, 186, 188, 192, 198, 200–330; вул.І.Франка, вул.Н.Яремчука, вул.О.Кобилянської, вул.Сторожинецька, вул.Чернівецька, вул.Ю.Федьковича, пров.Буковинський, пров.1-й І.Миколайчука, пров.2-й І.Миколайчука, пров.3-й І.Миколайчу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васюка, 3, с.Глибочок, Сторожинецький р-н, Чернівецька обл., 5905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васюка, 3, с.Глибочок, Сторожинецький р-н, Чернівецька обл., 59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6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дилів – вул.Абрикосова, вул.Академіка Богомольця, вул.А.Малишка, вул.Амосова, вул.Вишнева, вул.Воробкевича, вул.В.Сосюри, вул.В.Чорновола, вул.Гагаріна, вул.Галицька, вул.Грушева, вул.Грушевського, вул.Кар’єрна, вул.Квіткова, вул.Коновальця, вул.Коровійська, вул.Коцюбинського, вул.Кутузова, вул.Л.Глібова, вул.Л.Українки, вул.О.Довженка, вул.Озерна, вул.Патона, вул.Персикова, вул.П.Орлика, вул.Садова: 1А–13, 15–54; вул.Святкова, вул.Сонячна: 1–3, 5–22; вул.Центральна, вул.Черешнева, вул.Шептицького, вул.Яблунівська: 1–31А; вул.Ягідна, вул.Яремчука, вул.Ярошинської, пров.Грушевського, пров.Яблунівський, пров.1-й Глібова, пров.1-й Коновальця, пров.1-й Центральний, пров.1-й Черешневий, пров.1-й Шептицького: 1–4, 9–26; пров.2-й Глібова, пров.2-й Коновальця, пров.2-й Центральний: 2, 4–6; пров.3-й Глібова, пров.3-й Коновальц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Годилів, Сторожинецький р-н, Чернівецька обл., 5905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Годилів, Сторожинецький р-н, Чернівецька обл., 5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голя Миколи, вул.Головна: 65, 69, 71, 75, 77, 79, 81; вул.Кобилянської Ольги: 2–27, 31–37-39, 39; вул.Кохановського Анто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3, м.Чернівці, 580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3, м.Чернівці, 5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ишнева, вул.Галана Ярослава, вул.Горобинова, вул.Грибна, вул.Дрогобича Юрія, вул.Заводська, вул.Клима Антона, вул.Коломийська: 2, 9–9Б; вул.Леутського Корнія, вул.Межова, вул.Мошинська, вул.Народна, вул.Таврійська, вул.Фестивальна, вул.Чудейська, вул.Ярослава Мудрого: 1–36, 38, 40, 44, 52, 56, 58; пров.Вишневий, пров.Горобиновий, пров.Фестивальний, пров.1-й Заводський, пров.1-й Залізничний, пров.1-й Садовий, пров.2-й Заводський, пров.2-й Залізничний, пров.2-й Садовий, пров.3-й Заводський, пров.3-й Залізничний, пров.4-й Заводський, пров.4-й Залізничний, пров.5-й Залізничний, пров.6-й Залізничний, пров.7-й Залізничний, пров.8-й Залізничний, проїзд Заводський, завулок Денисівський, завулок Заводс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17 м.Чернівці, 580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17 м.Чернівці, 5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йкальська, вул.Варшавська, вул.Верховинська, вул.Каштанова, вул.Кленова, вул.Крижанівського Богдана, вул.Можайського Олександра, вул.Рильського Максима, вул.Святошинська, вул.Уманська, вул.Учительська: 64, 66–169; вул.Цілинна, пров.Байкальський, пров.Варшавський, пров.Верховинський, пров.Возз’єднання, пров.Цілинний, пров.1-й Каштановий, пров.1-й Можайського Олександра, пров.1-й Святошинський, пров.1-й Учительський, пров.2-й Каштановий, пров.2-й Можайського Олександра, пров.2-й Святошинський, пров.2-й Учительський, пров.3-й Каштанов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жанівського Богдана,21А, м.Чернівці, 580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жанівського Богдана,21А, м.Чернівці, 58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їзд Котляревського, вул.Авіаторів, вул.В.Забіли, вул.Виноградна, вул.Гагаріна, вул.Ганни Барвінок, вул.Гастелло, вул.Гоголя, вул.Г.Яременка, вул.Декабристів, вул.Достоєвського, вул.Кожедуба, вул.Котляревського, вул.К.Розумовського, вул.Л.Ревуцького, вул.Маяковського, вул.М.Драгоманова, вул.Мирна, вул.М.Костомарова, вул.М.Кропивницького, вул.М.Пирогова, вул.Незалежності, вул.Некрасова, вул.О.Теліги, вул.П.Куліша, вул.П.Прокоповича, вул.Привокзальна, вул.Сонячна, вул.Шолохова, пров.Гагаріна, пров.Котляревського, пров.К.Розумовського, пров.М.Пирогова, пров.Незалежності, пров.О.Теліги, пров.Привокзальний, пров.1 Достоєвського, пров.1 Котляревського, пров.1 Некрасова, пров.1 О.Теліги, пров.2 Достоєвського, пров.2 Котляревського, пров.2 Некрасова, пров.2 О.Теліги, пров.3 Некрас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62,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62,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Вербова, вул.Гайдамацька, вул.Гайдара, вул.Гомельська, вул.Деснянська, вул.Довженка, вул.Західна, вул.Зелена, вул.Історична, вул.Київська, вул.Корольова, вул.Макаренка, вул.Н.Сагайдак, вул.Олени Пчілки, вул.Пилипа Орлика, вул.Пісочна, вул.Поштова, вул.Святославівська, вул.Сотницька, вул.Чехова, пров.Гайдамацький, пров.Довженка, пров.Історичний, пров.Київський, пров.Пилипа Орлика, пров.Поштовий, пров.Святославівський, пров.Чехова, пров.1 Гомельський, пров.1 Деснянський, пров.1 Чехова, пров.2 Гомельський, пров.2 Деснянський, пров.2 Київський, пров.2 Чехова, пров.3 Деснян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тницька, 21,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тницька, 2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ахмацьких дивізій, вул.Богодарівка, вул.Богунівська, вул.В.Стуса, вул.Грузька, вул.Г.Сковороди, вул.Єсеніна, вул.Конотопська: 134–162; вул.Конотопська 657 км, вул.Конотопська 659 км, вул.Північна, вул.Польова, вул.Урожайна, пров.Єсеніна, пров.1 Бахмацьких дивізій, пров.1 Богунівський, пров.2 Бахмацьких дивізій, пров.2 Богун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івська, 1,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івська, 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Академіка Амосова, вул.Весняна, вул.Героїв Крут, вул.Г.Жованик, вул.Заводська, вул.Затишна, вул.І.Піддубного, вул.Конотопська: 1–130; вул.Коцюбинського, вул.Л.Толстого, вул.Матросова, вул.Партизанська, вул.Садова, вул.Чернігівська, вул.Я.Батюка, вул.3км Південної колії, пров.Героїв Крут, пров.Г.Жованик, пров.Матросова, пров.Садовий, пров.Черніг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59,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59,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атуринська, вул.Білоножко, вул.Бузкова, вул.В.Бережного, вул.Волинська, вул.Героїв Чорнобиля, вул.Кирпоноса, вул.Ніколаєнка, вул.О.Вишні, вул.Першотравнева, вул.Подільська, вул.Поліська, вул.Рокитки, вул.Рокитки 662 км, вул.Слобідська, вул.Сухобокова, вул.Тургенєва, пров.Батуринський, пров.В.Бережного, пров.3 Поліський, пров.4 Поліський, пров.5 Поліський, пров.6 Полі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6,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6,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огомольця, вул.Василя Прохорського, вул.Вишнева, вул.Г.Горішного, вул.Горіхова, вул.Залізнична, вул.Зоряна, вул.І.Сікорського, вул.І.Черняхівського, вул.Лермонтова, вул.Лісова, вул.Лозова, вул.М.Заньковецької, вул.Пушкіна, вул.Слов’янська, вул.Спасівська, вул.Тиницька: 1, 2–88; вул.Шкільна, вул.Ю.Бутусова, пров.Богомольця, пров.Залізничний, пров.Зоряний, пров.Лермонтова, пров.Пушк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В.Винниченка, вул.В.Москальця, вул.І.Франка, вул.Козацька, вул.Комунальна, вул.Лесі Українки, вул.Мечнікова, вул.Островського, вул.Панаса Мирного, вул.Перемоги, вул.Південна, вул.Спортивна, вул.Тесленка, вул.Яворова, пров.Тесленка, пров.1 Мечнікова, пров.1 Перемоги, пров.1 Південний, пров.2 Мечнікова, пров.2 Перемоги, пров.2 Півден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48,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48,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Хмельницького, вул.Визволителів, вул.Гайки, вул.Глінки, вул.Грушевського, вул.Даньківський шлях, вул.Дачна, вул.Кутузова, вул.Ломоносова, вул.Мічуріна, вул.Прикордонна, вул.Промислова, вул.Робітнича, вул.Суворова, вул.Сухомлинського, вул.Тарновських, вул.Терещенківська, вул.8-Березня, вул.9-Вересня, пров.Б.Хмельницького, пров.Мічуріна, пров.Прикордонний, пров.1 Ломоносова, пров.1 Робітничий, пров.1 8-Березня, пров.1 9-Вересня, пров.2 Ломоносова, пров.2 Робітничий, пров.2 8-Березня, пров.2 9-Вересня, пров.3 9-Верес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В.Вернадського, вул.Деповська, вул.Дружби, вул.Європейська, вул.Короленка, вул.Соборності, вул.Тімірязєва, вул.Чернишевського, вул.Шевели, вул.Шевченка, вул.Я.Мудр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4, м.Бахмач, Бахмацький р-н, Чернігівська обл., 1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4,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турин – вул.Заводська, вул.ім. В.Ющенка: 1–33, 35, 37, 39, 41, 43; вул.Кадуна, вул.Корнієнка, вул.Лесі Українки, вул.Молодіжна, вул.Набережна, вул.О.П.Згурського, вул.Партизанська, вул.Пушкіна, вул.Садова, вул.Соколова, вул.Шевченка, вул.Шкляра, вул.70-ї Дивізії, пров.Заводський, пров.Шевченка, пров.Шкляра, пров.1 ім. В.Ющенка, пров.1 Корнієнка, пров.1 Набережної, пров.1 Партизанський, пров.1 Шкляра, пров.1 70-ї Дивізії, пров.2 ім. В.Ющенка, пров.2 Корнієнка, пров.2 Набережної, пров.2 Партизан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4, м.Батурин, Бахмацький р-н, Чернігівська обл., 165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4, м.Батурин, Бахмацький р-н, Чернігівська обл., 16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митрівка – вул.Вокзальна, вул.Гагаріна, вул.генерала Жованика, вул.генерала Савченка, вул.Лесі Українки, вул.Лісова, вул.Незалежності, вул.Олександра Пащенка, вул.Першотравнева, вул.Південна, вул.Піщана, вул.Садова, вул.Суворова, вул.Чапаєва, вул.Шевченка, вул.Шкільна, вул.Яц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6, смт Дмитрівка, Бахмацький р-н, Чернігівська обл., 1657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6, смт Дмитрівка, Бахмацький р-н, Чернігівська обл., 165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митрівка – вул.Гоголя, вул.Дружби, вул.Зелена, вул.Комсомольська, вул.Лермонтова, вул.Ломоносова, вул.Миру, вул.Нова, вул.Перемоги, вул.Польова, вул.Поштова, вул.Пушкіна, вул.Робітнича, вул.Романкова, вул.Франка, вул.Шури Селіванової, пров.Ломоносова, пров.1 Комсомольської, пров.2 Комсомольської</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1, смт Дмитрівка, Бахмацький р-н, Чернігівська обл., 1657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1, смт Дмитрівка, Бахмацький р-н, Чернігівська обл., 165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уча Гребл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Прохорського, 62А, с.Щуча Гребля, Бахмацький р-н, Чернігівська обл., 1657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Прохорського, 62А, с.Щуча Гребля, Бахмацький р-н, Чернігівська обл., 165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нь – вул.Бахмацька, вул.Берег, вул.Героїв України, вул.Залізнична, вул.Зоряна, вул.Миру, вул.Незалежності, вул.Сонячна, вул.Хутірна, вул.Центральна: 1, 3, 5, 7, 9–9А, 11, 15, 17, 19, 21, 23, 29, 33, 45–47, 49, 51, 53, 55, 59, 61, 63, 65, 67–79; вул.Шевченка, пров.Шевченка, с.Ополонське, с.Украї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Курінь, Бахмацький р-н, Чернігівська обл., 165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Курінь, Бахмацький р-н, Чернігівська обл., 16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нь – вул.Весняна, вул.Городок, вул.Дружби, вул.Жилівка, вул.Загребельна, вул.Затишна, вул.Івана Франка, вул.Кобища, вул.Коцюбинського, вул.Лугова, вул.Міщенка: 1–19; вул.Пісочна, вул.Польова, вул.Прикордонна, вул.Робітнича, вул.Садова, вул.Соборності, вул.Сумська, вул.Центральна: 2, 4, 6, 8, 10, 12–14, 16, 18, 20, 22, 24–28, 30–32, 34–42, 48, 50–50А, 52А, 54–54А, 56–58, 60, 62, 64, 66; вул.Шкільна, вул.8-го Березня, пров.Садовий, пров.Центр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2, с.Курінь, Бахмацький р-н, Чернігівська обл., 165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2, с.Курінь, Бахмацький р-н, Чернігівська обл., 16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нь – вул.Бірюзова, вул.Богдана Хмельницького, вул.Богунська, вул.В.Кеслера, вул.Гриненки, вул.Дачна, вул.Кар’єр, вул.Лесі Українки, вул.Міщенка: 22–59; вул.Московська, вул.Південна, вул.Південносхідна, вул.Фермська, вул.Яблунева, пров.Богдана Хмельницького, пров.В.Кеслера, пров.Гриненки, с.Шумейкі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Кеслера, 8, с.Курінь, Бахмацький р-н, Чернігівська обл., 165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Кеслера, 8, с.Курінь, Бахмацький р-н, Чернігівська обл., 16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74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0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хмац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66,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удівельна, вул.Гагаріна, вул.Енгельса, вул.Лісна, вул.Лугова, вул.Лупицька, вул.Майнівська, вул.Маяковського, вул.Мічуріна, вул.Незалежності: 8–53, 59–61; вул.Олега Бичка, вул.Петра Сагайдачного, вул.Пролетарська, вул.Стадіонна, вул.Чернігівська, вул.Ювілей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4, м.Бобровиця, Бобровицький р-н, Чернігівська обл., 17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4,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Карла Маркса, вул.Марії Ярошевської, вул.Михайлівська: 52, 54, 56–171; вул.Молодіжна, вул.Набережна, вул.Робкорівська, вул.Садова, вул.Свободи, вул.Тичини, вул.Транспортна, вул.Українська, вул.Франко, вул.Червона, вул.Червоний Маяк, вул.Щаслива, вул.Я. Мудр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2, м.Бобровиця, Бобровицький р-н, Чернігівська обл., 17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2,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ричанська, вул.Вереснева, вул.Воїнів Інтернаціоналістів, вул.Грушевського, вул.Довженка, вул.Зелена, вул.Комунарська, вул.Космонавтів, вул.Лукашівська, вул.Михайлівська: 1–51, 53–53А, 55; вул.Незалежності: 56–58, 62–101, 103, 105, 107, 109–109А, 113, 117–119, 121–123, 125–127Ж; вул.Покровська, вул.С. Змачинського, вул.Світанкова, вул.Стрілецька, вул.Червонопартизанська: 3–51; вул.Шевченка, вул.30 років Перемоги: 1–47, 51, 53; вул.8 Берез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огдана Хмельницького, вул.Ватутіна, вул.Вокзальна, вул.Горького, вул.Жукова, вул.Карнаухова, вул.Механізаторська, вул.Миру, вул.Незалежності: 102, 104, 106, 108, 110, 114, 120, 124, 128–229; вул.Польова, вул.Чапаєва, вул.Червоноармійська, вул.Широка, с.Червоноармій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Відродження, вул.Героїв Крут, вул.Гоголя, вул.Декабристів, вул.Жовтнева, вул.Заводська, вул.Зоряна, вул.Квітнева, вул.Колгоспна, вул.Космічна, вул.Коцюбинського, вул.Лесі Українки, вул.Нова, вул.Остерська, вул.Паризької Комуни, вул.Поліщука, вул.Попудренка, вул.Профспілкова, вул.Робоча, вул.Тельмана, вул.Толстого, вул.Червонопартизанська: 52–120; вул.1 Травня, вул.30 років Перемоги: 48–50, 52, 55–25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5, м.Бобровиця, Бобровицький р-н, Чернігівська обл., 17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5,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Калинова, вул.Колгоспна, вул.Максимівська: 1–28; вул.Перемоги, вул.Петровського, вул.Радгоспна, вул.Свердлова, вул.Смекаліна, вул.Шевченка, пров.1 Калиновий, пров.1 Радгоспний, пров.1 Шевченка, пров.2 Калиновий, пров.2 Радгоспний, пров.2 Шевч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8А, м.Городня, Городнянський р-н, Чернігівська обл., 151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8А,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Жижкуна, вул.Набережна, вул.Покровська, вул.Радянська: 1–76, 78, 80, 82, 84; вул.Свято-Миколаївська: 1–26, 28; вул.Чернігівська: 1–4; вул.Чумака: 1–15, 17; вул.Щорса, вул.1 Травня, пров.1 Радянський, пров.1 Свято-Миколаївський, пров.2 Радянський, пров.2 Свято-Миколаї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0, м.Городня, Городнянський р-н, Чернігівська обл., 151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0,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Будівельників, вул.Весняна, вул.Горького, вул.Довженка, вул.Жовтнева: 74–74А, 76–76А, 78, 80, 82, 84, 86, 88, 90–90А, 92, 94, 96, 97А–155; вул.Зелена, вул.Лісова, вул.Михайла Коцюбинського, вул.Пирогова, вул.Польова, вул.Пушкіна, вул.Радянська: 77, 79, 81, 83, 85–138; вул.Садова, вул.Светочева, вул.Симонка, вул.Сонячна, вул.Тиха, вул.Троїцька: 16, 18–157; вул.Чапаєва, вул.Черемошна, вул.Ювілейна, вул.Юфи, вул.40 років Перемоги, пров.Коцюбинського, пров.Лісовий, пров.Сонячний, пров.Тихий, пров.Чапаєва, пров.1 Горького, пров.1 Жовтневий, пров.1 Механізаторів, пров.1 Ювілейний, пров.2 Горького, пров.2 Жовтневий, пров.2 Механізаторів, пров.2 Ювілейний, пров.3 Механізаторів, пров.3 Ювілейний, пров.4 Ювілей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10, м.Городня, Городнянський р-н, Чернігівська обл., 151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10,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Говорецького, вул.Дружби, вул.Жовтнева: 1–73, 75, 77, 79, 81, 83, 85, 87, 89, 91, 93, 95, 97; вул.Західна, вул.Зої Космодем’янської, вул.Калача, вул.Комінтерна, вул.Льонозаводська, вул.Максимівська: 29–119А; вул.Миру, вул.Нова, вул.Носа, вул.Поліська, вул.Свято-Миколаївська: 27, 29–108; вул.Стеби, вул.Цимбаліста, вул.Червоноармійська, вул.Чернігівська: 5–122; вул.Чумака: 16А, 18–79; вул.Шатила, вул.8 Березня, пров.Західний, пров.Комінтерна, пров.Носа, пров.1 Чернігівський, пров.1 8 Березня, пров.2 Чернігівський, пров.2 8 Березня, пров.3 Черніг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29, м.Городня, Городнянський р-н, Чернігівська обл., 151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29,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Артема, вул.Вишнева, вул.Волковича, вул.Гагаріна, вул.Заводська, вул.Комсомольська, вул.Молодіжна, вул.Осипенка, вул.Петра Пиниці, вул.Троїцька: 1–11, 17; вул.Чкалова, вул.Чорного, вул.Шкільна, пров.Артема, пров.Вишневий, пров.Петровського, пров.Троїцький, пров.1 Комсомольський, пров.1 Чкалова, пров.2 Комсомольський, пров.2 Чкалова, пров.3 Чкал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 м.Городня, Городнянський р-н, Чернігівська обл., 151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ьмівка, с.Ближнє, с.Карпівка, с.Мости, с.Світано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2, с.Ільмівка, Городнянський р-н, Чернігівська обл., 151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2, с.Ільмівка, Городнянський р-н, Чернігівська обл., 1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робич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53, с.Хоробичі, Городнянський р-н, Чернігівська обл., 151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53, с.Хоробичі, Городнянський р-н, Чернігівська обл., 1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оп – вул.Архітектурна, вул.Берегова, вул.Воздвиженська, вул.Горького, вул.Грушевського, вул.Дачна, вул.Електрична, вул.Заливна, вул.Зелена, вул.Кибальчича, вул.Київська, вул.Комунальна, вул.Краснопільська, вул.Лермонтова, вул.Лісова, вул.Лугова, вул.Маршала Руденка, вул.Миру, вул.Незалежності, вул.Нова, вул.Піонерська, вул.Піщана, вул.Прорізна, вул.Садова, вул.Успенська, вул.Чернігівська, вул.1-а Заливна, вул.2-а Заливна, вул.8-го Березня, пл.Кибальчича, пров.Боровий, пров.Вільний, пров.Воздвиженський, пров.Горького, пров.Грушевського, пров.Кибальчича, пров.Київський, пров.Коцюбинського, пров.Краснопільський, пров.Незалежності, пров.Новий, пров.О.Гончара, пров.Піщаний, пров.Прорізний, пров.Сєрова, пров.Спортивний, пров.Троїцький, пров.Чернігівський, пров.Чехова, пров.Юж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9, смт Короп, Коропський р-н, Чернігівська обл., 16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9, смт Короп, Коропський р-н, Чернігівська обл., 1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орниця – вул.Б. Хмельницького, вул.Вишнева, вул.Гагаріна, вул.Гоголя, вул.Довженка, вул.Заводська, вул.Зарічна, вул.Кибальчича, вул.Коцюбинського, вул.Миру, вул.Московська, вул.Перемоги, вул.Свириденка, вул.Чернігівська, пров.Зарічний, пров.Кибальчич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6, смт Понорниця, Коропський р-н, Чернігівська обл., 162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6, смт Понорниця, Коропський р-н, Чернігівська обл., 16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орниця – вул.Берегова, вул.Горького, вул.Загорського, вул.Ковпака, вул.Лесі Українки, вул.Лісова, вул.Лугова, вул.Мічуріна, вул.Партизанська, вул.Першотравнева, вул.Софонівка, вул.Чапаєва, вул.Чкалова, вул.Шевченка, вул.8-го Березня, пров.Загорського, пров.Лесі Українки, с.Зелена Поляна, с.Рихл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2, смт Понорниця, Коропський р-н, Чернігівська обл., 162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2, смт Понорниця, Коропський р-н, Чернігівська обл., 16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Ліс, с.Іванькі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Іваньків, Коропський р-н, Чернігівська обл., 162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Іваньків, Коропський р-н, Чернігівська обл., 16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летар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2, с.Пролетарське, Коропський р-н, Чернігівська обл., 1626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 с.Пролетарське, Коропський р-н, Чернігівська обл., 16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ердловка, с.Сміл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снянська, 60, с.Свердловка, Коропський р-н, Чернігівська обл., 162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снянська, 60, с.Свердловка, Коропський р-н, Чернігівська обл., 16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хачі, с.Подоляки, с.Стан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Сохачі, Коропський р-н, Чернігівська обл., 162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Сохачі, Коропський р-н, Чернігівська обл., 16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балинів, с.Мох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8, с.Шабалинів, Коропський р-н, Чернігівська обл., 162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8, с.Шабалинів, Коропський р-н, Чернігівська обл., 16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Холми – вул.Вишнева, вул.Лесі Українки, вул.М.Єременка, вул.Миру, вул.Михайлівська, вул.Нова, вул.Пушкіна, вул.Садова, вул.Сільська, вул.Спортивна, вул.Фені Внукової, вул.Центральна: 96, 102–162; пров.Центральний, пров.Шевченка, с.Кучугури, с.Олешня, с.Ченчи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мт Холми, Корюківський р-н, Чернігівська обл., 153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мт Холми, Корюківський р-н, Чернігівська обл., 1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Холми – вул.Гагаріна, вул.Дачна, вул.Дружби, вул.Заводська, вул.Зарічна, вул.Лісова, вул.Молодіжна, вул.Набережна, вул.Перемоги, вул.Першотравнева, вул.Поліська, вул.Польова, вул.Сонячна, вул.Центральна: 1–95, 97–99; пров.Дружби, пров.Першотравне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т Холми, Корюківський р-н, Чернігівська обл., 153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т Холми, Корюківський р-н, Чернігівська обл., 1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1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а – вул.Авіації, вул.Благовіщенська, вул.Володимирська, вул.Гагаріна, вул.Горлатова, вул.Григорія Сковороди, вул.Івана Богуна, вул.Комарова, вул.Конституції, вул.Леваневського, вул.Петра Полуботка, вул.площа Революції, вул.Польова, вул.прп.Лаврентія, вул.Пушкіна, вул.Реміснича, вул.Свислоцького, вул.Світла, вул.Сотницька, вул.Суворова, вул.Східна, вул.Червоний Яр, вул.Шевченка, вул.8 Березня, вул.9 Січня, пров.Авіації, пров.Вишневий, пров.Робітничий, пров.Шевч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А, смт Березна, Менський р-н, Чернігівська обл., 156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А, смт Березна, Менський р-н, Чернігівська обл., 15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а – вул.Берегова, вул.Бурковського, вул.Верьовки, вул.Гоголя, вул.Горького, вул.Домницька, вул.Житня, вул.І.Франка, вул.Козацька, вул.Коцюбинського, вул.Красилівська: 1А–74, 78, 80, 82–82А, 84–86, 88; вул.К.Цеткін, вул.Лісна, вул.Ломоносова, вул.Медова, вул.Партизанська, вул.П.Комуни, вул.Сіверська, вул.Стольненська, вул.Ярослава Мудрого, вул.1 Травня, пров.Зелений, пров.Зоряний, пров.Літке, пров.Спортивний, пров.Успен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ницька, 18, смт Березна, Менський р-н, Чернігівська обл., 156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ницька, 18, смт Березна, Менський р-н, Чернігівська обл., 15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а – вул.Богдана Хмельницького, вул.Василя Стуса, вул.Жуковського, вул.Зарічна, вул.Інтернаціональна, вул.князя Святослава, вул.Красилівська: 75–77, 79, 81, 83, 87, 92–164; вул.Набережна, вул.Петра Сагайдачного, вул.Петропавлівська, вул.Пугачова, вул.Разіна, вул.Соборна, вул.Успенська, вул.Феодосіївська, вул.Челюскіна, пров.Богдана Хмельницького, пров.Бригадний, пров.Некрасова, пров.Прольотний, пров.Пугачова, пров.Толст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41, смт Березна, Менський р-н, Чернігівська обл., 156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41, смт Березна, Менський р-н, Чернігівська обл., 15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гач</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3, с.Бігач, Менський р-н, Чернігівська обл., 156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3, с.Бігач, Менський р-н, Чернігівська обл., 15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2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чківка, с.Віль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Величківка, Менський р-н, Чернігівська обл., 156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Величківка, Менський р-н, Чернігівська обл., 15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яг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9, с.Дягова, Менський р-н, Чернігівська обл., 1567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9, с.Дягова, Менський р-н, Чернігівська обл., 156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3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не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Жовтневе, Менський р-н, Чернігівська обл., 156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верська, 46, с.Жовтневе, Менський р-н, Чернігівська обл., 15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ковичі, с.Червоний Мая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 с.Куковичі, Менський р-н, Чернігівська обл., 1565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4, с.Куковичі, Менський р-н, Чернігівська обл., 156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м’ять Лен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3Б, с.Пам’ять Леніна, Менський р-н, Чернігівська обл., 1565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3Б, с.Пам’ять Леніна, Менський р-н, Чернігівська обл., 156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3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с.Клименти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Климентинівка, Менський р-н, Чернігівська обл., 156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Климентинівка, Менський р-н, Чернігівська обл., 15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гове, с.Ясь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7, с.Лугове, Менський р-н, Чернігівська обл., 156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7, с.Лугове, Менський р-н, Чернігівська обл., 15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 с.Майське, Менський р-н, Чернігівська обл., 1567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 с.Майське, Менський р-н, Чернігівська обл., 156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са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7А, с.Гусавка, Менський р-н, Чернігівська обл., 156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7А, с.Гусавка, Менський р-н, Чернігівська обл., 15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я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91, с.Синявка, Менський р-н, Чернігівська обл., 156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91, с.Синявка, Менський р-н, Чернігівська обл., 15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льне, с.Дмитрівка, с.Лазарівка, с.Чорногорц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Стольне, Менський р-н, Чернігівська обл., 1566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Стольне, Менський р-н, Чернігівська обл., 15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шня, с.Діб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9, с.Ушня, Менський р-н, Чернігівська обл., 1567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 с.Ушня, Менський р-н, Чернігівська обл., 156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ськ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1, с.Феськівка, Менський р-н, Чернігівська обл., 1567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1, с.Феськівка, Менський р-н, Чернігівська обл., 156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о-Вороб’ївська, с.Красний Хутір</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Будо-Вороб’ївська, Новгород-Сіверський р-н, Чернігівська обл., 160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Будо-Вороб’ївська, Новгород-Сіверський р-н, Чернігівська обл., 16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м’яч, с.Богданове, с.Гай, с.Діброва, с.Колос, с.Мурав’ї, с.Новосел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0, с.Грем’яч, Новгород-Сіверський р-н, Чернігівська обл., 160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0, с.Грем’яч, Новгород-Сіверський р-н, Чернігівська обл., 1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гтя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50, с.Дігтярівка, Новгород-Сіверський р-н, Чернігівська обл., 1608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50, с.Дігтярівка, Новгород-Сіверський р-н, Чернігівська обл., 16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р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 с.Кірове, Новгород-Сіверський р-н, Чернігівська обл., 160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 с.Кірове, Новгород-Сіверський р-н, Чернігівська обл., 16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емський Бугор, с.Пушкар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А, с.Пушкарі, Новгород-Сіверський р-н, Чернігівська обл., 160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А, с.Пушкарі, Новгород-Сіверський р-н, Чернігівська обл., 16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3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єднане, с.Уш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5, с.Об’єднане, Новгород-Сіверський р-н, Чернігівська обл., 1608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5, с.Об’єднане, Новгород-Сіверський р-н, Чернігівська обл., 16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с.Муравейни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Попівка, Новгород-Сіверський р-н, Чернігівська обл., 160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Попівка, Новгород-Сіверський р-н, Чернігівська обл., 16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bl>
    <w:p>
      <w:pPr>
        <w:pStyle w:val="Normal"/>
        <w:rPr/>
      </w:pPr>
      <w:r>
        <w:br w:type="page"/>
      </w:r>
      <w:r>
        <w:rPr/>
      </w:r>
    </w:p>
    <w:tbl>
      <w:tblPr>
        <w:tblW w:w="15706" w:type="dxa"/>
        <w:jc w:val="left"/>
        <w:tblInd w:w="0" w:type="dxa"/>
        <w:tblLayout w:type="fixed"/>
        <w:tblCellMar>
          <w:top w:w="142"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Нос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Авіації, вул.Баштова, вул.Богуна, вул.Вокзальна: 1–101, 103, 105, 107; вул.Гетьмана Мазепи: 1–6, 8, 10; вул.Івана Чирка, вул.Кутузова, вул.Кушнірова, вул.Миколаївська, вул.Набережна, вул.Некрасова, вул.Олексія Фесенка, вул.Свято-Троїцька, вул.Сотенна, вул.Спасо-Преображенська, вул.Суворова, вул.Трудова, вул.Успенська: 1–74, 76, 78, 80, 82; вул.Центральна: 12–21, 23, 25, 27, 29, 31, 33, 35–35А, 37–37А, 39, 41, 43–43А, 45, 47–47Б, 49, 51, 53; вул.Челюскіна, вул.Чернишевського, вул.Чехова: 33–40; вул.Юності: 1–18, 20, 22, 24, 26–28; вул.Ярослава Мудрого, вул.1 Травня, пров.Баштовий, пров.Вокзальний, пров.Гетьмана Мазепи, пров.Кутузова, пров.Олексія Фесенка, пров.Суворова, пров.Чехова, пров.Шкільний, пров.Юності, пров.1 Івана Чирка, пров.2 Івана Чир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8, м.Носівка, Носівський р-н, Чернігівська обл., 17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8, м.Носівка, Носівський р-н, Чернігівська обл., 17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25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Вишнева, вул.Гагаріна, вул.Героїв Крут, вул.Героїв Чорнобиля, вул.Гетьмана Мазепи: 7, 9, 11–60; вул.Гончарівка, вул.Зарічна, вул.Кобизький шлях, вул.Ковпака, вул.Латвійська, вул.М. Заньковецької: 1–25, 27, 29, 31, 33, 35, 37, 41–51; вул.Мічуріна: 1–102, 104; вул.Мринський шлях: 1–85, 87, 89, 91, 93–93А, 95; вул.Невського, вул.Островського, вул.Сонячна, вул.Успенська: 75–75А, 77, 79, 81, 83–198; вул.Центральна: 22, 24, 26, 28, 30, 32–32А, 34, 36–36А, 38, 40–40А, 42, 44, 46, 48, 50, 52, 54–111; вул.Чехова: 1–32; вул.Шевченка, вул.Яворницького, вул.40 років Перемоги, пров.Кобизький шлях, пров.Невського, пров.Шевченка, с.Лукашівка, с.Підгайне</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ринський шлях, 1, м.Носівка, Носівський р-н, Чернігівська обл., 17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ринський шлях, 1, м.Носівка, Носівський р-н, Чернігівська обл., 17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2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Б. Хмельницького, вул.Василя Симоненка, вул.Відродження, вул.Вокзальна: 102, 104, 106, 108–338; вул.Голубенька, вул.Грушевського, вул.Залізняка, вул.Комарова, вул.Короленка, вул.Корольова, вул.Миру, вул.Молодіжна, вул.Новоселів, вул.Олбинського, вул.Пилипа Орлика, вул.Покровська, вул.Привокзальна, вул.Робоча, вул.Ройченка, вул.Сагайдачного, вул.Садова, вул.Самокиши, вул.Тракторна, вул.Черняхівського, вул.Яблунева, пров.Короленка, пров.Олбин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Хмельницького, 29, м.Носівка, Носівський р-н, Чернігівська обл., 17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Хмельницького, 29, м.Носівка, Носівський р-н, Чернігівська обл., 17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0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Автоколонна, вул.Гребінки, вул.Дружби, вул.Заводська, вул.Залізнична, вул.Зелена, вул.Кармелюка, вул.Київська, вул.Кікоша, вул.Коцюбинського, вул.Крилова, вул.Л. Українки, вул.Лізи Матійко, вул.Малоносівська, вул.Матросова, вул.Михайла Заболотного, вул.Молодої Гвардії, вул.Панфілова, вул.Південна, вул.Привітна, вул.Проїжджа, вул.Рєпіна, вул.Розумовського, вул.Світанкова, вул.Ставицька, вул.Стадіонна, вул.Степанівська, вул.Українська, вул.Ціолковського, вул.Цукрозаводська, вул.Чайковського, вул.Чернігівська, пров.Весняний, пров.Зелений, пров.Коцюбинського, пров.Л. Українки, пров.Молодої Гвардії, пров.Прорізний, пров.Світанковий, пров.1 Зелений, пров.2 Зелений, проїзд Космічний, 746 км, 757 км</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вітна, 1А, м.Носівка, Носівський р-н, Чернігівська обл., 17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вітна, 1А, м.Носівка, Носівський р-н, Чернігівська обл., 17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3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Вербова, вул.Володимирська: 92, 94, 96, 98, 100, 102–175; вул.Гречанівська, вул.І. Франка, вул.Козацька, вул.Козаченка, вул.Котляревського, вул.Кочерги, вул.Л. Толстого, вул.Лівобережна, вул.Ломоносова, вул.М. Заньковецької: 26, 28, 30, 32, 34, 36, 38–39, 53–71; вул.Мічуріна: 103, 105–147; вул.Мринський шлях: 86, 88, 90, 92, 94, 96–182; вул.Озерна, вул.Полівка, вул.Пугачова, вул.Пушкіна, вул.Разіна, вул.Спаська, вул.Татарівська, вул.Флотська, вул.Чкалова, вул.Шаули, вул.Юності: 19, 21, 23, 25, 30–32; пров.Вербовий, пров.Козацький, пров.Л. Толстого, пров.Мічуріна, пров.Мринський шлях, пров.Полівка, пров.Спаський, пров.Шаули, пров.4 Володимирський, с.Дебреве, с.Жовтень</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зацька, 41, м.Носівка, Носівський р-н, Чернігівська обл., 171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зацька, 41, м.Носівка, Носівський р-н, Чернігівська обл., 171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6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мійцівка, с.Мильники</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9А, с.Коломійцівка, Носівський р-н, Чернігівська обл., 1714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кільна, 19А, с.Коломійцівка, Носівський р-н, Чернігівська обл., 17143</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4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4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чак-Степанівка, с.Веселе, с.Григорів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22А, с.Рівчак-Степанівка, Носівський р-н, Чернігівська обл., 1714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оголя, 2Г, с.Рівчак-Степанівка, Носівський р-н, Чернігівська обл., 1714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янка – вул.Артазеєва, вул.Байдакова, вул.Б.Хмельницького: 1А–138; вул.Григор’єва: 1–59; вул.Миру, вул.Перемоги, вул.Поліська, вул.Привокзальна, вул.Пушкіна, вул.Святодимитріївська: 2–119, 129–131, 133–135, 141, 143, 149, 151; вул.Центральна: 1–163, 167, 169, 173;</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43, смт Добрянка, Ріпкинський р-н, Чернігівська обл., 1501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43, смт Добрянка, Ріпкинський р-н, Чернігівська обл., 150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5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янка – вул.Б.Хмельницького: 139–196; вул.Гагаріна, вул.Григор’єва: 60–164; вул.Залиман, вул.Інтернаціональна, вул.Коцюбинського, вул.Лермонтова, вул.Площа Центральна, вул.Преображенська, вул.Самійленко, вул.Святодимитріївська: 126–128, 132, 136–140, 142, 144–146, 150, 153–174; вул.Смирнова С.Г. героя СРСР, вул.Центральна: 166, 168, 170, 178–405; вул.Шевченко, пров.Коцюбин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еображенська, 7, смт Добрянка, Ріпкинський р-н, Чернігівська обл., 1501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еображенська, 7, смт Добрянка, Ріпкинський р-н, Чернігівська обл., 150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09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ткильня, с.Вербів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вла Тичини, 105, с.Вербівка, Ріпкинський р-н, Чернігівська обл., 1501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авла Тичини, 105, с.Вербівка, Ріпкинський р-н, Чернігівська обл., 150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мгла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мт Замглай, Ріпкинський р-н, Чернігівська обл., 1500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3, смт Замглай, Ріпкинський р-н, Чернігівська обл., 150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37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еч, с-ще Гірки, с.Кукарі</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а площа, 3, смт Любеч, Ріпкинський р-н, Чернігівська обл., 1504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еображенська, 31, смт Любеч, Ріпкинський р-н, Чернігівська обл., 150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7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дуль, с.Новосілки, с.Переділ</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а площа, 30, смт Радуль, Ріпкинський р-н, Чернігівська обл., 1502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расна площа, 30, смт Радуль, Ріпкинський р-н, Чернігівська обл., 1502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50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іпки – вул.Васильєва, вул.Вишнева, вул.Гоголя, вул.Дніпровська, вул.Довженка, вул.Дружби, вул.Д.Шелупця, вул.Зарічна, вул.Ім. В.П.Ткаченка, вул.Київська, вул.Комарова, вул.Короленка, вул.Коцюбинського, вул.Миру, вул.Молодіжна, вул.Петровського, вул.Приозерна, вул.Садова, вул.Святомиколаївська: 1–100; вул.Сонячна, вул.Суворова, вул.Чернігівська, вул.Шевченка: 1–94, 96, 98–100, 102, 104, 108, 110А, 112, 114, 116–116А, 118, 120; пров.Короленка, пров.Приозер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вятомиколаївська, 43, смт Ріпки, Ріпкинський р-н, Чернігівська обл., 15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вятомиколаївська, 43, смт Ріпки, Ріпкинський р-н, Чернігівська обл., 15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1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іпки – вул.Б.Хмельницького, вул.Вереснева, вул.Виноградна, вул.Воїнів-інтернаціоналістів, вул.Грициніна, вул.Деснянська, вул.Жовтнева, вул.Калинова, вул.Квіткова, вул.Кільцева, вул.Козацька, вул.Колгоспна, вул.Купріївська, вул.Лесі Українки, вул.Лісна, вул.Лугова, вул.Любецька, вул.Незалежності, вул.Пирогова, вул.Південна, вул.Поліська, вул.Примакова, вул.Промислова, вул.Святкова, вул.Святомиколаївська: 101–178А; вул.Урожайна, вул.Шкільна, вул.Яблунева, пров.Васильєва, пров.Кільцевий, пров.Південний, пров.Піль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ирогова, 5, смт Ріпки, Ріпкинський р-н, Чернігівська обл., 15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ирогова, 5, смт Ріпки, Ріпкинський р-н, Чернігівська обл., 15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2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іпки – вул.Д.Куриленка, вул.Лермонтова, вул.Паркова, вул.Піщанівська, вул.Попудренка, вул.Пушкіна, вул.Софії Русової, вул.Чкалова, вул.Шевченка: 95, 97, 101, 103, 105–107, 109, 111, 113, 115, 117, 119, 121–318; вул.1 Травня, вул.40 років Перемоги, вул.8 Березня, пров.Лермонтова, пров.Чкалова, с.Глинен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сильєва, 41, смт Ріпки, Ріпкинський р-н, Чернігівська обл., 15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сильєва, 41, смт Ріпки, Ріпкинський р-н, Чернігівська обл., 15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іпки – вул.Вокзальна, вул.Гагаріна, вул.Заводська, вул.Залізничників, вул.Зелена, вул.Пасічна, вул.Польова, вул.Трудов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16, смт Ріпки, Ріпкинський р-н, Чернігівська обл., 15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кзальна, 16, смт Ріпки, Ріпкинський р-н, Чернігівська обл., 15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3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чин, с.Трудове, с.Ямище</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26, с.Гучин, Ріпкинський р-н, Чернігівська обл., 1506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ру, 26, с.Гучин, Ріпкинський р-н, Чернігівська обл., 1506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36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біжичі</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зерна, 9, с.Убіжичі, Ріпкинський р-н, Чернігівська обл., 15062</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Озерна, 9, с.Убіжичі, Ріпкинський р-н, Чернігівська обл., 15062</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хначі, с-ще Пересаж, с.Семаки, с.Углова Рудня</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вітнева, 6, с.Мохначі, Ріпкинський р-н, Чернігівська обл., 1504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вітнева, 6, с.Мохначі, Ріпкинський р-н, Чернігівська обл., 1504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1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дове – вул.Берег: 2–55; вул.Верби, вул.Вороб’ївка, вул.Дружби, вул.Єрошовка, вул.Медова, вул.Миру, вул.Молотарська, вул.Партизанська: 25–85; вул.Сольона, вул.Хутірська, вул.Центральна, вул.Шевченка, вул.40 років Перемоги, пров.Вороб’ївський, пров.Мирний, с.Іванине</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5, с.Жадове, Семенівський р-н, Чернігівська обл., 1546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Центральна, 15, с.Жадове, Семенівський р-н, Чернігівська обл., 1546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77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0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дове – вул.Берег: 59–83; вул.Забережжя, вул.Качури, вул.Макарівка, вул.Макошин, вул.Партизанська: 1–24; вул.Перерост, вул.Прогреська, вул.Садова, вул.Старожадівська, вул.8 Березня, пров.Садовий, пров.Старожадівський, с.Вільхівка, с.Селище</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Садовий, 12, с.Жадове, Семенівський р-н, Чернігівська обл., 1546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Садовий, 12, с.Жадове, Семенівський р-н, Чернігівська обл., 1546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4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Прилуцька: 69А–164; вул.Пустовгара, пров.Базо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луцька, 162, м.Ніжин, Чернігівська обл., 166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рилуцька, 162,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1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овгород-Сівер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Акуленка, вул.Алєксєєва, вул.Б.Майстренка, вул.Боженка, вул.Губернська, вул.Деснянська, вул.Дружби, вул.І.Богуна, вул.Іллі Буяльського, вул.Кисельова, вул.Л.Барановича, вул.Лермонтова, вул.Матросова, вул.Михайла Максимовича, вул.Монастирська, вул.Панфіловців, вул.Паркова, вул.Пушкіна, вул.Східна, вул.Толстого, вул.Ушинського, вул.Чернишевського, вул.Ярославни, пров.Дружби, пров.Заводський, пров.Івана Богуна, пров.Іллі Буяльського, пров.Кисельова, пров.Майстренка, пров.Толст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Майстренка, 4, м.Новгород-Сіверський, Чернігівська обл., 16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Майстренка, 4,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44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Базарна, вул.Базилевича, вул.Варваринська, вул.Воздвиженська, вул.Гагаріна, вул.Герцена, вул.Замкова, вул.Козацька, вул.Миколаївська: 1–29, 35–51; вул.Об’єднана, вул.Овражна, вул.Поштова, вул.Приміська, вул.Пробудження, вул.Рачинських, вул.Робоча, вул.Самоквасова, вул.Свободи, вул.Соборна, вул.Суворова, вул.Уралова, вул.Черняка, пров.Козацький, пров.Підгірний, пров.П.Куліша, пров.Робочий, пров.Романа Волкова, пров.Свободи</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азарна, 24, м.Новгород-Сіверський, Чернігівська обл., 16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Базарна, 24,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8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Благовіщинська, вул.Болгарська, вул.Воровського, вул.Ворошилова, вул.Гастелло, вул.Горілого, вул.Горького, вул.Дзержинського, вул.Жукова, вул.Колгоспна, вул.Корольова, вул.Коцюбинського, вул.Куйбишева, вул.Леваневського: 1–40А, 42–42А, 44, 46–46А, 48–48А, 50–50А, 52–52А, 54, 56, 58–60; вул.Л.Українки, вул.М.Вовчка, вул.Молодіжна, вул.Набережна, вул.О.Мехеда, вул.Північна, вул.Покровська, вул.Польова, вул.Попудренка, вул.Радянська, вул.Революції, вул.Рокосовського, вул.Ромченка, вул.Смолянського, вул.Сухомлинівська, вул.Чапаєва, вул.Шарпила, вул.1 Травня, вул.8 Березня, пров.Горілого, пров.Колгоспний, пров.Куйбишева, пров.Північний, пров.Піонерський, пров.Революції, пров.Сухомлинівський, пров.Тихий, пров.1 Горького, пров.1 Леваневського, пров.2 Горького, пров.2 Леванев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ровського, 1, м.Новгород-Сіверський, Чернігівська обл., 16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оровського, 1,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0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Весняна, вул.Залінійна, вул.Кірова, вул.Кошового, вул.Крупської, вул.Леваневського: 41, 43, 45, 47–47А, 49–49А, 51–51А, 53–53А, 55, 57, 61–118; вул.Миру, вул.Нова, вул.Південна, вул.Спаська, вул.Тимошенка, вул.Фрунзе, вул.Чкалова, вул.Школьного, пров.Весняний, пров.Газовий, пров.Миру, пров.Осінній, пров.Спаський, пров.Школьного, пров.1 Школьного, с-ще Красна Гір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7А, м.Новгород-Сіверський, Чернігівська обл., 16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Чкалова, 7А,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74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город-Сіверська установа виконання покарань управління Державної пенітенціарної служби України в Чернігівській області (№31)</w:t>
            </w:r>
          </w:p>
        </w:tc>
        <w:tc>
          <w:tcPr>
            <w:tcW w:w="7142"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аївська, 31,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Ботанічна, вул.Вавілова, вул.Володимира Симиренка, вул.Дубинського, вул.Заїздська, вул.Західна, вул.Інтернаціоналістів, вул.Київська: 2–9, 13, 15, 17–17 к.А, 19–19А, 21–21 к.2, 23; вул.Коробова, вул.Лермонтова, вул.Маслова, вул.Мединська, вул.Низова, вул.Ніжинська, вул.Панченка, вул.Трубарівська, вул.Чернігівська, пров.Західний, пров.Мединський, пров.Низовий, пров.Ніжинський, пров.Трубарівський, пров.1 Заїздський, пров.1 Лермонтова, пров.1 Чернігівський, пров.2 Заїздський, пров.2 Лермонтова, пров.2 Чернігівський, пров.3 Заїздський, пров.3 Лермонтов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вілова, 16,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авілова, 1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5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Квашинський, вул.Алгазіна, вул.Дмитра Шкоропада: 2–32; вул.Ждановича, вул.Івана Скоропадського: 1–11; вул.Квашинська, вул.Київська: 10–12, 14, 16, 18, 20, 22–22 к.А, 24–89, 91, 93, 95–99, 101, 103–103 к.А, 105–107, 109–109А, 111–111 к.А, 113, 115, 117, 119, 121–121 к.А, 123, 125–125 к.А, 127, 129, 133–143, 145–149, 151, 153, 155, 157–163, 165–169, 171, 173, 175–179, 181–185, 187, 191–193 к.3, 195, 197, 199; вул.Миколаївська: 1–9, 11, 13, 15, 17; вул.Миколи Андріяшева, вул.Нова, вул.Партизанська, вул.Чкалова, пров.Затишний, пров.Квашинський, пров.Миколи Андріяшева, пров.Некрасова, пров.Партизанський, пров.Чкалова, пров.1 8 Березня, пров.2 8 Березня</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78,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78,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6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Андріївський, в’їзд Військовий, в’їзд Івана Скоропадського, в’їзд Квашинський, в’їзд Козачий, в’їзд 1 Костянтинівський, в’їзд 1 Травня, вул.Андріївська: 1–103, 105–105 к.А, 107, 109, 111, 113, 115; вул.Ветеранська: 2, 6, 8, 10, 12–14, 16–18, 22, 24, 26, 28, 30–34, 36, 38–40, 42, 44, 46, 48, 50, 52–99; вул.Дмитра Шкоропада: 63–95; вул.Івана Скоропадського: 12–69 к.1Б; вул.Іванівська: 53 к.А, 55, 57–92; вул.Київська: 90, 92, 94, 100, 102, 104, 108, 110, 112, 114, 116, 118–118 к.2, 120, 122, 124–124Б, 126, 128, 130–132 к.2, 203–215, 217–229, 231–233, 235, 237–237 к.А, 239, 241, 243 к.А; вул.Костянтинівська: 2–48, 50, 52, 54, 66–70, 72, 76, 78, 80, 82, 84, 86, 90–90 к.3; вул.Кругова, вул.Миколаївська: 10, 12, 14–14 к.А, 16, 18–67/1; вул.1 Козача, вул.1 Травня: 2–47, 51, 53, 55, 57–67; вул.2 Козача, пров.Ветеранський, пров.Лікарняний, пров.Прорізний, пров.1 Змагання, пров.1 Івана Скоропадського, пров.1 Іванівський, пров.1 Костянтинівський, пров.2 Андріївський, пров.2 Змагання, пров.2 Івана Скоропадського, пров.2 Костянтинівський, пров.2 1 Травня, пров.3 Змагання</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243,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243,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Опанасівський, в’їзд Тупий, в’їзд 1 Миколаївський, в’їзд 2 Миколаївський, вул.Ветеранська: 3–5, 7–7 к.1, 9, 11, 15, 21, 23, 25, 27, 29, 35, 37–37 к.Б, 41, 43, 45, 47, 49, 51; вул.Земська: 2–2 к.А, 8 к.2, 10–14 к.1, 20, 22, 24, 28–28 к.2, 30, 32–36 к.А, 38, 40; вул.Івана Скоропадського: 70–102; вул.Іванівська: 1–52, 54, 56; вул.Київська: 144, 150, 152–152/1 к.1Б, 154, 156 к.1–156 к.4, 251, 253, 259, 261–261 к.2, 263, 267, 269, 271–271 к.А; вул.Костянтинівська: 49, 51, 53, 55–65, 71, 73–75, 77, 79–79 к.А, 81, 83, 85; вул.Миколаївська: 70–112; вул.Незалежності: 68–70В; пров.2 Івані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2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Івана Скоропадського: 108; вул.Київська: 164, 275, 279; вул.Костянтинівська: 89, 91–101; вул.Миколаївська: 114–116 к.А, 118–122; вул.Незалежності: 78–82; вул.Юрія Коптєва: 2, 4–4 к.А, 6–22, 26 к.Б–26 к.В, 34, 58–7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аївська, 107,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иколаївська, 10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6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Земська: 3–5, 9–9А, 15, 21, 23, 25–27, 29, 31, 37, 39, 44–77А; вул.1 Травня: 48–50 к.А, 52, 54, 56, 73, 87; пров.Павленків Яр</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емська, 36,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Земська, 3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4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Гетьмана Сагайдачного, в’їзд Ракітний, в’їзд Челюскінців, в’їзд 1 Гетьмана Сагайдачного, в’їзд 2 Гетьмана Сагайдачного, в’їзд 3 Гетьмана Сагайдачного, в’їзд 4 Гетьмана Сагайдачного, в’їзд 5 Гетьмана Сагайдачного, в’їзд 6 Гетьмана Сагайдачного, в’їзд 7 Гетьмана Сагайдачного, вул.Андріївська: 104, 106, 108, 110–110 к.А, 112, 114, 116–161 к.А; вул.Зіньковича, вул.Молодіжна, вул.Паризької Комуни: 2–12, 14, 16; вул.Ракітна, вул.Спартака, вул.Челюскінців, пров.Заводський, пров.Зіньковича, пров.1 Андріївський, пров.1 Молодіжний, пров.1 Ракітний, пров.2 Молодіжний, пров.2 Ракітний, пров.3 Молодіжний, пров.4 Молодіж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Саксаганського, в’їзд 18 Вересня, вул.Героїв Крут, вул.Олега Кошового, вул.Саксаганського, вул.18 Вересня, пров.Героїв Крут, пров.Саксаганського, пров.1 Олега Кошового, пров.18 Вересня, пров.2 Олега Кошового, пров.3 Олега Кошового, пров.4 Олега Кошов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8 Вересня, 29,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18 Вересня, 29,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5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Богданівська, вул.Валентика, вул.Гетьмана Сагайдачного: 29, 31, 33, 35, 37, 39–118; вул.Данчичева, вул.Добросусідська, вул.Дубогаївська, вул.Калинова, вул.Квітнева, вул.Климачівська, вул.Нечуя-Левицького, вул.Оранжерейна: 1–4, 6, 8, 10, 12, 14, 16; вул.Осипа Бодянського, вул.Пилипа Орлика: 2–2 к.А, 4, 6, 8, 10, 12, 14–14 к.А; вул.Полтавська, вул.Сєрова, вул.Сухоярівська, вул.Тімірязєва, вул.Тополина, вул.Франка: 34–36, 38, 40–52, 54–56, 58–118; вул.Хуторянська, вул.Яблунівська, вул.Яготинська, пров.Валентика, пров.Гетьмана Сагайдачного, пров.Пилипа Орлика, пров.Сєрова, пров.Тімірязєва, пров.1 Дослідний, пров.2 Дослідний, пров.3 Дослідний, пров.4 Дослід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Гетьмана Сагайдачного, 24,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Гетьмана Сагайдачного, 24,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0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47–53, 55–61; вул.Гетьмана Сагайдачного: 1–28, 30, 32, 34, 36, 38; вул.Дружби Народів, вул.Едуарда Усова, вул.Зелена, вул.Зелена 744 км, вул.Короленка, вул.Короленка 743км, вул.Малківська, вул.Миколи Міхновського, вул.Миколи Яковченка, вул.Оранжерейна: 5, 7–7 к.А, 9, 11, 13, 15, 17–73; вул.Паризької Комуни: 13, 15, 17–60; вул.Пилипа Орлика: 1 к.А, 3, 5, 7, 9, 11, 13, 15–58; вул.Садова: 116–116 к.А, 118, 120, 122, 124, 126, 139–151; вул.Франка: 2–33, 37, 39, 53, 57; вул.1 Південна, вул.1 Травня: 68–72 к.А, 74–78; вул.2 Південна, пл.Привокзальна, пров.Залізничний, пров.Миколи Міхновського, пров.Франка, пров.1 Зелений, пров.1 Оранжерейний, пров.1 Паризької Комуни, пров.1 Південний, пров.2 Зелений, пров.2 Оранжерейний, пров.2 Паризької Комуни, пров.2 Південний, пров.3 Південний, МШС</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151,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адова, 151,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вул.Гімназична: 27, 29, 31, 33, 35–35 к.2, 37, 39–72 к.А, 74–74 к.В, 76; вул.Гнідаша: 4–15, 17, 19, 25, 27, 29, 33–35 к.В, 37, 39–39 к.А, 41; вул.Київська: 180–180 к.315, 186, 188, 194, 196–196 к.3, 198, 303, 305–305 к.2, 313, 319, 321, 323; вул.Котляревського: 42, 44, 46, 48, 50, 52, 54–56, 64–64 к.А, 66, 70, 72, 74–76, 78–80, 82, 84; вул.Садова: 31–31 к.А, 33–63, 73–79, 81–89, 91; вул.Соборна: 2, 6–40; вул.Шевченка: 18, 20, 22, 24, 26, 28, 30–34, 36, 38, 40, 42, 44, 46–46 к.А; пров.Ковальський, пров.1 Гімназичний, пров.1 Собор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5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Величківський, в’їзд Житній, в’їзд Петропавлівський, в’їзд 1 Шарапівський, в’їзд 2 Береговий, в’їзд 2 Удайський, в’їзд 2 Шарапівський, в’їзд 3 Береговий, в’їзд 4 Гоголя, в’їзд 5 Гоголя, вул.Берегова: 88, 90, 94, 96, 98–171; вул.Берегова Рута, вул.Волошинівська, вул.Гоголя: 117–194; вул.Житня: 1–71, 73–73 к.А; вул.Лугова, вул.Михайлівська: 3, 5, 7, 9, 11, 13–13 к.А, 15, 17–19, 21, 23, 29, 31, 33, 35, 37–37 к.А, 39, 41, 43; вул.Перемоги: 1–71; вул.Петропавлівська: 1–42, 44, 46, 48; вул.Шарапівська, вул.Шевченка: 107, 111–113, 117, 119, 121, 123, 125, 129, 131, 133, 135–137, 139, 141, 143, 145–149, 151, 153, 155, 157, 161, 163, 165–169, 171, 173, 175, 177, 179; пров.Волошинівський, пров.Прирічний, пров.1 Петропавлівський, пров.1 Удайський, пров.2 Петропавлівський, пров.3 Удай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07,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Шевченка, 10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59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Івана Мельниченка: 3, 5–5 к.В, 7, 9, 11, 13, 18–42; вул.Костянтинівська: 150–150 к.Б, 152, 154–154 к.А, 156–156 к.Б, 160, 162, 164, 166, 170–175, 177, 179, 181, 187, 189, 191, 193–195, 197, 199–199 к.І, 203, 205, 207, 209–209 к.А, 211, 213, 215, 217, 219, 221, 223–223 к.Д; вул.Петропавлівська: 80, 84; вул.Пушкіна: 84, 86, 88, 90, 92, 94, 96–103, 105–107, 109, 111, 113, 115, 117, 119, 121, 123, 125, 127, 129; пров.Іподром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232,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23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6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Парковий, в’їзд 1 Ярмарковий, в’їзд 1-й Гетьмана Івана Виговського, в’їзд 2-й Гетьмана Івана Виговського, в’їзд 3-й Гетьмана Івана Виговського, вул.Гвардійська: 2–50; вул.Гетьмана Івана Виговського, вул.Залізнична: 1–56; вул.Івана Мельниченка: 2, 4, 6, 8, 10, 12–12 к.А, 14–16 к.В; вул.Кооперативна, вул.Лесі Українки: 4, 6, 8, 10, 12, 14, 16, 18–22, 24, 26, 28; вул.Льва Толстого, вул.Миколи Маркевича, вул.Ольги Кобилянської, вул.Паркова, вул.Перемоги: 206–228; вул.Пирятинська, вул.Промислова, вул.Пушкіна: 104–104 к.А, 108–108 к.А, 110, 112, 114, 116–116 к.А, 118, 120, 122, 124, 126, 128–128/1, 130–173; вул.Січових Стрільців: 1–37, 39, 41; вул.Східна, вул.Ярмаркова: 55–59, 61, 63, 65–65 к.А, 67, 69, 71, 73, 75, 118–138; пров.Ладанський, пров.Лесі Українки, пров.Парковий, пров.Пирятинський, пров.Січових Стрільців, пров.Східний, пров.Фізкультурника, пров.1 Пушкіна, пров.1 Східний, пров.1 1 Травня, пров.1-й Гетьмана Івана Виговського, пров.2 Східний, пров.2-й Гетьмана Івана Виговськ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Фізкультурника, 24,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Фізкультурника, 24,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Цегельний, вул.Житня: 72, 74–133, 135, 137, 141, 143; вул.Київська: 236–236 к.А, 238, 240, 242, 244–250 к.1, 252–252 к.А, 254–258, 260, 262, 264–266 к.А, 268, 270, 272–274, 359–411; вул.Костянтинівська: 227–227 к.Б, 229, 231 к.1А, 233, 235–239; вул.Коцюбинського: 3–18, 20; вул.Михайлівська: 45–49 к.А, 51, 53, 55, 59–67; вул.Перемоги: 73–86, 88, 90–92, 94, 96, 100, 106, 108–110, 112, 114, 116, 118, 120, 122, 124, 126, 128, 130, 132, 134; вул.Петропавлівська: 43, 45, 47, 49–79, 81–83, 85; вул.Соборна: 82, 85–159, 161–163, 165–167, 169–169 к.А; вул.Шевченка: 102, 104–104 к.А, 106, 108, 114–116, 118, 120, 122, 124, 126–128, 130, 132, 134, 138, 140–140 к.1А, 142, 144, 150, 152, 154, 156, 158–160, 162, 164, 170, 172, 174, 176, 178, 180–182, 184; пров.Житній, пров.1 Коцюбинського, пров.2 Коцюбинського, пров.2 Кустівський, пров.2 Соборний, пров.2 Удайський, пров.2 Шевчен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29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Польовий, вул.Аерофлотська, вул.Богдана Хмельницького: 2–4, 6, 8, 10; вул.Герцена, вул.Дачна, вул.Єгорівська, вул.Київська: 278, 282–302, 304, 306–312 к.А, 314, 320 к.А, 322, 324–326, 330, 332, 334, 336–338, 340, 342, 344, 346, 348 к.А–348 к.Б, 350, 352–352 к.А, 354, 413–519; вул.Костянтинівська: 245–283; вул.Коцюбинського: 19, 24–62; вул.Миколи Костомарова, вул.Олександра Івахненка, вул.Перемоги: 87, 89, 93, 95, 97–97А, 101–105 к.А, 107, 111, 113, 115, 117; вул.Підлісна, вул.Плискунівська, вул.Поліни Осипенко: 1–7, 9, 11, 13, 15, 17–21; вул.Польова: 1–34; вул.Раскової: 1–21; вул.Руська, вул.Соборна: 160, 164, 168, 170–214 к.А; вул.Шевченка: 183, 186–225; пров.Городній, пров.Миколи Костомарова, пров.Олександра Івахненка, пров.Польовий, пров.Руський, пров.Трудовий, пров.1 Шевчен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473,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иївська, 473,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3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1 Богунський, в’їзд 1 Вишневий, в’їзд 2 Богунський, в’їзд 2 Вишневий, вул.Авіації, вул.Білецького-Носенка, вул.Богдана Хмельницького: 5, 7, 9, 13–46; вул.Богунська, вул.Добролюбова, вул.Житня: 134, 136, 138–140, 142, 144–179; вул.Костянтинівська: 176–176 к.1, 178, 180, 182, 188, 190, 192, 196, 198, 200–202, 204, 206, 208, 210, 212, 214, 216, 218, 220, 222, 224–226, 228, 230, 232, 234; вул.Любові Забашти, вул.Перемоги: 119, 121, 123, 125, 127, 129, 131, 133–133 к.А, 135–162, 164–172; вул.Поліни Осипенко: 8, 10, 12, 14, 16, 27–49; вул.Польова: 37–94; вул.Раскової: 24–81 к.А; пров.Любові Забашти, пров.1 Богунський, пров.1 Чехова, пров.2 Богунський, пров.3 Костянтині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170,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еремоги, 17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0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Густинський, в’їзд Ковалевської, в’їзд Конотопський, в’їзд Лапинський, вул.Боброва: 1–68; вул.Густинська, вул.Ковалевської, вул.Межова, вул.Незалежності: 1–66; вул.Піщана, вул.Сорочинська: 27–31, 33–87; пров.Густинський, пров.1 Боброва, пров.1 Межовий, пров.2 Боброва, пров.2 Межовий, пров.3 Межов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абрична, 140,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Фабрична, 14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0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Боброва, в’їзд 1 Іоасафа Бєлгородського, в’їзд 2 Іоасафа Бєлгородського, вул.Боброва: 70–120; вул.Георгія Вороного, вул.Іоасафа Бєлгородського, вул.Миру, вул.Пирогівська, вул.Родини Горленків, вул.Сорочинська: 1–26 к.А, 32–32 к.А; вул.Тургенєва, вул.Фабрична: 1 к.А–86 к.А, 88; вул.Чайковського, вул.Шкільна, пров.Піщаний, пров.Родини Горленків, пров.Сорочинський, пров.Сосновий, пров.Тургенєва, пров.Фабричний, пров.Чайковського, пров.1 Пирогівський, пров.2 Пирогів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рочинська, 36,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Сорочинська, 3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72</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Кар’єрний, вул.Замостянська, вул.Кар’єрна, вул.Колективна, вул.Лісна, вул.Петра Дорошенка, вул.Фабрична: 87–87 к.А, 89–144 к.В; пров.Петра Дорошенка, пров.Тютюновий, пров.1 Замостянський, пров.2 Замостянський, пров.3 Замостянський, пров.4 Замостянськ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6,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езалежності, 1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186</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1 Гвардійський, в’їзд 2 Гвардійський, вул.Гвардійська: 54–88 к.2; вул.Грушевського, вул.Журавська, вул.Залізнична: 62–82; вул.Івана Мазепи, вул.Індустріальна: 2–7А; вул.Ладанська, вул.Лесі Українки: 1–3, 5, 7, 9, 11, 13, 15, 17, 23, 25, 27, 29–51; вул.Лісовської, вул.Макаренка, вул.Могилевського, вул.Польова: 102 к.А–112; вул.Січових Стрільців: 38, 40, 42–61; пров.Івана Мазепи</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вардійська, 90, м.Прилуки, Чернігівська обл., 175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вардійська, 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97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Десняка: 3–17, 23; вул.Єлецька, вул.Лесі Українки: 23, 25, 27, 29, 31, 33, 36–46; вул.Лисенка, вул.Лісковицька: 18–46; вул.Нахімова, вул.Старостриженська, вул.Тиха, вул.Толстого: 1–31, 34–34А, 36, 38, 40, 42, 44, 46, 48, 52, 54; вул.Успенська, пров.Гайовий, пров.Нахімова, пров.Тих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лстого, 17, м.Чернігів, 1400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лстого, 17, м.Чернігів, 14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20</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ланка, вул.Варзара, вул.Іллінська, вул.Лісковицька: 4–17; вул.Пролетарський Гай, вул.Сіверянська, вул.Толстого: 33, 35, 37, 39, 41, 43, 45, 47, 49–51, 53, 55–74, 76, 78, 80; вул.Ушакова, пров.Гліба Успенського, пров.Ушаков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лстого, 17, м.Чернігів, 14008</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олстого, 17, м.Чернігів, 14008</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417</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Горобинова, вул.Дьошина, вул.Зарічна, вул.Індустріальна, вул.Малинова, вул.Мурахтова, вул.Павлівська, вул.Пантелеймона Куліша, вул.Полянська, вул.Чкалова, вул.Щорса: 68–72А; пров.Дьошина, пров.1-й Зарічний, пров.2-й Зарічний</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орса, 110, м.Чернігів, 1400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Щорса, 110, м.Чернігів, 14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718</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ілогірська, вул.Льговська, вул.Світанкова, вул.Славутицька, вул.Слов’янська, вул.Солов’їна, вул.Текстильників: 3, 12, 14, 16, 18–4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кстильників, 27, м.Чернігів, 14001</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Текстильників, 27, м.Чернігів, 140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35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Музична, вул.Толстого: 83–101, 105, 107–111, 115–117А, 125–125А, 129, 131, 133, 135, 137, 139, 141, 143, 145; вул.Щорса: 54–60А; пров.Музичний, пров.2-й Толстого</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узична, 2А, м.Чернігів, 14014</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Музична, 2А, м.Чернігів, 1401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11</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ирпоноса, вул.Князя Чорного: 1, 2, 6, 14, 16; вул.Коцюбинського: 19, 21, 23, 25, 27, 29, 31, 33, 37А, 39А; вул.Магістратська: 4, 8, 8А, 8Б, 9, 10, 11, 13, 15, 17, 17А, 19, 19А; вул.Реміснича: 4–22; вул.Святомиколаївська: 1, 3А, 4, 4А; вул.Хлібопекарська: 2–21, 24, 32; пров.Коцюбинського: 2–2А, 4А–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оцюбинського, 4, м.Чернігів, 14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пров.Коцюбинського, 4, м.Чернігів, 14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89</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Десняка: 18–21, 24–66А; вул.Коцюбинського: 2, 2А, 4, 4А, 6, 6А, 9, 10, 11, 12, 14, 20, 22, 22А, 22Б, 22В, 22Г, 24, 28, 28А, 28Б, 30, 32; вул.Лесі Українки: 3–22, 24, 26, 28, 30, 32, 34, 49–71; вул.Хлібопекарська: 23, 25–29, 34–48; вул.Черняка, пров.Коцюбинського: 3–3А, 5А–8; просп.Перемоги: 45, 47, 54, 56, 58, 71, 75;</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цюбинського, 8, м.Чернігів, 14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Коцюбинського, 8, м.Чернігів, 14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644</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оскресенська: 12, 14, 16, 18–47; вул.Зої Космодем’янської, вул.Марковича, вул.Маяковського, вул.Мічуріна, вул.Папанінців: 17–17А, 20Г–65; вул.Попудренка: 11, 15–37; вул.Рози Люксембург, пров.Марковича, пров.Муринсона, пров.2-й Муринсона, просп.Перемоги: 42, 44, 46, 48, 50, 51, 52, 55, 59, 63, 64, 6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пудренка, 14, м.Чернігів, 1401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Попудренка, 14, м.Чернігів, 1401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188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оскресенська: 1–11, 13–13В, 15, 17; вул.Любецька: 11; вул.Папанінців: 6–16, 18–20; вул.Примакова, вул.Реміснича: 31–58; вул.Щорса: 2–13; пров.Папанінців</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міснича, 56, м.Чернігів, 14000</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Реміснича, 56, м.Чернігів, 14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95</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виборчої дільниці № 74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ндрусенка, вул.Батюка, вул.Блажкуна, вул.Богушевича, вул.Брестська, вул.Бузкова, вул.Геологічна, вул.Комка, вул.Красносільського: 1–20А, 21А–23, 24–26, 28–37, 58–70, 72, 74, 76–78, 80–82, 84, 86, 88–158; вул.Львівська, вул.Нафтовиків, вул.Прорізна, вул.Рильського, вул.Руднєва, вул.Сімашка, пров.Нафтовиків</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фтовиків, 3, м.Чернігів, 14026</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Нафтовиків, 3, м.Чернігів, 1402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133</w:t>
            </w:r>
          </w:p>
        </w:tc>
        <w:tc>
          <w:tcPr>
            <w:tcW w:w="345" w:type="dxa"/>
            <w:tcBorders/>
            <w:tcMar>
              <w:top w:w="113"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9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кадеміка Рево, вул.Гончарова, вул.Громадська, вул.Інструментальна, вул.Каштанова, вул.Ковальська, вул.Пархоменка, вул.Разіна, пров.1-й Пархоменка, пров.2-й Пархоменка</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ромадська, 39, м.Чернігів, 14037</w:t>
            </w:r>
          </w:p>
        </w:tc>
        <w:tc>
          <w:tcPr>
            <w:tcW w:w="3571"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rPr>
                <w:color w:val="000000"/>
              </w:rPr>
            </w:pPr>
            <w:r>
              <w:rPr>
                <w:color w:val="000000"/>
              </w:rPr>
              <w:t>вул.Громадська, 39, м.Чернігів, 14037</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widowControl/>
              <w:ind w:left="154" w:right="154" w:hanging="0"/>
              <w:jc w:val="center"/>
              <w:rPr>
                <w:color w:val="000000"/>
              </w:rPr>
            </w:pPr>
            <w:r>
              <w:rPr>
                <w:color w:val="000000"/>
              </w:rPr>
              <w:t>2027</w:t>
            </w:r>
          </w:p>
        </w:tc>
        <w:tc>
          <w:tcPr>
            <w:tcW w:w="345" w:type="dxa"/>
            <w:tcBorders/>
            <w:tcMar>
              <w:top w:w="113"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6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аперно-Слобідська, вул.Феодосійська: 1–5, 8/13, 13А, 19–47; пров.Литовський, пров.Ржевський, пров.Саперно-Слобідський, пров.Серпуховський, пров.Феодосійський, проїзд Саперно-Слобід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одосійська, 8/13, м.Київ, 03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одосійська, 8/13,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Китаївська: 6–61А; вул.Феодосійська: 14А, 48-52; просп.Науки: 9, 11–13, 15, 17/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Китаївська, 85, м.Київ, 03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Китаївська, 85,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Науки: 14 к.1, 21, 23, 24 к.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1, м.Київ, 03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1,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Китаївська: 67–114; вул.Кримська, вул.Павла Грабовського, шосе Стратегічне: 12, 17, 21, 35–35А, 37–37А, 39–39А, 4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9А, м.Київ, 03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9А,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йкальська, вул.Єнісейська, вул.Іртишська, вул.Столєтова, вул.Феодосійська: 6–8, 10; пров.Павла Грабовського, пров.Столєтова, пров.Стратегічний, просп.Науки: 25, 27, 29, 33, 35–35 к.4, 39; шосе Стратегічне: 20, 22–34, 36, 38–38А, 40, 44–5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9А, м.Київ, 03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9А,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0/1–30/2, 35–41, 45–4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4/1–34/2, 53, 59, 61, 77; вул.Трутенка: 9В;</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1, м.Київ, 030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1,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3А–5А, 28–36; вул.Васильківська: 94; вул.Ломоносова: 51, 55, 5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43, 48А–50/2, 71Г–75А, 79–83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2А, м.Київ, 031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2А,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Симоненка, вул.Ломоносова: 34 к.2, 63–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5, м.Київ, 030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5,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6Д–8Д, 19/14; вул.Ломоносова: 52А–52/3, 54–54А, 56, 58–58А, 60А–60/5; вул.Маршала Конєва, вул.Мейтуса, вул.Московська: 25Б, 39, 45, 51, 57; вул.Творча, вул.Успішна, вул.Щаслива, пров.Московський: 2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Бубнова: 6/6, 8, 10, 12 к.1–13; вул.Васильківська: 11/11–15/14; вул.Ломоносова: 4, 8; просп.Голосіївський: 82–88, 9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Бубнова, 4, м.Київ, 030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Бубнова, 4,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і Дубініна: 1–8; вул.Ломоносова: 21/14–22/15; пров.Василя Жуковського: 3 к.1–8/17; пров.Коломийський: 3/1–10, 12; просп.Голосіївський: 108 к.2–112, 114 к.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9, м.Київ, 031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9,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1 к.2; вул.Сєченова, просп.Голосіївський: 114 к.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9 к.1–17/11 к.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єва, 7А, м.Київ, 0319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єва, 7А, м.Київ, 031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15Б–15В; вул.Райдужна: 31–37, 41–43, 45–4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дужна, 53, м.Київ, 022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дужна, 53, м.Київ, 02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1–1Б; вул.Марка Черемшини, вул.Райдужна: 44, 61–71; вул.Старосільська: 2; просп.Алішера Навої: 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ільська, 2, м.Київ, 021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ільська, 2,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атолія Луначарського: 7, 57–76; вул.Золота, вул.Каховська, вул.Комбінатна, вул.Пілот, вул.Прибережна, вул.Прибережна Садова, вул.Призалізнична Садова, вул.Силікатна, вул.Степана Сагайдака, вул.Цегельна, вул.1 Садова, вул.10 Садова, вул.12 Садова, вул.16 Садова, вул.17 Садова, вул.18 Садова, вул.2 Садова, вул.24 Садова, вул.29 Садова, вул.3 Садова, вул.31 Садова, вул.32 Садова, вул.4 Садова, вул.5 Садова, вул.8 Садова, пров.Луначарського, пров.3 Садовий, ст.Київ Дніпровський 21 к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ябінська, 5, м.Київ, 02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ябінська, 5, м.Київ, 0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29, 29В; просп.Оболонський: 26, 28–28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39Г, м.Київ, 042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39Г,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29А, 33/35; просп.Героїв Сталінграда: 35, 37, 39; просп.Оболонський: 28Б–28В;</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39Г, м.Київ, 042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39Г,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4, 6; вул.Маршала Тимошенка: 2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4В, 6Б; вул.Маршала Тимошенка: 2А, 2К–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Оболонський: 23А, 25, 27–27В, 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й Зої, 10В, м.Київ, 042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й Зої, 10В, м.Київ, 042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85, 85 к.3, 85Б, 85В, 85Г, 150, 150 к.1, 150 к.3, 150 к.4, 150 к.6/1, 150 к.7, 150 к.8, 150 к.9, 150 к.31, 150 к.48, 150А, 150Б, 150В, 150Г, 152; вул.Вишгородська 150, вул.Кондратюка Юрія: 3–4, 4Г–7; просп.Маршала Рокосовського: 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дратюка Юрія, 6, м.Київ, 042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дратюка Юрія, 6,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ева, вул.Джерельна, вул.Дніпроводська, вул.Калиновий Ріг, вул.Луківська, вул.Павлика Морозова, вул.Поперечна 2, вул.Редьчинська, вул.13 Садова, вул.6 Лінія, вул.8 Лінія, вул.8-Го Березня, пров.Джерельний, пров.Луківський, пров.Петрівський, проїзд Богатирський, проїзд Калиновий Ріг, Хутір Микільський, Хутір Микільський вулиця Мічуріна, Хутір Микільський провулок Лісовий, Хутір Редьки, Хутір Редьки провулок Ліс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ирилівська: 123, 127; вул.Копилівська: 65–67, 67Б–69А; вул.Сирецька: 32–3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ицька: 4–17, 18А–19, 21–106; вул.Гомельська, вул.Зоряна, вул.Копайгородська, вул.Мінська, вул.Паркова, вул.Піхотна, вул.Рожева, вул.Таврійська, пров.Білицький, пров.Бобруйський, пров.Бурденка, пров.Гомельський, пров.Замковецький, пров.Зоряний, пров.Красноводський, пров.Мінський, пров.Рожевий, пров.Таврій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ицька, 41/43, м.Київ, 0407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ицька, 41/43, м.Київ, 040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Їжакевича: 12–18, 24; вул.Межова: 3–10; вул.Олександра Бестужева: 2Г–37, 39–41; вул.Осиповського: 1–2А/9, 3Б–4Б, 6, 8, 10–42; пров.Биківський, пров.Олександра Бестужева: 1А–10; пров.Чигирин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повського, 9А, м.Київ, 041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повського, 9А,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тчизняна, вул.Глухівська, вул.Городищенська, вул.Замковецька: 3А, 7–7А, 11, 13–13А, 15, 17, 19–19А, 21, 23А–23Е, 27–27Б, 29–108; вул.Зимова, вул.Івана Кавалерідзе, вул.Красноводська, вул.Переяславська, вул.Полкова: 3–54А, 55/12–57А, 58, 62–70/14; вул.Сергія Данченка, вул.Старицького, пров.Парковий, пров.Піхотний, пров.Полковий, пров.Стариц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ицька, 41/43, м.Київ, 0407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ицька, 41/43, м.Київ, 040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ндарська, вул.Кирилівська: 127А, 129, 129А, 131; пров.Бондар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иторіальне медичне об’єднання "Психіатрія" у місті Києві</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03А,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котила Володимира: 9; вул.Потапова Генерала: 4–10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котила Володимира: 1–5А; вул.Потапова Генерала: 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6–6/10; вул.Тулузи: 12, 14, 16–20; просп.Курбаса Леся: 14–14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22/12–34; вул.Котельникова Михайла: 17–19, 25–25А; вул.Крамського Івана: 4–9, 19; вул.Львівська: 12–14, 26А; просп.Перемоги: 93, 93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0–81, 85, 87, 97–99/13; вул.Герасименка Костянтина, вул.Жовтнева (Катеринівка), вул.Котельникова Михайла: 80–111/2; вул.Чалого Михайла, вул.Шепетівська, шосе Брест-Литовське, Київське лісництво, 105 квартал, Київське лісництво, 111 квартал, Київське лісництво, 112 квартал, Київське лісництво, 19 квартал, Київське лісництво, 87 квартал, Київське лісництво, 88 квартал, Святошинське лісництво, 127 квартал, Святошинське лісництво, 131 квартал, Святошинське лісництво, 19 квартал, Святошинське лісництво, 60 квартал</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рпінська: 11–17; вул.Стуса Василя: 4, 6–14, 23/9; пл.Святошинсь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7, вул.Садова 18, вул.Садова 2, вул.Садова 20, вул.Садова 21, вул.Садова 23, вул.Садова 31, вул.Садова 37, вул.Садова 4, вул.Садова 41, вул.Садова 6, вул.Синьоозерна, вул.Стеценка: 37, 4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31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3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лавдіївська: 36, 40Г; вул.Олевська: 3А–3Г;</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сусідська, вул.Заповітна, вул.Згурівська, вул.Каменярів, вул.Кіровоградська: 120, 122, 124, 126, 128, 130, 136, 138; вул.Колоскова, вул.Кринична, вул.Кругла, вул.Крутогірна, вул.Луганська, вул.Мостова, вул.Охтирська, вул.Похила, вул.Пржевальського, вул.Рибна, вул.Сигнальна, вул.Словечанська, вул.Сумська, вул.Федьковича, вул.Червона, вул.Яблунева, вул.Ясна, пров.Добросусідський, пров.Заповітний, пров.Каменярів, пров.Мостовий, пров.Рибний, пров.Федьковича, пров.Червоний, пров.Яблуневий, пров.Ясний, просп.Лобановського Валерія: 73, 75, 77, 79, 81, 83, 84, 85, 87, 88, 90, 91, 93, 95, 96, 97, 98, 99, 100, 102, 1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енярів, 32, м.Київ, 0313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енярів, 32, м.Київ, 031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ловка Андрія: 12–25; вул.Народна: 54А(2428); вул.Преображенська: 24–26, 28–40; просп.Лобановського Валерія: 39Б, 53, 55, 5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ка Андрія, 25, м.Київ, 031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ка Андрія, 25,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зовська, вул.Гаріна Бориса, вул.Громової Уляни, вул.Донська, вул.Кишинівська, вул.Можайська, вул.Олексіївська: 20–37; вул.Пироговського Олександра: 8; вул.Радченка Петра, вул.«Совки» радгосп, просп.Лобановського Валерія: 6А, 41, 58/2, 59, 60, 60/2, 61А, 62, 63А, 64, 65, 66, 67/23, 68, 68/2, 69, 71, 72, 74, 76/15, 78, 8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бановського Валерія, 51, м.Київ, 031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бановського Валерія, 51,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Лобановського Валерія: 4А, 4Б, 4В, 4Г, 4Ж, 6В, 6Г, 6Д, 12, 14, 18, 23, 26, 28А, 28/25, 29, 31, 32, 33, 34, 35, 36, 37, 39А, 46, 5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бановського Валерія, 6, м.Київ, 0303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бановського Валерія, 6,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ривоноса Максима: 4, 6; вул.Освіти: 3А–5, 7–12/1, 16–22/8; просп.Лобановського Валерія: 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5, м.Київ, 0303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5,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дем’янської Зої, вул.Кривоноса Максима: 10, 12–29; вул.Червонопартизанська: 14А–25; просп.Лобановського Валерія: 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6, м.Київ, 0303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6,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4–8, 10; вул.Вузівська, просп.Лобановського Валерія: 5, 5А, 7/2, 9/1; просп.Повітрофлотський: 33/2, 35А, 37–37А, 42, 46, 48/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вітрофлотський, 35, м.Київ, 0303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вітрофлотський, 35,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8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1–3, 9/13, 14; вул.Донецька: 3; вул.Смілянська: 1–3, 8; просп.Повітрофлотський: 50/2, 52, 5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5, м.Київ, 0315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5,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тутіна, вул.Вишнева (Жуляни), вул.Гоголя, вул.Київська, вул.Кооперативна, вул.Котляревського, вул.Лупиноса Анатолія, вул.Маркса Карла, вул.Медична, вул.Межова (Жуляни), вул.Нова, вул.Радянська, вул.Робітнича, вул.Садова, вул.Шевченка, вул.Яблунева (Жуляни), вул.Янтарна, пров.Радянський, пров.Садовий, пров.Шевче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Київ, 0316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Київ, 03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гоградська: 12, 14, 16, 18; вул.Солом’янська: 19, 21, 23–31, 3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гоградська, 23, м.Київ, 0314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гоградська, 23, м.Київ, 03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гданівська: 1–10; вул.Гладківська, вул.Стадіонна: 3А, 8–10, 19–21/1; вул.Шовкуненка: 3, 5; пров.Богданівський, просп.Повітрофлотський: 11/15, 17, 1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діонна, 2/10, м.Київ, 0304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діонна, 2/10, м.Київ, 03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юлова, вул.Вокзальна, вул.Огієнка Івана, просп.Повітрофлотський: 1–6*(А-0178), 6(ЦЗСД)–10, 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вана, 19, м.Київ, 0304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вана, 19, м.Київ, 03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Гетьмана Вадима: 30Б; вул.Козелецька, пров.Чугуївський, просп.Перемоги: 55/2(А-0136), 55/2*(А-2100), 55/2(В03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Шутова Полковника, пров.Виборзький, просп.Перемоги: 55/2(А24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4В, м.Київ, 030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4В,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4–12, 13–13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енка Миколи, 10, м.Київ, 031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енка Миколи, 10,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14–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14, у зв’язку з чим позицію щодо цієї виборчої дільниці викласти в такій редакції:</w:t>
            </w:r>
          </w:p>
        </w:tc>
      </w:tr>
      <w:tr>
        <w:trPr>
          <w:trHeight w:val="742" w:hRule="atLeast"/>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19–21А, 25–29; вул.Героїв Севастополя: 1–7Б;</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псе Івана, 23А, м.Київ, 031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псе Івана, 23А, м.Київ, 03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пологовий будинок №5</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бановського Валерія, 2,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чірнє підприємство "Медичне науково-практичне об’єднання "Медбуд" Акціонерного товариства холдингової компанії "Київміськбуд"</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бановського Валерія, 17,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інченка Бориса, вул.Іринінська, вул.Паторжинського, вул.Прорізна: 4–23; вул.Пушкінська: 2-4/7; вул.Софіївська, пров.Михайлівський, пров.Шевченка Тарас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різна, 14, м.Київ, 010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різна, 14, м.Київ, 0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1Б–6, 10; вул.Прорізна: 3; вул.Пушкінська: 1-3/5, 5–25, 36; вул.Хмельницького Богдана: 5–12-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22, м.Київ, 01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22, м.Київ, 0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ьварно-Кудрявська: 6, 8–8Б, 10, 14, 16, 32–38; вул.Володимира Винниченка, вул.Гоголівська: 11/39, 14, 36–4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22-24, м.Київ, 0105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22-24, м.Київ, 0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голівська: 13/30, 15–34; вул.Дмитрівська: 24, 46–66А; вул.Павлівська: 17; вул.Тургенєвська: 16–4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31, м.Київ, 0105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31, м.Київ, 0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ющенка Григорія: 4; вул.Глібова, вул.Кравченка Миколи: 21–23; вул.Чорновола В’ячеслава: 2–20, 26/2–29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24, м.Київ, 0113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24, м.Київ, 01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ющенка Григорія: 4А–7/19; вул.Коперника: 21–29; вул.Рибалка Маршала, вул.Шолуденка: 14–31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ка Маршала, 7/18, м.Київ, 041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ка Маршала, 7/18, м.Київ, 04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гтярівська: 10–12/7, 14–15Б; вул.Митрофана Довнар-Запольського: 4А–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фана Довнар-Запольського, 16, м.Київ, 0405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фана Довнар-Запольського, 16,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вської Ванди: 12/16, 14, 16–18; вул.Кирило-Мефодіївська: 14/2; вул.Коперника: 16А, 18; вул.Митрофана Довнар-Запольського: 1–4; вул.Старокиївська: 9–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евської Ванди, 24, м.Київ, 041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евської Ванди, 24, м.Київ, 04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Грекова: 12–12Б; вул.Берлинського Максима: 4–8, 17, 21/5–23/8А; вул.Дорогожицька: 13; вул.Теліги Олени: 13/14, 15, 17, 17А; вул.Щусєва: 3, 7, 13, 15–15А, 17/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іги Олена, 15А, м.Київ, 041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іги Олена, 15А,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еліги Олени: 17Б, 21, 21А, 23, 23А, 25А, 25Б, 27, 27А; вул.Щусєва: 2/19, 4–6, 8–8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іги Олени, 15А, м.Київ, 041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іги Олени, 15А,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умана: 3–7/2; вул.Естонська: 1/5–24, 26, 28, 32/21–36; вул.Кирпоноса: 3, 5, 7–9, 13; вул.Краснодарська: 6А–15; вул.Ставропольська: 6А–17А; вул.Тешебаєва: 1–27, 28–53; вул.Черняховського: 13–75; вул.Шаумяна, вул.Щербакова: 24–26А, 28–30/21, 32/38, 34, 3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8А, м.Київ, 0319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8А,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іка Вільгельма: 2/50, 8–10, 12–16; вул.Ставропольська: 3А; вул.Черняховського: 12; вул.Щербакова: 36/7, 40/1, 42–42/44, 44–44А, 46–4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8, м.Київ, 0319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8,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бушкіна: 15–29А; вул.Кирпоноса: 4–4А, 6, 10/8–12, 14–30/2; вул.Цюрупинська, вул.Черняховського: 1/19–7А; вул.Щербакова: 2–23А, 31А–31/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ова, 18, м.Київ, 0306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ова, 18, м.Київ, 03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63"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ab/>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40"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15"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1376"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430"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709"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408"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408"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602"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36"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387"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408"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498">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1096"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533">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516"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546">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360"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300"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330" w:leader="none"/>
        <w:tab w:val="center" w:pos="4986" w:leader="none"/>
        <w:tab w:val="right" w:pos="99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35:00Z</dcterms:created>
  <dc:creator>Машбюро ПОЧТА</dc:creator>
  <dc:description/>
  <cp:keywords/>
  <dc:language>en-US</dc:language>
  <cp:lastModifiedBy>Машбюро ПОЧТА</cp:lastModifiedBy>
  <cp:lastPrinted>2016-02-04T15:48:00Z</cp:lastPrinted>
  <dcterms:modified xsi:type="dcterms:W3CDTF">2016-02-04T13:49:00Z</dcterms:modified>
  <cp:revision>18</cp:revision>
  <dc:subject/>
  <dc:title/>
</cp:coreProperties>
</file>