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uk-UA"/>
        </w:rPr>
      </w:pPr>
      <w:r>
        <w:rPr>
          <w:b/>
          <w:color w:val="000000"/>
          <w:sz w:val="28"/>
        </w:rPr>
        <w:t>Центральної виборчої комісії від 12 квітня 2012 року № 66 (із змінами) </w:t>
      </w:r>
    </w:p>
    <w:p>
      <w:pPr>
        <w:pStyle w:val="Normal"/>
        <w:widowControl/>
        <w:jc w:val="center"/>
        <w:rPr>
          <w:b/>
          <w:b/>
          <w:color w:val="000000"/>
          <w:sz w:val="28"/>
          <w:lang w:val="uk-UA"/>
        </w:rPr>
      </w:pPr>
      <w:r>
        <w:rPr>
          <w:b/>
          <w:color w:val="000000"/>
          <w:sz w:val="28"/>
          <w:lang w:val="uk-UA"/>
        </w:rPr>
      </w:r>
    </w:p>
    <w:tbl>
      <w:tblPr>
        <w:tblW w:w="15706" w:type="dxa"/>
        <w:jc w:val="left"/>
        <w:tblInd w:w="-10" w:type="dxa"/>
        <w:tblLayout w:type="fixed"/>
        <w:tblCellMar>
          <w:top w:w="40" w:type="dxa"/>
          <w:left w:w="40" w:type="dxa"/>
          <w:bottom w:w="40" w:type="dxa"/>
          <w:right w:w="40" w:type="dxa"/>
        </w:tblCellMar>
      </w:tblPr>
      <w:tblGrid>
        <w:gridCol w:w="189"/>
        <w:gridCol w:w="818"/>
        <w:gridCol w:w="109"/>
        <w:gridCol w:w="5166"/>
        <w:gridCol w:w="796"/>
        <w:gridCol w:w="75"/>
        <w:gridCol w:w="3381"/>
        <w:gridCol w:w="84"/>
        <w:gridCol w:w="3540"/>
        <w:gridCol w:w="57"/>
        <w:gridCol w:w="1145"/>
        <w:gridCol w:w="346"/>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15706" w:type="dxa"/>
            <w:gridSpan w:val="12"/>
            <w:tcBorders/>
            <w:tcMar>
              <w:top w:w="284" w:type="dxa"/>
              <w:left w:w="0" w:type="dxa"/>
              <w:bottom w:w="0" w:type="dxa"/>
              <w:right w:w="0" w:type="dxa"/>
            </w:tcMar>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Барс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04</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р – вул.Героїв Майдану: 17, 19–21, 23, 25–88-А; вул.Грушевського, вул.Делімарського, вул.І.Гонти, вул.Каштанова: 2–6, 8, 10–10А, 12–14, 20–20-1, 30, 32–60/1; вул.Курченка, вул.Лісова, вул.Мазура, вул.Миколи Туніка: 36–86А; вул.М.Леонтовича, вул.Першотравнева, вул.Сагайдачного</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1, м.Бар, Барський р-н, Вінницька обл., 230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1, м.Бар, Барський р-н, Вінницька обл., 230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pPr>
            <w:r>
              <w:rPr>
                <w:color w:val="000000"/>
                <w:sz w:val="28"/>
              </w:rPr>
              <w:t>змінити назву закладу чи установи виборчої дільниці № 050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071</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Барська центральна районна лікарня" Барської районної ради</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34, м.Бар, Барський р-н, Вінницька обл., 230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Вінниц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01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1</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рижавка – вул.Алеї: 1–29, 30А–90; вул.Алеї(Житлове містечко), вул.Б.Хмельницького, вул.Василівка, вул.Житлове містечко, вул.Зелена, вул.Івана Мазепи, вул.І.Франка, вул.Кармелюка, вул.Коцюбинського, вул.Л.Українки, вул.Мічуріна, вул.Набережна, вул.О.Довбуша, вул.Партизанська, вул.П.Запорожця, вул.Підлісна, вул.П.Мирного, вул.Полуботка, вул.П.Орлика, вул.Пушкіна, вул.Сагайдачного, вул.Садова, пров.Кармелюка, пров.Набережний, пров.П.Мирного, пров.Садовий, пров.1-й Алеї, пров.1-й Садовий, пров.2-й Алеї, пров.2-й Садовий, тупик Алеї, ст.’Нива’</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річчя Перемоги, 3, смт Стрижавка, Вінницький р-н, Вінницька обл., 2321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річчя Перемоги, 3, смт Стрижавка, Вінницький р-н, Вінницька обл., 2321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01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3</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рижавка – вул.Бажана, вул.Боженка, вул.Визволення, вул.Гагаріна, вул.Галицька, вул.Гарника, вул.Деснянська, вул.Заводська, вул.І.Богуна, вул.І.Піддубного, вул.Історична, вул.Київська: 5(6)–6, 19–21, 23, 25, 27, 29, 31, 33, 35, 37, 41–47, 49, 51, 53, 55, 57, 84–220; вул.Кобзарська, вул.Козицького, вул.Кропивницького, вул.Лісна, вул.Лісництво, вул.Лісова, вул.М.Вовчка, вул.Менделєєва, вул.Михайлівська, вул.Незалежності, вул.Ново-Деснянська, вул.Олександрівська, вул.Олімпійська, вул.Паркова, вул.Питомнік, вул.Польова, вул.Санаторна, вул.Сонячна, вул.Шевченка, вул.Щаслива, вул.1-ша Польова, вул.2-га Деснянська, вул.9-Травня, пров.І.Піддубного, пров.Київський, пров.Михайлівський, пров.Польовий, пров.3-й Київський, тупик Київський, тупик Шевченка, Коло-Михайлівське лісництво, п/т Гагаріна, СПМК-70</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72, смт Стрижавка, Вінницький р-н, Вінницька обл., 2321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72, смт Стрижавка, Вінницький р-н, Вінницька обл., 2321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01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4</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рижавка – вул."Вишенька" СТСГО "Славне", вул.Дванадцята, вул.«Десенка» СТ СГО «Славне», вул."Дружба" СТ "Славне", вул."Дубок" СТ "Славне", вул."Зоря" СТ СГО "Славне", вул."Конвалія" СТ СГО "Славне", вул."Лісове" СТ садово-городньогооб’єднання "Славне", вул.«Меркурій» СТ СГО «Славне», вул."Нива" СТ ОК "Стрижавка-2", вул."Прогрес" СТ СГО " Славне", вул.«Проектувальник» СТ СГО «Славне», вул.«Ромашка» СТ СГО «Славне», вул."Росинка" СТСГО "Славне", вул."Сосонка" СТ СГО "Славне", вул."Черемшина" СТ ОК "Стрижавка-2", с-ще Славне</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ха, 102, с-ще Славне, Вінницький р-н, Вінницька обл., 2321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ха, 102, с-ще Славне, Вінницький р-н, Вінницька обл., 2321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01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5</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грономічне – вул.Будівельників, вул.Б.Хмельницького, вул.Вишнева, вул.Вінницька, вул.Гагаріна, вул.Гніваньське шосе, вул.Гніваньське шосе 7-й км, вул.Гніваньське шосе 8-й км, вул.Зелена, вул.Лісова, вул.Л.Українки, вул.Маліновського, вул.М.Грушевського, вул.Медніка, вул.Миру, вул.Мічуріна, вул.Молодіжна, вул.Наукова, вул.Нова, вул.Перемоги, вул.Польова, вул.Приозерна, вул.Садова, вул.Стуса, вул.Тімірязєва, вул.Шевченка, вул.Яблунева, вул.Ярова, пров.Вишневий, пров.Вінницький, пров.Гагаріна, пров.Лісова Пісня, пров.Л.Українки, пров.Медніка, пров.Мічуріна, пров.Подільський, пров.Прибережний, пров.Приозерний, пров.Тімірязєва, Прибузька школа-інтернат, Прибузьке лісництво</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4, с.Агрономічне, Вінницький р-н, Вінницька обл., 23227</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4, с.Агрономічне, Вінницький р-н, Вінницька обл., 2322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01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9</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нницькі Хутори – вул.Бузкова, вул.Відродження, вул.Гагаріна, вул.Геталка, вул.Дачна, вул.Дружби Народів, вул.Заводська, вул.Затишна, вул.Індустріальна, масив "Вінницькі Хутори-2", вул.І.Франка, вул.Кайдачиха, вул.Космонавтів, вул.Коцюбинського, вул.Л.Полудянова, вул.Лугова, вул.Л.Українки, вул.Матієнко, вул.Незалежності, вул.Немирівське шосе, вул.Озерна, вул.Першотравнева, вул.Покришкіна, вул.Польова, вул."Ромашка" СТ масив "Писарівський", вул.садівничий масив «Вінницькі Хутори-2», «Підлісний», вул.Садова, вул.Сковороди, вул.СТ "Будівельник" Малинова, вул.СТ «Васильок» Васильківська, вул.СТ «Ветеран» Вінницька, вул.СТ «Ветеран» Черешнева, вул.СТ "Вінницькі Зорі" Волошкова, вул.СТ "Вінницькі зорі" Грибна, вул.СТ "Джерело" Джерельна, вул.СТ "Івушка" Місячна, вул.СТ "Мрія" Будівельників, вул.СТ "Мрія" Грушева, вул.СТ «Писарівський», вул.СТ «Писарівський» Барвінок, вул.СТ "Писарівський" Політ, вул.СТ "Писарівський" Райдуга, вул.СТ "Писарівський" Сонячний, вул.СТ "Підлісний" Смарагдова, вул.СТ "Росинка-1" Кедрова, вул.СТ "Росинка-1" Придорожня, вул.СТ "Росинка-1",м-в"В-Хутори-2",вул.Дачна, вул.СТ «Сокіл» Північна, вул.СТ «Сокіл» Приозерна, вул.СТ "Троянда" Індустріальна, вул.Терешкової, вул.Тичини, вул.Турбівське шосе 6 км, вул.Тяжилівська, вул.Щаслива, вул.Ювілейна, вул.Яблунева, вул.Ясенева, вул.8-Березня, пров.Геталка, пров.Івана Франка, пров.Кайдачихський, пров.Матієнко, пров.Покришкіна, пров.1-й Покришкіна</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5, с.Вінницькі Хутори, Вінницький р-н, Вінницька обл., 23219</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5, с.Вінницькі Хутори, Вінницький р-н, Вінницька обл., 2321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01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50141</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нницькі Хутори – вул.Абрикосова, вул.Березова, вул.Б.Хмельницького, вул.Винниченко, вул.Виноградова, вул.В.Івасюка, вул.В.Стуса, вул.Грушевського, вул.Жовтнева, вул.Зарічна, вул.І.Савченко, вул.Калинова, вул.Леонтовича, вул.Лисенко, вул.Львівська, вул.Миру, вул.Мічуріна, вул.Немирівська, вул.Солов’їна, вул.Суворова, вул.Українська, вул.Шевченка, вул.Шкільна, пров.Березовий, пров.Б.Хмельницького, пров.Ватутіна, пров.Леонтовича, пров.1-й Б.Хмельницького, пров.1-й Ватутіна, пров.1-й В.Івасюка, пров.1-й Леонтовича, пров.1-й Шевченка, пров.2-й В.Івасюка, пров.2-й Український, пров.2-й Шевченка, пров.3-й Шевченка</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школа, с.Вінницькі Хутори, Вінницький р-н, Вінницька обл., 23219</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школа, с.Вінницькі Хутори, Вінницький р-н, Вінницька обл., 2321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0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01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57</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Мелешківська – вул.Блокпост, вул.Б.Хмельницького, вул.Вінницька, вул.В.Нагірна, вул.Грушевського, вул.Г.Юри, вул.Д.Нечая, вул.Довженка, вул.Забуснянська, вул.Кармелюка, вул.Лісова, вул.Лугова, вул.Мічуріна, вул.Набережна, вул.Нагірна, вул.Н.Нагірна, вул.Новопрорізна, вул.О.Гончара, вул.П.Мирного, вул.Польова, вул.Привокзальна, вул.Пушкіна, вул.Стельмаха, вул.Східна, вул.Тиврівська, вул.Тиврівське шосе, вул.Центральна, вул.Чкалова, вул.Я.Галана, вул.1-а Вінницька, вул.2-а Вінницька, пров.Лісний, пров.Пушкіна, ст.Тюшки</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А, с.Лука-Мелешківська, Вінницький р-н, Вінницька обл., 2323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А, с.Лука-Мелешківська, Вінницький р-н, Вінницька обл., 2323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01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58</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Мелешківська – вул.Володимирська, вул.Ворошилова, вул.В.Стуса, вул.Гайдамацька, вул.Гоголя, вул.Дорошенка, вул.Енергетична, вул.Жовтнева, вул.Західна, вул.І.Богуна, вул.Калініна, вул.Київська, вул.Колгоспна, вул.Котляревського, вул.Котовського, вул.Коцюбинського, вул.Курчатова, вул.Л.Українки, вул.М.Кюрі, вул.Молодіжна, вул.Незалежності, вул.Першотравнева, вул.Сагайдачного, вул.Сахарова, вул.Сковороди, вул.Сонячна, вул.СТ "Астра", вул.СТ "Дорожник", вул.СТ "Цукровик", вул.СТ«Дубок», вул.СТ«Колосок», вул.Суворова, вул.Сухомлинського, вул.Терешкової, вул.Українська, вул.Шевченка, вул.Шкільна, пров.Коцюбинського, пров.Незалежності, пров.Шевченка, пров.1-й Жовтневий, пров.1-й Незалежності, пров.2-й Жовтневий, пров.2-й Незалежності, пров.3-й Незалежності, пров.4-й Незалежності</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Лука-Мелешківська, Вінницький р-н, Вінницька обл., 2323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Лука-Мелешківська, Вінницький р-н, Вінницька обл., 2323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0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87</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кушинці – вул.Барська, вул.Барське шосе, вул.1-й км.Барське шосе, вул.3-й км.Барське шосе, пров.1-й Зелений, с.Зарванці – вул.Барське шосе</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ське шосе, 3-й км, с.Якушинці, Вінницький р-н, Вінницька обл., 2322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ське шосе, 3-й км, с.Якушинці, Вінницький р-н, Вінницька обл., 2322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675</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грономічне – вул.Прибережна, вул.Променева, вул.8-го Березня, пров.Бузковий, пров.Вересневий, пров.Врожайний, пров.Героїв Чорнобиля, пров.Гостинний, пров.Джерельний, пров.Європейський, пров.Медовий, пров.Окружний СМ "Європейський", пров.Олександрівський, пров.Персиковий, пров.Південний, пров.Радужний, пров.Світанковий, пров.Слов’янський, пров.СМ Барський «Дружній», пров.СМ Барський «Зірочка» пров.Ясний, пров.СМ Барський "Зоря", пров.СМ Барський "Мангальний", пров.СМ Барський «Музикальний», пров.СМ Барський «Подільський», пров.СМ Барський "Черешня", пров.СМ «Весна» Променевий, пров.См Молодіжний «Виноградний», пров.СМ Молодіжний «Квітковий», пров.СМ Молодіжний "Тихий", пров.СМ Окружний "Барвистий", пров.СМ "Окружний" Весняний, пров.СМ "Окружний" Затишний, пров.СМ "Окружний" Зоряний, пров.СМ Окружний "Різдвяний", пров.СМ "Окружний" Софіївський, пров.СМ "Окружний" Трояндовий, пров.СМ «Окружний» Щасливий, пров.СТ "Енергетик" Енергетичний, пров.СТ "Меліоратор" Добросусідства, пров.СТ "Механізатор" Щедрий, пров.СТ ОСТ «Авіатор» Авіаторний, пров.СТ ОСТ "Ветеран" Солов’їний, пров.СТ ОСТ "Діамант" Діамантовий, пров.СТ ОСТ "Керамік" Керамічний, пров.Шляховий</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2, с.Агрономічне, Вінницький р-н, Вінницька обл., 23227</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2, с.Агрономічне, Вінницький р-н, Вінницька обл., 2322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Іллінец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26</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ллінці – вул.Б.Хмельницького: 1–74; вул.Залізнодорожна, вул.Івана Богуна, вул.Морозівська, вул.Першотравнева, вул.Шкільна, вул.2-га вулиця Б.Хмельницького, пров.Б.Хмельницького</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3, м.Іллінці, Іллінецький р-н, Вінницька обл., 227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3, м.Іллінці, Іллінецький р-н, Вінницька обл., 227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орієнтовну кількість виборців виборчої дільниці № 0503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373</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Іллінецька центральна районна лікарня" Іллінецької районної ради</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льшанська, 48, м.Іллінці, Іллінецький р-н, Вінницька обл., 227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орієнтовну кількість виборців виборчої дільниці № 0503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374</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Дашівська міська лікарня" Дашівської селищної ради</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2, смт Дашів, Іллінецький р-н, Вінницька обл., 2274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Крижопільс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10</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дріяшівка, с.Висока Гребля</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6, с.Висока Гребля, Крижопільський р-н, Вінницька обл., 2461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6, с.Висока Гребля, Крижопільський р-н, Вінницька обл., 2461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50540</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олівка – вул.Залізнична, вул.Зарічна, вул.Зелена, вул.Коцюбинського, вул.Миру, вул.Службова, вул.Терешкової, вул.Територія лікарні, вул.Територія підстанції Рем, вул.Територія цукрового заводу, вул.Шевченка, вул.Шкільна, пров.Івана Франка, пров.Руданського</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ужбова, 5, с.Соколівка, Крижопільський р-н, Вінницька обл., 2463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ужбова, 5, с.Соколівка, Крижопільський р-н, Вінницька обл., 2463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6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pPr>
            <w:r>
              <w:rPr>
                <w:color w:val="000000"/>
                <w:sz w:val="28"/>
              </w:rPr>
              <w:t>ліквідувати виборчу дільницю № 050545, у зв’язку з чим позицію щодо цієї виборчої дільниці виключити;</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05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46</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арапанівка</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 с.Шарапанівка, Крижопільський р-н, Вінницька обл., 2463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 с.Шарапанівка, Крижопільський р-н, Вінницька обл., 2463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Літинс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орієнтовну кількість виборців виборчої дільниці № 050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669</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ітинська центральна районна лікарня</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17, смт Літин, Літинський р-н, Вінницька обл., 223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pPr>
            <w:r>
              <w:rPr>
                <w:color w:val="000000"/>
                <w:sz w:val="28"/>
              </w:rPr>
              <w:t>змінити назву закладу чи установи виборчої дільниці № 0506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670</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Літинська виправна колонія (№123)"</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2-й Б.Хмельницького, 9, смт Літин, Літинський р-н, Вінницька обл., 223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5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Могилів-Подільс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pPr>
            <w:r>
              <w:rPr>
                <w:color w:val="000000"/>
                <w:sz w:val="28"/>
              </w:rPr>
              <w:t>змінити назву та адресу закладу чи установи виборчої дільниці № 0507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720</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Могилів-Подільська виправна колонія №114"</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49, с.Сказинці, Могилів-Подільський р-н, Вінницька обл., 2404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3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Мурованокуриловец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0507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769</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Мурованокуриловецька центральна районна лікарня"</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87, смт Муровані Курилівці, Мурованокуриловецький р-н, Вінницька обл., 234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Оратівс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0508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891</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прибуткове підприємство "Оратівська центральна районна лікарня" Оратівської районної Ради</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2, смт Оратів, Оратівський р-н, Вінницька обл., 226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Піщанс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pPr>
            <w:r>
              <w:rPr>
                <w:color w:val="000000"/>
                <w:sz w:val="28"/>
              </w:rPr>
              <w:t>ліквідувати виборчу дільницю № 050901, у зв’язку з чим позицію щодо цієї виборчої дільниці виключити;</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09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02</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абарівка, с.Верхня Слобідка</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5, с.Грабарівка, Піщанський р-н, Вінницька обл., 2471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5, с.Грабарівка, Піщанський р-н, Вінницька обл., 2471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Погребищенс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0509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983</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Погребищенська центральна районна лікарня" Погребищенської районної ради</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Тичини, 54А, м.Погребище, Погребищенський р-н, Вінницька обл., 222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Тростянец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11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34</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діївка, с.Митківка</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9А, с.Гордіївка, Тростянецький р-н, Вінницька обл., 2431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9А, с.Гордіївка, Тростянецький р-н, Вінницька обл., 2431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pPr>
            <w:r>
              <w:rPr>
                <w:color w:val="000000"/>
                <w:sz w:val="28"/>
              </w:rPr>
              <w:t>ліквідувати виборчу дільницю № 051136, у зв’язку з чим позицію щодо цієї виборчої дільниці виключити;</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14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55</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Некрасова: 42, 44; вул.Олександра Довженка: 31–31Б, 35; вул.Острозького: 23–31 к.ГУРТ; вул.Тімірязєва: 25–27, 29–44; просп.Коцюбинського: 19, 23–23Б, 25, 27–36, 38, 44, 48;</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зького, 31, корп.ГУРТ, м.Вінниця, Вінницька обл., 2100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зького, 32, м.Вінниця, Вінницька обл., 2100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14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1</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антажна, вул.Ватутіна: 72–174; вул.Гонти: 36, 40, 42, 44–44Б, 49–90; вул.Дружня, вул.І.Савченка, вул.Лугова, вул.Миколи Битинського, вул.Місячна, вул.П.Орлика, вул.Садова, вул.Садовського, вул.Стадницька, вул.Східна, вул.Тяжилівська, вул.Черешнева, пров.Північний, пров.Турбівський, пров.Тяжилівський, пров.Черешневий, пров.1-й Пилипа Орлика, пров.1-й Східний, пров.2-й Пилипа Орлика, пров.2-й Східний, пров.3-й Східний, тупик Північний, з/п Сосонка, з/п Стадниця</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атутіна, 72, м.Вінниця, Вінницька обл., 2101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тутіна, 72, м.Вінниця, Вінницька обл., 2101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14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3</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Гната Мороза, вул.Джозефа Конрада, вул.Марцелія Високінського, вул.Складська, вул.Степана Тимошенка, пров.Ватутіна, пров.Степана Тимошенка, пров.1-й Індустріальний</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женова, 34, м.Вінниця, Вінницька обл., 2101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женова, 34, м.Вінниця, Вінницька обл., 2101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15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2</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огомольця: 45, 47, 49, 51, 53–98; вул.Бориса Крижевого, вул.Глінки: 1–34, 36, 38, 40–44, 46–54, 56–60; вул.Матросова: 1–43; вул.Маяковського: 118–118А, 120, 124, 126, 128, 130, 132, 134–134А, 136–136Ж, 141–146, 149, 151, 153, 155, 157, 163, 165, 167, 169, 171, 173, 175, 177, 179–179А, 181, 183, 185, 187–187А, 189, 191, 193–193А; вул.Нагірна: 21–21Н, 23–23Д, 25–27, 29, 31, 33, 35, 39–39А, 43, 45–45А, 47, 49, 51–51А, 53–53А, 55, 57, 59–158; вул.Ю.Смирнова: 2–24, 26, 28, 30, 32–32А, 34, 36, 38, 40, 42, 44, 46, 48, 50, 52, 54–56, 58, 60, 62–68; пров.Богомольця, пров.1-й Матросова, пров.2-й Глінки: 1–11, 13, 15; пров.2-й Матросова, пров.3-й Глінки: 13–13А, 15–15А, 17–17А, 19–19А, 21–23, 25А–29А, 31, 35, 41, 43, 53–301А; проїзд Матросова, тупик Богомольця</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138, м.Вінниця, Вінницька обл., 21019</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138, м.Вінниця, Вінницька обл., 2101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15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4</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втомобільна, вул.Анатолія Свидницького, вул.Богомольця: 3–44, 46, 48, 50, 52; вул.Будівельна, вул.Гетьмана Сагайдачного: 45–59; вул.Городищенська, вул.Д.Нечая: 164, 166–166А, 168–296А; вул.Івана Виговського, вул.Кар’єрна, вул.Квітки Цісик, вул.Комітетська, вул.Матросова: 45–61А; вул.Нахімова: 3–62, 66–66А; вул.Танкістів, вул.Тараса Сича, вул.Цегельна, вул.Якова Гальчевського: 1–1А, 62; вул.28 Червня, пров.Гетьмана Сагайдачного, пров.Івана Сірка: 16–24; пров.Кар’єрний, пров.1-й Глінки, пров.1-й Нахімова, пров.2-й Глінки: 12, 14, 16–77; пров.2-й Нахімова, пров.3-й Глінки: 1А–12А, 14, 16–16А, 18, 20, 24, 30, 32–34, 36–40, 42–42Б, 44–50; тупик Нахімова</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Сича, 38, м.Вінниця, Вінницька обл., 21019</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Сича, 38, м.Вінниця, Вінницька обл., 2101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15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5</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грарна, вул.Будівельників, вул.Глінки: 35, 37, 39, 45, 55, 61–122; вул.Грушева, вул.Д.Нечая: 2; вул.Затишна, вул.Івасюка, вул.Йоахима Волошиновського, вул.Коперника, вул.Міцкевича, вул.Молодіжна, вул.Нахімова: 65, 67–88; вул.Отамана Сітка, вул.Південна, вул.Соломії Крушельницької, вул.Тимка Падури, вул.Тиха, вул.Юхима Сіцінського, вул.Якова Шепеля, вул.Ярмоли Мелешка, пров.Грушевий, пров.Добрий, пров.Молодіжний, пров.М.Рильського, пров.Павла Скоропадського, пров.Тимка Падури, тупик Аграрний, тупик Грушевий, тупик Тихий, тупик 1-й Аграрний, тупик 1-й Нахімова, тупик 2-й Аграрний, тупик 2-й Нахімова, тупик 3-й Аграрний, тупик 4-й Аграрний</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Сича, 38, м.Вінниця, Вінницька обл., 21019</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Сича, 38, м.Вінниця, Вінницька обл., 2101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орієнтовну кількість виборців виборчої дільниці № 051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72</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а міська клінічна лікарня швидкої медичної допомоги</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68, м.Вінниця, Вінницька обл., 2103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орієнтовну кількість виборців виборчої дільниці № 051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73</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ий міський клінічний пологовий будинок №2</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Коцюбинського, 50, м.Вінниця, Вінницька обл., 2100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051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74</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Університетська клініка Вінницького Національного медичного університету ім. М.І.Пирогова</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Коцюбинського, 6, м.Вінниця, Вінницька обл., 2100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орієнтовну кількість виборців виборчої дільниці № 0515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76</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а міська клінічна лікарня №1</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96, м.Вінниця, Вінницька обл., 2102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орієнтовну кількість виборців виборчої дільниці № 0515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77</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ий міський клінічний пологовий будинок №1</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98, м.Вінниця, Вінницька обл., 2102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pPr>
            <w:r>
              <w:rPr>
                <w:color w:val="000000"/>
                <w:sz w:val="28"/>
              </w:rPr>
              <w:t>змінити назву закладу чи установи виборчої дільниці № 0515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78</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ауково-дослідний інститут реабілітації осіб з інвалідністю (навчально-науковий-лікувальний комплекс) Вінницького Національного медичного університету ім. М.І.Пирогова</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104, м.Вінниця, Вінницька обл., 2102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pPr>
            <w:r>
              <w:rPr>
                <w:color w:val="000000"/>
                <w:sz w:val="28"/>
              </w:rPr>
              <w:t>змінити назву закладу чи установи виборчої дільниці № 0515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79</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одільський регіональний онкологічний центр</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84, м.Вінниця, Вінницька обл., 2102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орієнтовну кількість виборців виборчої дільниці № 0515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80</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а обласна дитяча клінічна лікарня</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108, м.Вінниця, Вінницька обл., 2102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орієнтовну кількість виборців виборчої дільниці № 0515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81</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Вінницька обласна психоневрологічна лікарня ім.акад.О.І.Ющенка»</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109, м.Вінниця, Вінницька обл., 2103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1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pPr>
            <w:r>
              <w:rPr>
                <w:color w:val="000000"/>
                <w:sz w:val="28"/>
              </w:rPr>
              <w:t>змінити назву закладу чи установи виборчої дільниці № 0515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83</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Вінницький обласний наркологічний диспансер "Соціотерапія"</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109В, м.Вінниця, Вінницька обл., 2103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орієнтовну кількість виборців виборчої дільниці № 0515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84</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а обласна клінічна лікарня ім.М.І.Пирогова</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46, м.Вінниця, Вінницька обл., 21018</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1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орієнтовну кількість виборців виборчої дільниці № 0515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86</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ий обласний клінічний шкірно-венерологічний диспансер</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гістратська, 21, м.Вінниця, Вінницька обл., 2105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орієнтовну кількість виборців виборчої дільниці № 0515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88</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а міська лікарня «Центр матері та дитини»</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138, м.Вінниця, Вінницька обл., 2101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орієнтовну кількість виборців виборчої дільниці № 0516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671</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а центральна районна клінічна лікарня</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92, м.Вінниця, Вінницька обл., 2102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м.Жмеринка</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pPr>
            <w:r>
              <w:rPr>
                <w:color w:val="000000"/>
                <w:sz w:val="28"/>
              </w:rPr>
              <w:t>змінити назву закладу чи установи виборчої дільниці № 0516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607</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Жмеринська центральна районна лікарня"</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иївська, 288, м.Жмеринка, Вінницька обл., 231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м.Могилів-Подільський</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16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40</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гилів-Подільський – вул.Богдана Хмельницького, вул.Будівельників, вул.Гірна, вул.Заводська, вул.Івана Гонти, вул.Козацька, вул.Марії Руденко, вул.Текстильна, вул.Тропініна, вул.Устима Кармелюка, пров.Богдана Хмельницького, пров.І Верхній Вокзальний: 2, 4, 6, 8, 10, 12, 14, 16, 18, 20, 22, 24, 26, 28, 30, 32, 34; пров.Пушкіна, пров.Тропініна, просп.Героїв: 45–45А, 49/2, 51, 55, 57, 59–59/3, 61, 63, 76–186/2;</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Олени Пчілки, 11, м.Могилів-Подільський, Вінницька обл., 240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Олени Пчілки, 11, м.Могилів-Подільський, Вінницька обл., 240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16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48</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гилів-Подільський – вул.Дорошенка, вул.Івана Мазепи, вул.Коцюбинського, вул.Тельнюка: 4–4/32, 10, 12, 14, 16, 18; вул.Шевченка, пров.І Коцюбинського, пров.І Шевченка, пров.ІІ Коцюбинського, просп.Незалежності: 1–48/2;</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І Коцюбинського, 35, м.Могилів-Подільський, Вінницька обл., 240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І Коцюбинського, 35, м.Могилів-Подільський, Вінницька обл., 240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516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49</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гилів-Подільський – вул.Буянова, вул.Виноградна, вул.Грушевського, вул.Дачна, вул.Полкова, вул.Старицького, вул.Фізкультурна, вул.Ярмаркова, пров.Виноградний, пров.Грушевського, пров.ІІ Шевченка, пров.Незалежності, пров.Шкільний, просп.Незалежності: 49–129/1А, 131/2, 141, 143, 145–145Б, 149, 151–167, 169–279;</w:t>
            </w:r>
          </w:p>
        </w:tc>
        <w:tc>
          <w:tcPr>
            <w:tcW w:w="354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110/2, м.Могилів-Подільський, Вінницька обл., 240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110/2, м.Могилів-Подільський, Вінницька обл., 240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pPr>
            <w:r>
              <w:rPr>
                <w:color w:val="000000"/>
                <w:sz w:val="28"/>
              </w:rPr>
              <w:t>змінити назву закладу чи установи виборчої дільниці № 0516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654</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Могилів-Подільська окружна лікарня інтенсивного лікування" Могилів-Подільської міської ради</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89/2, м.Могилів-Подільський, Вінницька обл., 240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ind w:left="566" w:hanging="0"/>
              <w:rPr/>
            </w:pPr>
            <w:r>
              <w:rPr>
                <w:color w:val="000000"/>
                <w:sz w:val="28"/>
              </w:rPr>
              <w:t>змінити назву закладу чи установи виборчої дільниці № 0516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655</w:t>
            </w:r>
          </w:p>
        </w:tc>
        <w:tc>
          <w:tcPr>
            <w:tcW w:w="607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Могилів-Подільський обласний протитуберкульозний санаторій для дорослих"</w:t>
            </w:r>
          </w:p>
        </w:tc>
        <w:tc>
          <w:tcPr>
            <w:tcW w:w="708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62, м.Могилів-Подільський, Вінницька обл., 240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tc>
          <w:tcPr>
            <w:tcW w:w="6282" w:type="dxa"/>
            <w:gridSpan w:val="4"/>
            <w:tcBorders/>
            <w:vAlign w:val="center"/>
          </w:tcPr>
          <w:p>
            <w:pPr>
              <w:pStyle w:val="Normal"/>
              <w:widowControl/>
              <w:jc w:val="center"/>
              <w:rPr>
                <w:color w:val="000000"/>
                <w:lang w:val="uk-UA"/>
              </w:rPr>
            </w:pPr>
            <w:r>
              <w:rPr>
                <w:color w:val="000000"/>
              </w:rPr>
              <w:t> </w:t>
            </w:r>
          </w:p>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8"/>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юбе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5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4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юбешів – вул.Берегова, вул.Бондаренка: 37–39 к.1, 41 к.1–41 к.8, 51, 53, 55, 57, 59, 62–132; вул.Вереснева, вул.Відродження, вул.Гагаріна, вул.Грушевського, вул.Дружби, вул.Івана Франка, вул.Іванівська, вул.Квітнева, вул.Космонавтів, вул.Л.Українки, вул.Маяковського, вул.Миру, вул.Молодіжна, вул.Незалежності: 48–48 к.1, 48 к.6–93; вул.О.Гончара, вул.Поліська, вул.Прохідська, вул.Пушкіна, вул.Свободи, вул.Січових Стрільців, вул.Чапаєва, вул.Шолохова, вул.Шуміка, вул.30 річчя Перемоги, вул.8 Березня, пров.Бондаренка, пров.Вересневий, пров.В’язівненський, пров.Грушевського, пров.Івана Франка, пров.Іванівський, пров.Маяковського, пров.Поліський, пров.Промисловий, пров.Пушкіна, пров.Свободи, пров.Січових Стрільців, пров.30 річчя Перемоги, пров.8 Березня</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2, смт Любешів, Любешівський р-н, Волинська обл., 442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2, смт Любешів, Любешівський р-н, Волинська обл., 44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ж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0708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083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Рожищенська центральна районна лікарня</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Шилокадзе, 19, м.Рожище, Рожищенський р-н, Волинська обл., 45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9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4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ацьк – вул.Будівельників, вул.Б.Хмельницького, вул.Вереснева, вул.Вишнева: 1–39Б; вул.Коротка, вул.Молодіжна, вул.Незалежності: 1–136; вул.Нова, вул.Олександра Довженка, вул.Перемоги, вул.Приозерна, вул.Природна, вул.Промислова, вул.Січових Стрільців, вул.Шевченка, вул.Шковороди: 2–16, 22–31, 36; вул.Ярини Смоляр, вул.1 Травня: 3–55Г, 56; вул.8 Березня: 1–38, 40–40А, 42, 44; пров.Б.Хмельницького, пров.Перемоги, пров.Січових Стрільців, пров.Шевченка, пров.Ярини Смоляр, пров.50 років Перемог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50 років Перемоги, 20, смт Шацьк, Шацький р-н, Волинська обл., 440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50 років Перемоги, 20, смт Шацьк, Шацький р-н, Волинська обл., 44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9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6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ітязь – вул.Вереснева, вул.Волошкова, вул.Дружби, вул.Жовтнева: 1–133; вул.Кільцева, вул.Козацька, вул.Лесі Українки, вул.Линівська, вул.Лугова, вул.Миру, вул.Молодіжна, вул.Набережна, вул.Незалежності, вул.Нова, вул.Новоселів, вул.Приозерна, вул.Садова, вул.Травнева, вул.Шевченка, вул.Шкільна, вул.40 років Перемоги, вул.8 Березня, пров.Дружби, пров.Жовтневий, пров.Линівський, пров.Миру, пров.Молодіжний, пров.Набережний, пров.Сорочинський, пров.Шевченка, пров.8 Березня</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33, с.Світязь, Шацький р-н, Волинська обл., 4402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33, с.Світязь, Шацький р-н, Волинська обл., 44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9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7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ітязь – вул.Гайова, вул.Жовтнева: 135; урочище ’Гірка’, урочище ’Гушово’, урочище панс ’Шацькі озера’, с.Підманове</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1, с.Підманове, Шацький р-н, Волинська обл., 4402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1, с.Підманове, Шацький р-н, Волинська обл., 44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4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Генерала Шухевича, просп.Перемоги: 1А–10, 12; просп.Президента Грушевського: 4–4А, 6–19;</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опена, 24, м.Луцьк, Волинська обл., 4300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опена, 24, м.Луцьк, Волинська обл., 43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4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Євгена Коновальця, вул.Стрілецька: 2 к.ГУРТ; просп.Президента Грушевського: 1–3Б, 5;</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резидента Грушевського, 1, м.Луцьк, Волинська обл., 4300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резидента Грушевського, 1, м.Луцьк, Волинська обл., 43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4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Арцеулова: 1–6; вул.Гулака-Артемовського: 1–17;</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резидента Грушевського, 2Б, м.Луцьк, Волинська обл., 4300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резидента Грушевського, 2Б, м.Луцьк, Волинська обл., 43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4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Арцеулова: 7–22; вул.Гулака-Артемовського: 19–25А; вул.Привокзальна: 13–13А к.ГУРТ, 15;</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13А, корп.ГУРТ, м.Луцьк, Волинська обл., 4302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13А, корп.ГУРТ, м.Луцьк, Волинська обл., 43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5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Привокзальна: 6–9, 14 к.ГУРТ–14А к.ГУРТ; просп.Президента Грушевського: 20–33;</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5А, м.Луцьк, Волинська обл., 4300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5А, м.Луцьк, Волинська обл., 43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5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рестська, вул.Клима Савура: 1–41Б; вул.Привокзальна: 1–4; вул.Саперів: 1–5А, 7, 9, 11–15А; просп.Перемоги: 11, 13–34;</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16, м.Луцьк, Волинська обл., 4300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16, м.Луцьк, Волинська обл., 43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7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просп.Молоді: 13–13Б, 15–23; просп.Соборності: 13–13Б, 15, 17–19;</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4, м.Луцьк, Волинська обл., 4302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4, м.Луцьк, Волинська обл., 43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7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етеранів, вул.В’ячеслава Чорновола: 14–30; просп.Соборності: 19А, 23;</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5А, м.Луцьк, Волинська обл., 4302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5А, м.Луцьк, Волинська обл., 43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7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просп.Соборності: 21, 25–25Б, 27, 29, 31–31А, 33, 35, 37–37Б;</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5, м.Луцьк, Волинська обл., 4302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5, м.Луцьк, Волинська обл., 43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7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Агатангела Кримського, вул.В’ячеслава Чорновола: 2–10; вул.Олеся Гончара: 7–9; вул.Сухомлинського</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3, м.Луцьк, Волинська обл., 4302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3, м.Луцьк, Волинська обл., 43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8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Кравчука: 44–46, 48; просп.Соборності: 32–32Б, 34, 36, 38–42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равчука, 30, м.Луцьк, Волинська обл., 4302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вчука, 30, м.Луцьк, Волинська обл., 43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8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Карпенка-Карого: 2–4, 6; вул.Кравчука: 28–42А, 46А–46Д;</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вчука, 36, корп.ГУРТ, м.Луцьк, Волинська обл., 4302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вчука, 36, корп.ГУРТ, м.Луцьк, Волинська обл., 43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8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Зацепи, вул.Конякіна: 25, 27–37; вул.Кравчука: 19Б;</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някіна, 35, м.Луцьк, Волинська обл., 4302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някіна, 35, м.Луцьк, Волинська обл., 43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0710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8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оїнів-інтернаціоналістів: 1, 7; вул.Конякіна: 37А; вул.Кравчука: 19А, 26–26Б; просп.Соборності: 28, 30–30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вчука, 30, м.Луцьк, Волинська обл., 4302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вчука, 30, м.Луцьк, Волинська обл., 43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071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8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оїнів-інтернаціоналістів: 2–6; вул.Кравчука: 15, 17–19, 22–24;</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вчука, 22В, м.Луцьк, Волинська обл., 4302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вчука, 22В, м.Луцьк, Волинська обл., 43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071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8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Конякіна: 21–23, 25А; вул.Кравчука: 11А–11Д, 15А–15Л; вул.Федорова: 2–2Б, 4–4Д, 8;</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вчука, 14, м.Луцьк, Волинська обл., 4302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вчука, 14, м.Луцьк, Волинська обл., 43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0710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9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Конякіна: 7–7А, 9–9Б, 11–11А, 15–17А, 19; вул.Федорова: 1, 3;</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едорова, 7, м.Луцьк, Волинська обл., 4302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едорова, 7, м.Луцьк, Волинська обл., 43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0710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9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Карбишева: 2Б; вул.Конякіна: 3А–6А, 8, 10–10А, 12А; вул.Наливайка: 1, 3–3Б, 5, 7, 10–72;</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някіна, 5, м.Луцьк, Волинська обл., 4302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някіна, 5, м.Луцьк, Волинська обл., 43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13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ячеслава Чорновола: 42–44; вул.Дмитра Іващенка, вул.Карпенка-Карого: 5, 9–11; вул.Липинського, вул.Олеся Гончара: 3–3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ся Гончара, 5, м.Луцьк, Волинська обл., 4302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ся Гончара, 5, м.Луцьк, Волинська обл., 43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i/>
                <w:i/>
                <w:color w:val="000000"/>
                <w:lang w:val="uk-UA"/>
              </w:rPr>
            </w:pPr>
            <w:r>
              <w:rPr>
                <w:i/>
                <w:color w:val="000000"/>
                <w:lang w:val="uk-UA"/>
              </w:rPr>
            </w:r>
          </w:p>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07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09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ікувально-профілактичний заклад "Волинський обласний госпіталь ветеранів війни"</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фаника, 3А, м.Луцьк, Волинська обл., 43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253"/>
        <w:gridCol w:w="3449"/>
        <w:gridCol w:w="3448"/>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3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сильківка – вул.Абрикосова: 118–122, 124–279, 281; вул.Бабича: 94, 96–96А, 98, 100, 102–189; вул.Геся: 1–30, 41–43, 47; вул.Історична, вул.Михайлівська: 1–48, 50; вул.Набережна, вул.Партизанська: 116–220; вул.Першотравнева: 116, 118, 120, 122, 124–126, 128, 130, 132, 134, 136, 150–237, 239, 243, 247, 249, 251, 253, 259, 261, 263, 265, 267–269, 271, 273, 277, 279, 283–283А, 285А, 287–291; вул.Польова: 1В–34; вул.Привокзальна: 1–52, 56, 58; вул.Спортивна: 2–31; пров.Партизанський, пров.Першотравневий, пров.Тупіков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97, смт Васильківка, Васильківський р-н, Дніпропетровська обл., 526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97, смт Васильківка, Васильківський р-н, Дніпропетровська обл., 52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5</w:t>
            </w:r>
          </w:p>
        </w:tc>
        <w:tc>
          <w:tcPr>
            <w:tcW w:w="346" w:type="dxa"/>
            <w:tcBorders/>
            <w:tcMar>
              <w:top w:w="28" w:type="dxa"/>
              <w:left w:w="28" w:type="dxa"/>
              <w:bottom w:w="28" w:type="dxa"/>
              <w:right w:w="28" w:type="dxa"/>
            </w:tcMar>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3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сильківка – вул.Абрикосова: 280, 282–316; вул.Будівельників: 1–12; вул.Кирпична, вул.Колота: 2, 4, 6–46; вул.Литвина: 1–9, 11, 13, 15–17, 21А–33; вул.Лугова, вул.Мічуріна: 67, 69, 71, 73, 75–79А, 81–81А, 83, 89, 91–93, 95, 97–267; вул.Народна: 6, 8, 10–39; вул.Незалежності: 24–139; вул.Озерна, вул.Партизанська: 221–287; вул.Першотравнева: 238, 240–242, 244–246, 248, 250, 252, 254–256, 260, 262, 264, 266, 270, 272, 274–276, 278, 280–282, 284, 286, 295–311; вул.Пісчана, вул.Робітнича, вул.Садова: 16, 19–51; вул.Святовознесенська: 90–248; вул.Соборна: 141–143, 145, 147, 149–393; вул.Українська: 7–20; пров.Южний, с.Вовчанське</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50, смт Васильківка, Васильківський р-н, Дніпропетровська обл., 526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50, смт Васильківка, Васильківський р-н, Дніпропетровська обл., 52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рх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7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миколаївка – вул.Водяна, вул.Волошкова, вул.Гайдамацька, вул.Горького, вул.Грибоєдова, вул.Дальня, вул.Дорожна, вул.Каштанова, вул.Комарова, вул.Космічна, вул.Кошового, вул.Лесі Українки, вул.Липнева, вул.Лісна, вул.Маліновського, вул.Молодіжна, вул.Музична, вул.Ніколаєва, вул.Переможна, вул.Польова, вул.Привокзальна, вул.Тиха, вул.Тіниста, вул.Толстого, вул.Фабрична, вул.Центральна, вул.Шевченка, вул.Шкільна, вул.Яблунева, вул.1 Мая, пров.Братський, пров.Переможний, пров.Польов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6, смт Новомиколаївка, Верхньодніпровський р-н, Дніпропетровська обл., 51653</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6, смт Новомиколаївка, Верхньодніпровський р-н, Дніпропетровська обл., 516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0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дгородне – вул.Вишнева, вул.Енергетиків, вул.Жукова, вул.Зарічна, вул.Івана Франка, вул.Майдан Героїв, вул.Межова, вул.Мирна, вул.Низова, вул.Первомайська, вул.Пісенна: 95, 97, 99, 101–228; вул.Поштова, вул.Сагайдачного: 100А, 101А–243; вул.Тюменська, вул.Харківська: 109–120А, 121, 123–165, 165Б–191, 192–199, 200–239В; пров.Зарічний, пров.Первомайський, пров.Пісенний, пров.1-й Сагайдачного, пров.2-й Сагайдачного, Військове містечко 76 ВЧ А-4608</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1, м.Підгородне, Дніпровський р-н, Дніпропетровська обл., 5200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1, м.Підгородне, Дніпровський р-н, Дніпропетровська обл., 52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0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дгородне – вул.Весіння, вул.Восточна, вул.Горького, вул.Донська, вул.Журавлина, вул.Кільченська, вул.Лебедина, вул.Майська, вул.Мостова, вул.Озерна, вул.Орловська, вул.Польова, вул.Річна, вул.Садова, вул.Самарська, вул.Чарівна, вул.Щаслива, вул.Яблунева, пров.Горького, пров.Орловський, пров.Садовий, пров.1-й Залізничний, пров.1-й Кільченський, пров.1-й Мостовий, пров.2-й Залізничний, пров.2-й Кільченський, пров.2-й Мостовий, пров.3-й Залізничний, пров.3-й Мостовий, пров.4-й Залізничний, СТ «Черешня»</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аслива, 1, м.Підгородне, Дніпровський р-н, Дніпропетровська обл., 5200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аслива, 1, м.Підгородне, Дніпровський р-н, Дніпропетровська обл., 52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0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дгородне – вул.Березова, вул.Геологів, вул.Дачна, вул.Довженка, вул.Залізнична, вул.Кобзарська, вул.Липова, вул.Новомосковська, вул.Рубінова, вул.Ювілейна, СТ «Будівельник металургії», СТ "Дари природи", СТ «Експрес», СТ «Левада», СТ «Озерний-3», СТ «Перевали-1»</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осейна, 90, м.Підгородне, Дніпровський р-н, Дніпропетровська обл., 5200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осейна, 90, м.Підгородне, Дніпровський р-н, Дніпропетровська обл., 52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бухівка – вул.Березанівська, вул.Журавлина, вул.Лужнікова, вул.Малинова, вул.Паркова, вул.Рябінова, вул.Святкова, вул.Солідарності: 248, 250, 252–252А, 254–260, 262, 264, 266, 268–270, 274–274А, 278–282, 284, 286, 290–292, 294, 296, 298, 302, 319–557; вул.Тополина, вул.Трояндова, вул.Ясна, вул.Яснополянсь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ідарності, 543, смт Обухівка, Дніпровський р-н, Дніпропетровська обл., 5203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ідарності, 543, смт Обухівка, Дніпровський р-н, Дніпропетровська обл., 52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лобожанське – вул.Абрикосова, вул.Авіаційна, вул.Апельсинова, вул.Березова, вул.Бульварна, вул.Виноградна, вул.Вишнева, вул.Вишнева Долина, вул.Володимирська, вул.Гранатова, вул.Грушова, вул.Ентузіастів, вул.Єкатеринославська, вул.Зарічна, вул.Звьоздна, вул.Зелена, вул.Канальна, вул.Київська, вул.Коралова, вул.Лазурна, вул.Лимонна, вул.Липова, вул.Лісна, вул.Літня, вул.Майська, вул.Межова, вул.Мелітопольська, вул.Миколаївська, вул.Нова, вул.Паркова: 1–25; вул.Полтавська, вул.Радісна, вул.Райдужна, вул.Рябинова, вул.Севастопольська, вул.Сирєнєва, вул.Соборна, вул.Соснова, вул.Теплична: 1–3А; вул.Тополина, вул.Феодосійська, вул.Харківська, вул.Шахтинська, вул.Шосейна, вул.Ювілейна, вул.50 років Перемоги, вул.8 Марта: 2–10, 12, 14, 16, 18, 20–24; пров.Канальний, пров.Кленовий, пров.Меліоративний, пров.Новий, пров.Рубіновий, пров.Самарський, СТ "Авіатор", СТ "Восход", СТ "Зоря", СТ «Івушка-3», СТ «Кільчень», СТ «Курган», СТ «Лаванда», СТ «Ландиш», СТ "Ландиш", вул.Виноградна, СТ «Ландиш», вул.Горіхова, СТ "Ландиш", вул.Мандаринова, СТ «Ландиш», вул.Ромашкова, СТ «Ландиш», вул.Центральна, СТ «Ландиш», вул.Чернична, СТ "Ландиш", вул.Янтарна, СТ «Лотос», СТ "Меліоратор-2", СТ "Поліграфіст", СТ "Ранет", СТ "Рассвет-2", СТ "Рубін", СТ «Самаровка», СТ «Самарське», СТ «Слива», СТ «Троянда», СТ «Ювілей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плична, 23, смт Слобожанське, Дніпровський р-н, Дніпропетровська обл., 52005</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плична, 23, смт Слобожанське, Дніпровський р-н, Дніпропетровська обл., 52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2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бимівка – вул.Будівельників, вул.Зінаїди Збарах, вул.Зоряна, вул.Іванова, вул.Калинівка, вул.Красна, вул.Лісна, вул.Миру, вул.Молодіжна, вул.Передова, вул.Пушкіна, вул.Робоча, вул.Садова, вул.Світанкова, вул.Сонячна, вул.Східна, вул.Тиха, вул.Цвіточна, вул.Шевченка, вул.Ялинкова, пров.Північ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2, с.Любимівка, Дніпровський р-н, Дніпропетровська обл., 52042</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2, с.Любимівка, Дніпровський р-н, Дніпропетровська обл., 52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1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32</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умаки</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4, с.Чумаки, Дніпровський р-н, Дніпропетровська обл., 52024</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14, с.Чумаки, Дніпровський р-н, Дніпропетровська обл., 52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3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 вул.Абрикосова, вул.Виноградна, вул.Генерала Пушкіна, вул.Зелена, вул.Криворізька: 1, 3, 5, 6, 8, 9–10, 11, 14, 15, 16–149; вул.Лугова, вул.Молодіжна, вул.Пашена Балка, вул.Педагогічна, вул.Переможна, вул.П’ятихатки, вул.Садова: 1, 2, 3–6, 13, 15, 16–17, 20–76; вул.Центральна: 1, 2–3, 4, 5, 6–7, 8–9, 10, 11, 12, 13, 14, 15, 16, 17, 18, 19–20, 21–22, 23–25, 26, 27, 28, 29, 30, 31, 32, 33, 34, 37–41, 44, 45, 46, 47–48, 49, 50–51, 53, 54А, 55, 56, 59–62, 63–64, 66, 68, 69, 70–71, 72–73, 75, 76, 78–80, 81, 82, 83, 84, 85–86, 87–88, 89, 91, 95–96, 97, 99, 100, 103, 108–109, 110–111, 112, 113–116, 118, 120, 121–122, 123, 129, 131–134, 135–136, 137–139, 140, 141–142, 143–145, 146–150, 150А, 152, 155, 156А–157, 158, 159, 161, 162–166, 167–168, 169, 170, 171, 172–173, 175–176, 178, 179–181, 183, 185, 186, 188, 190, 191, 196, 197, 202, 204, 206, 208; пров.Переможний, пров.Річковий 1, пров.Річковий 2, пров.Тихий, пров.Черемушки, с-ще Сурське</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Пушкіна, 1, с.Миколаївка, Дніпровський р-н, Дніпропетровська обл., 5206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Пушкіна, 1, с.Миколаївка, Дніпровський р-н, Дніпропетровська обл., 520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94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3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 вул.Василівська, вул.Дружби, вул.ім.Юліана Гунька, вул.Київська, вул.Криворізька: 2, 4, 6, 7–8, 9, 11, 13–14, 15, 16; вул.Львівська, вул.Нагірна, вул.Першотравнева, вул.Підгірна, вул.Портова, вул.Садова: 1, 3, 7–11, 13, 15, 17; вул.Степова, вул.Тиха, вул.Центральна: 1, 3, 4, 5, 7–8, 9, 11, 11А, 12, 13, 14, 15, 16, 17, 18, 20–21, 22, 25, 26–26А, 27, 28, 30, 30А, 31, 32, 33, 34–36, 41–43, 44, 45–46, 47, 48–49, 50, 51–53, 54, 55, 56, 57–59, 62–63, 64–66, 67, 68–68А, 69, 71, 73, 75, 76–78, 80, 81, 82, 83, 85, 86, 88, 89–90, 93–95, 96–97, 98, 99, 102, 103–104, 110, 111, 112, 117, 118, 120, 122, 123–129, 130, 134–135, 136, 139, 140, 142–143, 145–146, 150, 150А–151, 152–154, 156, 157, 159, 160, 162, 166, 168, 169, 170, 171, 173–174, 176–178, 179, 181–182, 183–185, 186, 187, 188А, 190, 192–195, 197, 198–201, 203, 204–206, 206А, 209–326; вул.Шкільна, вул.Янтарна, пров.Дачний, пров.Річний, пров.Соняч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5, с.Миколаївка, Дніпровський р-н, Дніпропетровська обл., 5206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5, с.Миколаївка, Дніпровський р-н, Дніпропетровська обл., 520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84</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лобожанське – вул.Паркова: 29; вул.Співдружності, вул.Спортивна, вул.8 Марта: 11, 13, 15, 17, 19, 28–3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мейна, 1, смт Слобожанське, Дніпровський р-н, Дніпропетровська обл., 52005</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мейна, 1, смт Слобожанське, Дніпровський р-н, Дніпропетровська обл., 52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ни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2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20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івка, с.Барвінок, с.Зелений Кут, с.Іллінка, с.Рогівське, с.Степанів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8, с.Степанівка, Криничанський р-н, Дніпропетровська обл., 52314</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 с.Степанівка, Криничанський р-н, Дніпропетровська обл., 523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авл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5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услав – вул.Генерала Гладкого, вул.Залізничників, вул.Затишна: 5, 7, 9–9А, 10А–88А; вул.Калинова: 41–41А, 43, 44Д–95; вул.Нова, вул.Першотравнева: 148–148А, 150–150А, 152–152А, 154, 156, 158, 160А, 162, 164, 166, 168, 170, 172, 174–176, 178–178А, 180, 182, 184, 186, 188, 190–192, 194, 196, 198–198А, 200–200А, 202, 204, 206, 208, 210, 212, 214, 216, 220, 222–222А, 224, 228, 230, 232, 234, 236, 238, 242–244, 246, 252, 258, 260, 262, 264, 266, 268, 270, 272, 274, 276, 278, 280, 282–499; вул.Соборна: 22А, 24–24А, 26, 28, 30, 34, 36, 38, 40, 42, 48–48А, 50, 52–52А, 54, 56, 58, 60–117, 119–121, 123, 125–127, 129–135, 137, 139–143, 145, 147–151, 155–159А, 161, 163, 165–167, 169–173, 177А–187; вул.Степова: 42, 44–46, 66, 68, 70–72, 82, 96, 114, 120, 138, 193–291; вул.Центральна: 27А, 29, 31–31А, 33, 35, 39–104; пров.Зарічний, пров.Озерний, пров.Партизанський, пров.Пушкіна, пров.Садовий, пров.Спартака, пров.Шевчен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64, с.Богуслав, Павлоградський р-н, Дніпропетровська обл., 51486</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4, с.Богуслав, Павлоградський р-н, Дніпропетровська обл., 5148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к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росяна – вул.А.З.Ворвуля, вул.Весняна, вул.Вишнева, вул.Г.В.Бондаря, вул.Дружби, вул.Залізнична, вул.Затишна, вул.Західна, вул.Квітнева, вул.Кобзаря, вул.Кутузова, вул.М.Горького, вул.Медична, вул.Мічуріна, вул.Молодіжна, вул.Партизанська, вул.Патріотична, вул.Первомайська, вул.Привокзальна, вул.Пушкіна, вул.Робоча, вул.Садова, вул.Соборна, вул.Сонячна, вул.Спортивна, вул.Степова, вул.Суворова, вул.Східна, вул.Центральна: 29–67; вул.Шевченко, вул.10 вересня, вул.40 років Перемоги, вул.8 Березня, пров.Г.В.Бондаря, пров.Залізничний, пров.Зелений, пров.Лермонтова, пров.Тих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 смт Просяна, Покровський р-н, Дніпропетровська обл., 5361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 смт Просяна, Покровський р-н, Дніпропетровська обл., 536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инельни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4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8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лавгород – вул.Адаменко, вул.Весела, вул.Відродження, вул.Героїв, вул.Заводська, вул.Космонавтів, вул.Лермонтова, вул.Молодіжна, вул.Мостова, вул.Набережна, вул.Нова, вул.Паркова, вул.Ральченко, вул.Робоча, вул.Садова, вул.Свободи, вул.Степова, вул.Таврійська, вул.Тиха, вул.Українська, вул.Центральна, вул.Шевченко, пров.Заводський, пров.Запорізький, пров.Славгородський, пров.Театральний, пров.Шевченка, пров.Шкіль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65, смт Славгород, Синельниківський р-н, Дніпропетровська обл., 5258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65, смт Славгород, Синельниківський р-н, Дніпропетровська обл., 525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1205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522</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Синельниківська виправна колонія (№ 94)"</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7А, с-ще Шахтарське, Синельниківський р-н, Дніпропетровська обл., 525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ло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5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5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лоне – вул.Братів Бєльченко, вул.Гагаріна, вул.Набережна, вул.Соборна, вул.Терентьєва, вул.Усенко, вул.Чукмарьова, вул.Шевченко: 1–2; пров.Березовий, с.Сергіїв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роменко, 4, смт Солоне, Солонянський р-н, Дніпропетровська обл., 524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троменко, 4, смт Солоне, Солонянський р-н, Дніпропетровська обл., 52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205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562</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Солонянська виправна колонія (№21)"</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йськове містечко, 37, с.Аполлонівка, Солонянський р-н, Дніпропетровська обл., 524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ом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5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9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омаківка – вул.Берегового, вул.Березнювата, вул.Верхня, вул.Весела, вул.Гагаріна, вул.Горького, вул.Комунальна, вул.Крутенька, вул.Кузнечна, вул.Лесі Українки: 54–101; вул.Маяковського, вул.Підгорна, вул.Піщана, вул.Світла, вул.Середня, вул.Софії Русової, вул.Українська, вул.Франко, вул.Фронтова, вул.Шосейна, пров.Бригадний, пров.Виноградний, пров.Енергетиків, пров.Крутий, пров.Мисливський, пров.Мічурінський, пров.Нижній, пров.Соборний, пров.Танкістів</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осейна, 10, смт Томаківка, Томаківський р-н, Дніпропетровська обл., 535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осейна, 10, смт Томаківка, Томаківський р-н, Дніпропетровська обл., 53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Цари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6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2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итайгород – вул.Зелена, вул.Китайгородська: 50А, 56–208; вул.Ломоносова, вул.Орлівська, вул.Панаса Бутенка, вул.Підгірна: 25–32, 35–59, 61–66; вул.Піщана, вул.Сонячна, вул.Соснова, вул.Черняховського, вул.Ювілейн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Китайгород, Царичанський р-н, Дніпропетровська обл., 5103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Китайгород, Царичанський р-н, Дніпропетровська обл., 51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моск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2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московськ – вул.Академіка Жлуктенка: 216–468; вул.Будівельників, вул.Геологів, вул.Заводська: 131–305; вул.Космонавтів, вул.Мар’янівська, вул.Спаська: 2–26Б, 28–28Б, 30, 32, 34–34А, 36, 38, 40–40Б; вул.Тургенєва: 18–18Л; вул.Челюскіна, пров.І.Ємельяненка: 1–15, 17, 29–32; пров.Мар’янівськ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аська, 17, м.Новомосковськ, Дніпропетровська обл., 512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аська, 17, м.Новомосковськ, Дніпропетровська обл., 51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208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82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Новомосковська центральна міська лікарня"</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чкова, 40, м.Новомосковськ, Дніпропетровська обл., 51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инельник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9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2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инельникове – вул.Гоголя, вул.Гостинна: 14, 16, 18, 20–20А, 22–77А, 79, 81, 85; вул.Дружби: 1, 3, 5, 7, 9А, 11, 13, 15, 17, 19–73, 75, 77; вул.Зелена, вул.Козацька: 3–45А; вул.Корольова, вул.Курганна: 2А, 8, 10, 12, 14, 18, 20–31; вул.Лісова: 3–15, 25, 33; вул.Локомотивна: 1–83, 85; вул.Ломана, вул.Мальовнича: 21–71, 74, 76, 78–80, 82, 84; вул.Медова: 3–23, 25; вул.Одеська, вул.Північна, вул.Поворотна: 16, 26; вул.Проліскова: 8–41А; вул.Пушкіна, вул.Різдвяна: 7–13, 19; вул.Середня, вул.Сірка Івана: 13, 17–19, 23–25, 27, 29–31, 33, 35, 39, 41, 43, 45, 49–51, 53, 55, 57, 59, 61, 63, 65, 67–67Б, 69–71, 73, 75, 77, 79, 81, 83, 85, 87, 89, 91, 93, 95, 97, 99, 101, 103, 105; вул.Тиха: 11, 13–74, 76, 82, 84, 86; вул.Тітова: 2–14, 18, 20, 22–22А, 24, 30А–32, 36–54, 58–58А; вул.Трушева Івана, вул.Тупа, пров.Дачний, пров.Дружби, пров.Калантаївський, пров.Ломаний, пров.Транспорт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27, м.Синельникове, Дніпропетровська обл., 525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27, м.Синельникове, Дніпропетровська обл., 52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рн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94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Тернівська центральна міська лікарня» Дніпропетровс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22, м.Тернівка, Дніпропетровська обл., 51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ережна: 1–47, 49, 51, 53, 55–55А, 57, 59, 61, 63, 65–65А, 69, 71, 73, 75, 77, 79, 81, 83–83А; вул.Братства тарасівців, вул.Гіляровського, вул.Гуртова: 41, 43, 45, 47А–51, 53, 55, 57, 59, 61, 63, 65, 67, 69, 71, 73, 82–140; вул.Житомирська: 263–406; вул.Злагоди, вул.Іжевська: 167–247; вул.Інгульська: 113, 115–115А, 117–117А, 119, 121–121А, 123–123Б, 125–125Є, 127–127А, 129, 131–131А, 133–133Б, 135–135А, 137–139, 141, 143, 147; вул.Мінусинська: 149, 151, 153, 155–155А, 157–159А, 162–362А; вул.Моторна: 1–58Б, 62, 64–64А, 68, 70, 72, 74, 76–78, 80–80А, 82, 84–84А, 86–86А, 88, 90, 92, 94, 96, 98–100А, 102, 104, 106, 108–112, 130; вул.Обласна: 1–9, 11, 13–13А, 15–15А, 17–17Б, 19, 21, 23, 25–25А, 29, 31–31А, 33–33А; вул.Попудренка: 1–80, 115, 143; вул.Читинська, пров.Гуртовий, пров.Моторний, пров.Променист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601, м.Дніпро, Дніпропетровська обл., 49082</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601, м.Дніпро, Дніпропетровська обл., 490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10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а міська клінічна лікарня №9" Дніпропетровс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нуйлівський, 29, м.Дніпро, Дніпропетровська обл., 49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7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1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104</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вська міська клінічна лікарня №11" Дніпровської міськ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нни Барвінок, 1, м.Дніпро, Дніпропетровська обл., 49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Індустрі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2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28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а шоста міська клінічна лікарня" Дніпропетровс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тумська, 13, м.Дніпро, Дніпропетровська обл., 49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212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284</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гастроентерології НАМН Україн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лобожанський, 96, м.Дніпро, Дніпропетровська обл., 49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1217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8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е обласне клінічне лікувально-профілактичне об’єднання "Фтизіатрія" Дніпропетровс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хтерева, 12, м.Дніпро, Дніпропетровська обл., 491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Новокод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7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тальйонна, вул.Білецького, вул.Болятка, вул.Григорія Сковороди, вул.Нижня, вул.Новопокровська, вул.Полунична, вул.Похила, вул.Цілинна, вул.Широкий степ, вул.Ясенова, пров.Батальйонний, садове товариство «Рассвет»</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сенова, 65, м.Дніпро, Дніпропетровська обл., 4902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сенова, 65, м.Дніпро, Дніпропетровська обл., 49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4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442</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вська міська клінічна лікарня №11" Дніпровської міськ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нни Барвінок, 1, м.Дніпро, Дніпропетровська обл., 49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4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44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ніпровська виправна колонія управління Державної пенітенціарної служби України у Дніпропетровській області (№89)</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ила Галицького, 1А ДВК-89, м.Дніпро, Дніпропетровська обл., 491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Собор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1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7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Генерала Пушкіна: 1Б; вул.Казакова: 4, 4А, 30(гурт 5), 32(гурт 7), 36(гурт 4), 38(гурт 6); вул.Університетсь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закова, 36(гурт 4), м.Дніпро, Дніпропетровська обл., 4905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закова, 36(гурт 4), м.Дніпро, Дніпропетровська обл., 49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8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Закарпатська, вул.Кулагіна, вул.Над’ярна, вул.Нахімова, вул.Нікопольська, вул.Новосільна, вул.Політехнічна, вул.Ужгородська, вул.Ушакова, пров.Іжорський, пров.Кременчуцький, пров.Протипохилий, пров.Самаркандськ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хімова, 57, м.Дніпро, Дніпропетровська обл., 4906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хімова, 57, м.Дніпро, Дніпропетровська обл., 490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9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рвінківська: 1, 2 Центральний р-н, 3, 7, 9, 11, 19, 21, 23, 25, 27; вул.Менахем-Мендл Шнеєрсона: 25–58; вул.Михайла Драгоманова: 33, 33А, 35, 37, 37Б, 39Б, 41, 41А, 43, 43А; вул.Сергія Подолинського: 24, 26, 26А, 26Б, 28, 28А, 30, 30А, 30Б, 32, 32А; просп.Олександра Поля: 59, 83 ГУРТ, 85, 87, 89, 91;</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лександра Поля, 83 ГУРТ, м.Дніпро, Дніпропетровська обл., 490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лександра Поля, 83 ГУРТ,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0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Князя Володимира Великого: 20, 22, 24, 33, 34, 36, 40; вул.Князя Ярослава Мудрого: 6–8; вул.Січеславська Набережна: 9, 10, 10А, 11, 11А, 12, 12А, 13, 13А, 14, 15, 16, 16А, 16Б, 17 ГУРТ, 17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еславська Набережна, 17 ГУРТ, м.Дніпро, Дніпропетровська обл., 490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еславська Набережна, 17 ГУРТ,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0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бульв.Батальйону Дніпро: 3–3А, 7–40; вул.Володимира Антоновича: 16, 18, 20А, 22, 24, 26, 30А, 30/32, 34, 35, 36А, 36Б, 36Д, 36К, 36Л, 37, 38, 39, 41, 43, 45, 47, 49, 49А; вул.Кавалерійська: 2, 4, 6, 8, 12, 12А; вул.Шмідта: 19, 21, 23, 25, 25А, 31, 33, 35, 35А, 35Б, 37, 39; просп.Олександра Поля: 6–8А, 10/12; просп.Пушкіна: 25/27, 29/31, 31Б, 33, 35, 37, 39, 41, 41А, 43, 47, 51, 53, 57;</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Батальйону Дніпро, 1, м.Дніпро, Дніпропетровська обл., 49006</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Батальйону Дніпро, 1, м.Дніпро, Дніпропетровська обл., 49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1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грицького, вул.Гродненська: 2А; вул.Надії Алексєєнко: 65, 67, 69, 71, 73, 74Б, 75, 75А, 77, 79, 79А, 81, 81А, 83, 85, 85А, 87, 89, 89А, 89Б, 91, 93, 95, 97, 99, 101, 103, 105, 105А, 107, 107А, 109, 111, 113, 115, 115А, 117, 119, 121, 123, 125, 127, 129, 131, 133, 135, 137, 139, 141, 141А, 143, 145, 147, 149, 151, 153, 153А, 155, 157, 157А, 159, 161, 163, 163Б, 165, 165А, 167, 167А, 171, 171Б, 187; вул.Пластівська, вул.Русанівська, вул.Сунична, вул.Філософська: 94, 94А; вул.Флотська: 12–141; вул.Юрія Савченка: 83, 90–121А; пров.Європейський, пров.Похилий 3-й, пров.Червонополянський, пров.1-й Похил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дії Алексєєнко, 167, м.Дніпро, Дніпропетровська обл., 490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дії Алексєєнко, 167,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3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14</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лінічний онкологічний диспансер" Дніпропетровс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вриленка, 1, м.Дніпро, Дніпропетровська обл., 490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1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Дніпропетровський наркологічний диспансер" Дніпропетровс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сільна, 1, м.Дніпро, Дніпропетровська обл., 490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3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1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Дніпропетровський обласний клінічний центр кардіології та кардіохірургії" Дніпропетровс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я Володимира Великого, 28,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12131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йськовий госпіталь м.Дніпро (військова частина А 4615)</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рокозацька, 63,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Чече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1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Голуб’яча: 1–11, 14, 16; вул.Звивиста: 2–30, 32, 34, 36, 38, 40, 42, 44, 46; вул.Кавалерійська: 9, 9А, 16, 18, 22; вул.Кронштадська: 4–10; вул.Талліннська, вул.Філософська: 1, 1А, 3, 4/6, 7, 8, 8А, 9, 10, 11, 11А, 11Б, 12, 13, 13А, 13Б, 14, 15, 16, 16А, 16Б, 17, 18, 19, 20, 21, 22, 24, 25, 25А, 26, 27, 28, 30, 32, 33, 35, 36А, 36/38, 37, 38, 40, 42, 42А, 44, 44А, 46, 50, 52, 54, 56, 56А, 57А, 60; вул.Шмідта: 4, 6, 8, 8А, 10, 12, 14, 16, 20, 20А, 20Б, 22, 26; пров.Голубиний, просп.Пушкіна: 6, 10, 12, 14, 16, 18, 20, 22, 22Б, 24, 59, 61, 67, 67А, 69;</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ілософська, 56, м.Дніпро, Дніпропетровська обл., 49006</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ілософська, 56, м.Дніпро, Дніпропетровська обл., 49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5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езлісна, вул.Вугільна, вул.Гімалайська, вул.Заповідна, вул.Зеленогірська, вул.Костя Пестушка, вул.Левадна, вул.Новосічнева, вул.Острозька, вул.Перлинна, вул.Промінь, вул.Ставкова, вул.Шахтарська, пров.Жасминовий, пров.Заповідний, пров.Зеленогірський, пров.Костя Пестушка, пров.Перлинний, «Садівницьке товариство «Струмок», «Садівниче товариство «Росинка-9», с-ще Краснопілля</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зеркальна, 42А, м.Дніпро, Дніпропетровська обл., 49048</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зеркальна, 42А, м.Дніпро, Дніпропетровська обл., 4904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7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8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Дніпровська установа виконання покарань (№4)"</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дії Алексєєнко, 80, м.Дніпро, Дніпропетровська обл., 49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бхазька: 17, 19, 26; вул.Болгарська: 11–11А, 13–13А; вул.Великолуцька, вул.Генерала Пушкіна: 26, 26А, 28, 32, 34, 36, 36Б, 36Д, 38, 38А, 38Б, 47, 49, 51, 53А, 55, 59, 61, 63, 65, 67, 69, 71, 73, 75, 79, 81, 83, 85, 87, 87А, 89, 91, 93, 95, 97, 99, 101, 103, 105, 107, 109, 109А, 111, 113, 115, 115А, 117, 117А, 119, 121, 121А, 122А, 123, 123А; вул.Динамо: 34, 36, 38–123; вул.Катерини Мессарош: 35, 37, 39, 41–86А; вул.Рибінська: 16, 18, 20, 24–26, 28–30, 34–36, 40, 42, 44, 48, 50, 52–54, 56, 58–60, 62, 64, 66–68, 72, 74, 76–148; вул.Ярославська: 36–130; просп.Гагаріна: 90, 92, 94, 96, 98, 100, 102;</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доєвського, 16, м.Дніпро, Дніпропетровська обл., 490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доєвського, 16,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1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16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а міська клінічна лікарня №16" Дніпропетровс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огдана Хмельницького, 19,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Довгинц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1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ольтера, вул.Гаршина: 21–93; вул.Грушевського, вул.Кубинська, вул.Лафарга, вул.Левітана, вул.Липецька, вул.Лугова, вул.Львівська, вул.Милашенкова: 23–29, 31, 33, 35–37, 39, 41, 43, 45, 47, 49; вул.Муромська: 45–79; вул.Павлоградська: 38–103; вул.Пловдивська, вул.Хортицька, вул.Чебишева, вул.Шполянська: 33–116; вул.Янки Купали: 50–162; пров.Гаршина, пров.Лікуваль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ашенкова, 57, м.Кривий Ріг, Дніпропетровська обл., 50054</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ашенкова, 57, м.Кривий Ріг, Дніпропетровська обл., 500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Пок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5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5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Зореносна, вул.Калантая: 24–26; вул.Ладозька, вул.Новобудов, вул.П’ятихатська, вул.Рекордна: 1–17, 21–23; вул.Стадіонн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ятихатська, 20А, м.Кривий Ріг, Дніпропетровська обл., 50053</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ятихатська, 20А, м.Кривий Ріг, Дніпропетровська обл., 500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5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6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Кропивницького: 33–35, 58, 60–66; вул.Уфимська: 2, 4, 6; вул.Шкапенка: 11–19;</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опивницького, 37, м.Кривий Ріг, Дніпропетровська обл., 50029</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опивницького, 37, м.Кривий Ріг, Дніпропетровська обл., 50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5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94</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айди Вишневецького: 14, 15, 16, 18, 19, 21А, 21Б, 22, 24, 26; вул.Дишинського, вул.Драйзера, вул.Дубова Балка, вул.Казахська, вул.Митрофанова, вул.Перова: 45, 45А, 47, 49, 51, 53, 55, 57, 58, 58А, 58Б, 59, 60, 61, 62, 63, 64, 65, 66, 68, 69, 70, 71, 72, 73, 74, 75, 76, 77, 78, 79, 80, 81, 82, 84, 85, 86; вул.Руставелі, вул.Сєченова, вул.Федоров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єченова, 47, м.Кривий Ріг, Дніпропетровська обл., 5003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єченова, 47, м.Кривий Ріг, Дніпропетровська обл., 50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9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Едуарда Фукса: 29А, 33, 35, 37, 39, 41, 43, 45, 47, 49, 51, 53, 55, 57–61; вул.Миколи Світальського: 16–17;</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дуарда Фукса, 26А, м.Кривий Ріг, Дніпропетровська обл., 50042</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дуарда Фукса, 26А, м.Кривий Ріг, Дніпропетровська обл., 50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9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Едуарда Фукса: 18, 20, 22, 24, 26, 28, 30, 32, 34, 36, 38, 40; м-р Індустріальний: 71–74;</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Едуарда Фукса, 26А, м.Кривий Ріг, Дніпропетровська обл., 50042</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дуарда Фукса, 26А, м.Кривий Ріг, Дніпропетровська обл., 50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0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енерала Кузнецова: 33, 35, 37, 39, 41, 43, 45, 47, 49, 51, 53, 55, 57, 59, 61, 63, 65, 65А, 67, 69, 71; вул.Едуарда Фукса: 42, 44, 46, 48, 50, 52, 54, 56, 63–65; вул.Курчатова: 15, 17, 19, 21, 23; вул.Сагайдачного: 41, 43, 45, 47, 49, 50, 51, 52, 53, 54, 55, 56, 57, 58, 60, 61, 62, 63, 64, 64А, 65, 66, 67, 68, 69, 70, 71, 72, 73, 74, 75, 76, 77, 78, 79, 79А, 80, 81, 82, 83, 84, 85, 87, 89, 91, 93, 95, 97, 99, 101, 103, 105, 107, 109; вул.Холодноярська: 1–77; вул.Чигоріна: 18, 20, 22, 24, 26, 27, 28, 29, 30, 31, 32, 33, 34, 35, 36, 37, 38, 39, 40, 41, 42, 43, 44, 45, 46, 47, 48, 49, 50, 51, 52, 53, 54, 55, 56, 57, 59, 61, 63, 65, 67; пров.Покровськ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дуарда Фукса, 58, м.Кривий Ріг, Дніпропетровська обл., 50042</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дуарда Фукса, 58, м.Кривий Ріг, Дніпропетровська обл., 50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217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1216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1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Криворізький психоневрологічний диспансер" Дніпропетровс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ишинського, 27, м.Кривий Ріг, Дніпропетровська обл., 50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Інгул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6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3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міська лікарня №17» Дніпропетровс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ткова, 2, м.Кривий Ріг, Дніпропетровська обл., 501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Саксаг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6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9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міська лікарня №5" Криворізької міськ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перечна, 1А, м.Кривий Ріг, Дніпропетровська обл., 500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6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9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міська клінічна лікарня №2» Дніпропетровс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йдан 30-річчя Перемоги, 2, м.Кривий Ріг, Дніпропетровська обл., 500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6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92</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міська лікарня №4" Дніпропетровс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Великого, 21, м.Кривий Ріг, Дніпропетровська обл., 500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6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9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ий комунальний заклад "Криворізький шкірно-венерологічний диспансер"</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лодимира Великого, 25, м.Кривий Ріг, Дніпропетровська обл., 500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8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риворізька філія комунального закладу "Дніпропетровська обласна клінічна офтальмологічна лікарня"</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Великого, 21, м.Кривий Ріг, Дніпропетровська обл., 500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Центрально-Мі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52</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втозаводська, вул.Довженка, вул.Каменедробильна, вул.Миколаївське шосе: 2, 11–13, 14Ж–144; вул.Саранська, вул.Сиктивкарська, вул.Стерлітамацька, вул.Сумгаїтська, вул.Таймирська, вул.Татарська, вул.Тувинсь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ївське шосе, 18, м.Кривий Ріг, Дніпропетровська обл., 50067</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ївське шосе, 18, м.Кривий Ріг, Дніпропетровська обл., 50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6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Позитивна, вул.Свято-Миколаївська: 11–17, 19, 28–89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6, м.Кривий Ріг, Дніпропетровська обл., 500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6, м.Кривий Ріг, Дніпропетровська обл., 50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7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міська лікарня №3" Криворізької міськ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3К, м.Кривий Ріг, Дніпропетровська обл., 50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16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р’ї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0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їнка – вул.Благодатна: 73, 75, 77, 79–79А, 81, 83–83А, 85, 87, 89, 91, 93, 95, 97, 99, 101–101А, 103, 105, 107, 109–122; вул.Гагаріна, вул.Героїв Чорнобиля: 118, 120, 122, 124, 126, 128, 130–130А, 132, 134, 136, 138, 140, 142, 144, 146, 148, 150, 152, 154–154А, 156–297; вул.Жовтнева: 173, 175, 177, 179–224; вул.Молодіжна, вул.Петра Карпова: 109–158; вул.Садова, вул.Сергія Прокоф’єва: 165, 167, 169–169А, 171, 173, 175, 177, 179–300А; вул.Степна, вул.Шевченка: 139, 141, 143, 145–145А, 147, 149, 151, 153, 155, 157, 159, 161, 163, 165, 167, 169–169А, 171–171А, 173, 175, 177, 179, 181, 183, 185–185Б, 187–310; вул.Ювілейна, пров.Шахт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Дружби, 29, м.Мар’їнка, Мар’їнський р-н, Донецька обл., 856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Дружби, 29, м.Мар’їнка, Мар’їнський р-н, Донецька обл., 85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їнка – вул.Донецька, вул.Зелена, вул.Зелений Гай, вул.Івана Франка, вул.Лесі Українки, вул.Миру, вул.Москалевського, вул.Осипенка, вул.Парижська, вул.Слов’янсь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Дружби, 4, м.Мар’їнка, Мар’їнський р-н, Донецька обл., 856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Дружби, 4, м.Мар’їнка, Мар’їнський р-н, Донецька обл., 85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орівка – вул.Гоголя, вул.Некрасова, вул.Покровська, вул.Пушкіна, вул.Риночна, вул.Слов’янська, вул.Фермерсь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дміністративна, 3А, м.Красногорівка, Мар’їнський р-н, Донецька обл., 856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дміністративна, 3А, м.Красногорівка, Мар’їнський р-н, Донецька обл., 856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орівка – вул.Адміністративна, вул.Металургів, вул.Охтирська, вул.Суворова: 2, 4; вул.Ярослава Мудр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А, м.Красногорівка, Мар’їнський р-н, Донецька обл., 856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А, м.Красногорівка, Мар’їнський р-н, Донецька обл., 856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орівка – вул.Академіка Корольова, вул.Суворова: 1, 3, 5–159; вул.Сумська: 23–34; вул.Чехова, вул.Чкал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А, м.Красногорівка, Мар’їнський р-н, Донецька обл., 856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А, м.Красногорівка, Мар’їнський р-н, Донецька обл., 856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1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орівка – вул.Б.Хмельницького, вул.Григорія Сковороди, вул.Ломоносова, вул.Медична, вул.Толстого, вул.Центральна: 2–14; вул.Центральна, ІV квартал</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хтирська, 2, м.Красногорівка, Мар’їнський р-н, Донецька обл., 856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хтирська, 2, м.Красногорівка, Мар’їнський р-н, Донецька обл., 856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орівка – вул.Восточна, вул.Центральна: 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хімова, 1, м.Красногорівка, Мар’їнський р-н, Донецька обл., 856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хімова, 1, м.Красногорівка, Мар’їнський р-н, Донецька обл., 856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орівка – м-н Соняч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хімова, 1, м.Красногорівка, Мар’їнський р-н, Донецька обл., 856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хімова, 1, м.Красногорівка, Мар’їнський р-н, Донецька обл., 856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рахове – вул.Мечникова: 15–31; вул.Пушкіна: 13, 15, 18, 20, 22, 24–32; просп.Миру: 4А–21; просп.Прокоф’єва: 3–6; просп.Соборний: 11–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1А, м.Курахове, Мар’їнський р-н, Донецька обл., 856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1А, м.Курахове, Мар’їнський р-н, Донецька обл., 8561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рахове – м-н Юж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2, м.Курахове, Мар’їнський р-н, Донецька обл., 856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2, м.Курахове, Мар’їнський р-н, Донецька обл., 8561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рахове – вул.Березова, вул.В.Салія, вул.Державна, вул.ІІ-Нагорна: 21–79; вул.І-Нагорна: 69–140; вул.Історична, вул.Марії Лобової, вул.Мічуріна, вул.Нахімова, вул.Побєди: 1–3, 5–13, 15, 19, 21, 22А–85; вул.Садова, вул.Слов’янська, вул.Чумацька, вул.Шевченка, пров.Базарний, пров.Веселий, пров.Зелений, пров.Межевий, пров.Некрасова, пров.Новий, пров.Отрадний, просп.Запорізький: 48–64; просп.Миру: 27–88; просп.Прокоф’єва: 25–86; просп.Соборний: 26, 32, 34–6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2, м.Курахове, Мар’їнський р-н, Донецька обл., 856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2, м.Курахове, Мар’їнський р-н, Донецька обл., 8561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льнє</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а, 1А, с.Дальнє, Мар’їнський р-н, Донецька обл., 856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а, 1А, с.Дальнє, Мар’їнський р-н, Донецька обл., 8561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3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ганське, с.Сигнальн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вхозна, 18, с.Луганське, Мар’їнський р-н, Донецька обл., 8566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вхозна, 18, с.Луганське, Мар’їнський р-н, Донецька обл., 8566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3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5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авне, с.Новомихайлівка, с.Парасковії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6Г, с.Новомихайлівка, Мар’їнський р-н, Донецька обл., 8565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56Г, с.Новомихайлівка, Мар’їнський р-н, Донецька обл., 8565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5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не, с.Тарамчук</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йцева, 1, с.Степне, Мар’їнський р-н, Донецька обл., 8566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йцева, 1, с.Степне, Мар’їнський р-н, Донецька обл., 8566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6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дян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білєйна, 43А, с.Водяне, Мар’їнський р-н, Донецька обл., 8566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білєйна, 43А, с.Водяне, Мар’їнський р-н, Донецька обл., 8566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ліквідувати виборчу дільницю № 140363,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403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3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Мар’їн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хімова, 1, м.Красногорівка, Мар’їнський р-н, Донецька обл., 856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ахмут</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6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ут – вул.Гоголя: 74, 76, 78–78А, 79А–80А, 81А–116А; вул.Дослідна, вул.Миру: 144, 146, 148–150А, 152–152А, 154, 156, 158, 160–206Б; вул.Незалежності: 170–245; вул.Садова: 308–308А, 310, 312, 314, 327–337; вул.Суворова, вул.2-га Набережна, пров.Великий Троїцький, пров.Малий Троїцький, пров.2-й Гоголя, пров.2-й Цегельний, пров.3-й Гоголя</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18, м.Бахмут, Донецька обл., 845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18, м.Бахмут, Донецька обл., 845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6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ут – вул.Воїнів-інтернаціоналістів, вул.Гвардійська: 19–86; вул.Декабристів: 38, 40, 42, 46–48, 50–84; вул.Захисників України: 28, 30, 34–92; вул.Зелена: 38–39; вул.І.Левченко: 18, 20–111; вул.Лариси Шепітько, вул.Л.Українки: 29–86; вул.Матросова: 21, 23, 25, 29, 31, 33, 35, 39, 41, 43, 47, 49, 51, 55, 57, 61, 67, 69, 71; вул.Медведєва, вул.Перемоги: 83–220; вул.П.Осипенко: 28–86; вул.Рум’янцева, вул.Толбухіна: 78–167; вул.Черняховського: 89–131; вул.Ювілейна: 60, 62–66, 68, 70, 72, 74; пров.Декабристів, пров.Перемоги, пров.Черняховськ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34, м.Бахмут, Донецька обл., 8451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34, м.Бахмут, Донецька обл., 845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406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66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Багатопрофільна лікарня інтенсивного лікування м.Бахмут"</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ибірцева, 15, м.Бахмут, Донецька обл., 845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ружк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408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8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ий заклад "Центральна міська клінічна лікарня м.Дружківка"</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енка, 12, м.Дружківка, Донецька обл., 842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408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8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Дружківська міська клінічна лікарня №1"</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тляревського, 151, м.Дружківка, Донецька обл., 842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има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411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1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иман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4, м.Лиман, Донецька обл., 844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411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14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івденне відділення КЛП закладу "Лиман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сієва К., 36, м.Лиман, Донецька обл., 844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рногра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Мирноград – м-н Західний: 3–5, 7–14, 22–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 Західний, 4А, м.Мирноград, Донецька обл., 853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 Західний, 4А, м.Мирноград, Донецька обл., 853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407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75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Міська інфекційна лікарня м.Мирноград"</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Толбухіна, 44, м.Мирноград, Донецька обл., 853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кр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Волонтерська: 37–69, 74, 76, 78, 80, 82, 84, 88; вул.Денисова: 106, 110, 112, 114, 116–139; вул.Довженка: 14, 24–30, 36; вул.Європейська: 23–50, 56–58, 60, 62, 64, 68; вул.Зеленокутська: 21, 25, 27, 29–58; вул.Кальміуська: 113, 115–117, 119–121, 123–156; вул.Леоніда Бикова: 97, 99, 101–186, 188; вул.Мандрика: 5–30, 32; вул.Маршала Москаленка: 102, 106, 108, 110–112, 114–145, 148–191, 193, 195, 197, 199; вул.Павла Чубинського: 23–42; вул.Пирогова, вул.Прокоф’єва: 113; вул.Самарська: 13–46, 54, 56, 62; вул.Солов’яненка, вул.Тургенєва, вул.Центральна: 127; вул.Чкалова: 5; вул.Шевченка: 20–33, 35, 37, 43, 57; пров.Міліцейський, пров.Нижній, пров.Університетський, пров.Чумацький, просп.Миру</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Москаленка, 149, м.Покровськ, Донецька обл., 8530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Москаленка, 149, м.Покровськ, Донецька обл., 853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Джерельна, вул.Залізнична: 231–389КМ; вул.Залізнична 389 км, вул.Злагоди, вул.Ломоносова, вул.Менькіної, вул.Прокоф’єва: 130–132, 134, 136, 138, 140, 142–144, 146, 148, 150, 154, 156, 158, 160, 162, 164–164А, 166, 168, 170, 172–251, 257, 259, 261, 263–267, 269, 271, 273, 275, 277, 279, 281, 283, 285, 287, 289; вул.Садова, вул.Таврійська, вул.Февральська, вул.Центральна: 183, 185, 187, 189, 191, 193–306, 308–312, 314, 316–338; вул.Ярослава Мудрого, вул.1 Травня: 3–108, 110, 112–116, 118, 120–122; пров.Братів Клімових: 3–41, 43, 45; пров.Калиновий, пров.Козацький, пров.Леваневського, пров.Менделєєва: 4–33; пров.Охотніч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63, м.Покровськ, Донецька обл., 8530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63, м.Покровськ, Донецька обл., 8530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Айвазовського, вул.Волкова, вул.Герцена, вул.Глінки, вул.Дударенка, вул.Западна, вул.Захисників України: 6, 37, 39–51А, 53, 61, 63, 65, 110–120; вул.Зої Космодем’янської, вул.Квітуча, вул.Лізи Чайкіної, вул.Лугова, вул.Миру, вул.Михайлівська, вул.Орлика, вул.Панфілова, вул.Перемоги, вул.Прокоф’єва: 252–256, 258, 260, 262, 268, 270, 272, 274, 276, 278, 280, 282, 284, 286, 288, 290–337; вул.Прохладна, вул.Соборна, вул.Удачна, вул.Центральна: 307, 313, 315, 340–384; вул.Чернігівська, пров.Лісний, пров.Степ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63, м.Покровськ, Донецька обл., 8530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63, м.Покровськ, Донецька обл., 8530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8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Волонтерська: 71–73, 75, 77, 79, 81, 83, 85–87, 89–128; вул.Данила Шумука, вул.Одеська, вул.Партизанська, вул.Привольна, вул.Пугачова, вул.Раскової, вул.Севастопольська, вул.Сорокіна, вул.Табурна, вул.Торгівельна, вул.Шевченка: 63, 65, 76–102; вул.1 Травня: 109, 111, 117, 119, 123–142; пров.Осипенк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0, м.Покровськ, Донецька обл., 8530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0, м.Покровськ, Донецька обл., 853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0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Поштова: 28–34; вул.Руднєва: 8, 80; пров.Колосова, просп.Шахтобудівельників: 14–4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штова, 3, м.Покровськ, Донецька обл., 8530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штова, 3, м.Покровськ, Донецька обл., 853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елид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411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1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елидівська виправна колонія управління Державної пенітенціарної служби України в Донецькій області (№82)</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гранична, 1, смт Гостре, м.Селидове, Донецька обл., 8549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ов’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Богуна Миколи, вул.Анатолія Комара: 35–100; вул.Богуна Миколи: 41, 43, 45–92, 94, 96, 98–100, 102; вул.Вокзальна: 24–24/1, 26, 28, 30, 34, 36, 38–51; вул.Волзька: 3–91; вул.Маломіська: 8–9, 10–72, 76–80, 82, 84, 86–88, 90–92, 94, 96, 98–100, 102, 104, 106, 108, 110–112, 114, 116–116А, 118–122; вул.Олександра Невського, вул.Полярна: 1–23, 85, 87, 91–93; вул.Святогірська: 28, 30, 32, 34–36, 38; вул.Сорочинська: 3, 5–5А, 7, 9, 11, 13, 15, 17, 19, 21, 23–23А; вул.9 Травня: 2–52, 54, 60, 62–64, 66–78; пров.Анатолія Комара, пров.Богуна Миколи: 1–61, 63, 65, 67, 69, 71; пров.Вокзальний: 2–6, 8, 10–12, 14А–16, 18–20А, 24, 26, 30–30А, 34–42; пров.Затишний, пров.Конституції, пров.Олега Кошового, пров.Олександра Невського, пров.Перекопський, пров.Поляр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32, м.Слов’янськ, Донецька обл., 8410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32, м.Слов’янськ, Донецька обл., 841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Київський, вул.Богуна Миколи: 104, 106, 108–108А, 110, 112, 114–116, 118, 120, 122, 124–124А, 126; вул.Вернадського: 21–52; вул.Відродження, вул.Григорія Данилевського: 109–258; вул.Індустріальна, вул.Київська, вул.Кооперативна, вул.Краматорська: 39, 41, 43, 45, 47, 51А–75; вул.Новий Побут, вул.Острозька, вул.Полтавська, вул.Промислова: 4, 6, 10, 12, 14, 16, 20, 22–24, 26, 28–30, 38, 40; вул.Райдужна: 108, 110, 112, 116–118, 120, 122–130; вул.Ростроповича Мстислава, вул.Силікатна, вул.Слобідська, вул.Солоділова: 9, 11–11А, 13, 17, 19, 23, 25, 36–74; вул.Сорочинська: 2–2А, 4, 6, 8, 10, 12–12А, 14, 16, 18, 20, 22, 24–30; вул.Транспортна, вул.Шишкова, вул.5 Липня, пров.Данилевського Григорія, пров.Індустріальний, пров.Київський, пров.Ростроповича Мстислава, пров.Транспорт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оділова, 1, м.Слов’янськ, Донецька обл., 8410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оділова, 1, м.Слов’янськ, Донецька обл., 841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8 Березня, вул.Анатолія Свиридюка, вул.Ватутіна, вул.Вітебська, вул.Воронезька, вул.Гастелло, вул.Гірська: 3А–36, 38, 40, 42, 44, 46, 48–48Б; вул.Губкіна: 3–22; вул.Демократична: 39–62; вул.Зоряна, вул.Ізюмська, вул.Керченська, вул.Красногірська: 60, 64–66, 70, 74, 76, 78, 80–111; вул.Лебедєва-Кумача, вул.Липецька, вул.Лісна, вул.Літературна: 34–36, 40, 44, 46, 48, 50, 52; вул.Луганська, вул.Л.Українки, вул.Маяцька, вул.Осипенко, вул.Рокоссовського, вул.Рязанська, вул.Самбірська, вул.Степана Разіна, вул.Тамбовська, вул.Філатова, вул.Цілинна, вул.Ціолковського, вул.Чаплигіна, вул.Юмашева, вул.8 Березня, пров.Вітебський, пров.Воронезький, пров.Гірський, пров.Зоряний, пров.Ізюмський, пров.Керченський, пров.Союзний, пров.Степана Разіна, пров.Ушакова, пров.Цілинний, пров.Ціолковськ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 Березня, 1, м.Слов’янськ, Донецька обл., 8410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 Березня, 1, м.Слов’янськ, Донецька обл., 841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ліквідувати виборчу дільницю № 141242,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Кальмі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23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рктики, вул.Бєлякова, вул.Бульварна, вул.Водопровідна, вул.Зорі, вул.Зуївська, вул.Клари Цеткін, вул.Курганна, вул.Мисливська: 9–15, 17А–25, 33–54А; вул.Моторна, вул.МЮДа, вул.Привільна, вул.Прикордонна, вул.Прохідна, вул.Семафорна: 2/28–16, 16А–18, 19–20, 21–22, 22А–54; вул.Станційна, вул.Харківська, пров.Водопровідний, пров.Затишний, пров.Зорі, пров.Зуївський, пров.Клари Цеткін: 4–15/22, 16А, 17–19, 20–21А, 22.–26, 28, 29, 30; пров.Мисливський: 2А–22А; пров.Моторний, пров.Прикордонний, пров.Семафорний: 2А–2Б, 3А–9; пров.Станцій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вська, 91, м.Маріуполь, Донецька обл., 8751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вська, 91, м.Маріуполь, Донецька обл., 875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1423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Дундича: 59–59Б; вул.Кравченка: 100–174; вул.Машинобудівна: 77/6–1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57, м.Маріуполь, Донецька обл., 875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шинобудівна, 90, м.Маріуполь, Донецька обл., 875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23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3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Героїчна: 27–31; вул.Маміна Сибіряка: 35, 37–39; вул.Рівна: 43А, 47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їзд Шопена, 4, м.Маріуполь, Донецька обл., 875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їзд Шопена, 4, м.Маріуполь, Донецька обл., 875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142336,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23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Маміна Сибіряка: 36, 40–47/17; вул.Металургійна: 1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їзд Шопена, 4, м.Маріуполь, Донецька обл., 875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їзд Шопена, 4, м.Маріуполь, Донецька обл., 875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1423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рестська: 110–119; вул.Героїчна: 3–23, 33–68; вул.Кобзаря, вул.Лута, вул.Маміна Сибіряка: 1–17, 19–19А; вул.Рівна: 3–43, 44; вул.Шевцової, пров.Козацький, пров.Новосільський, пров.Ракетний, пров.Стальського, пров.Хортицький, проїзд Ракетний, проїзд Рівний, проїзд Садковий, тупик Волонтерівський, тупик Новосіль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міна Сибіряка, 35, м.Маріуполь, Донецька обл., 875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та, 32, м.Маріуполь, Донецька обл., 875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23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Довгополого, вул.Машинобудівна: 1/46–76; вул.Рівна: 46–47, 48–214; вул.Саврасова, вул.Солдатська, пров.Довгополого, пров.Кравченка, пров.Рівний, пров.Саврасова, пров.Садковий: 36–102; проїзд Довгополого, проїзд Кравченка, проїзд Новосільський, проїзд Саврас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стровська, 35, м.Маріуполь, Донецька обл., 875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стровська, 35, м.Маріуполь, Донецька обл., 875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23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Маріуполь – вул.Жигулівська: 39, 41, 42, 42/44–43, 44, 45.–47, 48, 49.–50/52, 52, 54–55, 56, 59, 60/1, 61.–62, 63.–64, 65.–67, 68, 69.–71, 72, 73.–74, 76–77, 78, 79.–80, 81.–83, 85.–86, 87.–88, 90, 91–95, 96–98, 99.–101, 102, 103.–105, 106, 107.–109, 110, 111.–113, 115, 117, 118, 119.–121, 122–123, 124–125, 126–127, 128–129, 130, 131.–132/21, 133.–159; вул.Знаменська, вул.Космічна, вул.Кравченка: 1–98/15; вул.Курчатова: 1–36, 38, 40, 42, 46–50, 52–52А, 54–54А, 56/45, 58, 60, 62, 64–98; вул.Металургійна: 67, 69, 71, 73, 75, 77, 79, 81–108; вул.Приазовська, вул.Ракетна: 3.–4/6, 5.–7, 9, 10А–11, 12А–13, 14А–15, 16–17, 18–19, 20, 20А, 21., 22.–22А, 23.–24, 24А, 26, 27., 28/42, 29.–30, 31., 32., 35.–35/65, 178–211, 213–219; пров.Знаменський, пров.Космічний, пров.Курчатова, проїзд Знаменський, проїзд Космічний, проїзд Курчатова, проїзд Солдат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стровська, 35, м.Маріуполь, Донецька обл., 875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стровська, 35, м.Маріуполь, Донецька обл., 875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4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рестська: 60–109Б; вул.Волонтерівська: 59–89; вул.Волочаївська: 66–107; вул.Достоєвського: 3–40; вул.Заозерна: 23–78А, 84–84А, 86., 86А.; вул.Земнухова: 51–159А; вул.Квіткова, вул.Лізи Чайкіної, вул.Пархоменка: 56–82/29; вул.Тесленка: 71–116А; пров.Лізи Чайкіної, пров.Садковий: 1–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естська, 38, м.Маріуполь, Донецька обл., 8750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естська, 38, м.Маріуполь, Донецька обл., 875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423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35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Маріупольської міської ради "Маріупольська міська лікарня №1"</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В.Радіна, 2, м.Маріуполь, Донецька обл., 875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423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3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Перинатальний центр м.Маріуполь»</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талургійна, 1, м.Маріуполь, Донецька обл., 875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423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35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Приазовська виправна колонія (№107)"</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Уральський, 61, м.Маріуполь, Донецька обл., 875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Лівобереж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23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5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йвазовського, вул.Виноградна, вул.Лозова, вул.Народовольська, вул.Соціальна, вул.Українська, вул.Ціолковського, пров.Соціальний, пров.Ціолковськ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оградна, 29, м.Маріуполь, Донецька обл., 8754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оградна, 29, м.Маріуполь, Донецька обл., 8754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4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нгарська, вул.Бахчиванджи (СТ Маяк), вул.Волховська, вул.Грушева, вул.Західна: 40, 42, 44, 46–87/41; вул.ім. Д.О.Лухманова, вул.ім. Є.С.Бивалова, вул.ім. С.А.Колбасьєва, вул.Краматорська, вул.Лазарева, вул.Луганська, вул.Нагірна (СТ Вертикаль), вул.Новоросійська: 1/21, 3/1, 5–7, 9, 11–13, 15, 17, 19–21, 23, 25, 27–103; вул.П’ята (СТ Глорія), вул.Сливова, пров.Ангарський, пров.Ангарський (СТ Глорія), пров.Багратіона, пров.Демократичний, пров.Дніпропетровський (СТ Маяк), пров.Зінцевий, пров.ІІ Зінцевий, пров.ІІІ Зінцевий, пров.Кубанський, пров.Ломоносова, пров.Луганський, пров.Новоросійський, пров.Просвіти, пров.Пулківський, пров.Сумський, проїзд Ангарський (СТ Глорія), проїзд Новоросійський, проїзд Пулківський, тупик Дарвіна, тупик Луганський, тупик Новоросійський, тупик Пулківський, кооператив ’Глорія’, мікрорайон Бригантина, садівниче товариство ’Вікторія’, садівниче товариство ’Маяк’</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лотська, 119, м.Маріуполь, Донецька обл., 8753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лотська, 119, м.Маріуполь, Донецька обл., 8753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4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3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бульв.Приморський, вул.Морських десантників: 1–10; вул.Одеська, вул.Рульова, вул.Санаторна: 1–19; вул.Спартаківська, пров.Гористий, пров.Малий, пров.Спартаківський, пров.Червономаяцький, просп.Луніна: 3–22; тупик Спартаків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уніна, 9, м.Маріуполь, Донецька обл., 8751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уніна, 9, м.Маріуполь, Донецька обл., 875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Куїнджі: 97, 99–125, 131–133А, 135–141А; вул.Верхні Аджахи: 1–84А; вул.Готфейська: 1–3А, 5–5А, 7, 9А, 11, 13, 15, 17; вул.Грецька: 105, 107, 109, 111, 113, 115, 119, 121–123, 125, 127, 129, 139–172, 174, 178–178А, 180–180Б, 182–182/2, 184–184А; вул.Кальміуська: 1–25; вул.Кальчанська, вул.Карасівська: 1–19, 21; вул.Мар’їнська: 6–27; вул.Нижні Аджахи: 1–105, 110–110А, 114, 116; вул.Торгова: 86, 88–88/88А, 90, 92, 97–161, 163, 165, 167, 177, 179, 181, 185, 189, 191, 193–197, 201–203В; вул.Успенська: 1–30; вул.Шевченка: 2–19, 21–21А, 27, 29–29А, 31–33, 35–35А, 37, 39; пров.Кальміуський, пров.Кальчанський, пров.Каретний, пров.Сартан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уїнджі, 140, м.Маріуполь, Донецька обл., 8754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уїнджі, 140, м.Маріуполь, Донецька обл., 8754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рхітектора Нільсена: 32; вул.ім.О.В.Савчука: 38–44; вул.Казанцева: 17А, 19А; вул.Миколаївська: 76–76А, 80, 82; вул.Соборна, просп.Металургів: 43, 45/9, 47/2, 56, 58, 60, 60А, 62/90; просп.Миру: 67/30–71/41, 75Б–8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79, м.Маріуполь, Донецька обл., 875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79, м.Маріуполь, Донецька обл., 87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Куїнджі: 33–37, 44, 48, 52; вул.Архітектора Нільсена: 39; вул.Георгіївська: 41, 43–47, 49, 51, 57–59А; вул.Грецька: 32–34А, 40/42; вул.ім.О.В.Савчука: 47–49; вул.Миколаївська: 48, 52, 62–64, 68, 70–72; вул.Харлампіївська: 28–28/2, 30, 32–34, 38, 40–44, 46, 48–60А; просп.Миру: 40–49, 63/1–6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44, м.Маріуполь, Донецька обл., 8751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44, м.Маріуполь, Донецька обл., 875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5274"/>
        <w:gridCol w:w="1194"/>
        <w:gridCol w:w="3341"/>
        <w:gridCol w:w="3341"/>
        <w:gridCol w:w="1203"/>
        <w:gridCol w:w="345"/>
      </w:tblGrid>
      <w:tr>
        <w:trPr>
          <w:cantSplit w:val="true"/>
        </w:trPr>
        <w:tc>
          <w:tcPr>
            <w:tcW w:w="15706" w:type="dxa"/>
            <w:gridSpan w:val="8"/>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Андруш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0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09</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рвоне – вул.Гагаріна, вул.Гоголя, вул.Заводська, вул.Залізнична, вул.Ів.Франко, вул.Квітнева, вул.Клубна, вул.Лесі Українки, вул.Лисенка, вул.Лісова, вул.Паркова, вул.Першотравнева, вул.Пушкіна, вул.Східна, вул.Терещенка, вул.Чкалова, вул.Щаслива, вул.8-Березня, пров.Крил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рещенка, 5Б, смт Червоне, Андрушівський р-н, Житомирська обл., 1343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рещенка, 5Б, смт Червоне, Андрушівський р-н, Житомирська обл., 1343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0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43</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чмищ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2, с.Корчмище, Андрушівський р-н, Житомирська обл., 1342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2, с.Корчмище, Андрушівський р-н, Житомирська обл., 1342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Бердич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801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154</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Райківська виправна колонія (№73)"</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9, с.Райки, Бердичівський р-н, Житомирська обл., 1333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Брусил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801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185</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Брусилівська лікарня"</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рмонтова, 41, смт Брусилів, Брусилівський р-н, Житомирська обл., 126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Житомир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1803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17</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 вул.Верхня, вул.Весела, вул.Видумка, вул.Вишнева, вул.Волошкова, вул.Гаражна, вул.Житомирська, вул.Зелена, вул.Зоряна, вул.Інтернатна: 2–11; вул.Каштанова, вул.Коцюбинського, вул.Лісова, вул.Луцька, вул.Максютова,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а Гора, вул.Соколовська, вул.Соснова, вул.Труда, вул.Фруктова, вул.Шевченка, пров.Дачний, пров.Житомирський, пров.І Лісовий, пров.Лісовий, пров.Миру, пров.Молодіжний, пров.Радгоспний, пров.Скіфський, пров.Сосновий, пров.Троковицький, пров.Фабричний, пров.Швейний, пров.Шкільний, пров.Яроцького, пров.2 Житомирський, пров.3 Житомирський, пров.7 Максютова, проїзд Археологічний, проїзд Луцький, Богунське лісництво, квартал 52, масив «Лісовий», Соколовський масив ’Сонячне’, СТ «Автотранспортник», СТ "Акація", СТ «Астра», СТ «Будівельник», СТ «Весна», СТ "Вікторія", СТ «Гвоздіка», СТ "Гранат", СТ "Граніт", СТ «Дружба», СТ "Енергія", СТ «Ентузіаст», СТ "Зірка", СТ «Зорька», СТ "ім.Мічуріна", СТ «Кам’янка», СТ «Колос», СТ "Лаванда", СТ «Ландиш», СТ «Медик», СТ "Металіст", СТ «Нива», СТ «Полісся», СТ "Політехнік", СТ «Сигнал», СТ «Сонечко», СТ "Співробітник", СТ "Старт", СТ «Тетерів», СТ "Троянда", СТ "Урожайний", СТ «Фіалка», СТ «Фінансист», СТ "Чайка", СТ «Черемушки», СТ "Яблуня", Урочище Соколова Гора, 1 провулок Житомирський, 1 провулок Молодіжний, 1 провулок Шевченка, 1-й провулок Миру, 2 провулок Лісовий, 2 провулок Молодіжний, 2 провулок Шевченка, 2-й провулок Миру, 3 провулок Шевченка, 3-й провулок Миру, 5 провулок Житомир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25</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чак, с.Катерин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днівська, 27, с.Корчак, Житомирський р-н, Житомирська обл., 1242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днівська, 27, с.Корчак, Житомирський р-н, Житомирська обл., 1242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80361, у зв’язку з чим позицію щодо цієї виборчої дільниці викласти в такій редакції:</w:t>
            </w:r>
          </w:p>
        </w:tc>
      </w:tr>
      <w:tr>
        <w:trPr/>
        <w:tc>
          <w:tcPr>
            <w:tcW w:w="190" w:type="dxa"/>
            <w:tcBorders>
              <w:right w:val="single" w:sz="4" w:space="0" w:color="000000"/>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361</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Житомирська обласна дитяча клінічна лікарня" Житомир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Сквирське, 6, с.Станишівка, Житомирський р-н, Житомирська обл., 124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0</w:t>
            </w:r>
          </w:p>
        </w:tc>
        <w:tc>
          <w:tcPr>
            <w:tcW w:w="345" w:type="dxa"/>
            <w:tcBorders>
              <w:left w:val="single" w:sz="4" w:space="0" w:color="000000"/>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Коростенський район</w:t>
            </w:r>
          </w:p>
        </w:tc>
      </w:tr>
      <w:tr>
        <w:trPr>
          <w:cantSplit w:val="true"/>
        </w:trPr>
        <w:tc>
          <w:tcPr>
            <w:tcW w:w="15706" w:type="dxa"/>
            <w:gridSpan w:val="8"/>
            <w:tcBorders/>
            <w:tcMar>
              <w:top w:w="142" w:type="dxa"/>
            </w:tcMar>
          </w:tcPr>
          <w:p>
            <w:pPr>
              <w:pStyle w:val="Normal"/>
              <w:keepLines/>
              <w:widowControl/>
              <w:jc w:val="center"/>
              <w:rPr>
                <w:color w:val="000000"/>
                <w:sz w:val="28"/>
              </w:rPr>
            </w:pPr>
            <w:r>
              <w:rPr>
                <w:i/>
                <w:color w:val="000000"/>
              </w:rPr>
              <w:t>Спеціальні виборчі дільниці</w:t>
            </w:r>
          </w:p>
        </w:tc>
      </w:tr>
      <w:tr>
        <w:trPr>
          <w:cantSplit w:val="true"/>
        </w:trPr>
        <w:tc>
          <w:tcPr>
            <w:tcW w:w="15706" w:type="dxa"/>
            <w:gridSpan w:val="8"/>
            <w:tcBorders/>
            <w:tcMar>
              <w:top w:w="142" w:type="dxa"/>
            </w:tcMa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181298, у зв’язку з чим доповнити позицією щодо цієї виборчої дільниці в такій редакції:</w:t>
            </w:r>
          </w:p>
        </w:tc>
      </w:tr>
      <w:tr>
        <w:trPr/>
        <w:tc>
          <w:tcPr>
            <w:tcW w:w="190" w:type="dxa"/>
            <w:tcBorders>
              <w:right w:val="single" w:sz="4" w:space="0" w:color="000000"/>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98</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оростенська центральна районна лікарня Коростенської районної рад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7, с.Васьковичі, Коростенський р-н, Житомирська обл., 115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w:t>
            </w:r>
          </w:p>
        </w:tc>
        <w:tc>
          <w:tcPr>
            <w:tcW w:w="345" w:type="dxa"/>
            <w:tcBorders>
              <w:left w:val="single" w:sz="4" w:space="0" w:color="000000"/>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Коростиш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орієнтовну кількість виборців виборчої дільниці № 180486, у зв’язку з чим позицію щодо цієї виборчої дільниці викласти в такій редакції:</w:t>
            </w:r>
          </w:p>
        </w:tc>
      </w:tr>
      <w:tr>
        <w:trPr/>
        <w:tc>
          <w:tcPr>
            <w:tcW w:w="190" w:type="dxa"/>
            <w:tcBorders>
              <w:right w:val="single" w:sz="4" w:space="0" w:color="000000"/>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486</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ростишівська центральна районна лікарня ім.Д.І.Потєхіна</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Небесної Сотні, 58, м.Коростишів, Коростишівський р-н, Житомирська обл., 125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w:t>
            </w:r>
          </w:p>
        </w:tc>
        <w:tc>
          <w:tcPr>
            <w:tcW w:w="345" w:type="dxa"/>
            <w:tcBorders>
              <w:left w:val="single" w:sz="4" w:space="0" w:color="000000"/>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Луги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tcMar>
              <w:top w:w="142" w:type="dxa"/>
            </w:tcMar>
          </w:tcPr>
          <w:p>
            <w:pPr>
              <w:pStyle w:val="Normal"/>
              <w:keepLines/>
              <w:widowControl/>
              <w:rPr/>
            </w:pPr>
            <w:r>
              <w:rPr>
                <w:color w:val="000000"/>
                <w:sz w:val="28"/>
              </w:rPr>
              <w:t>змінити адресу закладу чи установи виборчої дільниці № 1805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517</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угинська центральна районна лікарня</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а Гірка, 35, смт Лугини, Лугинський р-н, Житомирська обл., 113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Оле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1808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07</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ружба, смт Дібр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а, 4, смт Дружба, Олевський р-н, Житомирська обл., 1102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а, 4, смт Дружба, Олевський р-н, Житомирська обл., 1102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ind w:left="566" w:hanging="0"/>
              <w:rPr/>
            </w:pPr>
            <w:r>
              <w:rPr>
                <w:color w:val="000000"/>
                <w:sz w:val="28"/>
              </w:rPr>
              <w:t>ліквідувати виборчу дільницю № 180808, у зв’язку з чим позицію щодо цієї виборчої дільниці виключити;</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1808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14</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овпинка, с.Держан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2, с.Стовпинка, Олевський р-н, Житомирська обл., 1104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2, с.Стовпинка, Олевський р-н, Житомирська обл., 1104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ind w:left="566" w:hanging="0"/>
              <w:rPr/>
            </w:pPr>
            <w:r>
              <w:rPr>
                <w:color w:val="000000"/>
                <w:sz w:val="28"/>
              </w:rPr>
              <w:t>ліквідувати виборчу дільницю № 180815, у зв’язку з чим позицію щодо цієї виборчої дільниці виключити;</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1808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21</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ка, с.Лісов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2, с.Кам’янка, Олевський р-н, Житомирська обл., 1103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2, с.Кам’янка, Олевський р-н, Житомирська обл., 1103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ind w:left="566" w:hanging="0"/>
              <w:rPr/>
            </w:pPr>
            <w:r>
              <w:rPr>
                <w:color w:val="000000"/>
                <w:sz w:val="28"/>
              </w:rPr>
              <w:t>ліквідувати виборчу дільницю № 180822, у зв’язку з чим позицію щодо цієї виборчої дільниці виключити;</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1808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23</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чин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лікова, 51А, с.Хочине, Олевський р-н, Житомирська обл., 1101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лікова, 51А, с.Хочине, Олевський р-н, Житомирська обл., 110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1808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25</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га, с.Рудня-Пергансь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А, с.Перга, Олевський р-н, Житомирська обл., 1101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А, с.Перга, Олевський р-н, Житомирська обл., 1101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ind w:left="566" w:hanging="0"/>
              <w:rPr/>
            </w:pPr>
            <w:r>
              <w:rPr>
                <w:color w:val="000000"/>
                <w:sz w:val="28"/>
              </w:rPr>
              <w:t>ліквідувати виборчу дільницю № 180826, у зв’язку з чим позицію щодо цієї виборчої дільниці виключити;</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808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868</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левська районна лікарня" Олевської міської рад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ромисловий, 2, м.Олевськ, Олевський р-н, Житомирська обл., 110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Чудн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1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81</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йзим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менюка, 1Б, с.Бейзимівка, Чуднівський р-н, Житомирська обл., 1324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менюка, 1Б, с.Бейзимівка, Чуднівський р-н, Житомирська обл., 1324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1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82</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дичани</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Бричника, 2Б, с.Будичани, Чуднівський р-н, Житомирська обл., 1321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Бричника, 2Б, с.Будичани, Чуднівський р-н, Житомирська обл., 132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Бердичів</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812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60</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Госпіталь ветеранів війни" Житомир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52, м.Бердичів, Житомирська обл., 133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орієнтовну кількість виборців виборчої дільниці № 1812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61</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ердичівська центральна міська лікарня</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доров’я, 1, м.Бердичів, Житомирська обл., 1331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орієнтовну кількість виборців виборчої дільниці № 1812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62</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Центральна районна лікарня Бердичівського району</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карняна, 68В, с.Мирославка, Бердичівський р-н, Житомирська обл., 1334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812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63</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е підприємство "Бердичівський виправний центр (№108)" Міністерства юстиції Україн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изгірецька, 2, м.Бердичів, Житомирська обл., 133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812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64</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е підприємство "Бердичівська виправна колонія (№70)" Міністерства юстиції Україн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изгірецька, 1, м.Бердичів, Житомирська обл., 133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Коростень</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1812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68</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астелло: 4–20; вул.Гоголя: 23–30; вул.Грушевського: 75–121, 123–123Ж, 126–127, 129, 133, 135, 137–137П, 139А–139Н, 141–141А, 143, 145–145Б, 147–147А, 149, 151; вул.Енгельса, вул.Жмаченко: 34, 39–69; вул.Коцюбинського: 35–112; вул.О.Кобилянської, вул.Чапаєва: 5, 9, 13, 15, 17, 19, 21, 23, 25–60; вул.Черемушки: 44, 46–54, 56–60, 64, 66, 68–146; вул.Шолом-Алейхема: 69, 71–71А, 73–75, 77–81, 83, 85–11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а, 9, м.Коростень, Житомирська обл., 1150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а, 9, м.Коростень, Житомирська обл., 1150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1812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85</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орького: 29–31А, 33, 80–156; вул.Доватора, вул.Карбишева, вул.Козаченка, вул.Космонавтів, вул.Пушкінська, вул.Тургенєва, вул.Фрунзе, вул.Черняховського, вул.Яневич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33, м.Коростень, Житомирська обл., 1150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33, м.Коростень, Житомирська обл., 115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ind w:left="566" w:hanging="0"/>
              <w:rPr/>
            </w:pPr>
            <w:r>
              <w:rPr>
                <w:color w:val="000000"/>
                <w:sz w:val="28"/>
              </w:rPr>
              <w:t>ліквідувати виборчу дільницю № 181286, у зв’язку з чим позицію щодо цієї виборчої дільниці виключити;</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1812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87</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Ватутіна, вул.Вокзальна, вул.Ворошилова, вул.Герцена, вул.Деповська, вул.Жукова, вул.Залізнична, вул.Ковпака, вул.Корольова, вул.Кривоноса, вул.Курчатова, вул.Л.Чайкіної, вул.Малишка, вул.Матросова, вул.Миколаївська, вул.Михайлівська, вул.Південний пост, вул.Прорізна, вул.Садова, вул.С.Лазо, вул.Тичини, вул.Чкалова, вул.Шкільна, пров.Вокзальний, пров.Герцена, пров.Залізничний, пров.Курчатова, пров.Прорізний, пров.Червоний, пров.1 Корольова, пров.2 Корольова, пров.3 Король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ична, 23, м.Коростень, Житомирська обл., 1150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ична, 23, м.Коростень, Житомирська обл., 115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1812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93</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Каштанова, вул.Селезньова: 146, 148, 150, 152, 154, 160, 162–164, 166, 168–235; вул.Сонячна, військова частина А179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1, м.Коростень, Житомирська обл., 1150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1, м.Коростень, Житомирська обл., 115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орієнтовну кількість виборців виборчої дільниці № 1812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97</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ростенська центральна міська лікарня</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ємашко, 8, м.Коростень, Житомирська обл., 115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lang w:val="uk-UA"/>
              </w:rPr>
              <w:t>позицію щодо</w:t>
            </w:r>
            <w:r>
              <w:rPr>
                <w:color w:val="000000"/>
                <w:sz w:val="28"/>
              </w:rPr>
              <w:t xml:space="preserve"> виборчої дільниці № 181298 виключити у зв’язку </w:t>
            </w:r>
            <w:r>
              <w:rPr>
                <w:color w:val="000000"/>
                <w:sz w:val="28"/>
                <w:lang w:val="uk-UA"/>
              </w:rPr>
              <w:t>і</w:t>
            </w:r>
            <w:r>
              <w:rPr>
                <w:color w:val="000000"/>
                <w:sz w:val="28"/>
              </w:rPr>
              <w:t xml:space="preserve">з </w:t>
            </w:r>
            <w:r>
              <w:rPr>
                <w:color w:val="000000"/>
                <w:sz w:val="28"/>
                <w:lang w:val="uk-UA"/>
              </w:rPr>
              <w:t xml:space="preserve">зміною адреси закладу чи установи </w:t>
            </w:r>
            <w:r>
              <w:rPr>
                <w:color w:val="000000"/>
                <w:sz w:val="28"/>
              </w:rPr>
              <w:t>цієї виборчої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812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99</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Коростенська виправна колонія (№71)"</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окоровицьке шосе, 4, м.Коростень, Житомирська обл., 115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Мали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3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09</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лин – вул.Барміна, вул.Гагаріна: 29–57; вул.Грибоєдова, вул.Залізнична, вул.Курчатова, вул.Лісний кордон 58, вул.Набережна, вул.Пилипа Орлика, вул.Чорновола, вул.Шкільна, пров.Чорновола, пров.Шкіль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1А, м.Малин, Житомирська обл., 1160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1А, м.Малин, Житомирська обл., 116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1813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41</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Академіка Дашкевича, вул.Болгарська: 3, 5, 7–33; вул.Домбровського: 59–59В, 63–65А, 67–67А, 69, 73–75, 77/149, 86–89; вул.Івана Мазепи: 135, 135А, 135/2, 137, 141, 149/77, 153, 157; вул.Князів Острозьких: 112, 118, 130А, 130/2, 132; вул.Східна: 90, 90/1, 92, 94, 147, 147А, 149, 151; пров.Галанчикової, пров.Косачів: 2, 4, 6, 8, 10–10А, 24, 26, 28, 30; пров.Котельникова, пров.Михайла Старицького, пров.Північний, пров.Черняхівський, пров.1-й Іподромний, пров.2-й Крошенський, пров.2-й Сінний, пров.5-й Крошенський, просп.Незалежності: 17, 19–19Б, 21–21Г, 55–55А, 61А–61А к.1, 67А–73, 106–168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106Б, м.Житомир, Житомирська обл., 1002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106Б, м.Житомир, Житомирська обл., 10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1813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9</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арашівська: 1, 5, 7, 9–98; вул.Березівська: 7–21, 23; вул.Героїв Пожежних: 127–129/1; вул.Дібровна: 1/95–27; вул.Кармелюка: 1–43, 45, 47–47А; вул.Каховська: 1–10А, 12/132, 14/107, 16, 18, 20, 22, 24–24А, 26/116; вул.Радивілівська: 82, 84, 86, 88/35, 90/28, 92/2, 96, 98, 100, 102/49, 104–104А, 106–148; вул.Святого Йоана Павла II: 1/15; вул.Соснова: 1–16/1, 18, 20–22А, 24–24А, 26–26Б, 28; вул.Троянівська: 24; пров.Барашівський: 17А–19; пров.Давидівський, пров.Живичний, пров.Жоржиновий, пров.Кам’яний Узвіз, пров.Мальовничий, пров.Миколи Чечеля, пров.Павла Кольченка, пров.Покровський, пров.Сосновий, пров.Федора Терещенка, пров.Христофора Барановського, пров.Ясеневий, пров.1-й Барашівський, пров.1-й Березівський: 2/20, 4, 6, 8, 10/21, 12/18; пров.1-й Кармелюка: 1–31А, 33–35В; пров.1-й Сосновий, пров.2-й Барашівський, пров.2-й Сосновий, пров.3-й Березівський, пров.3-й Дачний, пров.3-й Сосновий, пров.5-й Березівський: 1/6–19; пров.7-й Березівський, проїзд Августа Ільїнськ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го Йоана Павла II, 3, м.Житомир, Житомирська обл., 1000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го Йоана Павла II, 3, м.Житомир, Житомирська обл., 100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1813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4</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ероїв Базару: 3А–24, 26–28, 30, 32–34, 36А, 38, 40/2–44, 46/2, 48/1, 50–84Б; вул.Гетьмана Самойловича: 2–6, 10; вул.Євгена Коновальця: 2–33/1, 35/2, 37, 39, 41, 43; вул.Лісна: 6/31, 13–57; вул.Соснова: 49, 51, 53, 55–126; пров.Зелений Бір, пров.Культурний, пров.Пограничний, пров.Рівний, пров.1-й Лісний, пров.2-й Лісний, пров.3-й Лісний, пров.4-й Лісний, пров.5-й Лісний, проїзд Піщаний, просп.Миру: 22 к.в/ч А2667-А, 55–55В;</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9, м.Житомир, Житомирська обл., 1000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9, м.Житомир, Житомирська обл., 100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орієнтовну кількість виборців виборчої дільниці № 1813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399</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Центральна міська лікарня №2</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мана Шухевича, 2А, м.Житомир, Житомирська обл., 100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814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00</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а комунальна установа Житомирський обласний перинатальний центр Житомир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мана Шухевича, 2А, м.Житомир, Житомирська обл., 100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814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01</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бласний медичний центр вертебрології і реабілітації" Житомир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Чуднівське, 1, м.Житомир, Житомирська обл., 100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814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02</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Житомирська виправна колонія (№ 4)"</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172, м.Житомир, Житомирська обл., 10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814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03</w:t>
            </w:r>
          </w:p>
        </w:tc>
        <w:tc>
          <w:tcPr>
            <w:tcW w:w="64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Житомирська установа виконання покарань (№ 8)"</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172, м.Житомир, Житомирська обл., 10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5979"/>
        <w:gridCol w:w="3586"/>
        <w:gridCol w:w="358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1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41</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ловець – вул.Борканюка, вул.Вячеслава Чорновола, вул.Зарічна, вул.Л.Дем’яна, вул.Лісорубів, вул.Л.Українки, вул.Молодіжна, вул.О.Довбуша, вул.Перемоги, вул.Першотравнева, вул.Пушкіна, вул.Уренгойська, вул.Фабрична</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брична, 2, смт Воловець, Воловецький р-н, Закарпатська обл., 89100</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брична, 2, смт Воловець, Воловецький р-н, Закарпатська обл., 89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1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42</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ловець – вул.Б.Хмельницького, вул.Гагаріна, вул.Залізнична, вул.І.Франка, вул.Лісова, вул.М.Грушевського, вул.М.Козимиренка, вул.Незалежності, вул.Підгірна, вул.Привокзальна, вул.Шевченка, вул.Яблуново, вул.8 Березня, станція Занька, станція Оса</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7, смт Воловець, Воловецький р-н, Закарпатська обл., 89100</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7, смт Воловець, Воловецький р-н, Закарпатська обл., 89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к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2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83</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инадійово – вул.Весняна, вул.Виноградна, вул.Волошина, вул.Горького: 3–7, 9; вул.Довга нива, вул.Залізнична, вул.Зелена, вул.Лісова, вул.Макаренка, вул.Миру, вул.Мічуріна, вул.Партизанська, вул.Шкільна</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шина, 26, смт Чинадійово, Мукачівський р-н, Закарпатська обл., 89640</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шина, 26, смт Чинадійово, Мукачівський р-н, Закарпатська обл., 896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2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85</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инадійово – вул.Борканюка, вул.Воз’єднання, вул.В.Турянчика, вул.Гойди, вул.Духновича, вул.Єсеніна, вул.Локоти, вул.Підгірна, вул.Попова, вул.Робоча, вул.Санаторна: 3–13; вул.Т.Ромжі, вул.Шевченка</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шина, 59, смт Чинадійово, Мукачівський р-н, Закарпатська обл., 89640</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шина, 59, смт Чинадійово, Мукачівський р-н, Закарпатська обл., 896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2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86</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инадійово – вул.Івана Франка, вул.І.Зріні, вул.Лесі Українки, вул.Орлятко, вул.О.Тербана, вул.Санаторна: 14–340;</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наторна, 93, смт Чинадійово, Мукачівський р-н, Закарпатська обл., 89640</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наторна, 93, смт Чинадійово, Мукачівський р-н, Закарпатська обл., 896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25</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хів – вул.Будівельна, вул.Вербник: 3–80, 83, 85; вул.Добровольців, вул.Зелена, вул.Івана Франка, вул.Кармелюка, вул.Миру: 5–42, 50, 52; вул.Попенка, вул.Привокзальна, вул.Теодора Ромжі, вул.Тиха, вул.Шевченка: 2–44, 46, 48, 50–50А, 52–52Б, 54–54А, 56, 58, 60, 62, 64–66, 68, 70, 72, 74, 78–78А, 80–80А, 84, 86, 88–88А, 90–90Б, 92, 94, 96–96А, 98, 100, 102–102А, 104, 106–106Б, 110–112, 114–114Г, 120–130;</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6, м.Рахів, Рахівський р-н, Закарпатська обл., 90600</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6, м.Рахів, Рахівський р-н, Закарпатська обл., 90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я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92</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ересва – вул.Б.Хмельницького, вул.Визволення, вул.Возз’єднання, вул.Грабовського, вул.Дорошенка, вул.Дубникові, вул.Ентузіастів, вул.Європейська: 1–47; вул.Зореслава, вул.І.Франка, вул.Космонавтів, вул.Котляревського, вул.Коцюбинського, вул.Н.Левицького, вул.О.Вишні, вул.Партизанська, вул.Першотравнева, вул.Поповича, вул.Приймака, вул.Пушкіна, вул.Сагайдачного, вул.Садова, вул.Туряниці, вул.Чкалова, вул.Шевченка</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8, смт Тересва, Тячівський р-н, Закарпатська обл., 90564</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8, смт Тересва, Тячівський р-н, Закарпатська обл., 905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12</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ижня Апша – вул.Борканюка, вул.Гречко, вул.Грушевського, вул.Дібрівська: 1–139; вул.Дольне, вул.Думбрава, вул.І. Філіпа, вул.Керпініш, вул.Кубинця, вул.Монастирська, вул.Плопь, вул.Прикордонна, вул.Пятра, вул.Садова, вул.Ст.Вайди, вул.Студентська, вул.Фізкультурна, вул.Хорчінова, вул.Черничко, пров.Дібрівський</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ібрівська, 114, с.Нижня Апша, Тячівський р-н, Закарпатська обл., 90571</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ібрівська, 114, с.Нижня Апша, Тячівський р-н, Закарпатська обл., 905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5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34</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ьке Поле – вул.Б.Хмельницького, вул.Вайди, вул.Вільна, вул.Вонігівська, вул.Гагаріна, вул.Головна, вул.Груднева, вул.Заводська, вул.Квітнева, вул.Коцюбинського, вул.Лазівська, вул.Лонка: 39–59; вул.Молодіжна, вул.Набережна, вул.Народна, вул.Незалежності, вул.Новака, вул.Пушкіна, вул.Селянська, вул.Травнева, вул.Шкільна</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внева, 27, с.Руське Поле, Тячівський р-н, Закарпатська обл., 90551</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внева, 27, с.Руське Поле, Тячівський р-н, Закарпатська обл., 905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ус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18</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ово – вул.б/н: 1–384А, 873–1035;</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97, с.Березово, Хустський р-н, Закарпатська обл., 90426</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97, с.Березово, Хустський р-н, Закарпатська обл., 904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ж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14</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Василя Докучаєва, вул.Глибока, вул.Золотиста, вул.Золтана Шолтеса, вул.Іспанська, вул.Котловинна, вул.Магнолій, вул.Мальовнича, вул.Олександра Грибоєдова, вул.Собранецька: 83, 85, 95–97, 99–144; вул.Теодора Ромжі, вул.Університетська: 7–8, 12А к.А–72; вул.Харківська, пров.Вербний, пров.Виноробів, пров.Юнацький</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Грибоєдова, 20В, м.Ужгород, Закарпатська обл., 88017</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Грибоєдова, 20В, м.Ужгород, Закарпатська обл., 88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7</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брикосова, вул.Академіка Філатова, вул.Антона Кашшая, вул.Антона Чехова, вул.Гвардійська: 25–160; вул.Горіхова, вул.Грушева, вул.Дармштадська, вул.Єньківська, вул.Журавлина, вул.Загорська: 66, 68, 70, 72, 76, 78, 80, 82–82А, 84, 88, 90, 92, 94, 96, 98, 100, 102, 104, 106, 108, 110, 112, 114–116, 118, 120–313; вул.Іштвана Мартона, вул.Кіндрата Рилєєва, вул.Кленова, вул.Малинова, вул.Михайла Салтикова-Щедріна: 36–139; вул.Ніредьгазька, вул.Озерна, вул.Олекси Довбуша, вул.Остапа Вишні, вул.Сливова, вул.Степана Фодора, вул.Черешнева, вул.Юрія Нікітіна, вул.Яблунева, вул.Ярослава Мудрого, набережна Паркова, пров.Волошковий</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Салтикова-Щедріна, 34, м.Ужгород, Закарпатська обл., 88017</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Салтикова-Щедріна, 34, м.Ужгород, Закарпатська обл., 88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30</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Івана Крилова, вул.Митна: 3–26, 28–62; вул.Михайла Ломоносова, вул.Олександра Довженка: 3–8, 8А (гуртож)–20; вул.Ференца Ракоці, вул.Юлія Ставровського-Попрадова, вул.Юрія Гойди, набережна Незалежності, набережна Студентська: 2–10; пл.Дружби Народів, пл.Князя Лаборця</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абережна Незалежності, 19, м.Ужгород, Закарпатська обл., 88000</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абережна Незалежності, 19, м.Ужгород, Закарпатська обл., 88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5761"/>
        <w:gridCol w:w="3695"/>
        <w:gridCol w:w="3695"/>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пор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1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96</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еньке – вул.Виноградна, вул.Гвардійська, вул.Запорізька: 1–90; вул.Козача, вул.Миколаївка, вул.Молодіжна, вул.Набережна, вул.Ремесляна, вул.Садова, вул.Щаслив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 с.Біленьке, Запорізький р-н, Запорізька обл., 7044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 с.Біленьке, Запорізький р-н, Запорізька обл., 704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99</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димирівське – вул.Бегенова, вул.Будівельників, вул.Вишнева, вул.Вчительська, вул.Грушевського, вул.Дачна, вул.Ентузіастів, вул.Жемчужна, вул.Запорізька, вул.Зоряна, вул.Корнєєва, вул.Космічна, вул.Кринична, вул.Лазурна, вул.Лесі Українки, вул.Лугова, вул.Миру, вул.Молодіжна, вул.Незалежності, вул.Першотравнева, вул.Підгірна, вул.Польова, вул.Садова, вул.Середня, вул.Сільська, вул.СТ «Криниця-2», вул.СТ «Супутник-ВІТ», вул.Стадіонна, вул.СТ"Ветеран-4",Олімпійська, вул.Степна, вул.Стуса, вул.Турбінна, вул.Українська, вул.Центральна, вул.Шевченко, вул.Шикунова, вул.Шкільна, вул.Ювілейна, пров.Веселий, пров.Весняний, пров.Вільний, пров.Дніпровський, пров.Запорізький, пров.Квітневий, пров.Квітучий, пров.Могучий, пров.О.Кошового, пров.Тихий, пров.Травневий, пров.8 Березня, садівниче товариство ’Прокат-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3, с.Володимирівське, Запорізький р-н, Запорізька обл., 7041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3, с.Володимирівське, Запорізький р-н, Запорізька обл., 704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2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09</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ушугум – вул.Горького, вул.Дніпровська, вул.Дружби, вул.Дубова, вул.Жеріхова, вул.Запорізька, вул.Зарічна, вул.Історична, вул.Київська, вул.Клубна, вул.Козацька, вул.Колективна, вул.Комбайна, вул.Концева, вул.Коротка, вул.Кринична, вул.Леваневського: 158, 160, 162, 164–166, 168, 170, 172, 174, 176, 178, 182, 184, 188, 192, 197–235А; вул.Межева, вул.Мостова, вул.Нагорна, вул.Південна, вул.Піщана, вул.Плавнева, вул.Поштова, вул.Привітна, вул.Прияружна, вул.Пушкіна, вул.Рибальська, вул.Сагайдачного, вул.Садова, вул.Соборна, вул.Тяпкова, вул.Українська, вул.Фестивальна, вул.Центральна: 149, 151, 153, 155–159, 161, 165, 167, 169, 171, 173, 175, 198–252; вул.Шевченка: 140, 144, 146, 150–179; вул.Щаслива, пров.Восточний, пров.Дружний, пров.Зразковий, пров.Лісний, пров.Нов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3, смт Кушугум, Запорізький р-н, Запорізька обл., 7045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3, смт Кушугум, Запорізький р-н, Запорізька обл., 704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літ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2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98</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янтинівка – вул.Весняна: 126–128, 139–265; вул.Лесі Українки, вул.Лугова, вул.Миру: 114, 116, 118, 120, 122, 124, 126–126А, 128–128А, 130, 132–136, 138А, 140, 142, 144, 146, 148–327; вул.Одинця: 187, 189, 191, 193, 195, 197, 199, 201, 203, 205, 207–285; вул.Партизанська, вул.Першотравнева, вул.Сагайдачного, вул.Степова: 40, 49–91, 93–97, 99–105, 111–156; вул.Трудова, вул.Центральна: 234, 236–387; вул.Шкільна: 241, 243, 245, 247, 251, 253–255А, 257–436; пров.Красуцького, пров.Науменко, пров.Парковий, пров.Шкіль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арковий, 2/1, с.Костянтинівка, Мелітопольський р-н, Запорізька обл., 72365</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арковий, 2/1, с.Костянтинівка, Мелітопольський р-н, Запорізька обл., 723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х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2</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хайлівка – вул.Артезіанська, вул.Геологів, вул.Дачна, вул.Козацька: 99–101; вул.Космічна, вул.Патріотична: 2, 6, 10, 12, 14, 16; вул.Пушкіна: 96, 98, 100, 104–104А, 114–114А, 116, 118, 120–120А, 122, 124, 126, 128–130, 153, 155, 157, 161, 163, 165, 171, 173, 175, 185А, 191, 197, 199, 201, 203, 205, 207; вул.Садова: 1, 3, 5–7, 11, 13, 15, 17–17В, 19, 21, 23; вул.Центральна: 31–72, 75; вул.Шкільна: 91, 93, 95, 97–97А, 99–99А, 103–109, 111, 113, 115, 117, 119, 121–123, 125, 127–129, 131, 133, 137–141, 158, 160, 162, 166–166А, 172, 174, 176, 178, 182, 184, 186, 188, 190, 192; пров.Лікарняний, пров.Роздільний, пров.Тургенєва, пров.Фестиваль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8, смт Михайлівка, Михайлівський р-н, Запорізька обл., 7200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8, смт Михайлівка, Михайлівський р-н, Запорізька обл., 72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4</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хайлівка – вул.Дружби народів, вул.Захисників України: 4, 29–43; вул.Маяковського: 1–35, 37, 39, 41–41А, 43–61; вул.Незалежності: 1–44, 46–48; вул.Некрасова, вул.Патріотична: 1, 3–5, 7–9, 11, 13, 15–15А, 17–132; вул.Пушкіна: 132–132А, 134, 136–136А, 138А, 140–140А, 142, 144, 146, 148, 150–152А, 154, 156, 158–160, 162, 164, 166–170, 172–172А, 174–174А, 176–184, 186–190, 192–196, 198–198А, 200, 202, 204, 206–206А, 208–385; вул.Садова: 2, 4–4Б, 8–10А, 12, 14, 16, 18, 20, 22, 24–123; вул.Франка Івана: 45, 47, 49–49А, 53–53Б, 55–55А, 57–59А, 63, 65–174; вул.Шевченка, пров.Чарів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206Б, смт Михайлівка, Михайлівський р-н, Запорізька обл., 7200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206Б, смт Михайлівка, Михайлівський р-н, Запорізька обл., 72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кма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03</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Благодатна, вул.Будівельників: 1–20; вул.Вишнева, вул.Володимирська: 43А, 45, 47, 49А–90, 92; вул.Заводська, вул.Леваневського, вул.Ломоносова: 1–30; вул.Матросова: 3А–16, 18, 20; вул.Миру: 33–126; вул.Призаводська: 1–17А; вул.Франка, вул.Чкалова, вул.14 Вересня: 71, 73, 75, 77, 79, 81, 83, 89, 91, 93, 95, 97, 99, 101–101А, 103, 105, 107, 109, 111, 113, 115, 117, 119, 121, 123, 125, 127, 129, 131, 135–137, 139, 141, 143, 145, 147, 149, 153, 163, 165, 167–169, 171, 173, 175–179, 183, 320–572; вул.8 Березня: 32, 34, 40–73; пров.Фінськ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17, м.Токмак, Запорізька обл., 71706</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17, м.Токмак, Запорізька обл., 717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2308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808</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Токмацька багатопрофільна лікарня інтенсивного лікування" Токмацької міської ради</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5Ж,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Вознесе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31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1007</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бласна інфекційна клінічна лікарня» Запорізької обласної ради</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Гвардійський, 142, м.Запоріжжя, Запорізька обл., 690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31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1009</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бласний перинатальний центр» Запорізької обласної ради</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вденноукраїнська, 17А, м.Запоріжжя, Запорізька обл., 69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31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231010</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6–та міська клінічна лікарня»</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леварів, 34, м.Запоріжжя, Запорізька обл., 69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31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1011</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іська клінічна лікарня екстреної та швидкої медичної допомоги міста Запоріжжя»</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80, м.Запоріжжя, Запорізька обл., 69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31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1012</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бласна клінічна психіатрична лікарня» Запорізької обласної ради</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ріхівське шосе, 10А, м.Запоріжжя, Запорізька обл., 69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310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1013</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овариство з обмеженою відповідальністю «ВітаЦентр»</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єдова, 3, м.Запоріжжя, Запорізька обл., 69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25</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ерегова, вул.Великолузька, вул.Відома, вул.Донецька, вул.Зелена, вул.Зелена/Донецька, вул.Казкова, вул.Котельникова, вул.Ленська, вул.Набережна, вул.Правобережна, вул.Розваги, вул.Санаторна, вул.Сільська, вул.Ювілейна, пров.Благодатний, пров.Медовий, пров.Солов’ї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енська, 45, м.Запоріжжя, Запорізька обл., 69096</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нська, 45, м.Запоріжжя, Запорізька обл., 6909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61</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ориса Грінченка: 34–87; вул.Вишнева, вул.Водяна, вул.Героїв 37-го батальйону, вул.Герхарда Ремпеля: 33–57; вул.Депутатська, вул.Дубова: 14–16, 18, 20–20А, 22, 24, 26, 28, 30, 32–77А; вул.Зачиняєва: 75, 77, 79, 81–83, 85, 87, 89, 91, 93–93А, 95, 97, 99–103, 105, 107–107А, 109–109А, 111–111/3, 115А–115Б, 117, 119–119/6, 123А, 160–160/1; вул.Кобзаря, вул.Ковпака, вул.Кочубея: 27–27/2, 29, 31–74; вул.Марко Вовчок, вул.Нечипора Дейкуна, вул.Нібурівська, вул.Семеренка: 31–76; вул.Сибірська, вул.Сковороди, вул.Сурікова, вул.Сусаніна: 31–76; вул.Тараса Бульби, вул.Хворостяна, вул.Яворницького, пров.Березневий, пров.Дарницький, пров.Дніпрорудний, пров.Палія, пров.Писарєва, пров.Ржевський, пров.Чудовий, пров.Чуйський, Залізничний дім 6 км, Ст.Хортиця 11км</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37-го батальйону, 65, м.Запоріжжя, Запорізька обл., 69089</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37-го батальйону, 65, м.Запоріжжя, Запорізька обл., 690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закладу чи установи та орієнтовну кількість виборців виборчої дільниці № 2309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68</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Запорізька міська багатопрофільна клінічна лікарня №9"</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аслива/Дудикіна, 1/6, м.Запоріжжя, Запорізька обл., 690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309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69</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Міська клінічна лікарня №3»</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еталургів, 9, м.Запоріжжя, Запорізька обл., 690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309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71</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Пологовий будинок №4»</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дикіна, 9, м.Запоріжжя, Запорізька обл., 690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40</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тодорівська, вул.Алмазна: 3–29; вул.Болотникова, вул.Висотна, вул.Вятська, вул.Гончара: 1–56, 62; вул.Демократична: 72, 74, 76, 78, 93–125, 181–197; вул.Зразкова: 85, 87, 89, 91, 93, 95, 97, 99, 101, 103, 105, 107, 109–154; вул.Каспійська: 77, 81, 83, 85, 87, 89–89А, 91, 93–93/2, 95–97/2, 108–156; вул.Молодіжна: 31; вул.Олександра Невського: 1–36/8; вул.Політехнічна, вул.Редакційна, вул.Соснова: 1–9, 11–11/2, 13, 15, 17–17А, 19–19/2, 21, 25–69, 71, 73, 79, 81–81А, 88–90; вул.Травнева: 103–177; вул.Учительська: 76–132/2; вул.Чонгарська, вул.Чудова: 104, 106, 108, 110, 112, 114–180; пров.Вогняний, пров.Єреванський, пров.Женевський, пров.Кедровий, пров.Кремнієвий, пров.Макіївський, пров.Повітряний, пров.Стальний, пров.Юр’ївськ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жинська, 40, м.Запоріжжя, Запорізька обл., 69067</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жинська, 40, м.Запоріжжя, Запорізька обл., 69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Ком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2</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лапаєвська, вул.Алапаєвська/Саперна, вул.Арбузова, вул.Батарейна: 1–1Б, 5, 7–9, 11, 13, 15–15А, 17, 21, 23, 31–33, 37, 39, 41, 43, 45, 47–47А, 49, 53, 55, 57, 59, 61, 63, 65, 67–67А; вул.Батарейна/Алапаєвська, вул.Батарейна/Технічна, вул.Бєлінського: 1–95, 97, 99–99/2, 101, 103, 105; вул.Бєлінського/Батарейна: 94/25; вул.Бєлінського/Вапняна, вул.Бєлінського/Вахтова, вул.Бєлінського/Гнаровської, вул.Бєлінського/Квіткова, вул.Бєлінського/Рєпіна, вул.Бєлінського/Самарська, вул.Будівельна, вул.Будівельна/Бєлінського, вул.Будівельна/Продольна, вул.Вапняна, вул.Вахтова: 1–33, 35, 37, 39, 41, 43, 45–45/1, 47–47А; вул.Глєбова, вул.Гнаровської, вул.Дежньова, вул.Закарпатська: 1–21; вул.Закарпатська/Батарейна: 21А/33–21/33; вул.Закарпатська/Саперна, вул.Знаменська: 1–14, 16, 18, 20–20/2; вул.Квіткова, вул.Квіткова/Продольна, вул.Київська, вул.Київська/Гнаровської, вул.Київська/Рєпіна, вул.Кобзарська: 15–28; вул.Літня: 1–23; вул.Поліклінична, вул.Продольна: 1–62, 64, 66, 68, 70, 72–72А, 58В2; вул.Продольна/Батарейна, вул.Продольна/Будівельна, вул.Продольна/Вахтова, вул.Рєпіна, вул.Рясна: 13–31; вул.Самарська, вул.Саперна: 1–48, 50, 52, 54, 56, 58–70/2; вул.Саперна/Арбузова, вул.Танкістів, вул.Технічна: 6–10, 12, 14, 16, 18, 20, 22–30; вул.Тушинська: 1–15, 17А–17Б; вул.Федьковича, вул.Чернишевського: 15–42; вул.Ялинкова: 2–20; вул.Ялинкова/Батарейна, вул.Ялинкова/Саперн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янська, 20, м.Запоріжжя, Запорізька обл., 69027</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янська, 20, м.Запоріжжя, Запорізька обл., 6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3</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тарейна: 2–4А, 6, 10, 12, 14, 16, 18–20/3, 22, 24–30, 36, 38, 40, 42, 44, 46, 48, 50–52А, 54, 56–56А, 58, 60, 62, 64, 66, 68–94; вул.Бєлінського: 96, 98, 100, 102, 104–104А, 106–129; вул.Бєлінського/Батарейна: 96/32; вул.Вахтова: 34, 36, 38, 40, 42–42А, 44, 46, 48–75; вул.Вахтова/Технічна, вул.Високогірна, вул.Вузькоколійна, вул.Закарпатська: 22–53; вул.Закарпатська/Батарейна: 23/50; вул.Знаменська: 15–15А, 17–17А, 19, 21–51; вул.Кедрова, вул.Кедрова/Тушинська, вул.Легендарна, вул.Легендарна/Технічна, вул.Літня: 24–50; вул.Маршова, вул.Окська, вул.Продольна: 63, 65, 67, 69, 71, 73–88; вул.Саперна: 49, 51, 53, 55–55А, 57; вул.Сланцева, вул.Стратосферна, вул.Технічна: 1–5, 11, 13, 15, 17, 19, 21, 34–44; вул.Тушинська: 16–17, 18–51; вул.Ялинкова: 22–36; пров.Єльницький, пров.Знаменськ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янська, 20, м.Запоріжжя, Запорізька обл., 69027</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янська, 20, м.Запоріжжя, Запорізька обл., 6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4</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зовська: 1–11; вул.Азовська/Дмитра Миргородського, вул.Азовська/Освітянська, вул.Акад.Карпинського: 1–1/2, 3–5, 7, 9–11А, 13–17А, 19А; вул.Акад.Карпинського/Василя Вишиваного, вул.Василя Вишиваного, вул.Василя Вишиваного/Новомосковська, вул.Дмитра Миргородського, вул.Дмитра Миргородського/Акад.Карпинського, вул.Дмитра Миргородського/Зеленогірська, вул.Дмитра Миргородського/Магічна, вул.Дмитра Миргородського/Панаса Саксаганського, вул.Дмитра Миргородського/Сімейна, вул.Зеленогірська: 1–22; вул.Зеленогірська/Освітянська: 22/11, 24/12А; вул.Зорепадна: 1–12; вул.Кобзарська: 4–10; вул.Космічна: 1–1/2, 3–3Б, 5–5Б, 7–7Б; вул.Магічна, вул.Магічна/Освітянська, вул.Новомосковська, вул.Освітянська: 1–3, 5, 7–9А, 11, 15, 17–21А, 23, 27, 29, 31, 33–33А, 35, 37, 39–39/1, 41, 45, 47, 49, 53, 55, 57, 59–71; вул.Освітянська/Зеленогірська, вул.Освітянська/Кобзарська: 57/12; вул.Освітянська/Осипенка, вул.Освітянська/Сімейна, вул.Осипенка: 1–29, 31; вул.Осипенка/Василя Вишиваного, вул.Осипенка/Дмитра Миргородського, вул.Панаса Саксаганського: 1–20; вул.Приватна: 1–35/1, 37, 39, 41; вул.Рясна: 2–12А; вул.Сімейна: 1–10; вул.Уманська, вул.Чернишевського: 2–13А; пров.Оздоровч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2, м.Запоріжжя, Запорізька обл., 69027</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2, м.Запоріжжя, Запорізька обл., 6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0</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рикадна: 1–17, 19–25; вул.Барикадна/Весела, вул.Бойова, вул.Бойова/Межова, вул.Весела, вул.Весела/Садова, вул.Весела/Святоволодимирівська, вул.Залізничний будинок 1111км, вул.Індустріальна, вул.Космічна: 2А, 4А–4В, 6–6В, 8–8В, 10–12В, 14–14В, 16, 18, 26–26А; вул.Крамського: 12, 14–37; вул.Культурна: 1–21, 23; вул.Культурна/Весела, вул.Культурна/Лазаретна, вул.Лазаретна: 3–3А, 7, 9, 11, 13, 15, 17; вул.Межова, вул.Меліоративна, вул.Меліоративна/Бойова, вул.Миколи Ласточкіна: 1–49; вул.Нагірна, вул.Нагірна/Культурна, вул.Нагірна/Садова, вул.Нагірна/Святоволодимирівська, вул.Невська: 12, 14, 18–35; вул.Невська/Миколи Ласточкіна: 12/59; вул.Невська/Річкова, вул.Оріхівська бухта, вул.Пристанська вітка, вул.Річкова: 22–41А; вул.Садова: 1–26; вул.Святоволодимирівська: 1–20; вул.Святоволодимирівська/Лазаретна, вул.Сергія Серікова, вул.Сергія Серікова/Соборний, вул.Степова: 2–8/4, 10–14, 16–20; вул.Степова/Весела, вул.Ст.Запоріжжя-І Залізничний будинок, вул.Тракторна, вул.Шенвізька, пров.Водонапірний, пров.Стрілецький, пров.Тупіковий, пров.Хлібосоль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2, м.Запоріжжя, Запорізька обл., 69027</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2, м.Запоріжжя, Запорізька обл., 6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4</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іаційна: 2–20А, 22, 24–24А, 26, 28; вул.Авіаційна/Садова, вул.Амбулаторна, вул.Барикадна: 28, 30–30/2, 32, 34, 38–42, 44, 46–46/1А, 48, 50, 52, 54, 56–57, 59, 61, 63, 65–75/1, 77, 79, 81, 83, 85, 87–87А, 89, 91–91А, 93, 95, 97, 99, 101–101А, 103–103/6, 105, 107–107В, 109, 111, 113, 115–117, 119, 121, 123–123А, 125–125/1, 127–127А, 129, 131–131А, 133–133А; вул.Барикадна/Ливарна, вул.Барикадна/Столярна, вул.Вагонна: 1–46, 48; вул.Васильєва: 4, 6–6/4, 8, 10, 12–14, 18, 20, 22, 24, 26, 28, 30–32, 34; вул.Васильєва/Садова, вул.Васильєва/Святоволодимирівська, вул.Господарча: 3–9; вул.Культурна: 54–103, 105, 107, 109, 111, 113, 115, 117, 119, 121–121А, 125, 127, 129; вул.Культурна/Ливарна, вул.Культурна/Літакова, вул.Культурна/Ясельна, вул.Ливарна, вул.Ливарна/Амбулаторна, вул.Літакова: 1–17; вул.Любисткова: 3–3А, 5, 7–7А, 9–9А, 11, 13–13А, 15, 17, 19–19А, 21, 23, 25, 27–31, 33, 35, 37–41, 43, 45, 47–47А, 49, 51, 53, 55, 57–57/1, 59, 61, 63; вул.Міжнародна, вул.Міжнародна/Чкалова, вул.Парашутна: 1–28, 30, 32; вул.Планерна: 1, 3–3А, 5, 11, 13, 19, 21–25, 27, 29; вул.Промислова: 2–14; вул.Реконструктивна: 1–14; вул.Садова: 59–114, 116–118, 120, 122, 124–140; вул.Садова/Вагонна, вул.Садова/Ливарна, вул.Святоволодимирівська: 52, 54–111, 113; вул.Святоволодимирівська/Авіаційна, вул.Святоволодимирівська/Вагонна, вул.Святоволодимирівська/Ливарна, вул.Святоволодимирівська/Столярна, вул.Степова: 33, 35, 37, 39, 41, 43, 45–45А, 47, 49, 51, 53–106, 108, 110, 114, 116, 118, 120, 122, 124, 126, 128, 130–130/1, 132–132А, 134, 136, 138–138А; вул.Степова/Авіаційна, вул.Степова/Вагонна, вул.Степова/Ливарна, вул.Степова/Літакова, вул.Степова/Міжнародна, вул.Степова/Парашутна, вул.Степова/Планерна: 138/21; вул.Степова/Промислова, вул.Степова/Реконструктивна, вул.Степова/Столярна, вул.Степова/Фізкультурна, вул.Степова/Ясельна, вул.Столярна: 1–40А, 42–42/2; вул.Столярна/Культурна, вул.Столярна/Садова, вул.Фізкультурна: 2–14; вул.Чкалова: 26, 28–28/3, 30, 38, 40–40А, 42, 44, 46–48, 50, 52, 54, 56, 58, 60, 64–64А, 66, 68, 70, 72, 74, 76, 78, 80, 82, 84–84А, 86, 88, 90; вул.Чкалова/Авіаційна: 80/28; вул.Чкалова/Вагонна, вул.Чкалова/Господарча, вул.Чкалова/Реконструктивна: 54/16; вул.Чкалова/Ясельна, вул.Чорноморська, вул.Ясельна: 1–15А; вул.Ясельна/Степова, пров.Мостов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володимирівська, 90, м.Запоріжжя, Запорізька обл., 6904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володимирівська, 90, м.Запоріжжя, Запорізька обл., 69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6</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брикосова, вул.Барикадна: 58/1–58/2, 60–60/4, 62–62/4, 64–64А/4, 76, 78, 80, 82, 84, 86, 88, 90–90/4, 92, 94–94А, 96, 98, 100, 102, 104, 106, 108, 110, 112, 114, 118, 120, 122, 124–124А, 126–126А, 128, 130, 132–132А, 134–151, 153, 155, 157–157А, 159–161, 163, 165–165Є, 167, 169–169А, 171, 173–173/2, 175–175А, 177, 179, 181, 183–189, 191–265; вул.Барикадна/Олександра Говорухи, вул.Боротьби, вул.Броненосця ’Потьомкін’, вул.Грушева, вул.Кармелюка, вул.Кармелюка/Чкалова, вул.Керченська: 12–36, 38; вул.Керченська/Абрикосова, вул.Кишинівська, вул.Коса, вул.Кропивницького, вул.Кропивницького/Святоволодимирівська, вул.Культурна: 104, 106, 108, 110–110А, 112–112А, 114, 116–116А, 118, 120, 122–124, 126, 128, 130–193, 195, 197–197А, 199, 201–201А; вул.Культурна/Кишинівська, вул.Культурна/Олександра Говорухи, вул.Культурна/Планерна, вул.Культурна/Пржевальського, вул.Культурна/Ростовська, вул.Максима Прокуратова, вул.Мінометна, вул.Молдавська, вул.Молдавська/Керченська, вул.Олександра Говорухи: 1–17/20, 19, 21А, 23, 25–25А, 27, 31; вул.Олександра Говорухи/Броненосця «Потьомкін», вул.Планерна: 2, 4, 6–10, 12, 14–18, 20, 26, 28, 30–34; вул.Пржевальського, вул.Російська, вул.Ростовська, вул.Ростовська/Святоволодимирівська, вул.Садова: 115, 119–119А, 121, 123, 142–168/5; вул.Святоволодимирівська: 112–112/8, 114–188, 190, 192, 194, 196, 198, 200, 202–206; вул.Святоволодимирівська/Боротьби, вул.Святоволодимирівська/Олександра Говорухи, вул.Святоволодимирівська/Планерна, вул.Святоволодимирівська/Ростовська, вул.Святоволодимирівська/Яблучна, вул.Сєрова, вул.Сєрова/Чкалова, вул.Степова: 107, 109–109А, 111–113, 115–115/5, 117, 119–119/1, 121–121/25, 123, 125, 127, 129, 131, 133–133/1, 135–135Б, 137–137А, 139–196/3, 198, 200, 202, 204–204/1, 206–206А, 208–208А, 210, 212, 214–216; вул.Степова/Кишинівська, вул.Степова/Кропивницького, вул.Степова/Планерна: 107/24; вул.Степова/Яблучна, вул.Таманська, вул.Чкалова: 92–178, 180, 182, 184, 186; вул.Чкалова/Абрикосова, вул.Чкалова/Кармелюка, вул.Чкалова/Максима Прокуратова, вул.Чкалова/Пржевальського, вул.Яблучна: 7–7А, 11–13, 15, 21, 23, 25, 27–31, 33, 35, 37–41, 43–49;</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амонова, 6А, м.Запоріжжя, Запорізька обл., 69059</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арамонова, 6А, м.Запоріжжя, Запорізька обл., 690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309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11</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бласна клінічна психіатрична лікарня» Запорізької обласної ради</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ріхівське шосе, 10А, м.Запоріжжя, Запорізька обл., 69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2309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12</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Запорізький обласний клінічний онкологічний диспансер" Запорізької обласної ради</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ьтурна, 177А, м.Запоріжжя, Запорізька обл., 69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309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13</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іська лікарня №1"</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маченка, 21А, м.Запоріжжя, Запорізька обл., 691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309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15</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іська лікарня №7"</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9, м.Запоріжжя, Запорізька обл., 691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Олександ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09</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рочна: 25, 25Б–49; вул.Вербова: 17, 17Б, 19–55; вул.Вишнева, вул.Вишнева/Першотравнева, вул.Володарська: 1А, 3, 5–5А, 7, 9, 11, 13–15, 17–71А; вул.Єднання, вул.Західна, вул.Зимова, вул.Зоряна, вул.Ігоря Сікорського: 1, 1А, 1Б, 1В, 2, 3, 3А, 4, 5, 6, 7, 8, 9, 9А, 10, 11, 12, 12А, 16, 18, 20, 26, 28, 34, 36, 38, 40, 42, 44, 44А, 46, 46А, 52, 54, 54А; вул.Ковальська, вул.Крилова, вул.Осіння, вул.Першотравнева: 5–9, 11, 13, 15–17/3, 19–19А, 21–21А, 23–25, 27–31А, 33–33А, 35–41; вул.Пестеля, вул.Рилєєва, вул.Симфонічна, вул.Сонячна, вул.Сонячна/Вантажний, вул.Суха, вул.Тимірязєва: 1, 2, 2А, 2В, 3, 4, 5, 6, 6А, 7, 8, 9, 9А, 10, 11, 12, 13, 14, 14А, 15, 15А, 16, 17, 17А, 18, 19, 19А, 19Б, 20, 20Б, 21, 21А, 23, 24, 25, 26, 26А, 28, 28А, 29, 29А, 30, 30А, 31, 32, 33, 34, 35, 36, 37, 38, 39, 40, 41, 42, 43, 44, 45, 46, 46А, 47, 47А, 48, 49, 49А, 50, 51, 51А, 52, 53, 55, 56/44, 57, 57/1, 59, 61, 65, 65/2, 67, 69, 69А; вул.Тимірязєва/Володарська, вул.Шевченка: 1, 2, 2/2, 3, 5, 6, 6/2, 7, 8, 8А, 8Б, 9, 9А, 10, 11, 12, 13, 14, 14А, 15, 16, 18, 19, 21, 23, 23А, 24, 25, 25А, 26, 27, 27/1, 28, 29, 30, 31, 32, 33, 33/2, 34, 35, 35/1, 36, 36А, 36/2, 37, 37А, 38, 39, 40, 41, 41А, 42, 43, 44, 45, 46, 46А, 47, 47А, 48, 49, 51, 51/1, 53, 53А, 54, 56, 56/1, 58, 60, 62, 64; вул.Шевченка/Вербова, вул.Шевченка/Крилова, пров.Великий, пров.Кінцевій, пров.Низовий, пров.Світловий, пров.Ягід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оборний, 154Г, м.Запоріжжя, Запорізька обл., 69095</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оборний, 154Г, м.Запоріжжя, Запорізька обл., 690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308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836</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Запорізький обласний шкірно-венерологічний клінічний диспансер" Запорізької обласної ради</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Амосова, 67, м.Запоріжжя, Запорізька обл., 6906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2311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1128</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йськова частина А3309 (Запорізький військовий госпіталь)</w:t>
            </w:r>
          </w:p>
        </w:tc>
        <w:tc>
          <w:tcPr>
            <w:tcW w:w="739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штова, 2, м.Запоріжжя, Запорізька обл., 6906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5859"/>
        <w:gridCol w:w="3646"/>
        <w:gridCol w:w="364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ород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0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городчани – вул.Будівельників, вул.Будівельників-бічна, вул.Василя Стефаника, вул.Василя Стуса, вул.Вишнева, вул.Газовиків, вул.Газовиків Бічна, вул.Галицька, вул.Гетьмана Мазепи, вул.Затишна, вул.Короля Данила, вул.Лятишевського, вул.масив ЦРЛ, вул.Молодіжна, вул.Молодіжна Бічна, вул.Незалежності, вул.Об’їздна, вул.Олекси Гірника, вул.Петраша, вул.Петраша Бічна, вул.Польова, вул.Січинського, вул.Січових Стрільців, вул.Шевченка: 24–24А, 26–112; вул.Ясн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5, смт Богородчани, Богородчанський р-н, Івано-Франківська обл., 77701</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5, смт Богородчани, Богородчанський р-н, Івано-Франківська обл., 777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26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стянець</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71В, с.Тростянець, Долинський р-н, Івано-Франківська обл., 77512</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71В, с.Тростянець, Долинський р-н, Івано-Франківська обл., 775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вано-Франкі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6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Галицька: 80А–90, 92, 94–98, 100, 106, 112–112Д, 118В; вул.Глібова, вул.Добролюбова, вул.Мартовича, вул.Федьковича: 17–52; вул.Юліана Целевича: 1–3, 4–5, 6–9;</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ків, 1, м.Івано-Франківськ, Івано-Франківська обл., 7600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ків, 1, м.Івано-Франківськ, Івано-Франківська обл., 76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6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Пасічна: 14, 16, 18–86;</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ічна, 10А, м.Івано-Франківськ, Івано-Франківська обл., 7600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ічна, 10А, м.Івано-Франківськ, Івано-Франківська обл., 76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6086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Галицька: 133, 139А, 141, 145–163; вул.Загвіздянська, вул.М.Витвицького, вул.Пасічна: 1, 5, 7–7А, 9, 11, 13, 15, 17;</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ічна, 3, м.Івано-Франківськ, Івано-Франківська обл., 7600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ічна, 3, м.Івано-Франківськ, Івано-Франківська обл., 76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6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Юліана Целевича: 3А–3Б, 5А, 10–36В;</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ків, 1, м.Івано-Франківськ, Івано-Франківська обл., 7600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ків, 1, м.Івано-Франківськ, Івано-Франківська обл., 76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7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В.Войцюка, вул.Галицька: 34А–34А к.1, 36–36Б, 38, 46, 48–48А, 50–50А/4, 52, 54–56Б, 58, 60, 62, 91, 93; вул.Гарбарська, вул.Княгинин, вул.Ковальська, вул.Косівська, вул.Макогона, вул.Надрічна: 2–54А; вул.Подільська, вул.Промислова, вул.Ушинського, вул.Церковна, вул.Шкільн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40, м.Івано-Франківськ, Івано-Франківська обл., 76019</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40, м.Івано-Франківськ, Івано-Франківська обл., 76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8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Вовчинецька: 126–128, 136, 140–142, 148, 152–156, 170–182, 185, 187–191, 193, 195, 197А, 205, 207–207 к.5, 209–223Г;</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вчинецька, 103, м.Івано-Франківськ, Івано-Франківська обл., 76009</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вчинецька, 103, м.Івано-Франківськ, Івано-Франківська обл., 76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8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вчинець – вул.Василя Симоненка, вул.Вербова, вул.Веселкова, вул.Весняна, вул.Г.Соколовської, вул.Європейська, вул.Затишна, вул.Західна, вул.Й.Новогродського, вул.Ключна, вул.М.Дебенка, вул.Отця Бабина, вул.Патріарха Володимира, вул.Потічна, вул.Приозерна, вул.Садова, вул.Сонячна, вул.Східна, вул.Хмельницького, вул.Яблунева, вул.2000-річчя Різдва Хрестового, вул.24 Серпня, пров.Зелений, пров.Ключний, пров.Південний</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йова, 10, с.Вовчинець, м.Івано-Франківськ, Івано-Франківська обл., 76491</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йова, 10, с.Вовчинець, м.Івано-Франківськ, Івано-Франківська обл., 764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8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вчинець – вул.Берегова, вул.Богуна, вул.В.Бугая, вул.Височана, вул.Вовчинецька, вул.Гайдея, вул.Гайова, вул.Героїв УПА, вул.Є.Коновальця, вул.Живописна, вул.Лісова, вул.Лугова, вул.Мельника, вул.Місячна, вул.Новоселицька, вул.Прийми, вул.Степана Бандери, вул.Чумака, вул.Шевченка, пров.Гайдея, пров.Криничний, пров.Перекопський, пров.Підгірний, пров.Підлузький</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вчинецька, 35, с.Вовчинець, м.Івано-Франківськ, Івано-Франківська обл., 76491</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вчинецька, 35, с.Вовчинець, м.Івано-Франківськ, Івано-Франківська обл., 764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0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Гната Хоткевича: 44 к.3–44Д, 46–46 к.1, 46 к.4–46 к.5, 48–48 к.3; вул.О.Кисілевської: 32–37;</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7, м.Івано-Франківськ, Івано-Франківська обл., 7601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7, м.Івано-Франківськ, Івано-Франківська обл., 7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0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Герцена, вул.Данилевського, вул.Деповська: 25–123А; вул.Зелена, вул.І.Білозіра, вул.Йосифа Сліпого, вул.Кондукторська, вул.Кримська, вул.Матієва-Мельника, вул.М.Вербицького, вул.М.Мочульського, вул.Н.Яремчука, вул.Одеська, вул.О.Кисілевської: 1–31, 38–40А; вул.Олександра Олеся, вул.О.Новаківського, вул.Опільського, вул.П.Чубинського, вул.Ромена Роллана, вул.Самійленка, вул.Чайківського, вул.Чехова, пров.Червоний</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7, м.Івано-Франківськ, Івано-Франківська обл., 7601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7, м.Івано-Франківськ, Івано-Франківська обл., 7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0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итинці – вул.Борців, вул.Вишнева, вул.Вітрова, вул.Горішня, вул.Грицишина, вул.Декабристів, вул.Дзівінського, вул.Дорошенка, вул.Зарічна, вул.Західна, вул.Квіткова, вул.Коротка, вул.Крушельницької, вул.Липова, вул.Лугова, вул.Надрічна, вул.Північна, вул.Просвіти, вул.Світла, вул.Сірка, вул.Східна, вул.Чебрецева, вул.Черепкова, вул.Ясенева, пров.Бузковий, пров.Дорошен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на, 75А, с.Микитинці, м.Івано-Франківськ, Івано-Франківська обл., 76494</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на, 75А, с.Микитинці, м.Івано-Франківськ, Івано-Франківська обл., 7649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09</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итинці – вул.Тисменицька, вул.Юності, пров.Юності</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ності, 7, с.Микитинці, м.Івано-Франківськ, Івано-Франківська обл., 76494</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ності, 7, с.Микитинці, м.Івано-Франківськ, Івано-Франківська обл., 7649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609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6091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горники – вул.Берегова, вул.Василькова, вул.Ентузіастів, вул.Івана Підкови, вул.Калинова, вул.Кринична, вул.Купальська, вул.Лозова, вул.Лугова, вул.Львівська, вул.Новорічна, вул.Підгірна, вул.Повстанців, вул.Привітна, вул.Прикарпатська, вул.Просвіти, вул.Садова, вул.Сєченова, вул.Стрілецька, вул.Тисменицька, вул.Церковна, вул.Черемхова, вул.Шкільна, вул.Яблунев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полина, 22, с.Угорники, м.Івано-Франківськ, Івано-Франківська обл., 76492</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полина, 22, с.Угорники, м.Івано-Франківськ, Івано-Франківська обл., 764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2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Августина Волошина, вул.Карпатської Січі, вул.Національної Гвардії: 4–14А; вул.Софії Галечко, вул.Чорновола: 105–115, 117–117Б, 119–129, 139, 143;</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ціональної Гвардії, 13, м.Івано-Франківськ, Івано-Франківська обл., 76005</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ціональної Гвардії, 13, м.Івано-Франківськ, Івано-Франківська обл., 76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3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Курінного Чорноти, вул.Макаренка, вул.Матейки: 3–38; вул.Національної Гвардії: 1–3А; вул.Республіканська, вул.Чорновола: 73–75А, 77, 79–81, 89–93А, 95–95А, 97–104, 116, 118;</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7, м.Івано-Франківськ, Івано-Франківська обл., 7601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7, м.Івано-Франківськ, Івано-Франківська обл., 7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4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хівці – вул.Аматорська, вул.Вивізна, вул.Вишнева, вул.Д.Галицького: 46, 48, 50, 52–70; вул.Івана Сірка, вул.Кобзаря, вул.Крайна, вул.Криховецька: 55, 57–57А, 59–59А, 61, 63, 65, 67, 69, 71, 73, 75, 77–77А, 81–81А, 83, 85, 87, 89, 91, 95, 97, 99, 101–218А; вул.Крушина, вул.Липова, вул.Межева, вул.Межева-Сад, вул.Сонячна, вул.16 Липня, вул.22 Січня: 143А, 145–147, 149, 151, 153, 155, 157, 159, 161, 163, 165, 168–502;</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2 Січня, 141А, с.Крихівці, м.Івано-Франківськ, Івано-Франківська обл., 76493</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2 Січня, 141А, с.Крихівці, м.Івано-Франківськ, Івано-Франківська обл., 764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4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хівці – вул.Виноградна, вул.Гамалії, вул.Гонти, вул.Г.Сковороди, вул.Д.Галицького: 1–45, 47, 49, 51; вул.Довженка, вул.Затишна, вул.Кераміків, вул.Криховецька: 1–54А, 56–56А, 58, 60–60А, 62–62А, 64, 66, 68, 70, 72, 74, 76, 78–80, 82, 84–84Б, 86–86Б, 88, 90–90Б, 92–94, 96, 98, 100; вул.Нова, вул.Окружна, вул.Професора Пелиха, вул.Радісна, вул.Роксолани, вул.Соборна, вул.Хомишина, пров.Будівельний, пров.Надії, пров.Родинний, Сад ’Дружб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ховецька, 1В, с.Крихівці, м.Івано-Франківськ, Івано-Франківська обл., 76493</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ховецька, 1В, с.Крихівці, м.Івано-Франківськ, Івано-Франківська обл., 764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10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3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горники – вул.Вереснева, вул.Вчительська, вул.Гайова, вул.Ганушевських, вул.Дитяча, вул.Козацька, вул.Миколи Микитина, вул.Надгора, вул.Настуні Івасишин, вул.Ольги Рошкевич, вул.Підпечерська, вул.Східна, вул.Тополина, вул.Федорченко, вул.Явора-Святослав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полина, 22, с.Угорники, м.Івано-Франківськ, Івано-Франківська обл., 76492</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полина, 22, с.Угорники, м.Івано-Франківськ, Івано-Франківська обл., 764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104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Галицька: 114А, 116А, 118А; вул.Нечуя-Левицького, вул.Пасічна: 2–2А, 6, 8, 10А, 12–12А; вул.Федьковича: 56–136;</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ічна, 10А, м.Івано-Франківськ, Івано-Франківська обл., 7600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ічна, 10А, м.Івано-Франківськ, Івано-Франківська обл., 76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104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хівці – вул.Бистрицька, вул.Блакитна, вул.Вербова, вул.Весела, вул.Веселкова, вул.Весняна, вул.Вільна, вул.Вільхова, вул.Гайдамацька, вул.Двірська, вул.Джерельна, вул.Зарічна, вул.Західна, вул.Калинова, вул.Кленова, вул.Коротка, вул.Лугова, вул.Меблева, вул.Місячна, вул.Незалежності, вул.Новорічна, вул.Опришків, вул.Підгірна, вул.Польова, вул.Приозерна, вул.Садова, вул.Січового Стрільця Петріва, вул.Слобідська, вул.Чумацька, вул.Шкільна, вул.Шуткова, вул.Ясна, вул.22 Січня: 1–142А, 144, 148, 150, 152–152А, 154, 156, 158, 160, 162, 164–164А, 166–166А; вул.24 Серпня</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2 Січня, 166В, с.Крихівці, м.Івано-Франківськ, Івано-Франківська обл., 76493</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2 Січня, 166В, с.Крихівці, м.Івано-Франківськ, Івано-Франківська обл., 764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104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Галицька: 66А–66В; вул.Тролейбусна: 22–24; вул.Хіміків: 19, 21–38;</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ків, 1, м.Івано-Франківськ, Івано-Франківська обл., 7600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ків, 1, м.Івано-Франківськ, Івано-Франківська обл., 76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6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4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вано-Франківська обласна клініч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едьковича, 91, м.Івано-Франківськ, Івано-Франківська обл., 76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609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5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вано-Франківська обласна дитяча клініч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гена Коновальця, 132, м.Івано-Франківськ, Івано-Франківська обл., 7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2609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5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вано-Франківський прикарпатський клінічний онкологічний центр</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дична, 17, м.Івано-Франківськ, Івано-Франківська обл., 76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609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5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вано-Франківська обласна психоневрологічна лікарня №3</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дична, 15, м.Івано-Франківськ, Івано-Франківська обл., 76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2609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5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Івано-Франківський міський клінічний перинатальний центр"</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рновола, 49, м.Івано-Франківськ, Івано-Франківська обл., 7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2609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5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вано-Франківський обласний клінічний кардіологічний центр</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Мазепи, 114, м.Івано-Франківськ, Івано-Франківська обл., 7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609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59</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вано-Франківська обласна психоневрологічна лікарня №1</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линарська, 21, м.Івано-Франківськ, Івано-Франківська обл., 76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луш</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609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8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Районна лікарня Калуської районної ради»</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акая, 25, м.Калуш, Івано-Франківська обл., 773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609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8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Центральна районна лікарня Калуської міської та районної рад Івано–Франківської області»</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дична, 6, м.Калуш, Івано-Франківська обл., 773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ломи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9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ломия – вул.Августина Волошина, вул.Антона Лотоцького, вул.Бережанська, вул.Василя Костащука, вул.Василя Петрука, вул.Вячеслава Розвадовського, вул.Гайдамацька, вул.Данила Нечая, вул.Дрогобицька, вул.Івана Карпенка-Карого, вул.Івана Котляревського, вул.Івана Огієнка, вул.Кирила Трильовського, вул.Кутова, вул.Львівська, вул.Маргарити Сельської, вул.Машталера Володимира, вул.Олега Ольжича, вул.Олекси Довбуша: 39, 41–506; вул.Олекси Новаківського, вул.Олени Кульчицької, вул.Осипа Куриласа, вул.Пароха Костянтина Балицького, вул.Родини Окуневських, вул.Самбірська, вул.Софії Галечко, вул.Спаська, вул.Тодоріва Тараса, вул.Янкевича Володимира, вул.Ярослава Пстрака, "Мічурінець" садівницьке товариство, масив Авіатор, "Мічурінець" садівницьке товариство, масив Галечко, "Мічурінець" садівницьке товариство, масив Довбуша-1, "Мічурінець" садівницьке товариство, масив Довбуша-2, "Мічурінець" садівницьке товариство, масив Довбуша-3, "Мічурінець" садівницьке товариство, масив Довбуша-3А, "Мічурінець" садівницьке товариство, масив Довбуша-4, "Мічурінець" садівницьке товариство, масив Довбуша-4А, "Мічурінець" садівницьке товариство, масив Довбуша-5, "Мічурінець" садівницьке товариство, масив Дружба, "Мічурінець" садівницьке товариство, масив Дубок, "Мічурінець" садівницьке товариство, масив Коломийка, "Мічурінець" садівницьке товариство, масив Медик, "Мічурінець" садівницьке товариство, масив Мрія, "Мічурінець" садівницьке товариство, масив Яблуневий сад, "Мічурінець" садівницьке товариство, масив Яблунь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и Довбуша, 147А, м.Коломия, Івано-Франківська обл., 78203</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и Довбуша, 147А,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610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101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сихіатричне відділення Коломийської центральної районної лікарні</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дини Крушельницьких, 26,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61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102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ломийський пологовий будинок</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Роксолани, 7,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2610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102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Івано-Франківський обласний госпіталь ветеранів війни"</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Шкрумеляка, 26,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61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102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ломийська центральна район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дини Крушельницьких, 26,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у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3201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01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огуслав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Івана, 27, м.Богуслав, Богуславський р-н, Київська обл., 097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Димерка – вул.А.Зеленого, вул.Березнева, вул.Бобрицька: 2–24; вул.Богданівська: 1–11; вул.Вишнева, вул.Відродження: 2А, 55; вул.Гагаріна, вул.Гоголівська, вул.Горького, вул.Докучаєва, вул.Євтушенка, вул.Заліська, вул.Квітнева, вул.Лісова, вул.Літківська, вул.Л.Українки, вул.Макаренка, вул.Морозова, вул.Некрасова, вул.Ніколаєва, вул.Покровська: 1–11А; вул.Поштова, вул.П.Поповича: 1–27, 31–37, 41–43, 45, 47–47А, 53, 55, 57–71; вул.Пугачова, вул.Пушкіна: 1–59А, 61; вул.Січнева, пров.Богданівський, пров.Квітневий, пров.Макаре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ська, 3, смт Велика Димерка, Броварський р-н, Київська обл., 0744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ська, 3, смт Велика Димерка, Броварський р-н, Київська обл., 0744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няжичі – вул.Абрикосова, вул.Будівельників, вул.Б.Хмельницького, вул.Героїв Крут, вул.Гузара, вул.Дачна, вул.Дружби, вул.Ентузіастів, вул.Залозного, вул.Зелена, вул.Кагатна, вул.Київська, вул.Княжа, вул.Кутузова, вул.Лісна, вул.Маляренка, вул.Молодіжна, вул.Нова, вул.Озерна, вул.Піщана, вул.Преображенська, вул.Райдужна, вул.Садова, вул.Свободи, вул.Соборності, вул.Стогнія, вул.Тиха, вул.Шевченка, вул.Шептицького, вул.Ювілейна, вул.Яблунева, вул.Ялинкова, вул.Ясна, пров.Гузара, пров.Залозного, пров.Київський, пров.Княжий, пров.Кутузова, пров.Ясний, «Берізка-1» садове товариство масиву садівничих товариств «Ялинка», вул.Садова 2, «Берізка-1» садове товариство масиву садівничих товариств «Ялинка», вул.Садова 3, «Дніпро» садове товариство масиву садівничих товариств «Ялинка», вул.Дніпровська, «Дніпро» садове товариство масиву садівничих товариств «Ялинка», вул.Яблунева, «Дружба» садове товариство, вул.Лінія 7, Масив Садових Товариств "Ялинка", вул.Садова 10, Масив Садових Товариств «Ялинка», вул.Садова 2, Масив ’Ялинка’, вул.Лінія, Масив ’Ялинка’, вул.Садова 1, Масив ’Ялинка’, вул.Центральна, Масив ’Ялинка’, вул.Черешнева, «Пролісок» садове товариство масиву садових товариств «Ялинка-2», вул.Лінія 9, «Райдуга» садове товариство масиву садівничих товариств «Ялинка», вул.Садова 6, садове товариство ’Ялинка’, вул.Дніпровська, садове товариство ’Ялинка’, вул.Калинова, садове товариство ’Ялинка’, вул.Садова, садове товариство ’Ялинка’, вул.Садова 11, садове товариство ’Ялинка’, вул.Садова 12, садове товариство ’Ялинка’, вул.Садова 3, садове товариство ’Ялинка’, вул.Садова 6, садове товариство ’Ялинка’, вул.Садова 7, садове товариство ’Ялинка’, вул.Садова 8, садове товариство ’Ялинка’, вул.Садова 9, садове товариство ’Ялинка-2’, вул.Лінія 8, «Світанок-2» садове товариство масиву садівничих товариств «Ялинка», вул.Княжицька, «Факел» садове товариство масиву садівничих товариств «Ялинка», вул.Садова 2, «Ялинка-2» садове товариство масиву садівничих товариств «Ялинка», вул.Садова 11, «Ялинка-3» садове товариство, вул.Лінія 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илівка – вул.Барвінкова, вул.Берегова, вул.Березова, вул.Благодатна, вул.Броварська, вул.Вербова, вул.Весняна, вул.Виноградна, вул.Вишнева, вул.Гагаріна, вул.Горошкова, вул.Грушева, вул.Дружби, вул.Дяченка, вул.Європейська, вул.Заболотна, вул.Заплавна, вул.Зарічна, вул.І.Кожедуба, вул.Калинова, вул.Конєва, вул.Космонавтів, вул.Лугова, вул.Миру, вул.Мічуріна, вул.Молодіжна, вул.Нова, вул.Озерна, вул.Різдвяна, вул.Садова, вул.Світла, вул.Старошулявська, вул.Троїцька, вул.Центральна, вул.Шевченка, вул.Шереметівська, вул.Шулявська, вул.Яблунева, пров.Героя, пров.Димерський, пров.Дружний, пров.Зоряний, пров.Кругленький, пров.Луговий, пров.Мирний, пров.Мічуріна, пров.Святковий, пров.Сонячний, пров.Ставковий, пров.Тихий, пров.Травневий, пров.Чкал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30, с.Красилівка, Броварський р-н, Київська обл., 074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30, с.Красилівка, Броварський р-н, Київська обл., 074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илівка – вул.А.Малишка, вул.Бажана, вул.Березнева, вул.Б.Олійника, вул.Будівельників, вул.Б.Хмельницького, вул.В.Гутора, вул.Володимирська, вул.Волошкова, вул.В.Симоненка, вул.Гоголівська, вул.Грушевського, вул.Джерельна, вул.Дібровна, вул.Довженка, вул.Дорошенка, вул.Енергетиків, вул.Журавлина, вул.Зелена, вул.І.Марченка, вул.І.Радченка, вул.І.Франка, вул.Каштанова, вул.Київська, вул.Кільцева, вул.Ковальська, вул.Козацька, вул.Корольова, вул.Курчатова, вул.Кутузова, вул.Ладанська, вул.Лермонтова, вул.Ломоносова, вул.Л.Українки, вул.Механізаторів, вул.М.Павленка, вул.Незалежності, вул.Новосадова, вул.О.Гончара, вул.П.Мирного, вул.Привітна, вул.П.Тичини, вул.Пушкіна, вул.Райдужна, вул.Сагайдачного, вул.С.Басова, вул.Світанкова, вул.Солов’їна, вул.Суворова, вул.Чехова, вул.Шкільна, вул.Щастя, пров.Вишневий, пров.Гоголя, пров.Квітневий, пров.Островського, пров.Перемоги, пров.Поль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30, с.Красилівка, Броварський р-н, Київська обл., 074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30, с.Красилівка, Броварський р-н, Київська обл., 074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тки – вул.Армійська, вул.Буслівська, вул.Б.Хмельницького, вул.Весняна, вул.В.Садова, вул.Гончарівська, вул.Грушевського, вул.Дарницька, вул.Деснянська, вул.Деснянське лісництво, вул.Зоряна, вул.Каштанова, вул.Кільцева, вул.Кленова, вул.Коцюбинського, вул.Лісова, вул.Миру, вул.Музиченка, вул.Набережна, вул.О.Кошового, вул.Північна, вул.Прилісна, вул.Приозерна, вул.Ранкова, вул.Савченка, вул.Соболівська, вул.Стельмаха, вул.Травнева, вул.Урожайна, вул.Харченка: 29, 31–98; вул.Челюскіна, вул.Шевченка: 31–178; вул.Яблунева, вул.8 Березня, пров.Бузковий, пров.Буслівський, пров.Виноградний, пров.Грушевий, пров.Дарницький, пров.Козацький, пров.Луговий, пров.Мельника, пров.Молодіжний, пров.Озерний, пров.Пушкінський, пров.Садовий, пров.Сосн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5, с.Літки, Броварський р-н, Київська обл., 074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5, с.Літки, Броварський р-н, Київська обл., 074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тки – вул.Гагаріна, вул.Калинова, вул.Квітнева, вул.Київська, вул.Костенка, вул.Літківська, вул.Л.Українки, вул.Можилевського, вул.Незалежності, вул.Некрасова, вул.Південна, вул.Покровська, вул.Сонячна, вул.Тиха, вул.Ткачів, вул.Т.Короля, вул.Франка, вул.Харченка: 1–28, 30; вул.Хутірська, вул.Чехова, вул.Чоповського, вул.Шевченка: 1–30; пл.Перемоги, пров.Базарний, пров.Береговий, пров.Березовий, пров.Вишневий, пров.Городній, пров.Дачний, пров.Житній, пров.Зелений, пров.Квітневий, пров.Кузнєчний, пров.Літківський, пров.Почаївський, пров.Рибальський, пров.Річковий, пров.Ягід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еремоги, 2, с.Літки, Броварський р-н, Київська обл., 074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еремоги, 2, с.Літки, Броварський р-н, Київська обл., 074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Абрикосова, вул.Айвова, вул.Виноградна, вул.Вишнева, вул.Калинова, вул.Квіткова, вул.Малинова, вул.Михайла Грушевського: 12; вул.Ожинова, вул.Покровська, вул.Полунична, вул.Ромашкова, вул.Спаська, вул.Стадіонна 3, вул.Фіалкова, вул.Фруктова, вул.Центральна, вул.Яблунева, вул.Ягідна, пров.Андрія Первозванного, пров.Преображенський, В/Ч А2860 ’С’, В/Ч 3027, В/Ч 3077, масив Дідовиця, мікрорайон ГАЕС, садове товариство «Лісова поляна-1», садове товариство «Лісова поляна-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і Петрівці – вул.Богдана Хмельницького, вул.Ватутіна, вул.Власова, вул.Героїв, вул.Грушевського, вул.Жовтнева, вул.Заярська, вул.Князя Святослава: 168–261А; вул.Космонавтів, вул.Лесі Українки, вул.Лозова, вул.Миру, вул.Перемоги, вул.Садова, вул.Чигрина, вул.1-го Травня, пров.Богдана Хмельницького, пров.Виноградний, пров.Жовтневий, пров.Лісовий, пров.Молодіжний, пров.Садовий, пров.Сосюри, пров.Тичини, масив Пальметний сад, Садове товариство «Дніпро» Танкова, Садове товариство «Міраж»</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я Святослава, 171, с.Старі Петрівці, Вишгородський р-н, Київська обл., 0735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я Святослава, 171, с.Старі Петрівці, Вишгородський р-н, Київська обл., 0735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Волгоградська, вул.Герцена, вул.Гоголя: 64/24–76/5, 79–89; вул.Дачна, вул.Зеленогірська, вул.Іркутська, вул.Коротка, вул.Лінія 1, вул.Молодіжна: 71, 73, 75, 77, 84–110/9; вул.Петра Сагайдачного: 92–92/6, 99–109/1; вул.Печерська, вул.Південна, вул.Полярна: 2–9А, 11–44А; вул.Родини Матушевських, вул.Сахалінська, вул.Сєдова: 40, 44–75/2; вул.Соборності: 53–53А, 78–118; вул.Уральська, вул.Хрещатик: 54, 82/1–82/2, 84, 86Б, 88–94/3, 104–19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77, м.Боярка, Києво-Святошинський р-н, Київська обл., 081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77, м.Боярка, Києво-Святошинський р-н, Київська обл., 081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тне – вул.Абрикосова, вул.Амбулаторна, вул.Андріївська, вул.Археологічна, вул.Барвінкова, вул.Берегова, вул.Березнева, вул.Богдана Хмельницького, вул.Ботанічна, вул.В. Марченка, вул.В. Швеця, вул.Виноградна, вул.Володимирська, вул.Гагаріна, вул.Гоголя, вул.Грушева, вул.Грушевського, вул.Дачна, вул.Дорошенка, вул.Дружби, вул.Затишна, вул.Зелена, вул.Зоряна, вул.Івана Сірка, вул.Івана Франка, вул.Інститутська, вул.Калинова, вул.Кармелюка, вул.Карпа Воловня, вул.Каштанова, вул.Квітнева, вул.Київська, вул.Кібернетична, вул.Кленова, вул.Кожемяцька, вул.Кооперативна, вул.Коцюбинського, вул.Курганна, вул.Лесі Українки, вул.Лугова, вул.Межигірська, вул.Механізаторів, вул.Миру, вул.Набережна, вул.Нагорна, вул.Незалежна, вул.Нова, вул.Оболонська, вул.Одеська, вул.Озерна, вул.П. Янчука, вул.Південна, вул.Північна, вул.Плодова, вул.Польова, вул.Райдужна, вул.Салютна, вул.Свободи, вул.Святкова, вул.Святопетровського, вул.Симоненка, вул.Сонячна, вул.СТ «Джерело», вул.Теремська, вул.Тополева, вул.Травнева, вул.Трояндова, вул.Центральна, вул.Чумацька, вул.Шевченка, вул.Юності, вул.Яблунева, вул.Ягідна, вул.Ярослава Мудрого, пров.Абрикосовий, пров.Амбулаторний, пров.Гагаріна, пров.Зелений, пров.Київський, пров.Кібернетичний, пров.Райдужний, пров.Сонячний, пров.Шевченка, пров.Ягід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1, с.Гатне, Києво-Святошинський р-н, Київська обл., 0816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1, с.Гатне, Києво-Святошинський р-н, Київська обл., 0816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ська Борщагівка – бульв.Дружби, вул.Богдана Хмельницького, вул.Весняна, вул.Вінницька, вул.Вінниченка, вул.Дніпропетровська, вул.Донецька, вул.Житомирська, вул.Запорізька, вул.Зелений Гай, вул.Квітнева, вул.Кіровоградська, вул.Княгині Ольги, вул.Князя Володимира, вул.Луганська, вул.Малинська, вул.Мальовнича, вул.Миколаївська, вул.Молодіжна, вул.Незалежності, вул.Одеська, вул.Паркова, вул.Перемоги, вул.Південна, вул.Полтавська, вул.Прорізна, вул.Рівненська, вул.Садова, вул.Святошинська, вул.Солом’янська, вул.Софіївська, вул.Сумська, вул.Травнева, вул.Трояндова, вул.Фізкультурна, вул.Харківська, вул.Херсонська, вул.Центральна, вул.Черкаська, вул.Чернігівська, вул.Щорса, вул.Яблунева, вул.Ярослава Мудрого, пров.Софіївський, пров.Фізкультур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1А, с.Петропавлівська Борщагівка, Києво-Святошинський р-н, Київська обл., 081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1А, с.Петропавлівська Борщагівка, Києво-Святошинський р-н, Київська обл., 081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 – вул.Братів Ткаченків, вул.будинок операторів, вул.Весняна, вул.Гоголя, вул.Григорія Сковороди, вул.Залізнична, вул.Київська, вул.Козацька, вул.Леоніда Медоєва, вул.Механізаторів, вул.Набережна, вул.Надії, вул.Нова, вул.Петра Могили, вул.Пушкіна, вул.Свято-Успенська, вул.Сіверська, вул.Хутірська, вул.Шевченка: 1–100; вул.Щаслива, вул.Юріївська, пров.Гоголя, пров.Жовтневий, пров.Лесі Українки, пров.Михайла Жизневськ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6, с.Тарасівка, Києво-Святошинський р-н, Київська обл., 0816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6, с.Тарасівка, Києво-Святошинський р-н, Київська обл., 0816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 – вул.Абрикосова, вул.Братів Щеглів, вул.Василя Стуса, вул.Високовольтна, вул.Відродження, вул.Вітянська, вул.Гагаріна, вул.Зелена, вул.Зоряна, вул.Космонавтів, вул.Котляревського, вул.Коцюбинського, вул.Лісна, вул.Лісова, вул.Ломоносова, вул.Ніни Майбороди, вул.Олекси Тихого, вул.Олени Дубинчук, вул.Польова, вул.Садова, вул.Сергія Нігояна, вул.Сільгосптехнікум, вул.Соснова, вул.Франка, вул.Хабарова, вул.Червона, вул.Юрія Литвина, пров.Братів Чмілів, пров.Василя Погребного, пров.Вишневий, пров.Зелений, пров.Котляревського, пров.Ломоносова, пров.Патріотів: 7; пров.Пролетар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Тарасівка, Києво-Святошинський р-н, Київська обл., 0816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Тарасівка, Києво-Святошинський р-н, Київська обл., 0816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2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Братська, вул.Волошкова, вул.Житня, вул.Івана Франка, вул.Миру, вул.Сонячна, вул.Щаслива, вул.Яблунева, просп.Мартин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10, с.Софіївська Борщагівка, Києво-Святошинський р-н, Київська обл., 0813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10, с.Софіївська Борщагівка, Києво-Святошинський р-н, Київська обл., 081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ка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6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карів – вул.Макарівська, с.Калин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6, с.Калинівка, Макарівський р-н, Київська обл., 0800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6, с.Калинівка, Макарівський р-н, Київська обл., 080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6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шківка, с.Вітр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Пашківка, Макарівський р-н, Київська обл., 0806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Пашківка, Макарівський р-н, Київська обл., 0806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3206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06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карів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56, смт Макарів, Макарівський р-н, Київська обл., 08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б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3207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07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бухівської районної ради "Обухів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 м.Українка, Обухівський р-н, Київська обл., 087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3208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086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Рокитнянської районної ради Київської області "Рокитнян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86, смт Рокитне, Рокитнянський р-н, Київська обл., 09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го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3210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0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Яготинська центральна районна лікарня" Яготинської районної рад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71, м.Яготин, Яготинський р-н, Київська обл., 077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а Церк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Леваневського: 75; вул.Максима Глазкова, вул.Митрофанова: 9–12/18; вул.Молодіжна: 20–3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2, м.Біла Церква, Київська обл., 0910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2, м.Біла Церква, Київська обл., 0910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Івана Кожедуба: 105А, 123А, 129А, 133А, 135А–135Б, 139А, 141А, 143А, 149, 154–181, 185–185А, 187, 191, 193, 195; вул.Луки Долинського: 107А; вул.Храпачанська: 3–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Кожедуба, 195, м.Біла Церква, Київська обл., 091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Кожедуба, 195, м.Біла Церква, Київська обл., 091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3211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1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Білоцерківської міської ради "Білоцерківська міська лікарня №1"</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49, м.Біла Церква, Київська обл., 091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ровар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Абрикосова, вул.Березнева, вул.Березова, вул.Большеченка Олексія, вул.Бузкова, вул.Вереснева, вул.Весняна, вул.Виноградна, вул.Волошкова, вул.Гамалія Дмитра, вул.Грінченка, вул.Драгоманова Михайла, вул.Заньковецької Марії, вул.Зіркова, вул.Злагоди, вул.Каштанова, вул.Квітнева, вул.Кобилянської Ольги, вул.Козацька, вул.Куліша Пантелеймона, вул.Майбороди Платона, вул.Михайла Вербицького, вул.Нечуя-Левицького Івана, вул.Підлісна, вул.Проліскова, вул.Росяна, вул.Русановича Дмитра, вул.Симоненка Василя: 6А/2–117/2; вул.Сковороди Григорія, вул.Соборна, вул.Сонячна, вул.Соснова, вул.Спортивна, вул.Стефаника Василя, вул.Стуса Василя, вул.Східна, вул.Тополина, вул.Трояндова, вул.Фельдмана, вул.Чубинського Павла: 21А–128А; вул.Чупринки Грицька, вул.Шевченка: 10А, 12А, 26–60; вул.Яблунева, вул.Ялинкова, пров.Березневий, пров.Вишні Остапа, пров.Драгоманова Михайла, пров.Підлісний, пров.Соборний, пров.Чубинського Павла, військове містечко 2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1, м.Бровари, Київська обл., 07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1, м.Бровари, Київська обл., 07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Київська: 203–242/7, 244–244А, 246, 248, 250–260/1, 262–264/2, 268–280; вул.Кутового Володимира, вул.Симоненка Василя: 1–4/5; вул.Чорновола В’ячеслава, вул.Шолом-Алейхема: 35–62, 64; пров.Івана Сокур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3, м.Бровари, Київська обл., 07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3, м.Бровари, Київська обл., 07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Гагаріна: 8–10А, 12–16; вул.Лагунової Марії: 1, 3, 5; вул.Шолом-Алейхема: 93–9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2А, м.Бровари, Київська обл., 07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2А, м.Бровари, Київська обл., 07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Лагунової Марії: 10–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гунової Марії, 11А, м.Бровари, Київська обл., 07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гунової Марії, 11А, м.Бровари, Київська обл., 07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бульв.Незалежності: 9–9А, 11А; вул.Короленка: 47, 49, 51, 53–53А, 54А, 56–56А; вул.Савченка Володимира: 3–17; пров.Короле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гунової Марії, 11А, м.Бровари, Київська обл., 07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гунової Марії, 11А, м.Бровари, Київська обл., 07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Київська: 243–243А, 245, 247, 249, 302–312; вул.Малокиївсь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06А, м.Бровари, Київська обл., 07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06А, м.Бровари, Київська обл., 07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4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Короленка: 55, 57–59, 61–63, 65, 67–68, 7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06А, м.Бровари, Київська обл., 07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06А, м.Бровари, Київська обл., 07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4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Київська: 261, 265–265/3, 300–300В; вул.Лагунової Марії: 7–7А, 9–9А; вул.Чубинського Павла: 3–1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06А, м.Бровари, Київська обл., 07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06А, м.Бровари, Київська обл., 07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4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Короленка: 60А–60Б, 64–64Б, 66–66А, 68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люри Симона, 17Б, м.Бровари, Київська обл., 07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люри Симона, 17Б, м.Бровари, Київська обл., 07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4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Короленка: 68Б, 70Б–74; вул.Петлюри Симона: 21–21В/5, 25–25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люри Симона, 17Б, м.Бровари, Київська обл., 07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люри Симона, 17Б, м.Бровари, Київська обл., 07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4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бульв.Незалежності: 15–15А; вул.Короленка: 1–46, 48–48/1, 50, 52, 54, 54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Незалежності, 12Б, м.Бровари, Київська обл., 07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Незалежності, 12Б, м.Бровари, Київська обл., 07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Водопровідна, вул.Вокзальна: 1–72А, 74–76; вул.Григорія Сковороди, вул.Назарія Яремчука, вул.Перемоги, вул.Романа Шухевича, вул.Садова: 3–17; вул.Тихого Олекси, вул.Центральна, вул.Яблунська: 221, 223–223А, 225, 227, 342А–396; пров.Вокзальний, пров.Перемоги, пров.Тихого Олекс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кзальна, 46А, м.Буча, Київська обл., 0829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46А, м.Буча, Київська обл., 0829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иговського: 15–15В, 17–17А, 19–41; вул.Висока, вул.В.Павленка: 25–25/6, 27, 29, 30А–31А/5, 33, 35–64; вул.Лермонтова: 1–6/1, 8–8А/1, 10, 12, 14, 18–18А, 20–20Г, 24–66/19; вул.Мечнікова: 20–20А, 22–82; вул.Садова: 41–43А, 45–45Б, 47–47В, 49, 51, 59, 76–88; вул.Толстого: 1–23/1; вул.Тургенівська: 75–77; вул.Університетська: 19, 21–32, 34–34Г, 36–36Б, 38, 40, 42, 44–46, 48, 50–50А, 52, 54, 56, 58, 60, 62–62А, 64; пров.Лермонтова: 2–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цюбинське – вул.Доківська: 3–25, 27–39; вул.Залізнична: 2–14; вул.Паркова, пров.Парковий, військове містечко 13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ківська, 5, смт Коцюбинське, м.Ірпінь, Київська обл., 0829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ківська, 5, смт Коцюбинське, м.Ірпінь, Київська обл., 0829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3213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3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Комунальний заклад Київської обласної ради «Київська обласна психоневрологічна лікарня № 2»</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4, смт Ворзель, м.Ірпінь, Київська обл., 0829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3213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32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Бучанська виправна колонія (85)"</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на, 3, смт Гостомель, м.Ірпінь, Київська обл., 0828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3213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3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рпінський виправний центр (132)"</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ична, 1, смт Коцюбинське, м.Ірпінь, Київська обл., 0829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бух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бухів – вул.Київська: 162А–164, 168–172; вул.Лермонтова: 1–1/1, 2А–28; вул.Піща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рмонтова, 24, м.Обухів, Київська обл., 087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рмонтова, 24, м.Обухів, Київська обл., 087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жищ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6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жищів – вул.Адмірала Петренка, вул.Будівельників, вул.Вишнева, вул.Вокзальна, вул.Героїв Дніпра, вул.Євгена Гловінського, вул.Зенона Головінського, вул.Івана Франка, вул.Івана-Валентина Задорожного, вул.Калинова, вул.Козацька, вул.Комарова, вул.Лісна, вул.Льва Толстого, вул.Миру, вул.Михайла Грушевського, вул.Незалежності, вул.Нова, вул.Новоселів, вул.Олега Кошового, вул.Олександра Довженка, вул.Олімпійська, вул.Патріотів, вул.Пилипа Орлика, вул.Підлісна, вул.Польова, вул.Прорізна, вул.Райдужна, вул.Ріпницька, вул.Силкіних, вул.Солов’їна, вул.Сонячна, вул.Тараса Шевченка, вул.Троїцька, вул.Юрія Гладченка, вул.Яблунева, вул.Ярослава Мудрого, пров.Білоцерківський, пров.Кагарлиц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9, м.Ржищів, Київська обл., 092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9, м.Ржищів, Київська обл., 092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6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жищів – вул.Барвиста, вул.Березова, вул.Богдана Хмельницького, вул.Бузкова, вул.Василя Литвина, вул.Володимира Маяковського, вул.Гайова, вул.Заводська, вул.Зарічна, вул.Зоряна, вул.Кобзарська, вул.Кримська, вул.Лугова, вул.Михайла Коцюбинського, вул.Михайла Лермонтова, вул.Оболонська, вул.Олександра Пушкіна, вул.Першого Травня, вул.Підгірна, вул.Прибережна, вул.Радіаторна, вул.Садова, вул.Сергія Корольова, вул.Соборна: 56–123; вул.Шкільна, вул.Шовковична, вул.Ярова, пров.Заріч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го Травня, 10, м.Ржищів, Київська обл., 092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го Травня, 10, м.Ржищів, Київська обл., 092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Фаст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Фастів – вул.Зарічна, вул.Зоряна, вул.Калинова, вул.Квітнева, вул.Княгині Ольги: 2–31, 36, 38–40А, 42, 44, 46, 48, 50, 52, 54; вул.Моріна, вул.С.Васильченка, вул.Свято-Покровська: 1–28, 30, 32, 34, 36, 38, 40–40А; вул.Скригалівська, вул.Стеценка, пров.Квітневий, пров.Княгині Ольги, пров.Скригалівський, пров.Стеце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асильченка, 19, м.Фастів, Київська обл., 085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асильченка, 19, м.Фастів, Київська обл., 08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7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Фастів – вул.Берегова, вул.Боженка Олександра Гавриловича, вул.Заборовського, вул.Княгині Ольги: 35, 37, 41, 43, 45, 47, 49, 51, 53, 55–106; вул.Космонавтів, вул.Курчатова, вул.Пушкіна, вул.Свято-Покровська: 29, 31, 33, 35, 37, 39, 41–80; вул.Фомічова, вул.Фофанова, вул.Чайковського, вул.Щастя, пров.Береговий, пров.Заборовського, пров.Пушкі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асильченка, 19, м.Фастів, Київська обл., 085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асильченка, 19, м.Фастів, Київська обл., 08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3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213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Фастів – вул.Дружби: 1–7А, 9–19; вул.Залізнична, вул.Новокиївська, вул.Олега Кошового, вул.Південна, вул.Правди, вул.Рибалка, пров.Південний, МП,4 км</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кубовського, 14, м.Фастів, Київська обл., 085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Якубовського, 14, м.Фастів, Київська обл., 08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3213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39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Фастівської міської ради "Фастівський міський Центр первинної медичної (медико-санітарної) допомог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57, м.Фастів, Київська обл., 08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313"/>
        <w:gridCol w:w="3419"/>
        <w:gridCol w:w="341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город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67</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городка – вул.Авер’янова, вул.Вишнева: 1–39, 41, 43, 45, 47, 49, 51–51А, 53, 55, 57; вул.Дружби: 1–42, 44–46, 48, 50, 52, 54, 56, 58, 60, 62, 64, 68–70; вул.Інгульська: 1–8; вул.Квітнева: 2–9, 17, 19, 21, 23, 25, 27, 29–29А, 31, 33, 35, 37, 39–39Б; вул.Комарова, вул.Криворізька, вул.Кришталева, вул.Маяковського, вул.Миру: 1–116, 118, 120, 122, 124–128; вул.Набережна, вул.Нагорна, вул.Пушкіна: 2–2Б, 4, 6, 8, 10, 12, 14, 16, 18; вул.Сагайдачного, вул.Садова, вул.Тиха, вул.Центральна, пров.Зоряний, пров.Новий, пров.Першотравневий, пров.Святковий, пров.Степовий, пров.Шевченка, пров.8-го Березня</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 смт Новгородка, Новгородківський р-н, Кіровоградська обл., 2820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ер’янова, 2, смт Новгородка, Новгородківський р-н, Кіровоградська обл., 28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68</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городка – вул.Ватутіна, вул.Гагаріна, вул.Герцена, вул.Глібова, вул.Гоголя, вул.Горького, вул.Дружби: 43, 47, 49–49А, 51, 53, 55–55А, 57, 59, 61, 63, 65–67, 71–132; вул.Зарічна, вул.Кринична, вул.Лесі Українки, вул.Лісова, вул.Матросова, вул.Прадуна, вул.Сергія Кіяшка, вул.Українська, пров.Дружби, с.Воронцівк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ружби, 89, смт Новгородка, Новгородківський р-н, Кіровоградська обл., 2820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89, смт Новгородка, Новгородківський р-н, Кіровоградська обл., 28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т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3506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647</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Петрівська центральна районна лікарня"</w:t>
            </w:r>
          </w:p>
        </w:tc>
        <w:tc>
          <w:tcPr>
            <w:tcW w:w="683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мт Петрове, Петрівський р-н, Кіровоградська обл., 28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3506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648</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Петрівська виправна колонія (№49)</w:t>
            </w:r>
          </w:p>
        </w:tc>
        <w:tc>
          <w:tcPr>
            <w:tcW w:w="683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ьова, 1, с.Новий Стародуб, Петрівський р-н, Кіровоградська обл., 283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Ус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7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10</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ариманівка, с.Садки</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 с.Садки, Устинівський р-н, Кіровоградська обл., 2863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 с.Садки, Устинівський р-н, Кіровоградська обл., 286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опивницький, Форте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8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16</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опивницький – вул.Короленка: 44–46, 48–62; вул.Олени Теліги: 1–10; вул.Ціолковського: 1В–1Є; вул.Юрія Краснокутського: 1–5;</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енка, 46, м.Кропивницький, Кіровоградська обл., 25005</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енка, 46, м.Кропивницький, Кіровоградська обл., 25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8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81</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нтонова, вул.Бажана, вул.Балашівська, вул.Берегова, вул.Брянська, вул.Водогінна, вул.Волинська, вул.Добролюбова, вул.Залізнична 2-а, вул.Затишна, вул.Івана Виговського: 1–64; вул.Костромська, вул.Лелеківська, вул.Максима Залізняка, вул.Миколаївська, вул.Світловодська, пров.Водозбірний, пров.Добролюбова, пров.Дунаєвського, пров.Крилова, пров.Курський, пров.Лелеківський 1-й, пров.Лелеківський 2-й, пров.Лелеківський 3-й, пров.Максима Залізняка, пров.Павла Полуботка, пров.Пилипа Орлика, пров.Роздільний 1-й, проїзд Євгена Березняка, тупик Барвінковий, тупик Береговий, тупик Бузковий, тупик Курськ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гова, 1, м.Кропивницький, Кіровоградська обл., 25014</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гова, 1, м.Кропивницький, Кіровоградська обл., 25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1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14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інна – вул.Басейна: 1–71, 74А–75, 77, 79, 81, 83, 85–85А, 87, 89, 91–95, 99, 101, 103, 105, 107, 109–111, 113, 115–117, 119–123, 127, 135–137А; вул.Клубна, вул.Ломоносова, вул.Маяковського, вул.Нахімова, вул.Пєрвомайська, вул.Рилєєва, вул.Садова, вул.Харківська: 1–94, 96, 98, 100, 160; вул.Шахтна, пл.Шахтна, пров.Дєтський, пров.Достоєвського, пров.Клубний, пров.Ломоносова I, пров.Ломоносова II, пров.Маяковського, пров.Медовий, пров.Мельникова, пров.Нахімова, пров.Пєрвомайський, пров.Садовий, пров.Суржана, пров.Хрустальний, пров.Челюскіна, пров.Юн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Медовий, 2Б, м.Кремінна, Кремінський р-н, Луганська обл., 9290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Медовий, 2Б, м.Кремінна, Кремінський р-н, Луганська обл., 929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айд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414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141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Щастинська міська лікарня Новоайдарського району Луганської області"</w:t>
            </w:r>
          </w:p>
        </w:tc>
        <w:tc>
          <w:tcPr>
            <w:tcW w:w="62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нєцкая, 97, м.Щастя, Новоайдарський р-н, Луганська обл., 914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ва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4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4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йгородка, с.Надія, с.Новоєгорівка(Коломийчиська сільська громада), с.Новоєгорівка(Коломийчиська сільська громад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нопліна, 4, с.Райгородка, Сватівський р-н, Луганська обл., 9262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нопліна, 4, с.Райгородка, Сватівський р-н, Луганська обл., 926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исича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9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4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Виробнича, вул.Відродження, вул.Голикова, вул.ім. В.Сосюри: 2–64, 66, 68–70, 72, 74, 76, 78, 80, 82, 84, 86, 88, 90, 92, 94, 96, 98, 100, 102–106, 108, 110, 112, 114, 116, 118, 120, 122, 124, 126, 128; вул.Інтернаціональна, вул.Машинобудівельників, вул.Могилевська, вул.Промислова, вул.Пугачова, вул.Республіканська, вул.Робоча, вул.Робоча гора, вул.Руднична, вул.Чернишевського, кв-л ім. В.І.Даля</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есьєва, 12, м.Лисичанськ, Луганська обл., 93106</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есьєва, 12, м.Лисичанськ, Луганська обл., 931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9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6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исичанськ – вул.Б. Польового, вул.Ген. Потапенка: 238, 240, 242, 244, 248, 250, 252, 254, 269–281; вул.Житомирська, вул.ім. В.Сосюри: 361, 363, 365, 367, 369, 373–407, 426–458; вул.К. Маркса: 224, 226, 228, 230, 233–283; вул.Круглова: 51, 53, 55, 57, 59, 61, 63, 65, 67, 69, 71, 73, 75, 77, 79, 81, 83, 85, 87–136; вул.Ласточкіна, вул.Московська: 235, 237, 239, 241, 243, 245, 247, 249, 251, 253, 255, 257, 259, 261, 263, 265, 267, 269, 271, 273, 284–306; вул.Первомайська: 98, 100, 102–106, 112, 114, 116, 118, 191–205; вул.Шолохова, просп.Перемоги: 146, 148, 150, 152, 154, 156–175;</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ковська, 282, м.Лисичанськ, Луганська обл., 9312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ковська, 282, м.Лисичанськ, Луганська обл., 931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440961,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9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6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Байдукова: 54–69; вул.Бахмутська, вул.Безіменна, вул.Березівська, вул.Білогорівська, вул.В. Дубініна, вул.Видавнича: 21–21Б, 23–23Б, 25, 27, 29–62; вул.Вінницька, вул.Ген. Потапенка: 284–313, 315, 317, 319, 321, 323, 325–325В, 327, 329, 331, 333, 335–362, 364, 366, 368, 370, 372, 374, 376, 378, 380, 382, 384, 385А–473; вул.Героїв-Чорнобильців: 52, 54–54А, 56, 58–109; вул.Дж. Джабаєва, вул.Джерельна, вул.Єсеніна, вул.Земнухова: 65–65В, 67, 69, 71, 73, 75, 77, 79, 81–83, 85, 87, 89, 91, 93, 95, 99, 101, 103, 105–109, 111, 113, 115, 117, 119, 121, 125, 127, 129, 131, 133, 135, 139, 141, 143, 145–240; вул.ім. Олеся Гончара, вул.Каштанова, вул.Кожедуба, вул.Комарова: 74, 76, 78, 80–80А, 82, 84–163; вул.Кримська, вул.Луганська, вул.Мельникова: 118, 120, 122, 124, 126–169; вул.О. Шмідта, вул.Пермська, вул.П’ятигорська, вул.Садова, вул.Свободи: 125, 127, 129, 131, 133–135, 141; вул.Слов’янська, вул.Суходольська, вул.Тираспольська, вул.Толбухіна, вул.Харківська, вул.Чекаліна, вул.Чеснова, сел. Геологів</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 Потапенка, 256, м.Лисичанськ, Луганська обл., 93113</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ен. Потапенка, 256, м.Лисичанськ, Луганська обл., 93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9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6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Агафонова, вул.Байдукова: 1–53; вул.Видавнича: 1–20, 22, 24, 26, 28; вул.Вишнева, вул.Ген. Мухіна, вул.Ген. Потапенка: 314, 316, 318, 320, 322, 324, 326, 328, 330, 332, 334, 363, 365, 367, 369, 371, 373, 375, 377, 379, 381, 383, 385; вул.Героїв-Чорнобильців: 1–51, 53, 55, 57; вул.Гущенка, вул.Дежньова, вул.Єрмака, вул.Земнухова: 1–64, 66, 68, 70, 72, 74, 76, 78, 80, 84, 86, 88, 90, 92, 94, 96–98, 100, 102, 104, 110, 112, 114, 116, 118, 120, 122, 126, 128, 130, 132, 134, 136–138, 140, 142, 144; вул.Ізотова, вул.К. Заслонова, вул.Кавказька, вул.Комарова: 1–73, 75, 77, 79, 81, 83; вул.Кооперативна, вул.Космонавтів, вул.Кренкеля, вул.Кривоноса, вул.Курчатова, вул.Л. Українки, вул.Л. Шевцової, вул.Лисичанська, вул.Лікарняна, вул.Мельникова: 1–117, 119, 121, 123, 125; вул.Муравська, вул.О. Вишні, вул.Паустовського, вул.Первомайська: 80, 82, 84–86А, 88, 90, 92, 94, 96, 119–189; вул.Профатілова, вул.Разіна, вул.Свободи: 1–124, 126, 128, 130, 132, 138, 146–148; вул.Сніжна, вул.Старобільська, вул.Троїцька, вул.Філатова, вул.Фурсов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ілатова, 21, м.Лисичанськ, Луганська обл., 9311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ілатова, 21, м.Лисичанськ, Луганська обл., 93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д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4604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04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Жидачівська центральна районна лікарня" Жидачівської районної ради Львівської області</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Мудрого, 29, м.Жидачів, Жидачівський р-н, Львівська обл., 817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4604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04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Ходорівська міська лікарня Ходорівської міської ради Львівської області</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63, м.Ходорів, Жидачівський р-н, Львівська обл., 817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ов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4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4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телич – вул.В.Стуса, вул.Гірська, вул.Грушевського, вул.Джерельна, вул.Зелена, вул.І.Богуна, вул.І.Франка, вул.К.Саковича, вул.Курортна, вул.Лісна, вул.Лугова, вул.Л.Українки, вул.Львівська, вул.Миколи Федуса, вул.Миру, вул.Небесної Сотні, вул.Нова, вул.Проектна, вул.Промислова, вул.Садова, вул.Тиха, вул.Центральна, вул.40-річчя Перемоги, с.Гута Обединсь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1А, с.Потелич, Жовківський р-н, Львівська обл., 803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1А, с.Потелич, Жовківський р-н, Львівська обл., 803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5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3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няки – вул.Боднарська: 17, 26–104; вул.Будівельна, вул.Вишнева: 1–12; вул.Галицька, вул.Гнучка: 1–47, 53, 55, 57–57А, 59, 63, 65, 67, 69, 73, 75–169; вул.Гориста, вул.Золочівська: 1–48, 51, 53, 57, 60, 63, 65, 67А, 69, 71–73, 77, 79, 81, 83, 85–86; вул.Польна, вул.Привокзальна, вул.Прикарпатська: 1–45А, 50–54; вул.Тиха, вул.Широка, вул.Шкільна: 1–35, 39, 41, 43, 4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олочівська, 52, с.Вороняки, Золочівський р-н, Львівська обл., 807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олочівська, 52, с.Вороняки, Золочівський р-н, Львівська обл., 807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5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няки – вул.Боднарська: 1–16, 18–24; вул.Вишнева: 13–55; вул.Гайова, вул.Героїв УПА, вул.Гнучка: 48–52, 54, 56, 58, 60–61А, 64, 66, 68, 72, 74, 171–181; вул.Зелена, вул.Золочівська: 50, 52, 54–56А, 58, 62, 64, 66, 68, 70, 74–76, 78, 80, 82–82А, 84, 88–103; вул.Лісова, вул.Прикарпатська: 47–49, 58–62; вул.Сонячна, вул.Соснова, вул.Шкільна: 36–38А, 40, 42, 44, 46–5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3, с.Вороняки, Золочівський р-н, Львівська обл., 807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3, с.Вороняки, Золочівський р-н, Львівська обл., 807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4606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06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Золочівська центральна районна лікарня" Золочівської районної ради Львівської області</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ова академіка, 48, м.Золочів, Золочівський р-н, Львівська обл., 807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4606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06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йськовий госпіталь Національної гвардії України (військова частина 3080)</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2, м.Золочів, Золочівський р-н, Львівська обл., 807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606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06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дділення стаціонарного догляду для постійного або тимчасового проживання с.Новоселище Золочівського районного територіального центру соціального обслуговування (надання соціальних послуг)</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35, с.Новоселище, Золочівський р-н, Львівська обл., 8074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ст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7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стиська – вул.А.Сахарова, вул.Б.Лепкого, вул.Виговського, вул.В.Івасюка, вул.Дорошенка, вул.Є.Гребінки, вул.З.Скварка, вул.І. Миколайчука, вул.І.Богуна, вул.І.Вишенського, вул.Княгині Ольги, вул.Конотопської битви, вул.М.Вербицького, вул.М.Гоголя, вул.М.Грушевського: 4А–10, 12–14А, 24, 26–26А, 28, 30, 32, 34, 36, 38, 40–44, 46; вул.М.Хвильового, вул.Незалежності, вул.Н.Левицького, вул.О.Маковея, вул.П.Грабовського, вул.П.Орлика, вул.П.Панча, вул.Р.Шухевича, вул.Словацького, вул.Яворницького, вул.Я.Мудрого: 1–47, 49, 51, 53, 55, 57, 61–63, 65, 67, 71, 73, 75–77, 79, 81, 83, 85, 89–89Д, 91–91А, 93, 95–95Б, 97–97А, 99, 101, 103–105, 113–113В, 417; вул.Я.Ярем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Грушевського, 18, м.Мостиська, Мостиський р-н, Львівська обл., 813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Грушевського, 18, м.Мостиська, Мостиський р-н, Львівська обл., 81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7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нягинич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хідна, 15В, с.Княгиничі, Мостиський р-н, Львівська обл., 8134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хідна, 15В, с.Княгиничі, Мостиський р-н, Львівська обл., 8134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7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9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ці, с.Макуні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 с.Макунів, Мостиський р-н, Львівська обл., 8137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 с.Макунів, Мостиський р-н, Львівська обл., 8137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7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шлятичі, с.Конюшки, с.Липк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Мишлятичі, Мостиський р-н, Львівська обл., 8135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Мишлятичі, Мостиський р-н, Львівська обл., 8135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460795,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8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8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ці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3, с.Буців, Мостиський р-н, Львівська обл., 813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3, с.Буців, Мостиський р-н, Львівська обл., 813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мб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0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налович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12, с.Корналовичі, Самбірський р-н, Львівська обл., 8146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рушевського, 12, с.Корналовичі, Самбірський р-н, Львівська обл., 8146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4611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1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Рудківськ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5А, м.Рудки, Самбірський р-н, Львівська обл., 814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самб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3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37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п’я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льська, 96А, с.Ріп’яна, Старосамбірський р-н, Львівська обл., 8209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льська, 96А, с.Ріп’яна, Старосамбірський р-н, Львівська обл., 8209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3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37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ністрик</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льська, 42, с.Дністрик, Старосамбірський р-н, Львівська обл., 8209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льська, 42, с.Дністрик, Старосамбірський р-н, Львівська обл., 8209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у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5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5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тля</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Бітля, Турківський р-н, Львівська обл., 825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Бітля, Турківський р-н, Львівська обл., 825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5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6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нє Висоцьке – вул.Березова, вул.Бічна, вул.Джерельна, вул.Зелена, вул.Історична, вул.І.Франка: 1–62А; вул.Карпатська, вул.Сонячна, вул.Тиха, вул.Т.Шевче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2, с.Верхнє Висоцьке, Турківський р-н, Львівська обл., 8255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2, с.Верхнє Висоцьке, Турківський р-н, Львівська обл., 8255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1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игловат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венська, 406А, с.Сигловате, Турківський р-н, Львівська обл., 8255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венська, 406А, с.Сигловате, Турківський р-н, Львівська обл., 8255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во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6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0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кло – вул.А.Гординського: 87А–134; вул.А.Чехова, вул.Героїв Майдану, вул.Героїв УПА, вул.Європейська, вул.Золота, вул.Козача, вул.Курортна, вул.Незалежності, вул.Обслуговуючий кооператив "Синєочко", вул.Р.Шухевича, вул.Санаторська, вул.Срібна, вул.У.Кармелюка, пров.Вишневий, пров.Дачний, пров.Н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ортна, 1, смт Шкло, Яворівський р-н, Львівська обл., 810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ортна, 1, смт Шкло, Яворівський р-н, Львівська обл., 810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6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чі – вул.А.Шептицького: 4, 6, 10, 12, 14, 16, 18, 20, 22, 24, 26, 28, 35–91А; вул.Бічна, вул.Виговського, вул.Військова частина А2615, вул.Військова частина А3211, вул.Військова частина А3618, вул.Військова частина А4138, вул.Залізнична, вул.І.Франка, вул.Коцюбинського, вул.Лісна, вул.Л.Українки, вул.Миру, вул.П.Мирного, вул.Польова, вул.Привокзальна, вул.Спортивна, вул.С.Стрільців, вул.Старичі, вул.Стефаника, вул.Т.Шевченка, вул.Шкільна, вул.Шолтиси, вул.Ю.Липи, вул.Яворівська, вул.1-го Травня, пров.Бічний, пров.Зелений, пров.Луг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23, с.Старичі, Яворівський р-н, Львівська обл., 8105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23, с.Старичі, Яворівський р-н, Львівська обл., 8105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19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616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6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Яворівської районної ради Львівської області "Яворів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Й.Лозинського, 4, м.Яворів, Яворівський р-н, Львівська обл., 81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616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6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Яворівської районної ради Львівської області "Новояворівська районна лікарня імені Юрія Лип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18, м.Новояворівськ, Яворівський р-н, Львівська обл., 8105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616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6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Яворівської районної ради Львівської області "Івано-Франківськ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52А, смт Івано-Франкове, Яворівський р-н, Львівська обл., 8107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рогобич</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7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ебник – вул.Абрикосова друга, вул.Богдана Лепкого, вул.Василя Симоненка, вул.Виноградна, вул.Вишнева, вул.Вишнева третя, вул.Гайова, вул.Галицька, вул.Грушева друга, вул.Дрогобицька: 1 к.2–59, 64, 66, 68, 70, 72, 80, 82, 84, 88, 90; вул.Євгена Коновальця, вул.Івана Мазепи, вул.Івана Нечуя-Левицького, вул.Івана Франка, вул.Коперніка, вул.Лесі Українки, вул.Марії Заньковецької, вул.Михайла Коцюбинського, вул.Нижня перша, вул.Нова, вул.Павла Полуботка, вул.Петра Сагайдачного: 12–50, 52, 54–60; вул.Пилипа Орлика, вул.Северина Наливайка, вул.Степова, вул.Тараса Шевченка, вул.Теодора Олексишина, вул.Т.Зозулі, вул.Трускавецька, вул.Устима Кармелюка, вул.Чумацька, вул.Яблунева друга, пров.Болехівський, пров.Заводський, пров.Залізничний, пров.Лісовий, пров.М.Дишеля, пров.Набереж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нтелеймона Куліша, 3, м.Стебник, м.Дрогобич, Львівська обл., 8217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нтелеймона Куліша, 3, м.Стебник, м.Дрогобич, Львівська обл., 8217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4617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74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Дрогобицька міська лікарня №1" Дрогобицької міської рад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дрея Шептицького, 9, м.Дрогобич, Львівська обл., 82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617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7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Дрогобицька виправна колонія (№40)"</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ускавецька, 77, м.Дрогобич, Львівська обл., 82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амбі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7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мбір – вул.Децика, вул.Кобільника, вул.Колійова, вул.Мазепи, вул.Ст.Бандери, вул.Ст.Бандери-бічна, вул.Стебельськ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перніка, 12, м.Самбір, Львівська обл., 81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перніка, 12, м.Самбір, Львівська обл., 81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воногра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4618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84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П "Центральна міська лікарня Червоноградської міської рад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сюка, 2, м.Червоноград, Львівська обл., 80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4618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8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нівська міська лікарня комунального підприємства "Центральна міська лікарня Червоноградської міської рад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сюка, 2, м.Червоноград, Львівська обл., 80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Га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4618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8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ємство "3-я міська клінічна лікарня м.Львова"</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заркевича Є., 2, м.Львів, Львівська обл., 7901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4618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8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ублічне акціонерне товариство "українська залізниця" Філія "Центр охорони здоров’я" Львівська клінічна лікарня на залізничному транспорті</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гієнка І., 5, м.Львів, Львівська обл., 790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4618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8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Львівська 1-а міська клінічна лікарня імені Князя Лева "</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жгородська, 1, м.Львів, Львівська обл., 790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618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8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4-а міська клінічна лікарня м.Львова"</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цька Я., 3, м.Львів, Львівська обл., 790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Си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ашека Я.: 15–15А, 17, 19, 20А; вул.Стрийська: 45А, 45Ж, 47, 49, 53, 55, 57, 59; вул.Хортиць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орини Ф., 34, м.Львів, Львівська обл., 7903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орини Ф., 34, м.Львів, Львівська обл., 790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Фр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ахарієвича Ю., вул.Кастелівка, вул.Котляревського І.: 8, 9, 11, 12, 13, 14, 14А, 15, 16, 17, 18, 19, 20, 21, 22, 23, 24, 25, 26, 26А, 27, 28, 29, 31, 32, 33, 35, 35А, 37, 37А, 37Б, 39, 40, 41, 42, 43, 44, 45, 46, 47, 48, 49, 53, 53А, 53Б, 53Ф, 53Ц, 55, 57/61, 63, 67; вул.Метрологічна, вул.Романицького Б., вул.Сахарова А.,акад.: 4–14, 16, 18, 20–22, 24, 26, 28–28А, 30, 32–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а А., 1/3, м.Львів, Львівська обл., 7904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тоновича В., 47, м.Львів, Львівська обл., 790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огуна І., вул.Глибока, вул.Нечуя-Левицького І.: 3, 5, 7, 9, 11, 11А, 13, 15, 17, 19, 21, 23; вул.Новий Світ, вул.Чупринки Т.,ген.: 7, 9, 11А, 15, 15А, 16, 16А, 17, 18, 19, 20, 22, 24, 25, 26, 27, 28, 29, 30, 31, 32, 33, 34, 36, 38, 40, 42, 44, 46, 47, 50, 51, 52, 53, 54, 55А, 56, 56А, 56Б, 58, 58А, 59, 60, 62, 6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принки Т.,ген., 71, м.Львів, Львівська обл., 7904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принки Т.,ген., 71, м.Львів, Львівська обл., 7904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8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Пулюя І.: 4, 6–8, 12, 18, 24, 26, 32, 38–40 к.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люя І., 20, м.Львів, Львівська обл., 7907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люя І., 20, м.Львів, Львівська обл., 7907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5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Підстригача Я.,акад., вул.Сокільницька, вул.Стрийська: 146, 148, 148А, 204, 228, 230, 230А, 232, 234, 234А, 236, 244, 246, 248/1, 248/2, 250, 252, 254, 258, 260, 262, 264, 270, 272, 274, 274А-2, 276, 278, 278/1, 278/2, 280, 284, 286, 288, 292, 292А к.1, 292А к.2, 292А к.3, 292А к.4, 292А к.5, 292А к.6, 292А к.7, 292А к.10, 292А к.12, 292А к.13, 292А к.14, 292А к.15, 292А к.16, 292Б, 292Г, 294, 294А, 294Б, 298, 302, 306, 308, 310, 312, 316, 318, 320, 322, 324, 326, 330; вул.Трускавець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аукова, 3Б, м.Львів, Львівська обл., 7905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укова, 3Б, м.Львів, Львівська обл., 7905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Інструментальна, вул.Мазепи І., гетьм.: 2Б, 4, 6, 8, 10, 12; вул.Паньківського С., вул.Хвильового М.: 1А–5В, 7А, 10, 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арстинівська, 167, м.Львів, Львівська обл., 7901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арстинівська, 167, м.Львів, Львівська обл., 790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исока, вул.Гордієнка К., вул.Замарстинівська: 180, 182, 186, 190, 192, 194, 196, 198, 200А, 202, 204, 206, 208, 208А, 210, 216, 218, 218А, 220, 224, 224А, 226, 228, 230, 232, 234, 234А, 236, 240, 244, 244А, 252, 254, 256, 258, 258А, 260, 262, 264, 266, 267, 268, 270; вул.Мазепи І., гетьм.: 1, 3–3А, 5, 7–7А, 9А–9Б, 11Б; вул.Рослинна, вул.Топольна, пров.Топольний пров., 1-й, пров.Топольний пров., 2-й, пров.Топольний пров., 3-й, пров.Топольний пров., 4-й, пров.Топольний пров., 5-й, пров.Топольний пров., 6-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зепи І., гетьм., 1А, м.Львів, Львівська обл., 7906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зепи І., гетьм., 1А, м.Львів, Львівська обл., 7906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24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етховена Л., вул.Вербова, вул.Весняна, вул.Грабова, вул.Замарстинівська: 109, 109А, 113, 115, 115А, 117, 118А, 118Б, 118В, 120, 132, 133, 133А, 134, 134А, 139, 139А, 141, 147, 147А, 149, 151А, 153, 157А; вул.Липинського В.: 13–50; вул.Лінкольна А.: 1–6, 11–23А; вул.Мурашка О., вул.Пачовського В., вул.Покутська, вул.Ржегоржа Ф., вул.Сінна, вул.Стеблиста, вул.Тена Б., вул.Торф’яна, вул.Тучапського П., вул.Шеремети П.</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арстинівська, 132, м.Львів, Львівська обл., 7901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арстинівська, 132, м.Львів, Львівська обл., 790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2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Абхазька, вул.Багалія Д., вул.Ленона Дж., вул.Розточчя: 35, 37–37А, 41, 43, 45–45А; вул.Щурата В.: 4–8, 10, 12, 14, 1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йчука І., 18, м.Львів, Львівська обл., 7905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йчука І., 18, м.Львів, Львівська обл., 7905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уні Д., вул.Золота: 25; вул.Пстрака Я., вул.Скляна, вул.Турянського О., вул.Шевченка Т.: 4, 8, 12, 14, 16, 18, 20, 22, 24, 26, 30, 32, 34, 36, 42А, 46, 48, 50, 52, 52А, 54, 56, 56А, 58, 60 к.1, 60 к.2, 60 к.3, 60 к.8, 60 к.12, 62, 64, 66, 66 к.1, 68, 70, 70А, 70Б, 72, 72Б, 74, 78, 80, 80А, 80Б, 82, 88, 92; вул.Яцкова М.</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Т., 34, м.Львів, Львівська обл., 7901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Т., 34, м.Львів, Львівська обл., 7901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1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Студинського К.</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йчука І., 18, м.Львів, Львівська обл., 7905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йчука І., 18, м.Львів, Львівська обл., 7905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621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15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лінічна лікарня швидкої медичної допомоги м.Львова"</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йчука І., 9, м.Львів, Львівська обл., 7905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рбуз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0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стянтинівка – вул.Богдана Хмельницького, вул.Будівельна, вул.Весняна, вул.Гідробудівників, вул.Дружби, вул.Зелена, вул.І.Франко, вул.Лермонтова, вул.Маяковського: 11А–78; вул.Михайла Грушевського, вул.Набережна: 1–71, 73, 75, 76А–77, 79, 81–83, 85–85В; вул.Небесної сотні, вул.Нікітіна, вул.Паркова, вул.Південна, вул.Поспєлова, вул.Прибузька, вул.Привільна, вул.Приміська, вул.Промислова, вул.Рибальська, вул.Синявського, вул.Сонячна, вул.Східна, вул.Учительська, вул.Чехмистренко: 1–53; вул.Шевченко, вул.Ювілейна, вул.Ярослава Мудрого, пл.Соборна, пров.Вишневий, пров.Мирний, пров.Пушкінський, пров.Рибальський, пров.Слобідський, пров.Тихий, пров.Фонтанний, пров.Чумацьк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оборна, 20, смт Костянтинівка, Арбузинський р-н, Миколаївська обл., 5534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оборна, 20, смт Костянтинівка, Арбузинський р-н, Миколаївська обл., 553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т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0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скресенське – вул.Абрикосова, вул.Богдана Хмельницького, вул.Видна, вул.Водопровідна, вул.Горького, вул.Дачна, вул.Зоряна, вул.Івана Сметанюка, вул.Івана Франка, вул.Калинова, вул.Лазурна, вул.Лесі Українки, вул.Лісова, вул.Миколи Дмитрієва, вул.Мирна, вул.Молодіжна, вул.Одеська, вул.Пісчана, вул.Піщана, вул.Поперечна, вул.Поштова: 1–6, 8, 10–10А, 12, 14; вул.Риночна: 1–20, 22; вул.Роднікова, вул.Садова, вул.Соснова, вул.Чапаєва, вул.Янтарна, вул.Ярослава Мудрого, вул.40 років Перемоги, СТ«Воскресенськ», вул.Квартал 10-й, СТ«Воскресенськ», вул.Квартал 8-й, СТ«Воскресенськ», вул.4-й квартал, СТ«Калинка», вул.Роз</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66, смт Воскресенське, Вітовський р-н, Миколаївська обл., 5721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66, смт Воскресенське, Вітовський р-н, Миколаївська обл., 572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2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пареве – вул.Кооперативна, вул.Лупарівський маяк, вул.Маячна, вул.Набережна, вул.Продольна, вул.Проїжджа: 2–15, 37; вул.Рибна, вул.Робітнича, вул.Садова, вул.Сільська, вул.Степова, вул.Стрюкова, вул.Шевченко, вул.Шкільна, СВТ«Лиманське», вул.Щаслива, Середньо-Хабловський маяк, СТ«Авангард», вул.Вишнева, СТ«Бірюза», вул.Грушева, СТ«Ізумруд», вул.Вишнева, СТ«Ізумруд», вул.Квітнева, СТ«Лаванда», вул.Набережна, СТ«Лиман», вул.Радісна, СТ«Лиман», вул.Тиха, СТ«Ольвія», вул.Весела, СТ«Ольвія», вул.Зоряна, СТ«Ольвія», вул.Лебедина, СТ«Ольвія», вул.Північна, СТ«Ольвія», вул.Росяна, СТ«Орбіта», вул.Рибна, СТ«Орбіта», вул.Тіниста, СТ«Оріон», вул.Золотиста, СТ«Романтика», вул.Квіткова, СТ«Романтика», вул.Тиха, СТ«Рубин», вул.Сливова, СТ«Скіф», вул.Лінія 4-а, СТ«Скіф», вул.Лінія 5-а, СТ«Флора», вул.Берегов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2К, с.Лупареве, Вітовський р-н, Миколаївська обл., 57287</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2К, с.Лупареве, Вітовський р-н, Миколаївська обл., 572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Єла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8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Єланець – вул.Ватутіна, вул.Голубина, вул.Маяковського, вул.Мічуріна, вул.Молодіжна, вул.Радісна, вул.Різдвяна, вул.Соборна: 1–72, 74–76, 78–80, 82, 84–84 к.А; вул.Степова, вул.Широка, вул.Шкільна, пров.Північний, пров.Середні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49, смт Єланець, Єланецький р-н, Миколаївська обл., 555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49, смт Єланець, Єланецький р-н, Миколаївська обл., 55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4803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30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Єланецька центральна районна лікарня</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55, смт Єланець, Єланецький р-н, Миколаївська обл., 55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з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480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37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азанківська центральна районна лікарня</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6, смт Казанка, Казанківський р-н, Миколаївська обл., 56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480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37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Казанківська виправна колонія (№93)"</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дустріальна, 4, с-ще Новоданилівка, Казанківський р-н, Миколаївська обл., 56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во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4804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40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ривоозерська центральна районна лікарня</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9, смт Криве Озеро, Кривоозерський р-н, Миколаївська обл., 551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4804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45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иколаївський обласний протитуберкульозний диспансер Миколаївської обласної ради</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селинівська, 4, с-ще Надбузьке, Миколаївський р-н, Миколаївська обл., 57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804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45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ністерство юстиції України державна установа "Ольшанська виправна колонія (№53)"</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мислова, 1, смт Ольшанське, Миколаївський р-н, Миколаївська обл., 57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оде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5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0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Одеса – вул.Аеродромна, вул.Весняна: 15, 17, 19–81; вул.Квіткова, вул.Леваневського, вул.Молодіжна, вул.Набережна: 128, 130, 132, 134, 136–138, 140, 142, 144, 146, 148, 152, 154, 156, 158, 160–297; вул.Незалежності: 23, 27–166; вул.Некрасова, вул.Підгорна: 122–174; вул.Свободи, вул.Селянська, вул.Степова, вул.Центральна: 250, 252, 254–254А, 258, 260, 262, 268, 270, 272, 274, 276, 278, 280, 282, 284, 286, 288, 290, 292, 294, 296, 298–419; вул.Чехова, вул.1-го Травня, вул.8-го Березня, пров.Богдана Хмельницького, пров.Дружб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69, м.Нова Одеса, Новоодеський р-н, Миколаївська обл., 5660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69, м.Нова Одеса, Новоодеський р-н, Миколаївська обл., 56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нігу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4806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64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ігурівська центральна районна лікарня</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1, м.Снігурівка, Снігурівський р-н, Миколаївська обл., 57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ознесе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6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Будівельників: 2–11; вул.Київська: 200–202, 204, 208–208А, 210А, 212, 214, 216–218, 220, 222А–222Б, 224–226, 228–228А, 230, 232;</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країни, 5, м.Вознесенськ, Миколаївська обл., 565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країни, 5,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6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Будівельників: 14–18; вул.Героїв Україн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країни, 5, м.Вознесенськ, Миколаївська обл., 565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країни, 5,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ндрія Юмашева: 22–22 к.3, 24–24 к.А, 26–26 к.А, 28 к.А, 30, 32, 36–97; вул.Базарна, вул.Василя Молокова: 37, 39–39 к.А, 43–43 к.1, 45–45 к.А, 47–47 к.1, 49, 51–94; вул.Василя Стуса: 1–46, 50–50 к.А; вул.Декабристів, вул.Індустріальна, вул.Машинобудівна: 1, 3, 5, 7, 9, 11, 15–15 к.1, 17; вул.Миколи Вавілова: 1–25, 27, 29, 31, 33; вул.Надії: 1 к.А–55, 57; вул.Олекси Гірника: 1–46 к.2, 48, 50, 52, 54, 56, 58, 60, 62, 64, 66, 68, 70–72 к.2, 74, 76 к.2, 78–78 к.5, 80, 82, 84, 86, 88–88 к.А, 90; вул.Олексія Некрасова: 1–30, 32, 34; вул.Олени Пчілки: 1–47, 49, 51, 55, 57, 59, 61, 63, 65, 69, 71, 73, 75–75 к.1, 77, 79, 81–81 к.1, 83, 85, 87, 89, 91, 93, 95–97, 99, 101, 105, 107, 109, 111, 113–113 к.1, 115, 117, 119, 121; вул.Пролетарська: 2, 4, 6, 8, 10–12, 14 к.А, 16, 20, 22, 24, 26, 28–28 к.2; вул.Федора Медвєдєва, вул.Юрія Гагаріна, пров.Володимира Чехівського, пров.Гранітний, пров.Молодіжний: 1, 3, 5–7, 9–13; пров.Олександра Бородіна, пров.Олексія Некрасова, пров.Прибузький, пров.Ярослава Гаше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Гагаріна, 17, м.Первомайськ, Миколаївська обл., 552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Гагаріна, 17,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ндрія Чернецького: 45, 47–47 к.А, 49, 52–59, 61, 63, 65, 69, 71, 73, 77–79, 83, 85, 89, 91, 93, 95–97, 99–99 к.А; вул.Вознесенська: 23–25, 27–93; вул.Генріха Бебеля: 33–80; вул.Гетьмана Мазепи: 1, 3, 5, 7, 9, 11, 13–15, 17, 19–21, 23, 25, 27–29, 31, 33, 35–37, 39–43, 45, 47–49, 51, 53, 55, 57, 59, 61, 63, 65, 67, 69, 71, 73, 75–102, 104, 106, 108, 110; вул.Загородня: 50, 52, 54, 56, 58, 60–60 к.А, 64–123; вул.Зелена: 1–12 к.А; вул.Знам’янська: 67, 69–69 к.Б, 71 к.А, 73–91; вул.Івана Папаніна: 54–58, 60, 64, 66–84; вул.Івана Сєченова, вул.Кришталева, вул.Леоніда Федорова: 4, 6, 8, 10, 14, 16, 18, 20, 22, 24, 26–26 к.А, 28, 30, 32, 34, 36–36 к.А, 40, 42, 44, 46 к.А, 48, 50–109; вул.Максиміліана Робесп’єра: 22, 24, 26, 28–37; вул.Миколи Чернишевського: 1–3, 5, 7, 9–11; вул.Олександра Островського, вул.Олексія Стаханова: 2, 4, 6, 8, 10, 12–14 к.А, 16–16 к.А, 18, 22, 24–24 к.А, 26, 28–28 к.А, 30–46; вул.Романа Шухевича: 94 к.А–94 к.1, 96, 98, 107–121; вул.Трудова: 1–12, 16–16 к.А, 18; вул.Трудової Слави: 23, 25, 31, 33, 35, 37, 39, 43, 45, 47, 49, 51, 53–55, 57, 59, 61, 63, 65, 67, 69, 71, 73, 75, 77, 79, 81, 83, 85, 87, 89–122; вул.Трудшкільна, вул.Українська, пров.Василя Стасова, пров.Восточний, пров.Гірський, пров.Григорія Сковороди, пров.Грудневий, пров.Дмитра Писарєва, пров.Івана Крип’якевича, пров.Квітковий, пров.Костянтина Ольшанського, пров.Луцький, пров.Маршала Андрія Єрьоменка: 8–17; пров.Молодогвардійців, пров.Олексія Леонова, пров.Петра Холодного, пров.Підпільників ОУН, пров.Радісний, пров.Сальвадора Альєнде, пров.Самуїла Маршака, пров.Саші Чекаліна, пров.Ювілей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городня, 48, м.Первомайськ, Миколаївська обл., 552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городня, 48,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0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Гетьмана Мазепи: 103–103 к.А, 105, 107, 109, 112–120; вул.Корабельна: 19, 20; вул.Михайла Зощенка, вул.Федора Толбухіна: 99, 103;</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абельна, 20, корп.2, м.Первомайськ, Миколаївська обл., 552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абельна, 20, корп.2,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0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Олександра Коротченка: 1–22;</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оротченка, 18, корп.А, м.Первомайськ, Миколаївська обл., 552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оротченка, 18, корп.А,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4807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70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ервомайська центральна міська багатопрофільна лікарня</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едора Толбухіна, 17,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480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70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ервомайська центральна міська багатопрофільна лікарня акушерсько-гінекологічний стаціонар</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опільська, 43,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4807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70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ервомайська центральна районна лікарня</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Миколи Амосова, 28А,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4808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81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ська лікарня №5</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огоявленський, 336, м.Миколаїв, Миколаївська обл., 540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7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бульв.Бузький: 13, 15, 15А, 17А; вул.Адміральська: 1–9; вул.Артилерійська: 1–5/1, 9; вул.Лагерне поле: 1–5Б, 5К/5–5/5Б; вул.Мостобудівників, вул.Наваринська: 1, 3; вул.Нікольська: 22, 22А, 22В, 24А; вул.Терасна: 1, 1Б, 1А/1, 2, 8, 10, 12, 14, 16;</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кольська, 24, корп.1, м.Миколаїв, Миколаївська обл., 5403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кольська, 24, корп.1, м.Миколаїв, Миколаївська обл., 54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а Макарова: 50, 52; вул.Адміральська: 12, 14, 16, 18, 23, 27; вул.Велика Морська: 51, 53, 55–57, 59, 61, 65–66, 68, 70, 72, 74; вул.Декабристів: 2, 2 к.2, 2А, 2/1, 4, 4 к.2, 4 к.4, 4А, 6, 8, 10, 12, 14, 16, 18, 20, 22, 24, 26, 26/3, 28, 28А, 30, 32; вул.Лягіна: 1, 3, 5Б, 7, 8, 9, 11, 11/1, 13, 13/2, 15, 15А/1, 17, 19, 21, 23; вул.Московська: 31, 33, 35; вул.Набережна: 5–7А; вул.Нікольська: 39, 39/2, 45, 45А, 48, 50, 52, 52/1, 54; вул.Потьомкінська: 46–46/2, 48, 55, 57, 59–69; вул.Соборна: 1, 3, 3А; вул.Спаська: 42–48; вул.Шевченка: 54–56, 58–60, 62, 64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лєєвська, 5, м.Миколаїв, Миколаївська обл., 5403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Фалєєвська, 5, м.Миколаїв, Миколаївська обл., 54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елика Морська: 73, 75, 77–77/1А, 79–103А, 105, 107; вул.Громадянська: 1, 1/1, 1/2, 2, 2/6, 3, 3/2, 3/3, 4, 5, 5/2, 5/2А, 5/3, 6, 7, 7А, 8, 9, 9/1, 10, 10/1, 11, 12, 12/3, 12/8, 13, 13А, 13/1, 14, 15, 15А, 16, 18, 20, 22, 24, 26, 26/1; вул.Інженерна: 2–17; вул.Мала Морська: 2, 2А, 4, 6, 8, 10, 11, 11/19, 12, 13, 13/1, 14, 14/1, 15, 17, 17А, 17Б, 19; вул.Нікольська: 74, 76, 78, 78/1, 78/3, 79, 79А, 79/3, 80, 80А, 82, 84, 84/1, 86; вул.Потьомкінська: 80, 82–82/1, 84–84/4, 86–86/11, 88, 90–90/1, 92–114, 116; вул.Садова: 1/14, 1/20, 3, 3А, 7; вул.Спаська: 55, 57, 59–78;</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дміральська, 24, м.Миколаїв, Миколаївська обл., 5400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дміральська, 24, м.Миколаїв, Миколаївська обл., 54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ар’єрна, вул.Котельна: 100, 102–129; вул.Купорна: 66–66Б, 68, 70, 72, 74, 76, 78, 80–135; вул.Майстерська: 93–93/1, 95–95А, 97–97-99, 100–125; вул.Маршала Малиновського: 17–17/1, 19–60, 62; вул.Столярна: 38А, 40, 42, 44–44А, 46, 48–48А, 50–50/2, 52–101А; вул.Теслярська: 37, 39, 41–106А; вул.10 Воєнна: 65–74, 78–82А; вул.2 Екіпажна: 97, 99, 101, 103, 105, 107, 109, 111, 113, 115–115/2, 117–117А, 119, 121–121В, 123, 125, 127, 129, 131; вул.2 Набережна: 1, 2, 3, 5, 6, 7, 7А, 8, 8/1, 9, 10, 10А, 12, 12/1, 13, 14, 15, 15А, 16, 17, 19, 20, 21, 22, 23, 23А, 25В, 27, 27А, 28, 28/1, 29, 29А, 31, 31/1, 32, 33, 34, 35А, 36, 36А, 37, 37А, 38, 38А, 39, 41, 42, 43, 44, 45, 46, 47, 48, 49, 50, 52, 53, 54, 55, 56, 57, 58, 59, 60, 60А, 61, 62, 62/2, 62/3, 63, 64, 65, 66, 67, 67/1, 68, 69, 71, 71/1, 71/2, 72, 73, 74, 75, 76, 77, 78, 79, 80, 81, 82, 83, 84, 85, 86, 86А, 87, 87А, 87/2, 88, 89, 90, 91, 92, 92В, 93, 94, 95, 96, 97, 98, 99, 100, 101, 103, 103А, 103Б, 105, 106, 107, 108, 108А, 109, 110, 111, 112, 113, 113/2, 115, 115А, 116, 118, 119, 121, 123, 123А, 124, 125, 129, 131, 133, 135, 137, 137А, 137/1, 137/2, 139, 141, 143, 145, 147, 149, 151, 153, 157, 159, 161, 161/167, 163, 165, 167, 171, 177, 179, 183, 185, 187, 187А, 187/1, 189, 191, 195, 197, 197А, 197/199, 199, 201, 201А, 203, 205, 207, 209, 211, 211А, 213, 217, 221, 223, 225, 227, 227А, 229, 231, 235, 237, 239, 241, 243, 243А, 245, 247, 249, 251, 255, 257, 259, 261, 261А, 263, 265А, 267, 269, 271, 273, 275, 275А, 279, 281, 285, 289, 291, 293; вул.8 Воєнна: 33, 35–35/1, 37–72; вул.9 Воєнна: 33, 35, 37, 39, 41–41А, 43, 45–45А, 47–47А, 49, 60–80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тельна, 117, м.Миколаїв, Миколаївська обл., 5400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тельна, 117, м.Миколаїв, Миколаївська обл., 54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9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бульв.Офіцерський, вул.Берегова, вул.Вишнева, вул.Лагерна, вул.Новоодеська, вул.Оберегова, вул.Партизанської Іскри, вул.79 бригади, пров.Армійський, пров.Обереговий, пров.Перший, пров.Чумацький, просп.Героїв України: 16, 18, 20–20/5, 24/16, 26–26/4, 38–38/21, 70, 82;</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берегова, 1, м.Миколаїв, Миколаївська обл., 5402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берегова, 1, м.Миколаїв, Миколаївська обл., 54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809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92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иколаївська центральна районна лікарня</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штова, 118, м.Миколаїв, Миколаївська обл., 540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809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93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иколаївський обласний центр паліативної допомоги та інтегрованих послуг</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тьомкінська, 138Б, м.Миколаїв, Миколаївська обл., 54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4809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93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иколаївський військовий госпіталь А-2428</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Госпітальна, 4, м.Миколаїв, Миколаївська обл., 540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5489"/>
        <w:gridCol w:w="3831"/>
        <w:gridCol w:w="38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рци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3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циз – вул.Абдулаєва, вул.Вокзальна, вул.Горького, вул.Дачна, вул.Європейська, вул.Жовтнева, вул.Карла Маркса: 1–67; вул.Комунальна, вул.Лісництво, вул.Надрічна: 1–120, 121А–121В; вул.Покровська, вул.Привокзальна, вул.Пушкіна: 1–65; вул.Рози Люксембург, вул.Роз’їзд, вул.Соломонова, вул.Суворова, вул.Фоменка, вул.Щаслива: 1–43; вул.28 Червня: 117–257; вул.8 Березня, пров.Червоноглинський, пров.Чехов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4, м.Арциз, Арцизький р-н, Одеська обл., 6840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4, м.Арциз, Арцизький р-н, Одеська обл., 6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3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циз – вул.Акімова, вул.Аккерманська, вул.Карла Маркса: 68–157; вул.Матросова, вул.Миру, вул.Надрічна: 121, 122–252А; вул.Одеська, вул.Пушкіна: 66–194; вул.Соборна: 1–24; вул.Сонячна, вул.Степова, вул.Трудова: 1–36; вул.Шевченка, вул.Щаслива: 44–58; вул.28 Червня: 1–113; пров.Лікарняний, пров.Надрічний, пров.Транспортний, проїзд Надрічн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Лікарняний, 2, м.Арциз, Арцизький р-н, Одеська обл., 6840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Лікарняний, 2, м.Арциз, Арцизький р-н, Одеська обл., 6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3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циз – вул.Биковського, вул.Бондарєва, вул.Гагаріна, вул.Дружби, вул.Електрична, вул.Захарова, вул.Кільцева, вул.Кірпічна, вул.Ліповки, вул.Очеретова, вул.Садова, вул.Соборна: 25–62; вул.Тарутинська, вул.Трудова: 37–58; вул.Чкалова, пл.Механізаторів, пров.Заводський, пров.Західний, пров.Тих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7Б, м.Арциз, Арцизький р-н, Одеська обл., 6840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7Б, м.Арциз, Арцизький р-н, Одеська обл., 6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3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циз – вул.Буджакська, вул.Будівельників: 15–17, 19–40Б; вул.Дністровська, вул.Зелена, вул.Інтернаціональна, вул.Кузнєцова, вул.Ларінова, вул.Лесі Українки, вул.Лісова, вул.Мирнопільська, вул.Овчиннікова, вул.Преображенська: 8, 11–40; вул.Стоянова, вул.Трояндова, пров.Тупіков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івельників, 15Б, м.Арциз, Арцизький р-н, Одеська обл., 6840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івельників, 15Б, м.Арциз, Арцизький р-н, Одеська обл., 6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39</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циз – вул.Калмикова, вул.лінія 1, вул.лінія 10, вул.лінія 11, вул.лінія 12, вул.лінія 2, вул.лінія 3, вул.лінія 4, вул.лінія 5, вул.лінія 6, вул.лінія 7, вул.лінія 8, вул.лінія 9, в/ч А1913, в/ч А3666</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микова, 44, м.Арциз, Арцизький р-н, Одеська обл., 6840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микова, 44, м.Арциз, Арцизький р-н, Одеська обл., 6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5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ське – вул.Бессарабська, вул.Виноградна: 59, 70–80; вул.Гагаріна: 166–166А, 168–301; вул.Горна, вул.Кар’єрна: 11, 26А, 28, 61–163; вул.Квіткова, вул.Кутузова, вул.Маяки, вул.Мира, вул.Перекоп, вул.Пісчана, вул.Тенист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а, 3, с.Кам’янське, Арцизький р-н, Одеська обл., 68441</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а, 2, с.Кам’янське, Арцизький р-н, Одеська обл., 684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41</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чне – вул.Автобусна, вул.Балтовська, вул.Б.Хмельницького, вул.Верхня, вул.Весняна, вул.ДРП-1, вул.Клубна, вул.Колхозна, вул.Лісова, вул.Нова, вул.Первомайська, вул.Преображенська: 1–84; вул.Садова, вул.Сєвєрна, вул.Троїцька, вул.Фруктова, вул.Хаджибеївська, пров.Верхній, пров.Горького, пров.Лісний, пров.Молочний, пров.Травневий, пров.Шампанський, пров.Шкільний, військова частина А3821, ДРП</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убна, 2Б, с.Дачне, Біляївський р-н, Одеська обл., 67625</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убна, 2Б, с.Дачне, Біляївський р-н, Одеська обл., 676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4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чне – вул.Абрикосова, вул.Академічна, вул.Ак.Вавілова, вул.Березова, вул.Вишнева, вул.Гагаріна, вул.Гаркавого, вул.Горіхова, вул.Грушевського, вул.Дачна, вул.Желєзнодорожна, вул.Западна, вул.І.Франка, вул.Квіткова, вул.Кленова, вул.Кутузова, вул.Лазурна, вул.Ломоносова, вул.Миру, вул.Новоселівська, вул.Пирогова, вул.Покровська, вул.Пшенична, вул.Св.Діани, вул.Селекційна, вул.Сонячна, вул.Терешкової, вул.Тіниста, вул.Успенська, вул.Уютна, пров.Гаркавого, пров.Комарова, пров.Кошового, військова частина А 1818</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 с.Дачне, Біляївський р-н, Одеська обл., 67624</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 с.Дачне, Біляївський р-н, Одеська обл., 676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4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чне – вул.Володимирівська, вул.Дальницька, вул.Космонавтів, вул.Л.Толстого, вул.Молодіжна, вул.Новоселів, вул.Ольгієвська, вул.Паркова, вул.Педагогічна, вул.Радісна, вул.Софіївська, вул.Степова, вул.Титова, вул.Філатова, вул.Центральна, вул.Чижикова, вул.Чорноморська, вул.Шевченка, вул.Ювілейна, вул.Южна, пров.Ясн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7, с.Дачне, Біляївський р-н, Одеська обл., 67624</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7, с.Дачне, Біляївський р-н, Одеська обл., 676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яки – вул.Абрикосова (СГТ «Меліоратор»), вул.Весняна, вул.Вишнева, вул.Військова (СГТ "Гудок"), вул.Гончарна, вул.Горіхова (СГТ «Гудок»), вул.Грушева, вул.Зелена, вул.Квіткова (СГТ «Меліоратор»), вул.Літня (СГТ "Гудок"), вул.Лугова, вул.Мельнична, вул.Молодіжна, вул.Набережна, вул.Нова, вул.Огородня, вул.Осетяна: 1–40А, 42–42А, 44, 46–60; вул.Перлина, вул.Садова, вул.Селянська, вул.Степова, вул.Тениста (СГТ "Меліоратор"), вул.Тракторна, вул.Уютна, вул.Центральна (СГТ "Гудок"), пров.Мельничний, пров.Молодіжний, пров.Новий, пров.Осетяна, пров.Садовий, пров.Тракторн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22А, с.Маяки, Біляївський р-н, Одеська обл., 67654</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22А, с.Маяки, Біляївський р-н, Одеська обл., 676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Б.Хмельницького, вул.Гагаріна, вул.Дачна, вул.ДСТ "Вітамін", вул. 1 лінія, вул.ДСТ "Вітамін", вул. 2 лінія, вул.ДСТ ’Вітамін’, 14 провулок, вул.ДСТ "Вітамін", 3 провулок, вул.ДСТ "Вітамін", 6 провулок, вул.ДСТ "Ліра", 4 лінія, вул.Зелена, вул.Космонавтів, вул.Курортна, вул.Набережна: 1, 3–3В, 5–5В, 7–7Г, 9–9Л, 11, 13–13А, 15, 17–17А, 19–19Д, 21–21Б, 23–23К, 25–25Р, 27–27Г, 29–29З, 31, 33, 35А, 37, 39, 41–41А, 43, 45, 47, 49, 51, 53, 55, 57; вул.Ново-Нерубайська, вул.ОК "Лісовод", 2 лінія, вул.ОК "Лісовод", 4 лінія, вул.«ОФ НАТІ», вул. 2 лінія, вул.Полтавська, вул.Полтавська кільцева, вул.Садовий кооператив «Нептун», вул.11 лінія, вул.СК «Нептун» , вул. 10 лінія, вул.СК "Нептун", 7 лінія, вул.СК «Нептун», 8 лінія, вул.СК «Нептун», 9 лінія, вул.СТ «Будівельник» вул. 1 лінія, вул.СТ «Будівельник» вул. 2 лінія, вул.СТ «Будівельник» вул. 3 лінія, вул.СТ «Будівельник» вул. 4 лінія, вул.СТ «Гвоздіка» лінія 2, вул.СТ "Гвоздіка" лінія 3, вул.СТ «Гідробудівельник» вул. 2 лінія, вул.СТ "Гідробудівельник", вул. 3 лінія, вул.СТ «Гідробудівельник» вул. 4 лінія, вул.СТ "Гідробудівельник", вул. 6 лінія, вул.СТ «Гідробудівельник», вул. 7 лінія, вул.СТ "Гідробудівельник", 1 лінія, вул.СТ «Глорія», вул.1 лінія, вул.СТ "Глорія", вул.6 лінія, вул.СТ "Глорія" лінія 4, вул.СТ "Глорія", 2 лінія, вул.СТ "Глорія" 5 лінія, вул.СТ «Глорія», 7 лінія, вул.СТ «Грона», 11 лінія, вул.СТ «Грона», 2 лінія, вул.СТ "Грона", 7 лінія, вул.СТ "Грона", 9 лінія, вул.СТ "Енергетик" 3 лінія, вул.СТ «Енергетик» 5 лінія, вул.СТ "Керамік" 1 лінія, вул.СТ «Керамік» 2 лінія, вул.СТ «Керамік» 3 лінія, вул.СТ "Ліра", 2 лінія, вул.СТ «Медик», вул.1 Лінія, вул.СТ "Медик", вул.2 Лінія, вул.СТ «Отрада», вул. 2 лінія, вул.СТ «Отрада», вул. 3 лінія, вул.СТ «Отрада», вул. 4 лінія, вул.СТ "Отрада" лінія 5, вул.СТ "Салют" 1 лінія, вул.СТ «Салют» 2 лінія, вул.Хаджибейська, вул.ЧСК "Хаджибей-1", 1 лінія, вул.ЧСК "Хаджибей-1", 2 лінія, пров.Гагаріна, пров.ДСТ "Вітамін" 10 провулок, пров.ДСТ "Вітамін" 15 провулок, пров.ДСТ «Вітамін» 17 провулок, пров.ДСТ "Вітамін", 7 провулок, пров.Комарова, пров.садівниче товариство "Енергетик" 1 провулок, пров.Шоніна, пров.1-й Ново-Нерубайський, пров.2-й Ново-Нерубайський, пров.3-й Ново-Нерубайський, 2 Лінія</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9</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Весела, вул.Дружби, вул.Коцюбинського, вул.Лиманська, вул.Ломоносова, вул.Л.Українки, вул.Мечнікова, вул.Набережна: 2, 4, 6–6Г, 8, 10, 12, 14А–14В, 16–16А, 18, 20–20А, 22–22Б, 24, 26–26В, 28–28А, 30, 32, 34, 36–36А, 38, 40, 42, 44, 46, 48, 50, 52, 54, 56, 58–130; вул.Одеська, вул.Павлова, вул.Парашутна, вул.Пірогова, вул.Прикордонна, вул.Приморська, вул.Радісна, вул.Фестивальна, вул.Ювілейна, пл.Партизан, пров.Дружби, пров.Кам’янистий, пров.Хуторський, узвіз Ватутін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артизан, 2, с.Нерубайське, Біляївський р-н, Одеська обл., 67661</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артизан, 2,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6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А.Мікояна, вул.Д.Вариги, вул.Ентузіастів, вул.Європейська, вул.Зоряна, вул.Канатна, вул.Комарова, вул.Корольова, вул.М.Бадаєва, вул.Миру, вул.Молодіжна, вул.Педагогічна, вул.Пейзажна, вул.Романтиків, вул.Садова, вул.Теніста, вул.Теплична, вул.Терешкової, вул.Урожайна, вул.Хуторська, вул.Шахтарська, вул.Янтарна, пров.Ентузіастів, пров.Сміливий, пров.Футболіста, військова частина А 4314, військова частина А2800 ’Н’, військова частина А3358-VI</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дагогічна, 21, с.Нерубайське, Біляївський р-н, Одеська обл., 67661</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дагогічна, 21,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61</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Армійська, вул.Виноградна, вул.Вишнева, вул.Вознесенська, вул.Економічна, вул.Залізняка, вул.Запоріжська, вул.Каштанова, вул.Київська, вул.Львівська, вул.Незалежності, вул.Окружна, вул.Пастера, вул.Перемоги, вул.Покровська, вул.Польова, вул.Преображенська, вул.Приозерна, вул.Сонячна, вул.Степова, вул.Суворова, вул.Тиха, вул.Харківська, вул.Центральна, пров.Аркадіївський, пров.Пастера, пров.Перемоги, пров.Покровський, пров.Степовий, пров.Шевченко</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Нерубайське, Біляївський р-н, Одеська обл., 67661</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45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чне – вул.Армійська, вул.Больнична, вул.Весела, вул.Виноградна, вул.Волгоградська, вул.Звьоздна, вул.Київська, вул.Мічуріна, вул.МПС 1487 км, вул.МПС 1492 км, вул.МПС 1495 км, вул.Одеська, вул.Побєди, вул.Польова, вул.Преображенська: 85–175А; вул.Привокзальна, вул.Пушкіна, вул.Спортивна, вул.Тиха, вул.Хворостіна, вул.Шахтарська, вул.95 МСД, пров.Аптечний, пров.Каштановий, пров.Київський, пров.Лазурний, пров.Матросова, пров.Мирний, пров.Морськ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 с.Дачне, Біляївський р-н, Одеська обл., 67624</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 с.Дачне, Біляївський р-н, Одеська обл., 676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ди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4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4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дима – вул.Байдикової, вул.Дідейчука, вул.Єсеніна, вул.Затишна, вул.Крівєнцова, вул.Кузьми Скрябіна, вул.Лісна, вул.Нова, вул.Сагайдачного, вул.Соборна, вул.Спортивна, вул.Суворова, вул.Танкістів, вул.Театральна, вул.1 Травня, вул.8-ї гвардійської танкової дивізії, пл.Перемоги, пров.Залізничний, пров.Перемоги, залізнична будка 1285 км</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еремоги, 4, м.Кодима, Кодимський р-н, Одеська обл., 6600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еремоги, 4, м.Кодима, Кодимський р-н, Одеська обл., 66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4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4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дима – вул.Елеваторна, вул.Заводська, вул.Івана Авеличева, вул.Козацька, вул.Ломоносова, вул.Матросова, вул.Меліхова, вул.Миру, вул.Мічуріна, вул.Нахімова, вул.Новоселів, вул.Одеська, вул.Пашкевич, вул.Петра Григоренка, вул.Південна, вул.Поповича, вул.Промислова, вул.Святого Петра, вул.Сікорського, вул.Стуса, вул.Тімірязєва, вул.Франца Карпінського, вул.Чайковського, вул.Чехова, вул.Шарля де Голля, пл.Пашкевич</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деська, 1, м.Кодима, Кодимський р-н, Одеська обл., 6600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деська, 1, м.Кодима, Кодимський р-н, Одеська обл., 66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м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сілка – вул.Нова, вул.Польова, ОС «Степове», вул. Двадцять третя, ОС «Степове», вул. Двадцять четверта, ОС "Степове", вул.Двадцята, ОС «Степове», вул.Двадцять Дев’ята, ОС «Степове», вул.Двадцять друга, ОС «Степове», вул.Дев’ятнадцята, ОС «Степове», вул.Десята, ОС «Степове», вул.МТС, ОС "Степове", вул.Перша, ОС «Степове», вул.Сорок Друга, ОС «Степове», вул.Третя, ОС «Степове», вул.Тридцять сьома, ОС «Степове», вул.Центральна, ОС «Степове», вул.Четверта, СТ «Світанок», вул.Виноградна, СТ «Світанок», вул.Вишнева, СТ «Світанок», вул.Гориста, СТ «Світанок», вул.Грушова, СТ «Світанок», вул.Західна, СТ «Світанок», вул.Землянична, СТ «Світанок», вул.Клубнична, СТ «Світанок», вул.Радісна, ст.Куліндорово, вул.Вокзальна, ст.Куліндорово, вул.Залізничн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87А, с.Красносілка, Лиманський р-н, Одеська обл., 6756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87А, с.Красносілка, Лиманський р-н, Одеська обл., 675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5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9</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жанівка – вул.Ак.Заболотного, вул.Атаманюка, вул.Ветеранів, вул.Гагаріна, вул.Миколаївська, вул.Морська, вул.Набережна, вул.Осипова, вул.Рибача, вул.Сонячна, вул.Центральна, пров.Виноградний, пров.ІІІ вул.Центральної</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24, с.Крижанівка, Лиманський р-н, Одеська обл., 67562</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24, с.Крижанівка, Лиманський р-н, Одеська обл., 675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жанівка – вул.Академіка Сахарова, вул.Астрономічна, вул.Бескоровайнова, вул.Варшавський проїзд, вул.Вишнева, вул.Віденська, вул.Ген.Бочарова, вул.Гонтаренко, вул.Дрезденська, вул.Лондонська, вул.Мадридська, вул.Марсельська, вул.Миру, вул.Міланська, вул.Приморська, вул.Проценко, вул.Радісна, вул.Рижська, вул.Садова, вул.Совхозна, вул.Софіївська, вул.Талінська, вул.Терешкової, вул.Хельсинська, вул.Ювілейна, вул.Ярошевської, пров.ІV вул.Центральної, пров.ІІ вул.Центральної, пров.Лісовий, пров.Молодіжний, пров.Шкільний, ДОС-1, МК-25</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1, с.Крижанівка, Лиманський р-н, Одеська обл., 67562</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1, с.Крижанівка, Лиманський р-н, Одеська обл., 675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юба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2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Любашівська селищна громада), с.Степанівк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8, с.Іванівка, Любашівський р-н, Одеська обл., 6652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8, с.Іванівка, Любашівський р-н, Одеська обл., 665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6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івка, с.Сиротинка, с.Шевченк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85, с.Петрівка, Миколаївський р-н, Одеська обл., 67051</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85, с.Петрівка, Миколаївський р-н, Одеська обл., 670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510664,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іді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Зелена Балка, вул.Масив-11, вул.Масив-15, вул.Масив-30, вул.Массив-9, вул.с/к ’Золота Нива’, вул.Трамвайна, с.Лиманка – вул.Дорожна, вул.ж/м "Дружний" Абрикосова, вул.ж/м "Дружний" Аграрна, вул.ж/м "Дружний" Білоруська, вул.ж/м "Дружний" Вавілова, вул.ж/м "Дружний" Весняна, вул.ж/м "Дружний" Вишнева, вул.ж/м "Дружний" Відважних, вул.ж/м "Дружний" Володимира Висоцького, вул.ж/м "Дружний" Дружна, вул.ж/м "Дружний" Жемчужна, вул.ж/м "Дружний" Зоряна, вул.ж/м "Дружний" Калинова, вул.ж/м "Дружний" Квіткова, вул.ж/м "Дружний" Марії Демченко, вул.ж/м "Дружний" Нова, вул.ж/м "Дружний" Паркова, вул.ж/м "Дружний" Помаранчева, вул.ж/м "Дружний" Проектована-1, вул.ж/м "Дружний" Світла, вул.ж/м "Дружний" Слов’янська, вул.ж/м "Дружний" Сонячна, вул.ж/м "Дружний" Сузір’я, вул.ж/м "Дружний" Теплична, вул.ж/м "Дружний" Яблунева, вул.ж/м "Дружний" Ясинова, вул.ж/м ’Чорноморка’ Ак.Вільямса, вул.ж/м ’Чорноморка’ Б.Стицьковських, вул.ж/м ’Чорноморка’ Весела, вул.ж/м ’Чорноморка’ Горіхова, вул.ж/м ’Чорноморка’ Григор’єва, вул.ж/м ’Чорноморка’ Демченко, вул.ж/м ’Чорноморка’ Джерельна, вул.ж/м ’Чорноморка’ Дорожна, вул.ж/м ’Чорноморка’ Затишна, вул.ж/м ’Чорноморка’ Ізмаїльська, вул.ж/м ’Чорноморка’ Каштанова, вул.ж/м ’Чорноморка’ К.Лібкнехта, вул.ж/м ’Чорноморка’ Кодимська, вул.ж/м ’Чорноморка’ Малинова, вул.ж/м ’Чорноморка’ Миру, вул.ж/м ’Чорноморка’ Новоросійська, вул.ж/м ’Чорноморка’ Новоукраїнська, вул.ж/м ’Чорноморка’ Овідіопольська, вул.ж/м ’Чорноморка’ Отрадна, вул.ж/м ’Чорноморка’ Парникова, вул.ж/м ’Чорноморка’ Побратимів, вул.ж/м ’Чорноморка’ Польова, вул.ж/м ’Чорноморка’ Прикордонна, вул.ж/м ’Чорноморка’ Приморська, вул.ж/м ’Чорноморка’ Проектована 10, вул.ж/м ’Чорноморка’ Рожева, вул.ж/м ’Чорноморка’ Согласія, вул.ж/м ’Чорноморка’ Сьома, вул.ж/м ’Чорноморка’ Тельмана, вул.ж/м ’Чорноморка’ Торгова, вул.ж/м ’Чорноморка’ Трояндова, вул.ж/м ’Чорноморка’ Хутірська, вул.ж/м "Чорноморка" Центральна, вул.ж/м ’Чорноморка-2’ Кілійська, вул.Красива, вул.Малиновського, вул.Молодіжна, вул.Семенівська, вул.Червоногвардійська, лінія Друга, лінія ж/м "Дружний" масив 10, лінія ж/м "Дружний" 1, лінія ж/м "Дружний" 3, лінія ж/м "Луч" Берегова, лінія ж/м "Луч" Венгера, лінія ж/м "Луч" Дукова, лінія ж/м "Луч" Стеценко, лінія ж/м "Луч" Центральна, лінія ж/м ’Чорноморка’ Перша, лінія ж/м ’Чорноморка’ с/к Зелена Балка, лінія ж/м ’Чорноморка’ с/к Зелена гірка, лінія ж/м ’Чорноморка’ с/к Золота Нива, лінія ж/м ’Чорноморка’ с/к Іллічівець, лінія ж/м ’Чорноморка’ Третя, лінія Лінія 18, пров.ж/м "Дружний" 1-й Амундсена, пров.ж/м "Дружний" 2-й Амундсена, пров.ж/м Черноморка ’Амундсена’, пров.ж/м ’Чорноморка’ Затишний, пров.ж/м ’Чорноморка’ Північний, пров.ж/м ’Чорноморка’ Ремонтний, пров.ж/м ’Чорноморка’ Сан. ім. Іванова, пров.ж/м ’Чорноморка’ 1-й Амундсена, пров.ж/м ’Чорноморка’ 2-й Амундсена, пров.ж/м ’Чорноморка’ 3-й Амундсена, просп.ж/м «Дружний» Маршала Жукова, просп.ж/м "Чорноморка" Свободи</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ж/м "Чорноморка" Свободи, 6, с.Лиманка, Овідіопольський р-н, Одеська обл., 6503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ж/м "Чорноморка" Свободи, 6, с.Лиманк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Садова, с.Лиманка – вул.Будівельна, вул.Горіхова, вул.Дачна, вул.ЖБК «Дайберг», вул.ж/м "Червоний Хутір", вул.ж/м "Червоний Хутір" Абрикосова, вул.ж/м "Червоний Хутір" Березова, вул.ж/м "Червоний Хутір" Виноградна, вул.ж/м "Червоний Хутір" Горіхова, вул.ж/м "Червоний Хутір" Інститутська, вул.ж/м "Червоний Хутір" Каштанова, вул.ж/м "Червоний Хутір" Кленова, вул.ж/м "Червоний Хутір" Колекційна, вул.ж/м "Червоний Хутір" Лабораторна, вул.ж/м "Червоний Хутір" Малинова, вул.ж/м ’Червоний хутір’ Масив 30, вул.ж/м "Червоний Хутір" Мигдальна, вул.ж/м "Червоний Хутір" Новоселів, вул.ж/м ’Червоний хутір’ Одеська, вул.ж/м "Червоний Хутір" Патріотична, вул.ж/м "Червоний Хутір" Першотравнева, вул.ж/м "Червоний Хутір" Північна, вул.ж/м "Червоний Хутір" Польова, вул.ж/м "Червоний Хутір" Ринкова, вул.ж/м "Червоний Хутір" Садівницька, вул.ж/м "Червоний Хутір" Світла, вул.ж/м "Червоний Хутір" с/к "Садовод ОСГІ", вул.ж/м "Червоний Хутір" Таїровська, вул.ж/м "Червоний Хутір" Хуторська, вул.ж/м "Червоний хутір" Центральна, вул.ж/м "Червоний Хутір" Чорноморська, вул.ж/м Чорноморка,Проектовна 4, вул.ж/м Чорноморка,Проектовна 5, вул.ж/м ’Чорноморка-2’ Арцизька, вул.ж/м ’Чорноморка-2’ Балтська, вул.ж/м ’Чорноморка-2’ Березова, вул.ж/м ’Чорноморка-2’ Виноградна, вул.ж/м ’Чорноморка-2’ Гарманна, вул.ж/м ’Чорноморка-2’ Злагоди, вул.ж/м ’Чорноморка-2’ Ізмаїльська, вул.ж/м ’Чорноморка-2’ Камишева, вул.ж/м ’Чорноморка-2’ Кодимська, вул.ж/м ’Чорноморка-2’ Любашівська, вул.ж/м ’Чорноморка-2’ Новоселів, вул.ж/м ’Чорноморка’-2 Овідіопольська, вул.ж/м ’Чорноморка-2’ Польова, вул.ж/м ’Чорноморка’-2 Проектовна 5, вул.ж/м ’Чорноморка-2’ Соснова, вул.ж/м ’Чорноморка-2’ Тиха, вул.ж/м ’Чорноморка-2’ Червонохутірська, вул.ж/м ’Чорноморка-2’ Ширяєвська, вул.ж/м’Чорноморка’ Проектована, вул.ж/м’Чорноморка’ Проектована 1, вул.ж/м’Чорноморка’ Проектовна 3, вул.ж/мЧорноморка-2 Проектована, вул.Паркова, вул.Садова, вул.Степова, вул.’Чорноморка-2’ Маячна, лінія Дільниця 2, пров.ж/м "Червоний Хутір" Безіменний, пров.ж/м "Червоний Хутір" Дальній, пров.ж/м "Червоний хутір" Центральний, пров.ж/м "Червоний Хутір" Ялинковий, пров.ж/м ’Чорноморка’ Маячн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м "Червоний хутір" Центральна, 1А, с.Лиманка, Овідіопольський р-н, Одеська обл., 6503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м "Червоний хутір" Центральна, 1А, с.Лиманк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4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49</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Одеська, вул.1 дільниця, вул.2 дільниця, с.Лиманка – вул.ж/м "Ульянівка" Бузкова, вул.ж/м "Ульянівка" масив "Радужний": 1–5, 12–14, 18–20, 22–23; вул.ж/м "Ульянівка" Одеськ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м "Ульянівка" масив "Радужний", 20/35Н, с.Лиманка, Овідіопольський р-н, Одеська обл., 6503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м "Ульянівка" масив "Радужний", 20/35Н, с.Лиманк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45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манка – вул.ж/м "Ульянівка" масив "Радужний": 6–11/2, 15/1–17, 21;</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м "Ульянівка" масив "Радужний", 21, с.Лиманка, Овідіопольський р-н, Одеська обл., 6503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м "Ульянівка" масив "Радужний", 21, с.Лиманк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ен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7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11</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Вознесенська: 132–134, 136, 138, 140–142А, 144, 146; вул.Дунайська: 21, 25, 62, 64, 66–68А, 72, 74, 76, 78, 80, 82–84, 86; вул.Пролетарська: 7–9, 15–17; вул.Соборна: 70, 74, 76, 78, 81, 83, 85–87, 91, 95–95А, 99–101; вул.Спортивна: 3–12, 15, 17; вул.28 Червня: 102, 106, 108, 110–112, 114, 116, 118–13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логлу Віорела, 11, м.Рені, Ренійський р-н, Одеська обл., 6880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логлу Віорела, 11,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7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1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Бессарабська, вул.Будівельна, вул.Горіховий гай, вул.Горобинова, вул.Дунайська: 135, 137, 139, 159; вул.Ентузіастів, вул.Жовтнева, вул.Залиманська, вул.Зелена, вул.Карташова А.: 24, 28–32, 34, 36–53; вул.Лиманська, вул.Матросова, вул.Наливна, вул.Нахимова, вул.Незалежності, вул.Нова, вул.Овражна, вул.Озерна, вул.Першотравнева, вул.Полунична, вул.Проїздна: 3–5, 7, 9; вул.Рибацька: 2, 8, 10–12; вул.Соборна: 184, 192–202, 209–213; вул.Сонячна, вул.Суворова, вул.Східна, вул.Чорноморська, вул.Ягідна, вул.28 Червня: 254, 257–275; пров.Бондарний, пров.Зелений 1, пров.Зелений 2, пров.Карташова, пров.Квітковий, пров.Наливний, пров.Овражний, пров.Овражний 1, пров.Овражний 2, пров.Травнев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8 Червня, 257, м.Рені, Ренійський р-н, Одеська обл., 6880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8 Червня, 257,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зд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2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здільна – вул.Вишнева, вул.Генерала Карбишева, вул.Жовтнева: 19–188; вул.Затишна: 35, 37–39А, 41, 43, 45, 48–194; вул.Івана Франка, вул.Козацька: 25, 27–52, 54–211; вул.Миру, вул.Святого Інокентія: 1–15, 17–17А; вул.Тираспольська: 13–156; вул.Толстого, вул.Чорноморського козацтва: 1–30, 32; вул.Щаслива: 21, 23–180; пров.Артеменко, пров.Генерала Карбишева, пров.Затишний, пров.Польовий, пров.Поштовий, пров.Пушкінський, пров.Романа Шпака, пров.Сонячний, пров.Тираспольський, пров.Тінистий, пров.Чиркова, пров.Чорноморського козацтва, пров.Ювілейн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аслива, 54, м.Роздільна, Роздільнянський р-н, Одеська обл., 6740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аслива, 54, м.Роздільна, Роздільнянський р-н, Одеська обл., 67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3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здільна – вул.Володимира Самойлова: 76, 78–80, 81А–105А; вул.Гоголя, вул.Горіхова, вул.Громова, вул.Європейська: 73–115А; вул.Лисенка, вул.Лісова, вул.Малиновського, вул.Новоселів, вул.Радісна, вул.Садова, вул.Старобазарна, вул.Степова, вул.Східна, вул.Троїцька, вул.Черняхівського, пров.Гагарінський, пров.Джерельний, пров.Дружний, пров.Лисенка, пров.Лісовий, пров.Шкільний, Гуртожиток ВАТ ГППЗ ’Роздільнянське’, 1439км</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9, м.Роздільна, Роздільнянський р-н, Одеська обл., 6740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9, м.Роздільна, Роздільнянський р-н, Одеська обл., 67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4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ївка, с.Бугай, с.Нове(Гаївська с/р), с.Плавневе</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Пікула, 100А, с.Гаївка, Роздільнянський р-н, Одеська обл., 67411</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Пікула, 100А, с.Гаївка, Роздільнянський р-н, Одеська обл., 674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4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ка, с.Антонівка, с.Володимирівка, с.Матишівка, с.Покровк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1, с.Кам’янка, Роздільнянський р-н, Одеська обл., 67432</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1, с.Кам’янка, Роздільнянський р-н, Одеська обл., 674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5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чурган – вул.Артеменка, вул.Виноградна, вул.Горіхова, вул.Комарова, вул.Матросова, вул.Молодіжна, вул.Павла Каплуна: 179, 181, 183, 185, 187, 189, 191, 193, 195, 197–199, 201, 203, 205, 207, 209, 211, 213–366; вул.Південна, вул.Садова, вул.Торгова, вул.Філатова, пров.Одеський, пров.Сонячний, пров.Шкільний, Укрлєпрозорі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а Каплуна, 177А, с.Кучурган, Роздільнянський р-н, Одеська обл., 6745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а Каплуна, 177А, с.Кучурган, Роздільнянський р-н, Одеська обл., 674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5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остине, с.Бакалове, с.Велізарове, с.Нові Чобручі</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8А, с.Старостине, Роздільнянський р-н, Одеська обл., 6742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8А, с.Старостине, Роздільнянський р-н, Одеська обл., 674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5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о-Миколаївка, с.Павлівка, с.Труд-Куток</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7А, с.Павлівка, Роздільнянський р-н, Одеська обл., 67431</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7А, с.Павлівка, Роздільнянський р-н, Одеська обл., 674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6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рбанка, с.Нове(Щербанська с/р), с.Новосільці</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69А, с.Щербанка, Роздільнянський р-н, Одеська обл., 67462</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69А, с.Щербанка, Роздільнянський р-н, Одеська обл., 674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ру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8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3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мбрівк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77, с.Ламбрівка, Тарутинський р-н, Одеська обл., 68534</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77, с.Ламбрівка, Тарутинський р-н, Одеська обл., 685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город-Дністров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Виноградна: 9 к.А–9 к.Б, 11, 15, 17–55; вул.Декабристів, вул.Десантників, вул.Єльцова, вул.Кишинівська: 148, 150, 154, 156–156 к.А, 158, 160, 162, 164, 166, 168, 170, 172, 174, 176, 178, 180, 182, 184, 186, 188–213, 215, 217, 219, 223, 231; вул.Кропивницького: 2–17, 21–21 к.А; вул.Лермонтова, вул.Межова, вул.Мирна, вул.Переможненська: 20, 22, 24, 28, 30, 32–49 к.А, 51, 53–55 к.А, 57, 59–59 к.А, 61, 63, 65; вул.Пригородна, вул.Сергія Задорожного: 1–36 к.А, 38–38-40, 40, 42–50; вул.Степова: 57–57 к.А, 59–76 к.А; вул.Тираспільська: 31, 33, 35, 37, 39–39 к.А, 41, 43, 47–58, 60, 64–94; вул.Тіверська, вул.Толбухіна: 82–84, 86–88, 90, 92, 94–94/96, 98, 100, 102, 104–129; вул.Чорноморська: 51, 53, 57–57 к.А, 59–59 к.Б, 61–61 к.А, 63, 65, 67, 69, 71, 73, 77, 79, 83, 85, 87, 89, 93–93 к.А, 103–130 к.А; вул.30 років Перемоги: 20–20 к.А, 22–22 к.А, 24, 26–51, 53–53 к.А, 55, 57, 61, 63, 65–65 к.А, 67; пров.Десантників, пров.Мирний, пров.30 років Перемоги</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шинівська, 227, м.Білгород-Дністровський, Одеська обл., 6770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шинівська, 227,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109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97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Білгород-Дністровська міська багатопрофільна лікарня"</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ковська, 1,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109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97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Білгород-Дністровська міська багатопрофільна лікарня" акушерсько-гінекологічне відділення.</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5,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109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97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Білгород-Дністровська центральна районна лікарня"</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Георгіївська, 4,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109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97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Шкірно-венерологічний диспансер" Одеської обласної ради"</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йськової слави, 6,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109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97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бласна психіатрична лікарня №4" Одеської обласної ради"</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абська, 67,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109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97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деський обласний центр соціально значущих хвороб" Одеської обласної ради"</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йськової слави, 17,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орном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2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Лазурна: 5–7; вул.Паркова: 30–34В; просп.Миру: 41–4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43А, м.Чорноморськ, Одеська обл., 6800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43А, м.Чорноморськ, Одеська обл., 68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вардійська: 1–8А; вул.Івана Франка: 1–38, 51–55; вул.Кондрашина: 15–150; вул.Петрашевського, вул.Штурвальна, вул.Щоглова: 6, 8, 10, 12, 14, 16, 18; вул.Юхима Геллера: 2–24А, 31/1; Фонтанська дорога: 14, 14А, 14Б, 14В, 14Г, 16 к.8, 20, 20 к.1, 20 к.2, 20 к.3, 20 к.5, 20 к.6, 20 к.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14Б, м.Одеса, Одеська обл., 65062</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14Б, м.Одеса, Одеська обл., 650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вдєєва-Чорноморського: 2Б; вул.Бригадна: 48, 54–54Б, 62; вул.Івана Франка: 45; вул.Кондрашина: 1–13; вул.Недєліна: 1–4, 11, 16; вул.Окружна: 2–4 к.3, 6–6А, 8–8Б, 10–10 к.4; вул.Урожайна, пров.Івана Франка, пров.Чубаївський, Фонтанська дорога: 16, 16 к.1, 16 к.2, 16 к.3, 16 к.4, 16 к.5, 16 к.6, 16А, 16Б, 20 к.4, 22, 22А, 30, 30 к.32, 30А, 30Б, 30В;</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26, м.Одеса, Одеська обл., 65016</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26, м.Одеса, Одеська обл., 65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рхітектурна, вул.Баштанна, вул.Вертелецького: 1–20, 22, 26, 28, 30; вул.Городня, вул.Достоєвського, вул.Івана Вазова, вул.Кавунова, вул.Китобійна: 2–36В, 38–38А, 40, 42, 44; вул.Купріна, вул.Ляпідевського, вул.Окружна: 4А, 7, 9Б–9И к.1, 10А–42Б; вул.Планетна: 1–31; вул.Рєпіна, вул.Тульська: 1–15, 16–17, 19–21 к.2, 22, 23, 24, 24/1–25, 26–26А, 27, 28–29, 30, 31, 32, 33, 36, 37, 39, 39А–39Б, 41, 42, 43, 45, 47А, 49, 51А, 53–55, 57, 65; вул.Шишкіна: 1А–26А; пров.Безіменний, пров.Ванний: 4, 4/1, 4/5, 8, 8 к.12, 8 к.19, 9 к.2, 12 к.2, 13, 14, 14А, 14В, 15, 16А, 18, 20, 20 к.7, 22, 23; пров.Достоєвського, пров.Китобійний 1-й, пров.Китобійний 2-й, пров.Костанді, пров.Костанді 2-й, пров.Костанді 3-й, пров.Кримський, пров.Ляпідевського, пров.Молокова, пров.Слави, тупик Достоєвського, тупик Купріна (Академічний) 1-й, тупик Купріна (Академічний) 2-й, Фонтанська дорога: 34, 36, 36А, 36Б, 38, 38А, 40, 42, 42А, 44, 44А, 46, 54, 58, 58 к.2, 58/3, 60 к.1, 60 к.3, 62, 66, 66А, 70, 70А, 70В, 72, 72 к.7, 72А, 72Б, 72А/3, 72А/3А, 74, 74 к.1, 74 к.2, 74 к.3, 74 к.4, 74 к.9, 74Б, 74В, 74А/1, 76, 76 к.9, 76 к.15А, 76 к.18, 76 к.61, 76 к.79,80,83, 76 к.82, 76 к.100, 76/75А, 123, 125, 127, 127А, 129, 129 к.2, 129 к.18, 129А, 131, 131А, 131Б, 143, 147А, 151, 151 к.1, 151 к.7, 151 к.25, 151 к.34, 151 к.35, 159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єпіна, 1, м.Одеса, Одеська обл., 65016</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єпіна, 1, м.Одеса, Одеська обл., 65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1</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аснецова, вул.Вертелецького: 21–21А, 23–25А, 27, 29, 31–111; вул.Глазунова, вул.Дмитрія Донського: 36, 38–38 к.40, 42, 44, 46–48, 50–50А, 52–52А, 54, 56, 60, 62–115; вул.Донцова Дмитра, вул.Жаботинського: 37–81; вул.Китобійна: 37, 39, 41, 43, 45–110; вул.Лінійна, вул.Олександра Невського: 3–9А, 28А–34А, 35 к.1–36, 38, 39А–40, 42–42Б, 44–44В, 46, 48–48А, 50–50А, 52–52 к.2, 55–56А, 58–80Б; вул.Планетна: 32–101А; вул.Рожева, вул.Уральська, вул.1-а Лінія 4-ї ст. Люстдорфської дороги, пров.Авіаторів, пров.Васнецова 2-й, пров.Глазунова 1-й, пров.Глазунова 2-й, пров.Південний, пров.Теліги Олени, пров.Тупіковий 1-й, пров.Тупіковий 2-й, пров.Уральський, Люстдорфська дорога: 55, 57, 57А, 63, 65, 65А, 71, 72А, 73, 75, 77, 81, 81А, 83, 84, 85, 87, 89Б, 91, 92, 93, 94, 95, 95А, 97, 97А, 99, 100А, 101, 102, 102Б, 103, 103Б, 105, 107, 109, 111, 113, 115, 115А, 116, 116А, 117, 118, 120, 120А, 122, 124, 126, 128, 130, 130А, 130Б, 132, 132А, 134, 136, 138, 138А, 14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шкіна, 46, м.Одеса, Одеська обл., 65088</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шкіна, 46, м.Одеса, Одеська обл., 6508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ерезова, вул.Шишкіна: 28–63Б; вул.Юннатів, пров.Березовий, пров.Василя Кандинського 1-й, пров.Василя Кандинського 2-й, пров.Трудовий, пров.Чернігівський, пров.Юннатів 1-й, пров.Юннатів 2-й, пров.Юннатів 3-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Невського, 43, корп.2А, м.Одеса, Одеська обл., 65088</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Невського, 43, корп.2А, м.Одеса, Одеська обл., 6508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останді: 67–125, 129; вул.Олександра Невського: 35, 41, 41 к.3, 43, 51–51А; вул.Харківська, вул.Чернігівська, пров.Обільний 2-й, пров.Шишкіна, пров.Шишкіна 2-й, пров.Шишкіна 3-й, Люстдорфська дорога: 114А, 114Б, 114В, 114Г, 114Д, 114Е, 114Ж, 122 к.1, 123 к.4, 123 к.5;</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Невського, 43, корп.2А, м.Одеса, Одеська обл., 65088</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Невського, 43, корп.2А, м.Одеса, Одеська обл., 6508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нни Ахматової, вул.Гаршина, вул.Дачна, вул.Довга: 77–123; вул.Костанді: 1А–65; вул.Кришталева, вул.Львівська: 1–15, 16–46, 66–101А; вул.Ялинкова, вул.Яхненка Семена, пров.Абрикосовий, пров.Гаршина, пров.Дачний, пров.Дачний 1-й, пров.Дачний 2-й, пров.Кришталевий, пров.Літній, пров.Львівський, пров.Новоукраїнський, пров.Рівний, пров.Український 1-й, пров.Український 2-й, пров.Український 3-й, Фонтанська дорога: 78, 78 ділянка 16, 82, 82А, 84, 86, 86 к.1, 88А, 92 к.94;</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5, м.Одеса, Одеська обл., 65016</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5, м.Одеса, Одеська обл., 65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брикосова, вул.Львівська: 15А–15Б, 48Б–64А; вул.Новгородська, вул.Писарева, вул.Рівності, вул.Сумська, вул.Тимірязєва, пров.Новгородський, пров.Новгородський 2-й, пров.Рівності 1-й, пров.Рівності 2-й, пров.Тимірязєва 1-й, пров.Шолохова, Люстдорфська дорога: 139, 139А, 139/1, 141, 143, 145, 147, 149, 149А, 149/1, 149/2, 151, 153, 153А, 153Б, 155., 155А, 157А, 159., 159А, 161, 161А, 163, 163А, 165, 165А, 167, 169, 169А, 171, 173, 173А, 175, 175А, 175Б, 175/5, 177, 179, 181, 183, 183Б, 183В, 185, 185Б, 185В, 185Г, 185Д, 187, 189, 189А, 191, 193, 193 к.2, 195, 197, 199, 201, 201А, 203, 205, 205А, 207, 209, 211, 213, 215, 21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15, м.Одеса, Одеська обл., 65016</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15, м.Одеса, Одеська обл., 65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1</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ерегова, вул.Василя Симоненка: 2, 4–4А, 6, 8, 10, 12, 14–14 к.1, 16, 18, 20, 22–22Б, 24, 26, 28, 30–30Б, 32–32А, 34А, 36, 37А–38, 39А, 42, 44, 46, 48; вул.Венгера, вул.Вєтрова, вул.Володі Дубініна, вул.Друга, вул.Дукова, вул.Зелена Балка, вул.Зелена гірка, вул.Корнія Чуковського, вул.Крутоярська, вул.Макарова: 1–14 к.1, 16–16В, 18–18А, 20, 22, 24–38; вул.Перлинна, вул.Перша, вул.Пляжна, вул.Польова, вул.Прикордонна, вул.Стеценко, вул.Сьома, вул.Третя, вул.Троїцького Миколи, вул.Центральна, пров.Верф’яний, пров.Кощового отамана, пров.Свободи, просп.Свободи: 1–37, 39–39А, 41, 43, 45, 47–47В, 49–49А, 51, 53, 57–57А, 59, 61, 63–65П, 67, 69–69А, 71, 73–73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мбулаторна, вул.Василя Симоненка: 1, 3, 5А, 7, 9–9А, 11, 13, 15, 17–17А, 19, 21, 23, 25, 27, 29, 31, 33, 35, 37, 39, 40А, 43, 45, 47, 49–62; вул.Гвоздична, вул.Джерельна, вул.Зої Космодем’янської, вул.Іванівська, вул.Камишова, вул.Красива, вул.Макарова: 15, 17, 19, 21, 23–23А, 40–74; вул.Мариністів, вул.Михайла Божія, вул.Новоселів, вул.Політкаторжан, вул.Прибережна, вул.Слав’янська, вул.Спортивна, вул.Сухолиманна, вул.Тепла, вул.Ткачова, вул.Шкіперська, вул.411-ої батареї, пров.Амбулаторний 1-й, пров.Амбулаторний 2-й, пров.Бокаріуса Миколи, пров.Іванова 1-й, пров.Іванова 2-й, пров.Приморський: 2, 4, 4А; пров.Проїзний 1-й, пров.Проїзний 2-й, пров.Проїзний 3-й, пров.Раїси Сергієнко, пров.Ушакова, просп.Свободи: 38, 40, 42, 44, 46, 48, 50, 52, 54–56, 58, 60, 62, 66, 68, 70, 72–72/1, 74–11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ільямса: 54 к.1-3, 56 к.2, 58 к.1, 60 к.1–60 к.2, 62 к.2, 65, 67, 69, 71–71Б;</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ільямса, 58/3, м.Одеса, Одеська обл., 65089</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ільямса, 58/3, м.Одеса, Одеська обл., 650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ільямса: 56 к.3, 62 к.1; вул.Академіка Корольова: 43 к.1–43А, 45 к.1–45 к.3, 47 к.1, 49, 51–53 к.1, 55, 59;</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1/6, м.Одеса, Одеська обл., 6511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1/6, м.Одеса, Одеська обл., 65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ільямса: 44 к.1, 46 к.1–46 к.3, 48 к.1–48 к.3, 59Б–59В к.1; вул.Алмазна, вул.Байкальська, вул.Єнісейська, вул.Трамвайна, вул.Тролейбусна, пров.Романтичний, пров.Трамвайн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1/6, м.Одеса, Одеська обл., 6511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1/6, м.Одеса, Одеська обл., 65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9</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ільямса: 50 к.1, 50А, 55, 56 к.1, 56 к.6–57, 59–59 к.4, 59А, 59В к.2, 61, 63–63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1/6, м.Одеса, Одеська обл., 6511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1/6, м.Одеса, Одеська обл., 65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1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просп.Академіка Глушка: 5–5В, 7, 9, 11, 11А–11Е;</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1/5, м.Одеса, Одеська обл., 6511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1/5, м.Одеса, Одеська обл., 65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1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евітана: 30–63, 69–71, 73, 75–77, 79, 91, 93; вул.Тульська: 16, 18–18 к.2, 22, 22 к.1–23, 23А, 24, 26, 27, 28, 29–30, 30 к.1–30А, 31–32, 33, 33А–36, 37, 37А–39, 39 к.1, 40–41, 41Б–42, 43, 44–45, 47, 48, 49–51, 52–53, 55, 59–63; вул.1-а Лінія 6-й ст. Люстдорфської дороги, вул.2-а Лінія 6-й ст. Люстдорфської дороги: 1–13, 14–16; вул.3-я Лінія 6-й ст. Люстдорфської дороги: 1–15; вул.4-а Лінія 6-й ст. Люстдорфської дороги: 1–18, 20, 22–24; вул.5-а Лінія 6-й ст. Люстдорфської дороги: 1–24А; вул.6-а Лінія 6-й ст. Люстдорфської дороги, вул.7-а Лінія 6-й ст. Люстдорфської дороги, вул.8-а Лінія 6-й ст. Люстдорфської дороги, пл.Тульська, Люстдорфська дорога: 144 к.6;</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152, м.Одеса, Одеська обл., 6511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152, м.Одеса, Одеська обл., 65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1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просп.Академіка Глушка: 2, 4, 6, 6Б–6В; Люстдорфська дорога: 148 к.3, 152 к.3, 155, 157, 159;</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6В., м.Одеса, Одеська обл., 6511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6В., м.Одеса, Одеська обл., 65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3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Корольова: 70; просп.Академіка Глушка: 16–16 к.2, 18А, 20, 22–22А, 24–24Б;</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24/1, м.Одеса, Одеська обл., 6511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24/1, м.Одеса, Одеська обл., 65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3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останді: 164, 166, 168–197, 199А–227; вул.Левітана: 113А; вул.Тульська: 68–123; вул.10-а Лінія 6-й ст. Люстдорфської дороги, вул.11-а Лінія 6-й ст. Люстдорфської дороги, вул.12-а Лінія 6-й ст. Люстдорфської дороги, вул.13-а Лінія 6-й ст. Люстдорфської дороги, вул.14-а Лінія 6-й ст. Люстдорфської дороги, вул.15-а Лінія 6-й ст. Люстдорфської дороги, вул.16-а Лінія 6-й ст. Люстдорфської дороги, вул.17-а Лінія 6-й ст. Люстдорфської дороги, вул.18-а Лінія 6-й ст. Люстдорфської дороги, вул.19-а Лінія 6-й ст. Люстдорфської дороги, вул.9-а Лінія 6-й ст. Люстдорфської дороги, просп.Небесної Сотні: 6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1, м.Одеса, Одеська обл., 65114</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1, м.Одеса, Одеська обл., 651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3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Корольова: 42, 44, 46, 48–48 к.1, 54, 56; вул.Костанді: 199; вул.Левітана: 101–101А, 10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1, м.Одеса, Одеська обл., 65114</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1, м.Одеса, Одеська обл., 651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1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3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евітана: 72, 74, 78, 80–90, 92, 94–100Б к.25, 101Б–102, 104–113, 114, 116, 119, 123А–14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1, м.Одеса, Одеська обл., 65114</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1, м.Одеса, Одеська обл., 651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39</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Ільфа і Петрова: 2–8 к.1, 10–10Б; вул.Левітана: 119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Б, м.Одеса, Одеська обл., 65114</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Б, м.Одеса, Одеська обл., 651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Малин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9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реуса: 16, 18, 22, 24–25 к.А, 26 к.2–39; вул.Єфімова: 2–24 к.А, 26, 28, 30, 32; вул.Скворцова: 4; вул.Ф.Пішеніна: 8–42 к.А, 44, 46–46 к.А, 48–48 к.А, 50–50 к.А; пров.Спаськ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овська, 2Д, м.Одеса, Одеська обл., 6501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овська, 2Д, м.Одеса, Одеська обл., 65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1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9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віаційна, вул.Багрицького: 1–17 к.А, 19–19Б, 21, 23–23 к.А, 25, 27–27 к.А, 29, 31, 33; вул.Бреуса: 1–1 к.Б, 3–3 к.А, 5–5 к.4, 7–7 к.А, 9–9 к.А; вул.Глиняна: 1–11; вул.Гранатна: 1-3/А; вул.Кропивницького: 1–17 к.А, 19–23 к.А, 25–38; вул.Луганська, вул.Олександра Тимошенка: 1–12 к.А, 14–14 к.1; вул.Олександра Тимошенка/пров.Квітковий, вул.Софії Перовської: 1–28 к.А; вул.Цегельнозаводська, пров.Квітковий, пров.Кедровий, пров.Листяний, пров.Хвойний, пров.Юрженка Олександра, пров.Яружний, Люстдорфська дорога: 10, 12, 12 к.Д, 13 к.А, 14, 16, 16 к.Б, 17, 18, 18А, 19, 20, 23, 23 к.А, 26, 28, 30, 32, 34, 34 к.А, 36;</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овська, 2Д, м.Одеса, Одеська обл., 6501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овська, 2Д, м.Одеса, Одеська обл., 65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огуна, вул.Гастелло: 1–53, 55; вул.Кондренка: 23–99; вул.Кордонна: 1–36, 38–38 к.В, 40–40-В, 42, 44–44-Б, 46, 48–52 к.А, 54–74; вул.Кордонна/пров.Благовидової, вул.Косяченка Олексія: 17, 19, 21–44, 45–54; вул.Миколи Бажана: 36–73; вул.Миколи Бажана/Кострова, вул.Олександра Вронського: 22, 24–24 к.А, 26–63 к.А; вул.Платанова: 1–26, 28–34 к.Г; вул.Спартаківська: 2 к.В/Ч А1785, 2 к.В/Ч А3783–2 к.В/Ч В3593; вул.Текстильників, вул.Тетяни Тесс: 21–21 к.Б, 23–60 к.А; пров.Короткий, пров.Мостов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Стуса, 10, м.Одеса, Одеська обл., 6503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Стуса, 10, м.Одеса, Одеська обл., 650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Гаркавого: 1–1 к.Б, 3–3А, 5–5А, 7, 9–9 к.А, 11, 13, 15, 17; вул.Житомирська: 1–10, 12, 16, 18, 28, 30, 32, 34–34 к.А; вул.Кордонна: 37–37 к.А, 39, 41–41 к.1, 43, 45, 47, 53, 76–98; вул.Рощева: 5, 7, 9–23; вул.Святослава Ріхтера: 148 к.2; вул.Старицького: 2–9 к.Б; вул.Умова: 1–11, 13, 15, 17–17 к.96, 19–19 к.А, 21–21 к.Б; пров.Аеропортівський 5-й, пров.Житомирський, пров.Житомирський 4-й, Овідіопольська дорога, Овідіопольська дорога 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відіопольська дорога, 3, м.Одеса, Одеська обл., 65036</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відіопольська дорога, 3, м.Одеса, Одеська обл., 650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1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нгарська, вул.Аркаса Миколи, вул.Бахчева, вул.Бородінська, вул.Братська, вул.Бучми, вул.Дунайська, вул.Зернова, вул.Злакова, вул.Казанська, вул.Курганська, вул.Локальна, вул.Магістральна: 35–36, 38, 40, 42, 44, 46–49, 50–50 к.А, 52, 54–55, 56, 58–58 к.А, 60–78, 80, 82, 84–88А, 92, 94–94 к.1, 96, 98, 100, 102–102А, 104, 106–122; вул.Мигдальна, вул.Патріотична, вул.Санітарна, вул.Учнівська: 45–61 к.А; вул.Черкаська, вул.Чумацьк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каса Миколи, 56, м.Одеса, Одеська обл., 65085</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каса Миколи, 56, м.Одеса, Одеська обл., 650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1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шгабатська, вул.Бібліотечна, вул.Болградська, вул.Горизонтальна: 1–36; вул.Карпатська, вул.Клинова: 30–60; вул.Крайня: 2–22, 24, 26, 28–28 к.А, 30, 32, 34–34 к.1; вул.Магістральна: 1–34; вул.Нескучна: 1–33, 35, 37, 39–43, 45, 47, 49, 53–61; вул.Петра Лещенка, вул.Північна, вул.Ползунова, вул.Ризька, вул.Самарська: 35–75; вул.Сталепрокатна, вул.Учнівська: 1–43 к.1; пров.Гагаріна, пров.Північний, пров.Ползунова 1-й, пров.Ползунова 2-й, пров.Східний 1-й, пров.Східний 2-й, пров.Чернівецьк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Лещенка, 28, м.Одеса, Одеська обл., 65085</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Лещенка, 28, м.Одеса, Одеська обл., 650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2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1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еродромна, вул.Амурська, вул.Вокзал-Застава, вул.Макова, вул.Моторна, вул.Селекційна, вул.Станційна 1-а, вул.Станційна 2-а, вул.Станційна 3-я, вул.Тракторна, пров.Амурський 1-й, пров.Амурський 2-й, пров.Амурський 3-й, пров.Амурський 4-й, пров.Маковий, пров.Моторний 1-й, пров.Моторний 2-й, пров.Моторний 3-й, пров.Селекційний, шосе Тираспольське: 1–3 к.7, 5, 7, 9–18, 19 к.ПРИВАТНИЙ БУДИНОК, 21 к.ПРИВАТНИЙ БУДИНОК–22, 23 к.ПРИВАТНИЙ БУДИНОК–24 к.2, 25 к.А–26, 27 к.А–28, 29 к.ПРИВАТНИЙ БУДИНОК–30, 31 к.ПРИВАТНИЙ БУДИНОК–219;</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каса Миколи, 35, м.Одеса, Одеська обл., 65085</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каса Миколи, 35, м.Одеса, Одеська обл., 650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2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19</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рестська, вул.Василя Кандинського, вул.Виїзна, вул.Гена Іоганна, вул.Іванова Ігоря, вул.Лугова, вул.Остапа Вишні, вул.Степна, вул.Стовпова: 15 к.Б–83 к.А; вул.Суперфосфатна, вул.Танкістів, пров.Дорбуду</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а Іоганна, 19В, м.Одеса, Одеська обл., 65098</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а Іоганна, 19В, м.Одеса, Одеська обл., 6509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2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Дальницька: 1–12, 14, 16; вул.Мельницька: 2, 4, 6, 8, 10, 12–18; вул.Михайлівська: 20–35, 46–46 к.А; вул.Степова: 2 к.4–10, 12, 14–14А, 16, 18–18 к.20, 24, 30, 32–50; пров.Розумовський 1-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ихайлівська, 10, м.Одеса, Одеська обл., 65005</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ихайлівська, 10, м.Одеса, Одеська обл., 65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2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лківська: 117, 119, 121, 123, 125, 131, 133, 133 к.А, 137, 137-Г, 139, 139 к.А; вул.Картамишевська: 28–32 к.34, 40–40 к.1; вул.Косвена: 44, 46, 48, 50, 52, 54, 56, 56 к.1, 56/3, 58, 60, 62, 68, 74 к.76; вул.Разумовська: 33, 37, 41, 43, 45, 47, 49, 51, 53, 57, 57 к.А, 59, 61; вул.Середня: 24 к.1–24 к.2, 38–40, 42, 44–61; пров.Розумовський 2-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ихайлівська, 10, м.Одеса, Одеська обл., 65005</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ихайлівська, 10, м.Одеса, Одеська обл., 65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3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огдана Хмельницького: 3, 11, 13–13 к.А, 15 к.17–15/17 к.2, 21–30, 32, 34; вул.Болгарська: 8–8А, 10, 12–14 к.А, 16, 18–20/1, 22, 24, 26, 28, 40, 42, 44, 46–48, 50–61; вул.Запорізька: 19, 23; вул.М’ясоєдовська: 10, 12, 14, 28, 30;</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лгарська, 38, м.Одеса, Одеська обл., 65085</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лгарська, 38, м.Одеса, Одеська обл., 650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3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дмірала Лазарева: 4, 6, 8–10, 14, 16, 18–20, 22–22А, 24–65/8, 67; вул.Болгарська: 35–39, 41, 43, 45, 49; вул.Генерала Ватутіна: 21–36; вул.Запорізька: 15–18, 22, 24–32 к.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лгарська, 31, м.Одеса, Одеська обл., 65085</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лгарська, 31, м.Одеса, Одеська обл., 650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3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дмірала Лазарева: 3, 5, 7, 11–13, 15, 17 к.19, 21, 23; вул.Водопровідна: 13 к.А; вул.Генерала Цвєтаєва, вул.Мечникова: 92, 94, 106, 108, 110, 112, 114, 116, 120, 122, 128, 130, 132; вул.Складська, пров.Високий: 7–22;</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чникова, 130, м.Одеса, Одеська обл., 6500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чникова, 130, м.Одеса, Одеська обл., 65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3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грицького: 18, 20, 22–22 к.Б, 24–24 к.А, 26, 28–28А, 30, 32–32 к.А, 34–75 к.А; вул.Багрицького/вул.Кибальчича, вул.Бреуса: 2–2 к.Б, 4–4 к.Б, 6, 8, 10–15Б/1, 17–17 к.А, 19–21, 23; вул.Весняна, вул.Віри Фігнер, вул.Глиняна: 12–48; вул.Демократична, вул.Зелена, вул.Зелена/Скворцова, вул.Кибальчича, вул.Кристаловського, вул.Олександра Тимошенка: 13, 15–42; вул.Олександра Тимошенка/вул.Весняна, вул.Скворцова: 2, 4 к.А–51; вул.Софії Перовської: 29–48; вул.Шота Руставелі, пров.Косовський, пров.Фруктов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овська, 2Д, м.Одеса, Одеська обл., 6501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овська, 2Д, м.Одеса, Одеська обл., 65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4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4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Марата: 25–25 к.А, 27–27 к.1, 29–88; вул.Олександра Блока: 34–91/1; вул.Юхима Фесенк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такова, 5, м.Одеса, Одеська обл., 65098</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такова, 5, м.Одеса, Одеська обл., 6509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4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5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Мечникова: 98, 100, 102;</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ропортофранківська, 40/42, м.Одеса, Одеська обл., 65029</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ропортофранківська, 40/42, м.Одеса, Одеська обл., 65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5112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24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ністерство юстиції України Державна установа "Південна виправна колонія №51"</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9, м.Одеса, Одеська обл., 65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5112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24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ністерство юстиції України Державна установа "Чорноморська виправна колонія №74"</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15, корп.ЧВК №74, м.Одеса, Одеська обл., 650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5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інна: 19–22; вул.Коблевська: 14/16, 18–20, 22; вул.Ніжинська: 1–21, 23, 25, 27, 29; вул.Новосельського: 21, 23, 25–27, 29, 35–37, 39, 41, 46, 48, 50, 52, 54; вул.Ольгіївська: 21–33; вул.Старопортофранківська: 31–43; вул.Торгова: 28, 49–51; пров.Вільгельма Габсбурга, пров.Ушинського</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нна, 46, м.Одеса, Одеська обл., 6502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нна, 46, м.Одеса, Одеська обл., 65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6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інна: 11–18; вул.Князівська: 20–30; вул.Ольгіївська: 7, 9, 15; вул.Пастера: 17, 19, 22, 24–40; вул.Торгова: 20; пров.Ляпунов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тера, 17, м.Одеса, Одеська обл., 65023</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тера, 17, м.Одеса, Одеська обл., 65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9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бульв.Італійський: 11; вул.Одеса-Головна, вул.Пантелеймонівська: 15–15А, 44–62; вул.Пироговська: 21–27А; вул.Середньофонтанська: 2–12, 14–14А, 19Б–19В; пл.Старосінна, пров.Куликовський 2-й, пров.Пироговський: 2;</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ська, 25, м.Одеса, Одеська обл., 65012</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ська, 25, м.Одеса, Одеська обл., 65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9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Пантелеймонівська: 64–68, 72–76; вул.Пушкінська: 74, 76–83; пров.Волзький, пров.Єлисаветградський, пров.Штабн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таросінна, 5, м.Одеса, Одеська обл., 6500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таросінна, 5, м.Одеса, Одеська обл., 65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0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бульв.Французький: 12/3–12/4; вул.Пироговська: 1–7/9; вул.Семінарська: 1–1/6; просп.Шевченка: 7, 9, 11–11А, 13–15/8, 19–19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Шевченка, 1, м.Одеса, Одеська обл., 65044</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Шевченка, 1, м.Одеса, Одеська обл., 65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0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бульв.Італійський: 1–1/1, 3, 5; бульв.Французький: 2–2А, 13–13А, 15, 17–19, 21, 23–23/25; вул.Канатна: 71, 73, 75, 77, 79, 81–81/6; вул.Мала Арнаутська: 33, 37; вул.Маріїнська, вул.Пантелеймонівська: 5–7, 30–34; вул.Ямчитського, пров.Госпітальний, пров.Пролетарський 3-й, пров.Удільн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мчитського, 7, м.Одеса, Одеська обл., 65012</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мчитського, 7, м.Одеса, Одеська обл., 65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0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анатна: 101А–101В, 112–132; вул.Середньофонтанська: 19А, 29; пров.Бісквітний, пров.Садовий, пров.Середньофонтанський</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натна, 112, м.Одеса, Одеська обл., 65039</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натна, 112, м.Одеса, Одеська обл., 650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0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Середньофонтанська: 26–28, 30–63; вул.Слєпньова, просп.Гагаріна: 12, 16/1–16/4;</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14, м.Одеса, Одеська обл., 65039</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14, м.Одеса, Одеська обл., 650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ернардацці, вул.Каманіна: 1–13Г; вул.Леваневського: 3–4 к.17/1, 6, 8, 10, 12–14/16, 18, 20–22, 24, 26, 28–28А, 30–32, 34, 38–38А, 40, 42–42А, 44, 48; вул.Літературна, вул.Новоберегова, вул.Посмітного: 25/1–25/4; пров.Ванний: 1, 1А, 1Б, 3, 3А, 5, 13Б; пров.Компасний, пров.Кордонний, пров.Красних Зорь, пров.Приморський: 15; тупик Волна, Фонтанська дорога: 69/7, 69/8, 69/10, 69/12, 69/14, 69/16, 69/20, 71, 71А к.3, 71А/2, 71/2, 71/8, 73, 73/75, 75, 83, 83А, 85, 85А, 85Б, 85В, 87, 87А, 89, 89Б, 91, 91А, 93, 95, 95А, 95Б, 95Е, 95А/1, 95/1, 95/5-3, 95/5-4, 95/5-6, 95/5-7, 97, 97/3, 97/4, 99, 99/2, 99/3, 101, 101А, 103, 107, 109, 109А, 109Б, 111, 113, 113А, 115, 11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маніна, 2/1, м.Одеса, Одеська обл., 65062</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маніна, 2/1, м.Одеса, Одеська обл., 650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чна: 24–26; вул.Генуезька, вул.Тіниста: 5, 7–9, 11–13А; вул.Черняховського: 14–24; пров.Курортний, Гагарінське плато</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уезька, 22, м.Одеса, Одеська обл., 65009</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уезька, 22, м.Одеса, Одеська обл., 65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113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32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фтальмологічний медичний центр Одеського національного медичного університету</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ьгіївська, 4, м.Одеса, Одеська обл., 650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11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33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деський обласний медичний центр психічного здоров’я" Одеської обласної ради</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оробйова, 9, м.Одеса, Одеська обл., 65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113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331</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деський обласний очний шпиталь інвалідів війни" Одеської обласної ради</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онтовича, 2, м.Одеса, Одеська обл., 65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11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33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деський обласний центр соціально значущих хвороб" Одеської обласної ради</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онтовича, 9/11, м.Одеса, Одеська обл., 65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11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33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йськово–медичний клінічний центр Південного регіону</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ська, 2, м.Одеса, Одеська обл., 65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113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339</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Центр реконструктивної та відновної медицини (Університетська клініка) ОНМУ</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ниста, 8, м.Одеса, Одеська обл., 65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4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оробйова: 1Б; вул.Виставочна, вул.Зоринська, вул.Куниці, вул.Лізи Чайкіної, вул.Михайла Грушевського: 2, 4, 6, 8, 10, 12А, 14, 16, 18, 20, 24, 26, 28, 28 к.1, 30, 32, 34, 36, 38В, 50А, 50В, 52; вул.Оборони Ленінграду, вул.Паркова: 9, 10, 13, 14, 15, 16, 17, 18, 19, 20, 21, 23, 24, 25, 27, 28, 29, 30, 30А, 31, 33, 35, 36, 37, 38, 39, 43, 44, 45, 46, 47, 48, 49, 50, 51, 52, 53, 56, 59; вул.Пестеля: 1, 7, 9; вул.Поштова: 1, 1А, 3, 5, 6, 7, 8, 9, 9Б, 10, 11, 12, 13, 14, 15, 16, 18, 26, 28, 28А, 30, 34, 36, 40, 42, 42А, 44, 44А, 46, 48, 50, 52; вул.Романа Шухевича, вул.Селищна, вул.Соціальна, пров.Поштовий, пров.Селищний, пров.Ювілейний 1-й: 3 к.ЗОР–3А к.ЗОР, 4 к.ЗОР–6 к.ЗОР, 9 к.ЗОР; просп.Зелений: 1, 2, 2А, 2/1, 3, 4, 5, 6, 6А, 7, 8, 9, 11, 12, 13, 17;</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оробйова, 6, м.Одеса, Одеська обл., 65031</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оробйова, 6, м.Одеса, Одеська обл., 65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3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5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осьмого березня: 1–125А; вул.Восьмого березня Лінія 1-а, вул.Восьмого березня Лінія 2-а, вул.Восьмого березня Лінія 3-я, вул.Восьмого березня Лінія 4-а, вул.Восьмого березня Лінія 5-а, вул.Долинська, вул.Пересипська 1-а, вул.Пересипська 2-а, вул.Пересипська 3-я, вул.Пересипська 4-а, вул.Пересипська 5-а, вул.Професора Каришковського, пров.Балтський 1-й, пров.Балтський 2-й, пров.Балтський 3-й, пров.Балтський 4-й, пров.Балтський 5-й, пров.Балтський 6-й, пров.Балтський 7-й, пров.Балтський 8-й, пров.Більшовицький, пров.Восьмого березня 2-й, пров.Восьмого березня 3-й, пров.Восьмого березня 4-й, пров.Восьмого березня 5-й, пров.Восьмого березня 6-й, пров.Восьмого березня 7-й, пров.Восьмого березня 8-й, пров.Восьмого березня 9-й, пров.Чорноморський 1-й, пров.Чорноморський 2-й, пров.Чорноморський 3-й, узвіз Восьмого березня, дорога Балтська: 5–18Б;</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ічуріна, 9, м.Одеса, Одеська обл., 65042</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ічуріна, 9, м.Одеса, Одеська обл., 65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59</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Матроська, вул.Флотська, вул.Чапаєва, пл.Мічуріна, пров.Бориса Кифоренка, пров.Віктора Діхтієвського, пров.Володимира Терещенка, пров.Восьмого березня 1-й, пров.Ігоря Кисельова, пров.Неплія, пров.Олега Андрійця, пров.Олега Стороженка, пров.Олександра Пресича, пров.Флотський 1-й, пров.Флотський 2-й, пров.Флотський 3-й, пров.Флотський 4-й, пров.Юрія Асєєва, дорога Балтська: 20–146А;</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ічуріна, 9, м.Одеса, Одеська обл., 65042</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ічуріна, 9, м.Одеса, Одеська обл., 65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8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нерала Бочарова: 10–12, 18А–18Б, 22; просп.Добровольського: 143–147 к.2, 149 к.1–149 к.4;</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Бочарова, 14А, м.Одеса, Одеська обл., 65111</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Бочарова, 14А, м.Одеса, Одеська обл., 651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114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42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деський обласний центр соціально значущих хвороб" Одеської обласної ради</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гія Ядова, 4, м.Одеса, Одеська обл., 65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114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431</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деський обласний медичний центр психічного здоров’я"</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оробйова, 9, м.Одеса, Одеська обл., 65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114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43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деський обласний шкіро-венерологічний диспансер"</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оробйова, 5, м.Одеса, Одеська обл., 65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назву закладу чи установи виборчої дільниці № 5114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43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Пологовий будинок №4" Одеської міської ради</w:t>
            </w:r>
          </w:p>
        </w:tc>
        <w:tc>
          <w:tcPr>
            <w:tcW w:w="76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авла Кравцова, 7, м.Одеса, Одеська обл., 65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5274"/>
        <w:gridCol w:w="1034"/>
        <w:gridCol w:w="3421"/>
        <w:gridCol w:w="3421"/>
        <w:gridCol w:w="1203"/>
        <w:gridCol w:w="345"/>
      </w:tblGrid>
      <w:tr>
        <w:trPr>
          <w:cantSplit w:val="true"/>
        </w:trPr>
        <w:tc>
          <w:tcPr>
            <w:tcW w:w="15706" w:type="dxa"/>
            <w:gridSpan w:val="8"/>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Глоби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орієнтовну кількість виборців виборчої дільниці № 5301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0145</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Глобин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упик Лікарняний, 1, м.Глобине, Глобинський р-н, Полтавська обл., 39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Кобеляц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03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01</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беляки – вул.Весняна, вул.Ветеринарна: 4–4Б, 6А, 8–10/14, 12, 14, 16, 18–18А, 22/24, 24–43, 47, 51/26–53, 57, 59–59А, 63, 65–69; вул.Віталія Кирейка: 1–37; вул.Гагаріна, вул.Київська: 1Б–39, 41, 43/9; вул.Мануальна, вул.Миру: 1–28/3; вул.Міжколгоспна, вул.Небесної Сотні: 1–6А, 8/1, 10, 12/1, 16/33; вул.Новорічна, вул.Оздоровча, вул.Олеся Гончара: 3, 13Б, 19А–19/37, 23/71, 37/2; вул.Осіння, вул.Покровська: 1А–25/49; вул.Польова, вул.Пушкіна: 1–2А, 3, 5, 7–7Б/1; вул.Садова: 1А–31, 33, 35; пров.Мануальний, пров.Новорічний, пров.Цвіточний: 1–37/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3, м.Кобеляки, Кобеляцький р-н, Полтавська обл., 39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3, м.Кобеляки, Кобеляцький р-н, Полтавська обл., 39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Кременчуц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04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03</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е – вул.Берегова, вул.Богдана Хмельницького, вул.Весела, вул.Виноградна, вул.Гагаріна, вул.Декабристів, вул.Зорге, вул.Зоряна, вул.Індустріальна, вул.Квіткова, вул.Київська: 114, 116, 118, 120, 122–296; вул.Кільцева, вул.Комарова, вул.Леонова, вул.Миру, вул.Мічуріна, вул.Набережна, вул.Покровська, вул.Польовий стан, вул.Садова, вул.Степова, вул.Франка, вул.Чайковського, вул.Шевченка, пров.Індустріальний, пров.Канальний, пров.Київський, пров.Набережний, пров.1-й Садовий, пров.2-й Садовий, тупик Зорге, тупик Індустріальний, тупик Маяковського, тупик Садовий, тупик Франка, тупик 1-й Набережний, тупик 2-й Набережний, тупик 2-й Франка, тупик 3-й Київ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37, с.Піщане, Кременчуцький р-н, Полтавська обл., 397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37, с.Піщане, Кременчуцький р-н, Полтавська обл., 397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Лубе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4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80</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цківці, с.Мацкова Луч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 с.Мацківці, Лубенський р-н, Полтавська обл., 3757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 с.Мацківці, Лубенський р-н, Полтавська обл., 3757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05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17</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хове, с.Гінц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6, с.Духове, Лубенський р-н, Полтавська обл., 375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6, с.Духове, Лубенський р-н, Полтавська обл., 375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ind w:left="566" w:hanging="0"/>
              <w:rPr/>
            </w:pPr>
            <w:r>
              <w:rPr>
                <w:color w:val="000000"/>
                <w:sz w:val="28"/>
              </w:rPr>
              <w:t>ліквідувати виборчу дільницю № 530519, у зв’язку з чим позицію щодо цієї виборчої дільниці виключити;</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05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21</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одарівка, с.Степур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А, с.Богодарівка, Лубенський р-н, Полтавська обл., 3751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А, с.Богодарівка, Лубенський р-н, Полтавська обл., 3751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иргород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5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92</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нці, с.Бессараби, с.Копті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25, с.Солонці, Миргородський р-н, Полтавська обл., 3766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25, с.Солонці, Миргородський р-н, Полтавська обл., 3766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Полта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07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43</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чухи – вул.Богдана Хмельницького, вул.Дружби, вул.Зоряна, вул.Комарова, вул.Короленка, вул.Космонавтів, вул.Котляревського, вул.Кременчуцька: 2, 4, 6, 8–41; вул.Лесі Українки, вул.Лялі Убийвовк: 2, 4, 6–6А, 8, 10, 12, 14, 16, 18–18А, 20, 22, 24, 26; вул.Мічуріна, вул.Молодіжна, вул.Незалежності, вул.Огородня, вул.Пушкіна, вул.Софіївська, вул.Степова: 0–46, 67, 69; вул.Ступакова, вул.Тваринників, вул.Центральна: 1, 3, 5, 7, 9, 11, 13, 15, 17, 19, 21, 23, 25, 27–105; вул.Чкалова, вул.Шевченка, вул.Щаслива, вул.Яблунева, пров.Зелений, пров.Історичний, пров.Лесі Українки, пров.Пушкіна, пров.Степовий, пров.Тваринників, пров.Чкалова, пров.Шевченка, пров.Щасливий, с.Байрак, с.Снопов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сторична, 1, с.Мачухи, Полтавський р-н, Полтавська обл., 3875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сторична, 1, с.Мачухи, Полтавський р-н, Полтавська обл., 3875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07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49</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жківське – вул.Богдана Хмельницького, вул.Вишнева, вул.Гаражна, вул.Дружби, вул.Заводська, вул.Зелена, вул.Миру, вул.Молодіжна, вул.Паркова, вул.Першотравнева, вул.Польова, вул.Польова 1, вул.Садова, вул.Центральна, вул.Шевченка, вул.40 років Перемоги, пров.Шкіль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 років Перемоги, 1, с.Божківське, Полтавський р-н, Полтавська обл., 3871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 років Перемоги, 1, с.Божківське, Полтавський р-н, Полтавська обл., 387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Решетил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8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09</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оске, с.Браїлки, с.Левенцівка, с.Твердохліби, с.Чередник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сна, 3, с.Плоске, Решетилівський р-н, Полтавська обл., 3844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сна, 3, с.Плоске, Решетилівський р-н, Полтавська обл., 3844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Хороль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5308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79</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епачі, с.Іващенк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8, с.Клепачі, Хорольський р-н, Полтавська обл., 378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8, с.Клепачі, Хорольський р-н, Полтавська обл., 3782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Горішні Плавні</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tcMar>
              <w:top w:w="142" w:type="dxa"/>
            </w:tcMar>
          </w:tcPr>
          <w:p>
            <w:pPr>
              <w:pStyle w:val="Normal"/>
              <w:keepLines/>
              <w:widowControl/>
              <w:rPr/>
            </w:pPr>
            <w:r>
              <w:rPr>
                <w:color w:val="000000"/>
                <w:sz w:val="28"/>
              </w:rPr>
              <w:t>ліквідувати виборчу дільницю № 531001, у зв’язку з чим позицію щодо цієї виборчої дільниці виключити;</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Миргород</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0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33</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город – вул.Василя Кваші, вул.Визволителів, вул.Джерельна, вул.Довге Озеро, вул.Дружби, вул.Зіркова, вул.Зубковського, вул.Київська, вул.Корсунського, вул.Мельченка, вул.Молодіжна, вул.Новобережанська, вул.Олексія Бабенка, вул.Павла Посвіта, вул.Почапці, вул.Сластьона, вул.Фотія Красицького, вул.Шовкопрядна, вул.Ювілейна, вул.9 Травня, пров.Зубковського, пров.Космонавтів, пров.Новобережан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рочинська, 88/205, м.Миргород, Полтавська обл., 376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рочинська, 88/205, м.Миргород, Полтавська обл., 37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10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55</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Європейська: 71, 75, 77, 77А, 79/86, 83/18, 85, 87, 87 к.літ.А, 87А, 87Б, 116; вул.Переяславська: 65/31, 67, 69, 71, 72/33, 74, 76, 78, 80, 82, 84/66, 88, 92А, 92Б, 92/1, 94, 94Б, 94/6, 96/24, 96/26, 102, 102Б, 104, 106, 108, 110, 112, 114, 116/48; вул.Петра Калнишевського, вул.Підгірна: 13/98–13/98А, 15–15А, 17, 19, 21–23, 25–38; вул.Піщана, вул.Скеляста: 13, 15, 17, 19–21, 25–25/17; вул.Сумська: 58, 60, 66–82, 101/84–109Б; вул.Хорольська: 1/105–12/56, 50–50/1; пров.Бригадирівський, пров.Миргородський: 2, 6–8; пров.Піщаний, пров.Степана Бандери: 2–8, 14; квартал 1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66/13, м.Кременчук, Полтавська обл., 396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66/13, м.Кременчук, Полтавська обл., 396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10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9</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ндрія Платухіна, вул.Вільної України, вул.Івана Сєченова, вул.Кубанська, вул.Матвія Дербукова, вул.Молодогвардійців, вул.Новгородська, вул.Олени Пчілки, вул.Ольги Кобилянської, вул.Сидора Ковпака, вул.Софії Перовської, пров.Марії Заньковецької, пров.Полтавський, пров.Станіславського, пров.Ягідний, пров.Яснополянський, проїзд Петрівський, проїзд 1-й Ягідний, проїзд 2-й Ягідний, просп.Полтавський: 2, 4, 6, 8, 12/1, 14, 16, 18, 20, 22, 24–24А, 26–26А, 28/2, 30/1, 32, 34, 36–36/2, 38, 44, 46, 48–48А, 50, 52, 54, 56, 58–58А, 60, 62, 64, 66, 68, 70, 72, 74, 76, 78, 80, 82, 84, 86, 88, 90, 92, 94/2, 96/1, 98, 100, 102, 104, 106; просп.Свободи: 93, 95, 97, 99, 101, 103, 105, 164, 168; тупик Дарвіна, тупик Кременецький, тупик Юннатів, квартал 274: 1–2, 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лтавський, 13, м.Кременчук, Полтавська обл., 3962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лтавський, 13, м.Кременчук, Полтавська обл., 3962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10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83</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Данила Галицького: 13–25; вул.імені Артема Носенка, вул.Керченська, вул.Козацька: 83, 85–85А, 87, 89, 91, 93, 95, 97, 99, 101–101/1Б, 103/2, 105, 107–107/1, 109–142А; вул.Якова Петруся: 126–132; пров.Делегатський, пров.Ефірний, просп.Лесі Українки: 63–65, 69–71, 80; квартал 287: 19–2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есі Українки, 80, м.Кременчук, Полтавська обл., 396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есі Українки, 80, м.Кременчук, Полтавська обл., 396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орієнтовну кількість виборців виборчої дільниці № 5310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099</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ікарня інтенсивного лікування "Кременчуцька"</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ова, 2, м.Кременчук, Полтавська обл., 396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311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100</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Кременчуцька виховна колоні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каря Богаєвського, 10/30, м.Кременчук, Полтавська обл., 396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Кременчук, Крюк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311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136</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Кременчуцька виправна колонія (№ 69)"</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їзд Зональний, 1, м.Кременчук, Полтавська обл., 39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Полтава, Киї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11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42</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Генерала Духова: 6, 10; вул.Графа фон Гарнієра: 1–3, 5А; вул.Желвакова: 3, 11, 13–13/5, 15/2, 17, 19/1, 21–21А, 23–23А, 25–27/1; вул.Мясоєдова, вул.Опитна: 66–104Г, 111, 115, 117–123; вул.Покровська: 33–33А, 35А–35Б, 37–84; вул.Рєпіна: 2–10, 12–12А, 14, 16; вул.Соборності: 60, 60А, 60Д, 62, 69/2, 71, 73, 73/1; пров.Академіка Євгена Федорова, пров.Візничий, пров.Гнєдича: 3–11, 13, 15–17; пров.Дмитра Квітки, пров.Міняйлівський, пров.Мусоргського, пров.Мясоєдова, пров.Ольги Кобилянської, пров.Піддубного, пров.Подорожний, пров.Риночний, пров.Сазан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Духова, 3/5, м.Полтава, Полтавська обл., 3602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Духова, 3/5, м.Полтава, Полтавська обл., 36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11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46</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Гвардійська, вул.Зіньківська: 2–4; вул.Новозіньківська, вул.Опитна: 15, 17–21, 32–62; вул.Ракова, вул.Шведська: 1, 3, 5–5А, 7–7А, 9–11, 13, 15, 17–17А, 19, 21, 23–114; вул.Шведська 86, вул.Шведська 88, пл.Павленківська: 8–14; пров.Гвардійський, пров.Глінки, пров.Закритий, пров.Заячий: 2–2А, 4–16, 24/35, 31–62; пров.Металозаводський, пров.Метеорологічний, пров.Новозіньківський, пров.Памірський, пров.Прямокутний, пров.Тесле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ведська, 3, м.Полтава, Полтавська обл., 3602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ведська, 3, м.Полтава, Полтавська обл., 36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11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49</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Зіньківська: 14–16, 18, 32А–36А, 4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питна, 4А, м.Полтава, Полтавська обл., 3600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питна, 4А, м.Полтава, Полтавська обл., 3600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11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50</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Автоагрегатчиків, вул.Академіка Квасницького, вул.Барикадна, вул.Гетьмана Івана Виговського, вул.Грушева, вул.Декабристів, вул.Демократична, вул.Дендропаркова, вул.Дунаєвського, вул.Желябова, вул.Залізняка, вул.Клубнична, вул.Кобзарська, вул.Колоскова, вул.Курганна, вул.Молодіжна, вул.Молодогвардійська, вул.Нагірна, вул.Пригородня, вул.Редутна, вул.Саші Путрі, вул.Скіфська, вул.Спартака, вул.Стрілочна, вул.Федора Жученка, вул.Фестивальна, вул.Челябінська, вул.Шведська Могила, вул.Янтарна, пров.Барвінківський, пров.Бастіонний, пров.Бестужева, пров.Виборгський, пров.Віри Жук, пров.Грунтовий, пров.Диканський, пров.Корзуна, пров.Лінійний, пров.Максима Рильського, пров.Миргородський, пров.Муравйова, пров.Окопний, пров.Опішнянський, пров.Підлісний, пров.Прияружний, пров.Рилєєва, пров.Скліфасовського, пров.Сумський, пров.Челябін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ведська Могила, 12, м.Полтава, Полтавська обл., 3600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ведська Могила, 12, м.Полтава, Полтавська обл., 360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11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53</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инахідницька, вул.Гастелло, вул.Донченка, вул.Жуківська, вул.Зіньківська: 62–74; вул.Партизанська, вул.Рибчанська, вул.Січових Стрільців, вул.Тургенєва, вул.Чернігівська, вул.Юнацька, вул.Яківчанська: 15, 24А–28; вул.1-ша Черепична, вул.2-га Черепична, вул.9-го Січня, пров.Біологічний, пров.Вишневий, пров.Родини Русових</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іньківська, 57, м.Полтава, Полтавська обл., 3600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іньківська, 57, м.Полтава, Полтавська обл., 360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11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54</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елика, вул.Визволення, вул.Вільямса, вул.Глібова, вул.Докучаєва: 3–25А; вул.Дружби, вул.Зіньківська: 17/1, 28/3, 43/2, 45–53; вул.Індустріальна, вул.Квітуча, вул.Олександра Білаша, вул.Петра Дорошенка: 4, 6, 8, 10, 16–20, 24, 26, 28, 30, 32–44/2, 46; вул.Пілотська, вул.Революції Гідності, вул.Селянська, вул.Чехова, вул.Яківчанська: 1–14А, 16–20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іньківська, 51/2, м.Полтава, Полтавська обл., 3600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іньківська, 51/2, м.Полтава, Полтавська обл., 360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11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59</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атутіна: 2–18Б к.1, 20–20 к.Б-1; вул.Зигіна: 3/7, 6; вул.Пушкіна: 66А, 68, 107/18, 109, 111, 111А, 113, 115А, 115Б, 115В, 123, 123А, 125, 125А, 127А, 133, 135; вул.Симона Петлюри: 1–5Д, 13–25/16; вул.Соборності: 49, 51, 53/1, 55/1, 59, 59А, 61, 61А, 63, 63 к.А-1, 63 к.Б-1; вул.Уютна: 7–19/22; пров.Братів Шеметів: 2/22–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74, м.Полтава, Полтавська обл., 3603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74, м.Полтава, Полтавська обл., 3603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11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61</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Дмитра Коряка: 2А; вул.Зигіна: 4; вул.Пушкіна: 46, 56, 56А, 56Б, 58, 60, 62, 64, 64А, 93, 93А, 95, 97, 101, 101А; вул.Сергія Сапіго, вул.Сінна: 2А, 4, 4А, 4В, 4/2, 5, 8/1, 10, 12, 14, 16, 16Б, 16В, 18, 18Б, 18В, 20, 24, 26; вул.Шевченка: 67, 67А, 67Б, 71, 73, 73А, 75, 82; пров.Заїзж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56, м.Полтава, Полтавська обл., 3603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56, м.Полтава, Полтавська обл., 3603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Полтава, Шевченк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312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18</w:t>
            </w:r>
          </w:p>
        </w:tc>
        <w:tc>
          <w:tcPr>
            <w:tcW w:w="630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олодимира Козака, вул.В’ячеслава Чорновола: 2–2Б, 5; вул.Монастирська: 3–7; вул.Сковороди: 2А, 2В, 2/16, 4, 6, 8, 8А, 10, 10А, 12, 12Б, 14А, 14Б, 14В, 16, 18, 20, 22, 22А, 24, 26, 28; вул.Соборності: 40, 40А, 40В, 40Д, 42Б; вул.Федора Моргуна: 11, 11А, 12, 13, 14, 15, 16А; пров.Сковород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градського, 2, м.Полтава, Полтавська обл., 36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градського, 2, м.Полтава, Полтавська обл., 36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1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ронн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дріївська, 73А, с.Бронне, Березнівський р-н, Рівненська обл., 3461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дріївська, 73А, с.Бронне, Березнівський р-н, Рівненська обл., 346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560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4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рин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3, с.Яринівка, Березнівський р-н, Рівненська обл., 3461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5, с.Яринівка, Березнівський р-н, Рівненська обл., 346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60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6004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Березнівська центральна районна лікарня" Березнівської районної рад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9, м.Березне, Березнівський р-н, Рівненська обл., 34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б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2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0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огоща Перша, с.Мирогоща Друг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68, с.Мирогоща Перша, Дубенський р-н, Рівненська обл., 3562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68, с.Мирогоща Перша, Дубенський р-н, Рівненська обл., 356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602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6024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убенська районна центральна лікарня"</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27, с.Верба, Дубенський р-н, Рівненська обл., 356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долбу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3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4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долбунів – вул.Зелена: 4, 6, 8–10/2, 12, 14, 16–16А, 18, 20, 22, 24, 26, 28, 30, 32, 34, 36–36А, 38–97/1; вул.Івана Богуна, вул.Івана Огієнка, вул.Калнишевського, вул.Михайла Драгоманова, вул.Молодіжна, вул.Ольги Кобилянської, вул.Симона Петлюри, вул.Степана Бандери, вул.Ціолковського, вул.Чайковського, вул.Шевченка: 165, 169–171, 173, 175–175А, 177, 179, 181–181А, 183А–185А, 187, 189, 214–266; вул.8 Березня: 1–14, 16, 18–18А, 20, 22–22А, 24, 26, 28–40, 40/1–40/2; пров.Зелений, пров.Івана Богуна, пров.Івана Огієнка, пров.Ольги Кобилянської</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м.Здолбунів, Здолбунівський р-н, Рівненська обл., 3570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м.Здолбунів, Здолбунівський р-н, Рівненська обл., 357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7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0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Українка – вул.Видумка, вул.Лісова, вул.Приходька, вул.Радиславська, вул.Садова, пров.Садо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ходька, 49, с.Нова Українка, Рівненський р-н, Рівненська обл., 3532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ходька, 49, с.Нова Українка, Рівненський р-н, Рівненська обл., 353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6101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Українка – вул.СТ “Західний”, масив “Західний-1”, вул.Абрикосова, вул.СТ “Західний”, масив “Західний-1”, вул.Березова, вул.СТ “Західний”, масив “Західний-1”, вул.Бузкова, вул.СТ “Західний”, масив “Західний-1”, вул.Вербова, вул.СТ “Західний”, масив “Західний-1”, вул.Вишнева, вул.СТ “Західний”, масив “Західний-1”, вул.Горобинова, вул.СТ “Західний”, масив “Західний-1”, вул.Грушева, вул.СТ “Західний”, масив “Західний-1”, вул.Квіткова, вул.СТ “Західний”, масив “Західний-1”, вул.Кленова, вул.СТ “Західний”, масив “Західний-1”, вул.Лісова, вул.СТ “Західний”, масив “Західний-1”, вул.Лугова, вул.СТ “Західний”, масив “Західний-1”, вул.Малинова, вул.СТ “Західний”, масив “Західний-1”, вул.Овражна, вул.СТ “Західний”, масив “Західний-1”, вул.Промислова, вул.СТ “Західний”, масив “Західний-1”, вул.Садова, вул.СТ “Західний”, масив “Західний-1”, вул.Соснова, вул.СТ “Західний”, масив “Західний-1”, вул.Трояндова, вул.СТ “Західний”, масив “Західний-1”, вул.Хіміків, вул.СТ “Західний”, масив “Західний-1”, вул.Центральна, вул.СТ “Західний”, масив “Західний-1”, вул.Яблунева, вул.СТ “Західний”, масив “Західний-2”, вул.Горіхова, вул.СТ “Західний”, масив “Західний-2”, вул.Жасмінова, вул.СТ “Західний”, масив “Західний-2”, вул.Жемчужна, вул.СТ “Західний”, масив “Західний-2”, вул.Каштанова, вул.СТ “Західний”, масив “Західний-2”, вул.Міська, вул.СТ “Західний”, масив “Західний-2”, вул.Новоукраїнська, вул.СТ “Західний”, масив “Західний-2”, вул.Підлісна, вул.СТ “Західний”, масив “Західний-2”, вул.Полунична, вул.СТ “Західний”, масив “Західний-2”, вул.Райдужна, вул.СТ “Західний”, масив “Західний-2”, вул.Рівненська, вул.СТ “Західний”, масив “Західний-2”, вул.Ромашкова, вул.СТ “Західний”, масив “Західний-2”, вул.Світла, вул.СТ “Західний”, масив “Західний-2”, вул.Солов’їна, вул.СТ “Західний”, масив “Західний-2”, вул.Сонячна, вул.СТ “Західний”, масив “Західний-2”, вул.Східна, вул.СТ “Західний”, масив “Західний-2”, вул.Тернова, вул.СТ “Західний”, масив “Західний-2”, вул.Тополева, вул.СТ “Західний”, масив “Західний-2”, вул.Янтарна, вул.СТ “Західний”, масив “Райдуга”, вул.Гарна, вул.СТ “Західний”, масив “Райдуга”, вул.Коротка, вул.СТ “Західний”, масив “Райдуга”, вул.Народна, вул.СТ “Західний”, масив “Райдуга”, вул.Польова, вул.СТ “Західний”, масив “Райдуга”, вул.Щаслива, вул.СТ “Західний”, масив “Східний”, вул.1 лінія, вул.СТ “Західний”, масив “Східний”, вул.10 лінія, вул.СТ “Західний”, масив “Східний”, вул.11 лінія, вул.СТ “Західний”, масив “Східний”, вул.12 лінія, вул.СТ “Західний”, масив “Східний”, вул.2 лінія, вул.СТ “Західний”, масив “Східний”, вул.3 лінія, вул.СТ “Західний”, масив “Східний”, вул.4 лінія, вул.СТ “Західний”, масив “Східний”, вул.5 лінія, вул.СТ “Західний”, масив “Східний”, вул.6 лінія, вул.СТ “Західний”, масив “Східний”, вул.7 лінія, вул.СТ “Західний”, масив “Східний”, вул.8 лінія, вул.СТ “Західний”, масив “Східний”, вул.9 лінія, вул.СТ “Прогрес”, вул.Висотна, вул.СТ “Прогрес”, вул.Нижня, вул.СТ “Прогрес”, вул.Пісочна, вул.СТ “Прогрес”, вул.Приозерна, пров.СТ “Західний”, масив “Західний-1”, пров.Садоводів, пров.СТ “Західний”, масив “Західний-2”, пров.Джерельний, пров.СТ “Західний”, масив “Західний-2”, пров.Зелений, пров.СТ “Західний”, масив “Західний-2”, пров.Короткий, пров.СТ “Західний”, масив “Західний-2”, пров.Озерний, пров.СТ “Західний”, масив “Західний-2”, пров.Роже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 "Західний", масив "Західний-1", вул.Центральна, 1371, с.Нова Українка, Рівненський р-н, Рівненська обл., 3532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 "Західний", масив "Західний-1", вул.Центральна, 1372, с.Нова Українка, Рівненський р-н, Рівненська обл., 353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7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6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китне – вул.Ватутіна, вул.Волошкова, вул.Грушевського, вул.Дібровна, вул.Залізнична, вул.Зарічна, вул.Івана Франка, вул.Куток, вул.Лайоша Гавро, вул.Миру, вул.Молодіжна, вул.Нова, вул.Олімпійська, вул.Островського, вул.Партизанська, вул.Перемоги, вул.Поліська, вул.Соборна, вул.Спортивна, вул.Хмільова, вул.Чапаєва, вул.Шевченка, вул.Щорса, вул.Ювілейна, пров.Івана Франка, пров.Собор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3, с.Рокитне, Рокитнівський р-н, Рівненська обл., 3420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3, с.Рокитне, Рокитнівський р-н, Рівненська обл., 342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р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7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9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епань – вул.академіка Сахарова, вул.Володимирська, вул.Героїв УПА, вул.Джохара Дудаєва, вул.Довга: 30, 31–79; вул.Дорошенка: 59А–63, 65–65В, 67–69, 71, 73–73Б, 75, 77, 79, 81–156; вул.Івана Мазепи, вул.Івана Сердюка, вул.Івана Франка, вул.Клима Савури, вул.Коротка, вул.Лесі Українки, вул.Ніла Хасевича, вул.Новохатська, вул.Олени Теліги: 18, 31–35, 39–41; вул.Погулянка, вул.Садова: 7, 13–46; вул.Свято-Миколаївська, вул.Уласа Самчука, вул.Шевченка: 1–50, 53, 55–59, 65–67, 69; вул.16 Липня, пров.Новохат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4, смт Степань, Сарненський р-н, Рівненська обл., 3456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4, смт Степань, Сарненський р-н, Рівненська обл., 345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608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6085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Катеринівська виправна колонія (№46)"</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кача, 31, с.Катеринівка, Сарненський р-н, Рівненська обл., 345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убно</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608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608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убенська міська лікарня матері та дитин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103, м.Дубно, Рівненська обл., 356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608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608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убенський медичний коледж Рівненської обласної ради, відділення паліоативної медицин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тянтина Острозького, 25, м.Дубно, Рівненська обл., 356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ів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2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Дубенська: 6, 10/2, 32–36, 38, 46В–135; вул.Дубенська БОС: 9–10, 217, 293–303; вул.Чернишова, в/ч А1337, в/ч А424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бенська, 35, м.Рівне, Рівненська обл., 3300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бенська, 35, м.Рівне, Рівненська обл., 33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3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Базарна, вул.Гетьмана Полуботка, вул.Гетьмана Сагайдачного, вул.Кубанська, вул.Пересопницька: 3–58, 128; вул.Соборна: 156, 190, 260, 262, 26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сопницька, 93, м.Рівне, Рівненська обл., 3302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сопницька, 93, м.Рівне, Рівненська обл., 33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4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Жуковського: 14–39; вул.Княгині Ольги: 21–29; вул.Миколи Леонтовича: 18–49/2; вул.Олекси Новака: 26–73; вул.Симиренка, вул.Соломії Крушельницької: 5–22, 39–43, 45–49; вул.Тернопільська: 13–13/1, 15, 17, 19, 21–21/2, 23, 25–70; вул.Тургенєв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уковського, 30, м.Рівне, Рівненська обл., 330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уковського, 30, м.Рівне, Рівненська обл., 33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4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Веделя, вул.Відінська: 40, 42А; вул.Глінки, вул.Дарвіна, вул.Жуковського: 2–13; вул.Кременецька, вул.Миколи Карнаухова: 2, 4, 6, 8, 10, 12, 14, 16, 18, 20; вул.Миколи Леонтовича: 1–17; вул.Миколи Самокиша, вул.Михайла Вербицького, вул.Олександра Карпинського, вул.Олекси Новака: 1–25; вул.Осипова, вул.Соломії Крушельницької: 32–32Б; вул.Тернопільська: 1–12, 14, 16, 18, 20, 22, 24; вул.Філатова, вул.Шепетівсь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арпинського, 14А, м.Рівне, Рівненська обл., 330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арпинського, 14А, м.Рівне, Рівненська обл., 33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5859"/>
        <w:gridCol w:w="3646"/>
        <w:gridCol w:w="364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0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3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скрисківщина, с.Безсалівка, с.Нескучне, с.Рогізне, с.Соляники</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35, с.Іскрисківщина, Білопільський р-н, Сумська обл., 41821</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35, с.Іскрисківщина, Білопільський р-н, Сумська обл., 418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нотоп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1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8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ханівка, с.Анютине, с.Бережне</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убна, 8, с.Духанівка, Конотопський р-н, Сумська обл., 41646</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убна, 8, с.Духанівка, Конотопський р-н, Сумська обл., 416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590186,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2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0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о-Ганнівка, с.Турутине, с.Улянівка, с.Фесів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0, с.Михайло-Ганнівка, Конотопський р-н, Сумська обл., 41676</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0, с.Михайло-Ганнівка, Конотопський р-н, Сумська обл., 4167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пово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903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35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иповодолинська центральна район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карняна, 3, смт Липова Долина, Липоводолинський р-н, Сумська обл., 42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едриг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903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39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едригайлівська центральна район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2, смт Недригайлів, Недригайлівський р-н, Сумська обл., 42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тив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904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47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Путивльської районної ради Сумської області "Путивльська центральна район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ухівська, 1, м.Путивль, Путивльський р-н, Сумська обл., 41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м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905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54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Роменська виправна колонія (№56)"</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19, с.Перехрестівка, Роменський р-н, Сумська обл., 4207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редино-Бу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5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6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чкине, с.Красноярське</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га, 77, с.Очкине, Середино-Будський р-н, Сумська обл., 41040</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га, 77, с.Очкине, Середино-Будський р-н, Сумська обл., 41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закладу чи установи та орієнтовну кількість виборців виборчої дільниці № 5905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58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ередино-Будська центральна район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26, м.Середина-Буда, Середино-Будський р-н, Сумська обл., 41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ростя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906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67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Тростянецької районної ради «Тростянецька центральна район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скучанська, 7, м.Тростянець, Тростянецький р-н, Сумська обл., 42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м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0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здвиженське, с.Говорунове, с.Рождественське, с.Сороковий Клин</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плюєва М., 2А, с.Воздвиженське, Ямпільський р-н, Сумська обл., 41242</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плюєва М., 2А, с.Воздвиженське, Ямпільський р-н, Сумська обл., 412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7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09</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ем’ячка, с.Окіп, с.Олине, с.Туранів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танюк М., 50, с.Грем’ячка, Ямпільський р-н, Сумська обл., 41243</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танюк М., 50, с.Грем’ячка, Ямпільський р-н, Сумська обл., 412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7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3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уйківка, с.Бугор</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 с.Чуйківка, Ямпільський р-н, Сумська обл., 41223</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 с.Чуйківка, Ямпільський р-н, Сумська обл., 412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Глух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9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75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Глухівська центральна район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ститутська, 3, м.Глухів, Сумська обл., 4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ебед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5908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80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Лебединська центральна районна лікарня імені лікаря К.О.Зільберника"</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ихліба, 28, с.Михайлівка, Лебединський р-н, Сумська обл., 422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хтир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8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2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хтирка – вул.Армійська: 80, 82, 104, 106–119; вул.Київська: 107–126; пров.Дачний: 6–9; пров.Кармелюка, пров.Кутузова, пров.Лісний, пров.Табірний</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мійська, 117, м.Охтирка, Сумська обл., 42704</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мійська, 117, м.Охтирка, Сумська обл., 427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908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82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хтирська центральна район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а, 57, м.Охтирка, Сумська обл., 427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омн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8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4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Бажанова, вул.Братів Баклай, вул.Варчука, вул.Ватутіна, вул.Гагаріна, вул.Генерала Карлова, вул.Затеркевич-Карпинської, вул.Захисників України, вул.Зелена, вул.Леньова, вул.Миру, вул.Молодості, вул.Некрасова, вул.Овсянникова, вул.Прокопенко: 88–90, 92, 94, 96, 98, 100, 102–152; вул.Птіцина, вул.Редькіна, вул.Садова, вул.Спортивна, вул.Степного фронту, пров.1 Братів Баклай, пров.1 Гагаріна, пров.1 Каті Зеленко, пров.2 Гагаріна, пров.3 Прокопенко, пров.4 Прокопенко, пров.5 Прокопенко, пров.6 Прокопенко</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копенко, 107А, м.Ромни, Сумська обл., 42006</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копенко, 107А, м.Ромни, Сумська обл., 42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8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4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бульв.Московський: 2–32, 34, 36, 38, 40, 42, 44, 46, 48; вул.Гетьмана Мазепи: 22, 24, 26, 28, 30, 32, 34, 36, 38–40, 42, 44, 46–48, 50, 52, 54, 57–89А; вул.Горького: 1А–66, 74, 76, 78, 80, 82, 84, 86, 88–108; пров.1 Горького, пров.2 Горького, пров.3 Горького</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46, м.Ромни, Сумська обл., 42001</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46, м.Ромни, Сумська обл., 42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8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4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Берегова, вул.Глинської, вул.Затишна, вул.Козацька, вул.Кооперативна, вул.Кошова, вул.Маркевича, вул.Науменка, вул.Оболонська, вул.Перемоги, вул.Прорізна, вул.Скіфська, вул.Чаговця, вул.Чернишевського, пров.1 Берегової, пров.1 Ковпака, пров.1 Козацької, пров.1 Маркевича, пров.1 Оболонської, пров.1 Перемоги, пров.1 Чаговця, пров.1 Чернишевського, пров.2 Берегової, пров.2 Ковпака, пров.2 Козацької, пров.2 Маркевича, пров.2 Перемоги, пров.2 Чернишевського, пров.3 Берегової, пров.3 Козацької, пров.3 Маркевича, пров.3 Перемоги, пров.4 Берегової, пров.4 Козацької, пров.5 Берегової, пров.6 Берегової, пров.7 Берегової</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гова, 33, м.Ромни, Сумська обл., 42004</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гова, 33, м.Ромни, Сумська обл., 42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908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85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Роменська центральна район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Московський, 24, м.Ромни, Сумська обл., 42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908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85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Сумської обласної ради "Перша обласна спеціалізована лікарня м.Ромни"</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Московський, 29, м.Ромни, Сумська обл., 42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Шост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908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88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Шосткинська центральна районна лікарня, комунальний лікувально-профілактичний заклад Сумської обласної ради «Шосткинський міжрайонний протитуберкульозний диспансер», Сумський обласний клінічний госпіталь для інвалідів війни терапевтичне відділення в м.Шостка</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едріна, 1, м.Шостка, Сумська обл., 4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Зарі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9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2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Героїв Крут: 76; вул.Інтернаціоналістів: 35–43 к.Б, 43 к.Г; вул.Токарівсь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Крут, 21, корп.А, м.Суми, Сумська обл., 40034</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Крут, 21, корп.А, м.Суми, Сумська обл., 40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7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ородіна, вул.В’ячеслава Чорновола: 55, 59–59/3, 75–151; вул.Данила Галицького: 104–108, 110, 112, 114, 116–211; вул.Іллінська: 58–110; вул.Іоанна Павла ІІ, вул.Куликівська: 75–140 к.2; вул.Лобачевського, вул.Ломоносова, вул.Луганська, вул.Олега Кошового, вул.Павлова: 30, 32, 34–34 к.1, 36, 38–56 к.2; вул.Першотравнева: 38, 42, 44, 46, 48, 49, 50, 51, 53, 53 к.2, 54, 56 к.1, 56 к.2, 56 к.3, 67, 67 к.2, 68, 69, 71, 73, 75, 77; вул.Пушкіна: 48–86 к.2; вул.Степана Бандери, вул.Шкільна, пров.Стрільчанський, проїзд Молодої Гвардії</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56, м.Суми, Сумська обл., 40009</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56, м.Суми, Сумська обл., 40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91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100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У "Сумський міський клінічний пологовий будинок Пресвятої Діви Марії"</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їцька, 20, м.Суми, Сумська обл., 40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91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100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Дитяча клінічна лікарня Святої Зінаїди" Сумської міської ради</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їцька, 28, м.Суми, Сумська обл., 40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91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100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З СОР "Сумська обласна клініч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їцька, 48, м.Суми, Сумська обл., 40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ліквідувати виборчу дільницю № 591009,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591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101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У "Сумська міська клінічна лікарня №4"</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аці, 3, м.Суми, Сумська обл., 40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91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101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З СОР "Сумський обласний кардіологічний диспансер"</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впака, 30, м.Суми, Сумська обл., 40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91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101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З СОР "Сумський обласний клінічний госпіталь ветеранів війни"</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впака, 24, м.Суми, Сумська обл., 40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910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101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У "Сумська обласна дитяча клініч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впака, 22, м.Суми, Сумська обл., 40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настир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107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071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настириське районне територіальне медичне об’єднання</w:t>
            </w:r>
          </w:p>
        </w:tc>
        <w:tc>
          <w:tcPr>
            <w:tcW w:w="633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9, м.Монастириська, Монастириський р-н, Тернопільська обл., 48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рн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9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93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иків – вул.Абрикосова СТ«Темп», вул.Березовицька, вул.Бічна СТ«Сучасник», вул.Весела СТ«Явір», вул.Весняна СТ«Явір», вул.Виноградна СТ«Вишневий сад», вул.Виноградна СТ«Темп», вул.Вишнева СТ«Нектар», вул.Вишнева СТ«Явір», вул.Вишнівецького, вул.Гайова СТ«Лаванда», вул.Галицька, вул.Горіхова СТ«Лаванда», вул.Горіхова СТ«Сучасник», вул.Горішня СТ«Жасмин», вул.Дачна СТ«Жасмин», вул.Долина, вул.Заозерна СТ«Лаванда», вул.Зарічна СТ«Нектар», вул.Затишна СТ«Жасмин», вул.Зелена СТ«Лаванда», вул.Зелена СТ«Нектар», вул.Зелена СТ«Троянда», вул.Квіткова СТ«Вишневий сад», вул.Квіткова СТ«Троянда», вул.Крушельницької, вул.Кутова СТ«Жасмин», вул.Лісова, вул.Лісова СТ«Вишневий сад», вул.Лісова СТ«Лаванда», вул.Лісова СТ«Сучасник», вул.Лісова СТ«Троянда», вул.Малинова СТ«Явір», вул.Медична СТ«Явір», вул.Надрічна СТ«Явір», вул.Овочева СТ«Вишневий сад», вул.Паркова СТ«Лаванда», вул.Підлісна СТ«Нектар», вул.Подільська, вул.Садова СТ«Нектар», вул.Світанкова, вул.Січових Стрільців, вул.Сонячна СТ«Сучасник», вул.Сонячна СТ«Явір», вул.Східна СТ«Жасмин», вул.Тіниста СТ«Темп», вул.Тіниста СТ«Явір», вул.Урожайна СТ«Троянда», вул.Центральна СТ«Вишневий сад», вул.Центральна СТ«Жасмин», вул.Центральна СТ«Троянда», вул.Шашкевича, вул.Шептицького: 138–217А; вул.Яблунева СТ«Лаванда», вул.Яблунева СТ«Нектар», вул.Яблунева СТ«Сучасник», вул.Яблунева СТ«Темп», вул.Ягідна СТ«Вишневий сад», вул.Ягідна СТ«Троянд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птицького, 118А, с.Петриків, Тернопільський р-н, Тернопільська обл., 4772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птицького, 118Б, с.Петриків, Тернопільський р-н, Тернопільська обл., 477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6109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095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еликобірківське стаціонарне відділення комунального некомерційного підприємства Тернопільської районної ради "Тернопільська центральна районна лікарня"</w:t>
            </w:r>
          </w:p>
        </w:tc>
        <w:tc>
          <w:tcPr>
            <w:tcW w:w="633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51, смт Великі Бірки, Тернопільський р-н, Тернопільська обл., 477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6109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095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ернопільський обласний протитуберкульозний диспансер</w:t>
            </w:r>
          </w:p>
        </w:tc>
        <w:tc>
          <w:tcPr>
            <w:tcW w:w="633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лісна, 26А, с.Великі Гаї, Тернопільський р-н, Тернопільська обл., 477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6109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0957</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еликоглибочецьке стаціонарне відділення комунального некомерційного підприємства Тернопільської районної ради "Тернопільська центральна районна лікарня"</w:t>
            </w:r>
          </w:p>
        </w:tc>
        <w:tc>
          <w:tcPr>
            <w:tcW w:w="633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51, смт Великі Бірки, Тернопільський р-н, Тернопільська обл., 477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6109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095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Тернопільська обласна лікарня "Хоспіс" Тернопільської обласної ради</w:t>
            </w:r>
          </w:p>
        </w:tc>
        <w:tc>
          <w:tcPr>
            <w:tcW w:w="633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ибочецька, 5, с.Плотича, Тернопільський р-н, Тернопільська обл., 477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6111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1182</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ернопільське стаціонарне відділення комунального некомерційного підприємства Тернопільської районної ради "Тернопільська центральна районна лікарня"</w:t>
            </w:r>
          </w:p>
        </w:tc>
        <w:tc>
          <w:tcPr>
            <w:tcW w:w="633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51, смт Великі Бірки, Тернопільський р-н, Тернопільська обл., 477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ежан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10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1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сники</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пети, 2, с.Лісники, м.Бережани, Тернопільська обл., 47501</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пети, 2, с.Лісники, м.Бережани,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10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1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й</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ївська, 20, с.Рай, м.Бережани, Тернопільська обл., 47501</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ївська, 20, с.Рай, м.Бережани,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рно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10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9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Агрономічна, вул.Бригадна, вул.В. Болюха, вул.Вишнева, вул.Глибока Долина, вул.Золотогірська: 16–26; вул.Лісова, вул.М. Бенцаля, вул.Підгірна, вул.Приміська, вул.Тернопільська, вул.Урожайна, вул.Хліборобна, вул.Яблунев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грономічна, 1, м.Тернопіль, Тернопільська обл., 46012</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грономічна, 1, м.Тернопіль, Тернопільська обл., 46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6110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9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Золотогірська: 1–15;</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ліборобна, 26, м.Тернопіль, Тернопільська обл., 46012</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ліборобна, 26, м.Тернопіль, Тернопільська обл., 46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6111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0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М. Карпенка: 4–4А, 6, 8, 10, 12–12В, 14, 16, 26–34, 38; вул.С. Будного: 12–22Б;</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 Винниченка, 10, м.Тернопіль, Тернопільська обл., 46018</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 Винниченка, 10, м.Тернопіль, Тернопільська обл., 4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611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0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Гетьмана П. Орлика, вул.М. Драгоманова: 1–3; вул.М. Карпенка: 1–3, 5, 7–7А, 8А–9, 11, 13, 15; вул.Миру: 5–8; пров.Цегельний</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6, м.Тернопіль, Тернопільська обл., 46018</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6, м.Тернопіль, Тернопільська обл., 4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6111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4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Б. Лепкого: 2А–3; вул.М. Вербицького: 8, 12; просп.Злуки: 43–53А, 59;</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Злуки, 49, м.Тернопіль, Тернопільська обл., 46023</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Злуки, 49, м.Тернопіль, Тернопільська обл., 46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6111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5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М. Вербицького: 1–6, 10, 14–28;</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 Вербицького, 3, м.Тернопіль, Тернопільська обл., 4602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 Вербицького, 3, м.Тернопіль, Тернопільська обл., 46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481"/>
        <w:gridCol w:w="3335"/>
        <w:gridCol w:w="3335"/>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лакл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01</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лаклія – в’їзд Спортивний, в’їзд Шевченка, вул.Алієва: 103, 105, 138–142; вул.Берегова, вул.Жовтнева: 30–34, 36, 38–46, 48, 50, 52–56, 58, 60, 82, 92; вул.Набережна: 1–39, 41, 43, 45; вул.Нижньо-Садова, вул.Соборна: 103, 105–145; вул.Спортивна: 7–17; вул.Шевченка, вул.Юннатівська, вул.1-го Травня: 13, 16–22, 25; пл.ім.В.Й.Казмірука: 1–3, 9–21; пров.Верхній, пров.Воїнів-інтернаціоналістів, пров.Герцена, пров.Дачний, пров.Жовтневий: 2, 4, 8, 10–61; пров.Нижньо-Садовий: 1/17, 3–12; пров.Південний, пров.Серпуховський: 2/17–3, 5–28; пров.Спортивний, пров.Шевченка: 1–16, 18, 20, 22, 24;</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Ростовцева, 14, м.Балаклія, Балаклійський р-н, Харківська обл., 64207</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Ростовцева, 14, м.Балаклія, Балаклійський р-н, Харківська обл., 642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07</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лаклія – в’їзд Миру, в’їзд Привокзальний, вул.Арсенальна, вул.Вишнева, вул.Вторчорметова, вул.Геологічна, вул.Гоголя, вул.Миру, вул.Петра Азаренка, вул.Покровська: 2–4; вул.Соборна: 1, 7–9, 11, 13, 17, 19, 21–23, 26, 30; вул.Тимірязєва, вул.Чкалова, вул.40 років Перемоги, пров.Вишневий, пров.Залізничний, пров.Полковий, пров.Привокзальний, тупик Привокзальний, військова частина А-1352</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2, м.Балаклія, Балаклійський р-н, Харківська обл., 64203</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2, м.Балаклія, Балаклійський р-н, Харківська обл., 64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18</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авинці – в’їзд Слобожанський, вул.Больнична, вул.Борисівська, вул.Б.Хмельницького, вул.Вишнева, вул.Грушевського, вул.Дмитра Чигринова, вул.Заводська, вул.Івана Тихого, вул.Івана Франка, вул.Калинова, вул.Козацька, вул.Коцюбинського, вул.Леоніда Талалая, вул.Лесі Українки, вул.Ломоносова, вул.Механізаторів, вул.Миру, вул.Незалежності, вул.Партизанська, вул.Поштова, вул.Пушкінська, вул.Рівненська, вул.Садова, вул.Слобожанська, вул.Соборна, вул.Спортивна, вул.Театральна, вул.Тимофієнка, вул.Українська, вул.Ярослава Мудрого, вул.20 Гвардійської Дивізії, вул.30 років Перемоги, пров.Грушевського, пров.Поштовий, пров.Ярослава Мудрого, пров.8 Березня, тупик Больничн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0 Гвардійської Дивізії, 10Б, смт Савинці, Балаклійський р-н, Харківська обл., 6427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0 Гвардійської Дивізії, 10Б, смт Савинці, Балаклійський р-н, Харківська обл., 642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630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35</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ева, с.Першотравневе</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40 років Перемоги, 1В, с.Вишнева, Балаклійський р-н, Харківська обл., 6423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40 років Перемоги, 32, с.Вишнева, Балаклійський р-н, Харківська обл., 642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41</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розівка</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 с.Морозівка, Балаклійський р-н, Харківська обл., 6424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 с.Морозівка, Балаклійський р-н, Харківська обл., 642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44</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івське – вул.Гагаріна, вул.Горького, вул.Зарічна, вул.Зелена, вул.Миру, вул.Прибольнична, вул.Пушкіна, вул.Садова, вул.Світла, вул.Соборна, вул.Центральна, вул.Шевченко, вул.1 Травня, вул.8 Березня, пров.Гагаріна, пров.Прибольничний, пров.Світлий, пров.Сонячний, пров.Центральний, пров.8 Березня, с.Завгороднє – вул.8 Березня</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Петрівське, Балаклійський р-н, Харківська обл., 64282</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Петрівське, Балаклійський р-н, Харківська обл., 642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48</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Покровське – вул.б/н, гуртожиток</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63, с-ще Покровське, Балаклійський р-н, Харківська обл., 64266</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63, с-ще Покровське, Балаклійський р-н, Харківська обл., 6426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6300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057</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Балаклійської районної ради Харківської області "Балаклійська центральна клінічна районна лікарня"</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25, м.Балаклія, Балаклійський р-н, Харківська обл., 642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лизн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630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121</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Близнюківська центральна районна лікарня"</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инова, 3, смт Близнюки, Близнюківський р-н, Харківська обл., 648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од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1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36</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нницькі Івани, с.Дегтярі, с.Коротке</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3А, с.Вінницькі Івани, Богодухівський р-н, Харківська обл., 6211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3А, с.Вінницькі Івани, Богодухівський р-н, Харківська обл., 62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1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42</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ябинка, с.Леськівка</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5, с.Зарябинка, Богодухівський р-н, Харківська обл., 62123</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5, с.Зарябинка, Богодухівський р-н, Харківська обл., 621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1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47</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сине, с.Бабенки, с.Новоселівка(Крисинська с/р)</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9, с.Крисине, Богодухівський р-н, Харківська обл., 62144</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9, с.Крисине, Богодухівський р-н, Харківська обл., 621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1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50</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обідська, 12, с.Олександрівка, Богодухівський р-н, Харківська обл., 62156</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обідська, 12, с.Олександрівка, Богодухівський р-н, Харківська обл., 621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л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1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92</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в’яги – в’їзд Кооперативний, в’їзд Півненко, в’їзд Поштовий, вул.Гагаріна, вул.Заводська, вул.Залізнична, вул.Космічна, вул.Лермонтова, вул.Молодіжна, вул.Північна, вул.Полтавська, вул.Польова, вул.Поштова: 1–63, 65, 67, 69, 71, 73; вул.Привокзальна, вул.Пушкіна, вул.Садова, вул.Харківська: 1–50, 52, 54, 56, 58; вул.Центральна: 1–67, 69, 71, 73; пров.Залізничний, пров.Лермонтова, пров.Полтавський, пров.Поштовий, пров.Пушкіна, пров.Садовий, пров.Центральний, тупик Лермонтова, с.Журавлі</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 смт Ков’яги, Валківський р-н, Харківська обл., 6302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 смт Ков’яги, Валківський р-н, Харківська обл., 63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бур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30</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игорівка, с.Амбарне, с-ще Соніно</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4А, с.Григорівка, Великобурлуцький р-н, Харківська обл., 6264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4А, с.Григорівка, Великобурлуцький р-н, Харківська обл., 626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38</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Миколаївка, с-ще Федорівка, с.Довжанка, с-ще Курганне, с.Слизневе</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аці, 5, с-ще Федорівка, Великобурлуцький р-н, Харківська обл., 62625</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аці, 5, с-ще Федорівка, Великобурлуцький р-н, Харківська обл., 626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5</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Забазарний, в’їзд Калиновий, в’їзд Матюшенка, в’їзд Північний, вул.Гната Хоткевича, вул.Гната Хоткевича/пров.Інвентаризації, вул.Золочівський шлях: 8–28; вул.Калинова: 60–110; вул.Калинова/Дарвіна: 70/2; вул.Калинова/Короленка, вул.Калинова/пров.Гаршина, вул.Короленка, вул.Матюшенка, вул.Матюшенка/пров.Інвентаризаційний, вул.Сумський шлях: 10–59; пл.Перемоги, пров.Архітекторів, пров.Будівельний, пров.Будівельний/вул.Матюшенка, пров.Гаршина, пров.Гната Хоткевича, пров.Гната Хоткевича/вул.Матюшенка, пров.Дарвіна, пров.Залопанський, пров.Зоряний, пров.Інвентаризаційний, пров.Калиновий, пров.Конторський, пров.Матюшенка, пров.Поштовий, пров.Тих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еремоги, 1, м.Дергачі, Дергачівський р-н, Харківська обл., 6230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еремоги, 1,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1</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Дружби, вул.Весняна, вул.Вишнева, вул.Дружби, вул.Леонова, вул.Леонова/Центральна, вул.Лермонтова, вул.Лозівська: 81–97; вул.Маяковського, вул.Місячна, вул.Перемоги, вул.Пушкіна, вул.Сонячна, вул.Степова, вул.Центральна: 1–48А, 50, 52–52А, 54–54Б, 56–56А, 58, 60, 62, 66, 68, 72, 74, 82; вул.Центральна/вул.Леонова, вул.Центральна/пров.Футлярний, вул.Центральна/пров.Центральний, пров.Дружби, пров.Дружби/вул.Центральна, пров.Дружби/Дружби, пров.Козацький, пров.Леонова, пров.Поезії, пров.Театральний, пров.Центральний, Тяглова підстанція</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м.Дергачі, Дергачівський р-н, Харківська обл., 6230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2</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Гайдамацький, в’їзд Залізничний, в’їзд Залізничний/пров.Гетьманський, в’їзд Залізничний/пров.Футлярний, в’їзд Кошового, в’їзд Слобідський, в’їзд Слобідський/пров.Семенський, вул.Абрикосова, вул.Ватутіна, вул.Волошкова, вул.Волошкова/Польова, вул.Волошкова/пров.Футлярний, вул.Залізнична, вул.Молодіжна, вул.Польова, вул.Польова/Абрикосова, вул.Сєдова, вул.Суворова, вул.Трудова, вул.Трудова /пров.Гетьманський, вул.Трудова/пров.Колгоспний, вул.Центральна: 49, 51, 53, 55, 57, 59, 61, 63–65, 67, 69–71А, 73, 75–81, 83–166Б; вул.Центральна/пров.Гетьманський, вул.Центральна/пров.Колгоспний, вул.Центральна/Сєдова, вул.Щаслива, вул.Щаслива/пров.Семенський, пров.Гайдамацький, пров.Гетьманський, пров.Гетьманський/вул.Залізнична, пров.Залізничний, пров.Корсіковський, пров.Панфілова, пров.Семенський, пров.Сєдова, пров.Сєдова/Панфілова, пров.Футлярн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орсіковський, 19, м.Дергачі, Дергачівський р-н, Харківська обл., 6230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орсіковський, 19,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5</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Казакевича, в’їзд Молодіжний, в’їзд Новий Світ, вул.Агеєнка, вул.Агеєнка/вул.Ганни Шупенко, вул.Агеєнка/пров.Запорізький, вул.Агеєнка/Українська, вул.Агеєнка/Український, вул.Базарна: 9, 15–34; вул.Безлюдна, вул.Безлюдна/пров. Дунайський, вул.Ганни Шупенко: 7, 17, 23, 27, 29; вул.Ганни Шупенко/в’їзд Новий Світ, вул.Гончаренка/Чернишевського, вул.Гончаренка/Шевченка, вул.Дмитрівська, вул.Дунайська, вул.Запорізька, вул.Запорізька Набережна, вул.Запорізька/пров.Агеєнка, вул.Зелений Гай, вул.Казакевича, вул.Казакевича/в’їзд Казакевича, вул.Казакевича/пров.Кривчачів, вул.Казакевича/пров.Садовий, вул.Казакевича/пров.Сергіївський, вул.Ланова, вул.Ланова/Подольський, вул.Ланова/пров.Лановий, вул.Мала Гончарівка, вул.Мала Гончарівка/вул.Дмитрівська, вул.Мала Гончарівка/пров.Яровий, вул.Миронівська, вул.М.М. Андрійка/пров.1 Травня, вул.Парківська: 27, 29, 31, 33–76; вул.Парківська/вул.Дмитрівська, вул.Парківська/пров.Весняний, вул.Польова, вул.Проїжджа, вул.Саківська, вул.Саківська/вул.Семена Ковалевського, вул.Семена Ковалевського, вул.Семена Ковалевського/пров.Слобідський, вул.Семена Ковалевського/пров.Яровий, вул.Семена Ковалевського/Царська, вул.Слобідська: 72, 74, 76, 78, 80, 84, 86–185; вул.Слобідська/вул.Мала Гончарівка, вул.Слобідська/Дмитрівська, вул.Слобідська/пров.Слобідський, вул.Слобідська/пров.Яровий, вул.Слобідська/Семена Ковалевського, вул.Сумська, вул.Українська, вул.Холодна Горка, вул.Холодна Горка/Казакевича, вул.Царська, вул.Чернишевського, вул.Шевченка, вул.1 Травня, вул.1 Травня/пров.Польовий, вул.1 Травня/Проїжджа, пров.Агеєнка, пров.Агеєнка/вул.Українська, пров.Весняний, пров.Вишневий, пров.Дружби, пров.Дунайський, пров.Запорізький, пров.Зелений Гай, пров.Зміївський, пров.Кривчачів, пров.Лановий, пров.Лиманський, пров.Миронівський, пров.Новий Світ, пров.Парківський, пров.Подольський, пров.Польовий, пров.Проїжджий, пров.Родніковий, пров.Садовий, пров.Саківський, пров.Світлий, пров.Світлий/Дмитрівська, пров.Сергіївський, пров.Слобідський, пров.Український, пров.Чернишевського, пров.Чернишевського/вул.Чернишевського, пров.Яровий, пров.1 Травня</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нни Шупенко, 9, смт Вільшани, Дергачівський р-н, Харківська обл., 6236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нни Шупенко, 9,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6</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Абрикосовий, в’їзд Валківський, в’їзд Гайовий, в’їзд Лісний, в’їзд Миколаївський, в’їзд Нецвітай, вул.Архітектора Бабушкіна, вул.Архітектора Бабушкіна/вул.Сонячна, вул.Архітектора Бабушкіна/Пушкіна, вул.Базарна: 4–6, 12; вул.Валківська, вул.Валківська/вул.Архітектора Бабушкіна, вул.Ветеринарна, вул.Вільна, вул.Вчительська, вул.Ганни Шупенко: 4–6, 8–16, 20, 24, 28, 30; вул.Гончаренка: 42, 44, 46–148А; вул.Гончаренка/вул.1 Травня, вул.Завільшанська Набережна, вул.Заїзжа, вул.Зелений Лужок, вул.Зелений Лужок/Архітектора Бабушкіна, вул.Калинова, вул.Культури, вул.Культури/Сонячна, вул.Лісянська, вул.Миколаївська, вул.М.М. Андрійка, вул.Парківська: 2–26, 28, 30, 32; вул.Парківська/Ганни Шупенко, вул.Пушкіна, вул.Пушкіна/вул.Валківська, вул.Слобідська: 1–69, 73, 75, 77, 79, 81–83, 85; вул.Слобідська/Заїзжа, вул.Слобідська/пров.Базарний, вул.Слобідська/Сонячна, вул.Сонячна, вул.Толстого, вул.Толстого/пров.Львівський, вул.Фізкультурна, вул.Фізкультурна/Колосарівський, вул.Фізкультурна/пров.Фізкультурний, вул.Центральна: 10–50, 54, 58, 60–62; вул.Центральна/Ветеринарна, вул.Центральна/Вчительська, вул.Центральна/Леваневського, вул.Центральна/Слобідська, вул.Шкільна, пров.Архітектора Бабушкіна, пров.Базарний, пров.Валківський, пров.Валківський/Валківська, пров.Валківський/вул.Зелений Лужок, пров.Валківський/вул.Пушкіна, пров.Вербний/вул.Культури/вул.Пушкіна, пров.Ветеринарний, пров.Вчительський, пров.Зелений Лужок, пров.Зоряний, пров.Калиновий, пров.Калиновий/вул.Шкільна, пров.Кладбищенський, пров.Кобзарський, пров.Кобзарський/пров.Кладбищенський, пров.Колосарівський, пров.Лісянський, пров.Лосик, пров.Львівський, пров.Покровський, пров.Фізкультурний, пров.Шматов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3, смт Вільшани, Дергачівський р-н, Харківська обл., 6236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3,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7</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Веселий, в’їзд Зелений, в’їзд Новий, вул.Видна, вул.Гончаренка: 3–41, 43, 45; вул.Гончаренка/пров.Горянський, вул.Лугова, вул.Миру, вул.Нові Будинки, вул.Новоселівка, вул.Павлівська, вул.Павлівська/пров.Вербний, вул.Павлівська/пров.Павлівський, вул.Садова, вул.Садова/в’їзд Зелений, вул.Садова/пров.Набережний, вул.Садова/Садова, вул.Світанкова, вул.Світанкова/Новоселівка, вул.Спартака, вул.Центральна: 53, 55–57, 59А, 65–176; вул.Центральна/пров.Куликівський, вул.Центральна/пров.Спартака, пров.Вербний, пров.Веселий, пров.Гончаренка, пров.Гончаренка/вул.Миру, пров.Горянський, пров.Карпівський, пров.Ковалівський, пров.Куликівський, пров.Куликівський/в’їзд Веселий, пров.Луговий, пров.Миру, пров.Набережний, пров.Некрасова, пров.Новоселівський, пров.Павлівський, пров.Перемоги, пров.Південний, пров.Річний, пров.Сніжний, пров.Спартака, пров.Центральн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8, смт Вільшани, Дергачівський р-н, Харківська обл., 6236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8,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3</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а Данилівка – в’їзд Залізничний, в’їзд Лісний, вул.Ак. Книги, вул.Архітекторів, вул.Б. Хмельницького, вул.Весняна, вул.Вишнева, вул.Гагаріна, вул.Гагаріна/Північний, вул.Гагаріна/Степова, вул.Гната Хоткевича, вул.Гриценко, вул.Гриценко/Гагаріна, вул.Дергачівська, вул.Діброва, вул.Залізнична, вул.Залізнична будка, вул.Квіткова, вул.Клочківська, вул.Колесова, вул.Курортна, вул.Курортна/пров.Курортний, вул.Левченка, вул.Левченка/вул.Весняна, вул.Левченка/вул.Миру, вул.Лісна, вул.Лісна/вул.Наукова, вул.Лозівська, вул.Малоданилівський шлях: 1–80, 82, 84; вул.Малоданилівський шлях/Гагаріна, вул.Малоданилівський шлях/Залізнична, вул.Малоданилівський шлях/Чкалова, вул.Миру, вул.Миру/Гагаріна, вул.Миру/Гриценко, вул.Миру/пров.Лозівський, вул.Молодіжна, вул.Наукова, вул.Наукова/Залізнична, вул.Слобожанська, вул.Степова, вул.Східна, вул.Українська, вул.Урожайна, вул.Центральна, вул.Центральна/вул.Залізнична, вул.Центральна/1 Травня, вул.Ювілейна: 1, 4–25; вул.1 Травня, вул.8 Березня, пров.Будівельний/Малоданилівський шлях, пров.Ветеринарний, пров.Гагаріна, пров.Гагаріна/вул.Східна, пров.Козацький, пров.Курортний, пров.Лісний, пров.Лісний/Курортна, пров.Лозівський, пров.Новий, пров.Північний, пров.Піщаний, пров.Привокзальний, пров.Соснов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3, смт Мала Данилівка, Дергачівський р-н, Харківська обл., 6234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3, смт Мала Данилівка, Дергачівський р-н, Харківська обл., 62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4</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а Данилівка – в’їзд Богдана Ступки, в’їзд Дружби, в’їзд Зелений, в’їзд Миру, в’їзд Мостовий, в’їзд Шкільний, вул.Армійська, вул.Армійська/пров.Мистецький, вул.Армійська/пров.Прохожий, вул.Богдана Ступки, вул.Городня, вул.Дружби, вул.Зелена, вул.Київська, вул.Лугова, вул.Малоданилівський шлях: 81, 83, 85–153; вул.Масельського, вул.Межева, вул.Мостова, вул.Окружна, вул.Окружна/вул.Райський Куточок, вул.Олімпійська, вул.Партизанська, вул.Партизанська/Лінійний, вул.Партизанська/пров.Мистецький, вул.Партизанська/пров.Прохожий, вул.Південна, вул.Підгородня, вул.Піщана, вул.Польова, вул.Польова/Водобудний, вул.Райський куточок, вул.Річна, вул.Садова, вул.Сіренєва, вул.Флоринка, вул.Харківського метрополітену, вул.Чкалова, пров.Армійський, пров.Богдана Ступки, пров.Будівельний, пров.Водобудний, пров.Водобудний/пров.Харківський, пров.Вчительський, пров.Кооперативний, пров.Лінійний, пров.Миру, пров.Мистецький, пров.Мистецький/в’їзд Шкільний, пров.Набережний, пров.Південний, пров.Підгородній, пров.Проїжджий, пров.Прохожий, пров.Світлофорний, пров.Східний, пров.Харківський, пров.Шкільний, Дергачівське лісництво, садове товариство "Водолій", с.Чайківка</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22, смт Мала Данилівка, Дергачівський р-н, Харківська обл., 6234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22, смт Мала Данилівка, Дергачівський р-н, Харківська обл., 62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5</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січне – в’їзд Армійський, в’їзд Береговий, в’їзд Заїківський, в’їзд Залізничний, в’їзд Курортний, в’їзд Лозовий, в’їзд Михайлівський, в’їзд Пархоменка, в’їзд Пархоменка/вул.Сумський шлях, в’їзд Річний, в’їзд Саіпова, в’їзд Серпневий, в’їзд Сумський шлях, в’їзд Уди, вул.Берегова, вул.Берегова/в’їзд Береговий, вул.Берегова/в’їзд Лозовий, вул.Берегова/Лугова, вул.Берегова/пров.Береговий, вул.Березівська, вул.Ветеринарна, вул.Ветеринарна/Сумський шлях, вул.Заїківська, вул.Заїківська/Сумський шлях, вул.Зарічанська, вул.Захисників, вул.Коваленка, вул.Коваленка/Ветеринарна, вул.Коваленка/в’їзд Пархоменка, вул.Коваленка/Михайлівська, вул.Коваленка/пров.Сумський шлях, вул.Кринична, вул.Курортна, вул.Курортна/в’їзд Курортний, вул.Михайлівська, вул.Михайлівська/в’їзд Михайлівський, вул.Міліціонера, вул.Огородня, вул.Огородня/Михайлівська, вул.Серпнева, вул.Серпнева/в’їзд Курортний, вул.Сумський шлях: 1, 3, 5, 7, 9, 11, 13, 15, 17, 19, 21, 23, 25, 27, 29, 31, 33–33А, 37, 39, 41, 43, 45, 47, 49, 51, 53, 55, 57, 59, 61, 63, 65, 67, 69, 71, 73, 75, 77, 79, 81, 83–83/2, 85, 87, 89–89А, 91–91/1, 93–93А, 95, 97–97А, 99, 103–105, 107–109, 111, 113, 115, 117, 119, 121, 123–123А, 125, 127, 129, 131, 133, 135, 137, 139, 141–143, 145–149, 151, 153, 155, 157, 159, 161–163, 165, 167, 169, 171–171А, 173, 175, 177, 179, 181, 183, 185–185А, 187, 189, 191; вул.Сумський шлях/Коваленка, вул.Сумський шлях/Курортна, вул.Сумський шлях/Пархоменка, вул.Сумський шлях/Перемоги, вул.Сумський шлях/пров.Сумський шлях, вул.Центральна, вул.Шпаківська, вул.Шпаківська/пров.Заїківський, пров.Аптекарський, пров.Береговий, пров.Березівський, пров.Заїківський, пров.Зарічанський, пров.Зарічанський/вул.Березівська, пров.Коваленка, пров.Коваленка/Михайлівська, пров.Кооперативний, пров.Кошового, пров.Курортний, пров.Михайлівський, пров.Серпневий, пров.Сумський шлях, пров.Уди, пров.Уди/вул.Берегова, пров.Шпаківськ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ий шлях, 137, смт Пересічне, Дергачівський р-н, Харківська обл., 62362</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ий шлях, 137, смт Пересічне, Дергачівський р-н, Харківська обл., 623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7</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січне – в’їзд Дружби, в’їзд Набережний, в’їзд Транспортний, вул.Армійська, вул.Ачкасова, вул.Дружби, вул.Кієнка, вул.Кієнка/Ударна, вул.Лугова, вул.Набережна, вул.Нагірна, вул.Нова, вул.Нова/Кієнка, вул.Партизанська, вул.Перемоги, вул.Перемоги/Кієнка, вул.Перемоги/Ударна, вул.Проїжджа, вул.Рибакова, вул.Слобожанська, вул.Слобожанська/вул.Лугова, вул.Сумський шлях: 195, 197, 199, 201, 203, 205, 207, 209, 211, 213, 215–276; вул.Сумський шлях/Армійська, вул.Транспортна, вул.Транспортна\вул.Партизанська, вул.Ударна, вул.Ударна/пров.Підлісний, вул.Шота Гогорішвілі, вул.Ю. Деркача, пров.Веселий, пров.Дружби, пров.Перемоги, пров.Північний, пров.Підлісний, пров.Проїжджий, пров.Рибакова, пров.Рибакова\пров.Юрія Деркача, пров.Слобожанський, пров.Транспортний, Казарма 222 км.</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45</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двірки</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язька, 1, с.Подвірки, Дергачівський р-н, Харківська обл., 6237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язька, 1, с.Подвірки, Дергачівський р-н, Харківська обл., 623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46</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ряжанка</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30, с.Куряжанка, Дергачівський р-н, Харківська обл., 6237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30, с.Куряжанка, Дергачівський р-н, Харківська обл., 623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50</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лоницівка – в’їзд Академіка Павлова, в’їзд Визволителів, в’їзд Горького, в’їзд Казахський, в’їзд Миколаївський, в’їзд Некрасова, в’їзд Потьомкіна, в’їзд Пушкіна, в’їзд Шевченка, вул.Академіка Павлова, вул.Академіка Павлова/пров.Культури, вул.Визволителів, вул.Визволителів/вул.Корчаківська, вул.Визволителів/Новоселівка, вул.Вишнева, вул.Горького, вул.Енергетична: 6–7; вул.Заводська, вул.Зарічанська, вул.Зоряна, вул.Клубна, вул.Корчаківська, вул.Леся Курбаса, вул.Маріїнська, вул.Маріїнська/вул.Миколаївська, вул.Миколаївська, вул.Некрасова, вул.Новоселівка, вул.Плеханова, вул.Потьомкіна, вул.Потьомкіна/в’їзд Потьомкіна, вул.Пушкіна: 4, 20–24, 26; вул.Світла, вул.Сумський шлях: 3 (приватний сектор), 5 (приватний сектор), 7 (приватний сектор), 9 (приватний сектор), 11 (приватний сектор), 12 (приватний сектор)–53, 55–72, 76, 78, 80; вул.Сумський шлях/вул.Горького, вул.Сумський шлях/Корчаківська, вул.Транспортна, вул.Центральна, вул.Челюскіна, вул.Шевченка, пров.Академіка Павлова, пров.Горького, пров.Григорія Сковороди, пров.Культури, пров.Культури/вул.Визволителів, пров.Маріїнський, пров.Матросова, пров.Піщаний, пров.Пушкіна, пров.Пушкіна/вул.Пушкіна, пров.Шевченка, СТ ’Еюмовець’, станція Подвірки</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ий шлях, 80А, смт Солоницівка, Дергачівський р-н, Харківська обл., 6237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ий шлях, 80А, смт Солоницівка, Дергачівський р-н, Харківська обл., 623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52</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лоницівка – в’їзд Бузковий, в’їзд Маліновського, в’їзд Польовий, вул.Бузкова, вул.Бузкова/Шкільна, вул.Гаврилівська, вул.Гаврилівська/Річна, вул.Гагаріна, вул.Залізнична, вул.Колгоспна, вул.Колгоспна/пров.Колгоспний, вул.Комарова, вул.Комарова/Озерна, вул.Комарова/пров.Бузковий, вул.Комарова/пров.Озерний, вул.Конєва, вул.Конєва/Муховатська, вул.Кузьмічова, вул.Лесі Українки, вул.Лесі Українки/вул.Муховатська, вул.Макєєва, вул.Маліновського, вул.Маліновського/в’їзд Маліновського, вул.Муховатська, вул.Нагорна, вул.Нагорна/Конєва, вул.Озерна, вул.Озерна/Річна, вул.Пархоменко, вул.Польова, вул.Річна, вул.Річна/пров.Гаврилівський, вул.Соснова, вул.Сумський шлях: 225–225А, 227, 229, 233–235, 239–348; вул.Сумський шлях/вул.Кузьмічова, вул.Сумський шлях/Конєва: 328/1; вул.Сумський шлях/Пархоменко, вул.Сумський шлях/Соснова, вул.Шкільна, вул.Шкільна/Комарова, вул.40 років Перемоги, пров.Бузковий, пров.Гаврилівський, пров.Гагаріна, пров.Колгоспний, пров.Кузьмічова, пров.Лесі Українки, пров.Маліновського, пров.Маліновського/вул.Маліновського, пров.Озерний, пров.Польовий, пров.Річний, пров.Шкільн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зкова, 4, смт Солоницівка, Дергачівський р-н, Харківська обл., 6237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зкова, 4, смт Солоницівка, Дергачівський р-н, Харківська обл., 623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61</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ька Лозова – в’їзд Сумський, вул.Бєлгородська: 1, 7–53; вул.Калинова, вул.Квіткова, вул.Матюшенка, вул.Молодіжна, вул.Нахімова, вул.Польова, вул.Садова, вул.Світла, вул.Слобожанська: 27, 29, 31–31А, 33, 35, 37, 39, 41, 43, 45, 47, 49–184; вул.Сонячна, вул.Українська, вул.Шкільна, пров.Бєлгородський, пров.Нахімова, пров.Садовий, Харківська птахофабрика, с-ще Нове, с-ще Питомник</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юшенка, 74, с.Руська Лозова, Дергачівський р-н, Харківська обл., 62332</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юшенка, 74, с.Руська Лозова, Дергачівський р-н, Харківська обл., 623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62</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ька Лозова – вул.Бєлгородська: 2–6; вул.Грибна, вул.Грушевська, вул.Дружби, вул.Зоряна, вул.Кільцева, вул.Космічна, вул.Лазурна, вул.Лермонтова, вул.Лозівська, вул.Невського, вул.Пушкіна, вул.Слобожанська: 2–26, 28, 30, 32, 34, 36, 38, 40, 42, 44, 46, 48–48А; вул.Церковна, вул.Шевченка, вул.1 Травня, пров.Бородіновський, пров.Вознесенського, пров.Гоголя, пров.Горний, пров.Горького, пров.Дмитрівський, пров.Дорожний, пров.Жуковського, пров.Клочківський, пров.Козацький, пров.Короленка, пров.Кульчинського, пров.Кутузова, пров.Лесі Українки, пров.Лозівський, пров.Матросова, пров.Милосердя, пров.Мирний, пров.Мічуріна, пров.Панфілова, пров.Південний, пров.Підгірний, пров.Підлісний, пров.Плеханова, пров.Потьомкіна, пров.Соборний, пров.Суворова, пров.Тєністий, пров.Троїцький, пров.Харківський, пров.Церковний, пров.Чайковського, пров.Чернишевського, пров.Чкалова, Кордон</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рмонтова, 7А, с.Руська Лозова, Дергачівський р-н, Харківська обл., 62332</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рмонтова, 7А, с.Руська Лозова, Дергачівський р-н, Харківська обл., 623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66</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каська Лозова – бульв.Спортивний, вул.Верховинна, вул.Горького, вул.Григорія Сковороди, вул.Грушевського, вул.Гусаківська, вул.Елітна, вул.Зелена, вул.Зелена/Верховинна, вул.Зоряна, вул.Козака Климовського, вул.Козацька/пров.Козацький, вул.Колективістів, вул.Лісна, вул.Лозівська, вул.Лозовеньківська, вул.Масельського, вул.Межова, вул.Миру, вул.Місячна нижня, вул.Надберегова, вул.Незалежна Україна, вул.Нова, вул.Новоселівка, вул.Озерна, вул.Перемоги, вул.Перспективна, вул.Петра Дорошенко, вул.Подільска, вул.Престижна, вул.Променева, вул.Пушкіна, вул.Сагайдачного, вул.Санаторна, вул.Світла, вул.Соборна Україна, вул.Солов’їна, вул.Сонячна, вул.Суворова, вул.Флоринка, вул.Харківська, вул.Хрещатик, вул.Черкаської Слави, вул.Щаслива, вул.1 Травня, пров.Зорян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25Г, с.Черкаська Лозова, Дергачівський р-н, Харківська обл., 6234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25Г, с.Черкаська Лозова, Дергачівський р-н, Харківська обл., 623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ліквідувати виборчу дільницю № 630370,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м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95</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міїв – в’їзд Байдукова, в’їзд Зміївський, в’їзд Свято-Троїцький, в’їзд Серпневий, в’їзд Східний, в’їзд Трудовий, вул.Автомобілістів, вул.Байдукова, вул.Грибоєдова, вул.Зелена, вул.Зміївська, вул.Свято-Троїцька, вул.Серпнева, вул.Сизранцева, вул.Соборна, вул.Спортивна, вул.Трудова, вул.Чкалова, пл.Зелена, пл.Соборна, пров.Гагаріна, пров.Зелений, пров.Зміївський, пров.Лиманський, пров.Парковий, пров.Раскової, пров.Свято-Троїцький, пров.Серпневий, пров.Сизранцева, пров.Соборний, пров.Спортивний, пров.Трудовий, пров.Чкалова, проїзд Зміївський, тупик Байдукова, тупик Гагаріна, тупик Серпневий, шосе Пролетарське: 1–2, 4–6, 8, 10–26, 29–73;</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ронінців, 25, м.Зміїв, Зміївський р-н, Харківська обл., 63404</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ронінців, 25, м.Зміїв, Зміївський р-н, Харківська обл., 634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96</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міїв – в’їзд Донецький, в’їзд Калініна, в’їзд Клубний, в’їзд Маяковського, в’їзд Мирний, в’їзд Покровський, в’їзд Садовий, в’їзд Слюсаренка, в’їзд Шевченка, в’їзд 2-й 8-го Березня, в’їзд 8-го Березня, вул.Адміністративна, вул.Бахтинська, вул.Гагаріна: 4–12А; вул.Донецька, вул.Іванової, вул.Калініна, вул.Маяковського, вул.Миру, вул.Нагірна, вул.Південна, вул.Покровська, вул.Садова: 1–53; вул.Слюсаренка, вул.Шевченка, вул.152-ї Стрілецької дивізії, вул.6-ї Стрілецької дивізії, вул.8-го Березня, пров.Високий, пров.Клубний, пров.Кольцова, пров.Нижній, пров.Садовий, пров.Слюсаренка, пров.Шевченка, пров.8-го Березня, проїзд Калініна, проїзд Садовий, тупик Донецький, шосе Пролетарське: 27–27Б;</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оборна, 8, м.Зміїв, Зміївський р-н, Харківська обл., 63404</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оборна, 8, м.Зміїв, Зміївський р-н, Харківська обл., 634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4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62</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дноробівка, с-ще Муравське, с.Стогнії, с.Цилюрики</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25, с.Одноробівка, Золочівський р-н, Харківська обл., 6221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25, с.Одноробівка, Золочівський р-н, Харківська обл., 622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ло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305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529</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Коломацька центральна районна лікарня"</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І.Мазепи, 9, смт Коломак, Коломацький р-н, Харківська обл., 63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ноку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306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601</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Краснокутська центральна районна лікарня"</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янська, 1, смт Краснокутськ, Краснокутський р-н, Харківська обл., 62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хновщ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7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75</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ахновщина – вул.Зелена, вул.Маяковського, вул.Менделеєва, вул.М.Чабанівського, вул.Народна, вул.Полтавська: 1–15, 17, 18–24, 26А–34, 38–42, 44–46, 48, 52, 54–56, 58–60, 62, 64–66, 68, 70, 77–164; вул.Поштова, вул.Садова, вул.Сєрова, вул.Тарасів шлях: 73–73А, 75–77, 79, 81–83, 85, 87, 89–134; вул.Центральна, вул.Чернишевського, вул.Чумацька</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родна, 2, смт Сахновщина, Сахновщинський р-н, Харківська обл., 6450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родна, 2, смт Сахновщина, Сахновщинський р-н, Харківська обл., 64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а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65</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огань – в’їзд Польовий, в’їзд Світлий, вул.Б. Хмельницького, вул.Весела, вул.Вишнева, вул.Військове містечко, вул.Гагаріна, вул.Дослідна, вул.Дружби, вул.Зарічна, вул.Зернова, вул.Козацька, вул.Космічна, вул.Коцюбинського, вул.Культури: 65–160; вул.Мічуріна, вул.Наукова, вул.Польова, вул.Селянська, вул.Східна, вул.Фабрична, вул.Харківська, вул.Чугуївська, вул.Шевченко, вул.1-го Травня, пров.Веселий, пров.Вишневий, пров.Дружби, пров.Зарічний, пров.Каштановий, пров.Козацький, пров.Коцюбинського, пров.Культури, пров.Малиновий, пров.Мічуріна, пров.Польовий, пров.Роганський, пров.Селянський: 1; пров.Східн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ьтури, 66, смт Рогань, Харківський р-н, Харківська обл., 6248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ьтури, 66, смт Рогань, Харківський р-н, Харківська обл., 624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308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880</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Мереф’янська центральна районна лікарня</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вська, 148, м.Мерефа, Харківський р-н, Харківська обл., 624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308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881</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Харківської обласної ради "Обласна психіатрична лікарня №1"</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єлгородська, 1, с.Стрілеча, Харківський р-н, Харківська обл., 624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308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882</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Темнівська виправна колонія (№ 100)"</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ківська, 3, с.Темнівка, Харківський р-н, Харківська обл., 624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308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883</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Хролівський виправний центр(№ 140)"</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орянська, 8, с.Хроли, Харківський р-н, Харківська обл., 624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юм</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56</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Вербовий, в’їзд Волоха, в’їзд Генерала Недбайла, в’їзд Декабристів, в’їзд Дорошенка, в’їзд Ковпака, в’їзд Олександра Островського, в’їзд Радіо, в’їзд Стадіонний, в’їзд Чуйкова, вул.Виноградна, вул.Вознесенська, вул.Волоха, вул.Генерала Недбайла: 1А–133, 136, 138–140, 144, 146–148, 150–152; вул.Горького, вул.Декабристів, вул.Дорошенка, вул.Європейська: 46–64, 66–66А, 68, 70, 76–76А, 78–78Д, 80–80Г, 82, 86, 88, 90; вул.Зелений Гай, вул.Лінійна, вул.Локомотивна, вул.Нахімова: 1, 3, 5, 7, 9, 11, 13, 15, 17, 19, 21, 23, 25, 29, 31, 33–33А, 35, 37, 39, 41–41А, 43–43А; вул.Олександра Островського: 2, 4–4А, 6–8А, 12, 14, 16, 18, 20–20А, 22, 24, 26А–28, 30–32, 34, 38, 40, 42, 46, 48, 50, 52–54, 56–56А, 58, 60, 62, 64, 66–66А, 68, 70–70А, 72–125; вул.Патона, вул.Радгосп Ізюмський, вул.Радіо, вул.Республіканська: 47, 49, 51, 53, 55, 57–57А, 61–63; вул.Світла, вул.Стадіонна, вул.Тепловозна: 13–24; вул.Толбухіна, пл.Революції: 2–2Б, 4–4Б, 6–8, 12–13Б, 14–111; пров.Виноградний, пров.Воронезький, пров.Генерала Недбайла: 13, 15А, 17, 19, 21, 23–36, 38–54; пров.Кутузова, пров.Нахімова, пров.Олександра Островського, пров.Стадіонний, пров.Толбухіна, проїзд Генерала Недбайла, проїзд Стадіонн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Недбайла, 134, м.Ізюм, Харківська обл., 6430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Недбайла, 134,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309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963</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зюмська центральна міська лікарня</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Залікарняний, 2,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309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964</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ХАРКІВСЬКОЇ ОБЛАСНОЇ РАДИ &lt;&lt;ОБЛАСНИЙ ПРОТИТУБЕРКУЛЬОЗНИЙ ДИСПАНСЕР №4&gt;&gt;</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тузіастів, 104,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67</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ий – вул.Докучаєва, вул.ім.228-стрілецької дивізії, вул.Космонавта Комарова, вул.Культури, вул.Магістральна, вул.Первомайська, вул.Перших Будівельників, вул.Промислова, вул.Хліборобська, вул.Чорнобильців, Четвертий мікрорайон: 5–5А, 15, 18–29;</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40 років Перемоги, 2, м.Первомайський, Харківська обл., 64102</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40 років Перемоги, 2, м.Первомайський, Харківська обл., 641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6310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070</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Первомайська центральна районна лікарня</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анкова, 3(лікарня), м.Первомайський, Харківська обл., 641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631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071</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Первомайська виправна колонія (№117)"</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иправна колонія №117, м.Первомайський, Харківська обл., 641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угуї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31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088</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Чугуївська центральна районна лікарня ім.М.І.Кононенка»</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ська, 52, м.Чугуїв, Харківська обл., 635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Індустрі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7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702</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Миру: 55, 57; просп.Московський: 272, 272В;</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блика, 55, м.Харків, Харківська обл., 61055</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блика, 55, м.Харків, Харківська обл., 61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Моск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4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24</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кадеміка Павлова: 124, 126, 126А, 128, 130 к.ПРИВАТНИЙ, 132 к.ПРИВАТНИЙ, 134, 134А, 136, 138 к.ПРИВАТНИЙ, 142 к.ПРИВАТНИЙ, 144Д; вул.Бобруйська: 31–57; вул.Василя Стуса, вул.Гвардійців-Широнінців: 21, 21А, 21Б; вул.Дідро: 15–45; вул.Парашутистів: 21, 23, 25, 27, 29, 31–48; вул.Писемського: 1, 3, 5/19, 15/28–17/19; вул.Сахалінська: 15–15Б, 21, 25, 27–46; вул.Чукотська, вул.Шполянська, пров.Механізаторський 1-й, пров.Новий 1-й, пров.Оксамитовий, пров.Писемського, пров.Чукотський: 2Б–2/11, 6, 8, 10, 12, 14, 16, 21–37; пров.Якутський: 21–4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семського, 5, м.Харків, Харківська обл., 61054</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семського, 5, м.Харків, Харківська обл., 610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Немиш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316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645</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Міський перинатальний центр" Харківської міської ради</w:t>
            </w:r>
          </w:p>
        </w:tc>
        <w:tc>
          <w:tcPr>
            <w:tcW w:w="66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Салтівське, 264, м.Харків, Харківська обл., 6117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409"/>
        <w:gridCol w:w="3371"/>
        <w:gridCol w:w="33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и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0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ислав – вул.Бериславська, вул.Бикова Леоніда, вул.Володимирська: 11–73; вул.Гетьманська, вул.Заводська: 69–97; вул.Затишна, вул.Котляревського, вул.Лугова, вул.Молодіжна, вул.Незалежності, вул.Некрасова, вул.Перекопська, вул.Польова, вул.Різдвяна: 16, 20, 22, 28–30А, 32, 36; вул.Солов’їна, вул.Таврійська, вул.Українська, вул.Херсонська: 136–138, 140, 142, 144, 146, 150, 152, 154, 156, 158, 160–169, 170–286; вул.Центральна: 374, 376, 378, 382, 388, 394, 396, 398, 400, 402–404, 406–408, 412–551; вул.Чкалова, вул.Шевченко: 125–129, 131, 133–133А, 137–199; вул.Яблунева, вул.Ярослава Мудрого: 1–42, 50, 54–86; вул.1Травня: 337, 343–479; пров.Восход, пров.Запорізький, пров.Каховський, пров.Мирний, пров.Мисливський, пров.Новий, пров.Першотравневий, пров.Покровський, пров.Рибацький, пров.Слов’янський, пров.Сонячний: 3–26; пров.Шкільний</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ерсонська, 163, м.Берислав, Бериславський р-н, Херсонська обл., 743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ерсонська, 163, м.Берислав, Бериславський р-н, Херсонська обл., 7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1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міївка – вул.Гагаріна, вул.Дніпровська, вул.Набережна, вул.Нова, вул.Польова, вул.Робоча, вул.Степова, вул.Урожайна, вул.Чорновола, вул.Шевченка, вул.30 років Перемоги, пров.Інтернаціональний, пров.Миру</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Миру, 1А, с.Зміївка, Бериславський р-н, Херсонська обл., 74372</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Миру, 1А, с.Зміївка, Бериславський р-н, Херсонська обл., 743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3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берислав</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арова, 68, с.Новоберислав, Бериславський р-н, Херсонська обл., 74371</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арова, 68, с.Новоберислав, Бериславський р-н, Херсонська обл., 743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4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марине</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иславська, 13, с.Томарине, Бериславський р-н, Херсонська обл., 7434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иславська, 13, с.Томарине, Бериславський р-н, Херсонська обл., 743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500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08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Дар’ївська виправна колонія (№ 10)"</w:t>
            </w:r>
          </w:p>
        </w:tc>
        <w:tc>
          <w:tcPr>
            <w:tcW w:w="67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87, с.Дар’ївка, Білозерський р-н, Херсонська обл., 750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рхньорогач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1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6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истопілля, с.Кожум’яки, с.Олексіївка</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9, с.Чистопілля, Верхньорогачицький р-н, Херсонська обл., 74431</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9, с.Чистопілля, Верхньорогачицький р-н, Херсонська обл., 744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650161,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650162,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лоприст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2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5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а Збур’ївка – вул.Б.Хмельницького, вул.Виноградна, вул.Військове містечко, вул.Героїв України, вул.Дніпрова чайка, вул.Іосифа Борткевича, вул.Кутузова, вул.Лісна, вул.Л.Шевцової, вул.Молодіжна, вул.Набережна: 1, 2–255; вул.Нахімова, вул.Панаса Ковпака, вул.Перемоги, вул.Першотравнева, вул.Святотроїцька, вул.Соснова, вул.Степова, вул.Східна, вул.Тюленіна, вул.Українська, вул.Фортечна, вул.Ярмаркова, вул.24 Гвардійської дивізії, пров.Базарний, пров.Виноградний, пров.Козацький, пров.Кривий, пров.Лісний, пров.Набережний, пров.Партизанський, пров.Першотравневий, пров.Портовий, пров.Рибний, пров.Шкільний, пров.Ягідний</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40А, с.Стара Збур’ївка, Голопристанський р-н, Херсонська обл., 7563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40А, с.Стара Збур’ївка, Голопристанський р-н, Херсонська обл., 756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ш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Байдукова, вул.Декабристів: 1–42А; вул.Дніпровська: 1–43А, 45, 47, 51–53, 57, 61–63, 65; вул.Калганова, вул.Літвінова: 3–34А; вул.Молодіжна, вул.Нижня: 1–102, 106, 108–108А, 110–110А, 112–116З, 118–118В, 120, 122, 124–124А, 126, 128, 130, 132, 134, 136, 138; вул.Олімпійська: 1–22; вул.Херсонська, вул.Шевченка: 3–91, 92А–93, 95, 97А, 101; вул.Шкільна: 1–39; пров.Вузький, пров.Західний, пров.Казармений, пров.Кожущенка, пров.Пристанський, пров.Річковий, пров.Сонячний, пров.Український</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ська, 31, м.Олешки, Олешківський р-н, Херсонська обл., 751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ська, 31, м.Олешки, Олешківський р-н, Херсонська обл., 75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Богдана Хмельницького: 2–36; вул.Декабристів: 97–200; вул.Дніпровська: 44, 46, 48–50, 54–56, 58–60, 64, 68–109; вул.Михайла Грушевського: 1А–40, 42; вул.Нижня: 103–105, 107, 109, 111, 117, 119, 121, 123, 125, 127–127А, 129, 131, 133, 135, 137, 139–324; вул.Одеська, вул.Озерна, вул.Пироцького, вул.Тимчика, вул.Шевченка: 92, 94, 96, 98, 104–240; вул.Шкільна: 40–72; пров.Бузковий, пров.Калиновий, пров.Квітковий, пров.Київський, пров.Колгоспний, пров.Лебединий, пров.Малий, пров.Мирний, пров.Московський, пров.Озерний, пров.Олега Ольжича, пров.Частника, пров.Шевченка, пров.Шукшина, пров.Ягідний</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33Б, м.Олешки, Олешківський р-н, Херсонська обл., 751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33Б, м.Олешки, Олешківський р-н, Херсонська обл., 75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Маячка – вул.Дніпровська: 166–166А, 168–249; вул.Монастирська: 122–122В, 124–126, 128, 132, 134–200; вул.Одеська: 135–214; вул.Рафтопулло, вул.Садова: 52, 156–160, 166–168, 170–215, 217–231; вул.Соборна: 108, 116–305; вул.Степова: 140–166;</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23, смт Нова Маячка, Олешківський р-н, Херсонська обл., 7512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23, смт Нова Маячка, Олешківський р-н, Херсонська обл., 751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Копані – вул.Бібліотечна, вул.Богдана Хмельницького, вул.Виноградна, вул.Горького, вул.Декабристів, вул.Енгельса, вул.Жовтнева: 2–25, 27, 29А, 31, 33; вул.Карла Маркса: 1–69, 71–73, 77; вул.Кононенко, вул.Кооперативна, вул.Костіна, вул.Крайня, вул.Лесі Українки, вул.Лінійна: 22А–30, 34, 36, 40, 44, 46, 48, 52; вул.Миру, вул.Молодіжна, вул.Південна, вул.Північна, вул.Піонерська, вул.Покровська, вул.Польова, вул.Пролетарська: 1–28; вул.Радянська: 1, 3, 5, 7–9, 11, 13, 15, 19, 21, 23, 25, 27, 29–31, 33–45; вул.Садова, вул.Сільська, вул.Соборна: 1–94; вул.Спартака, вул.Суворова, вул.Суворова II, вул.Таврична, вул.Чалбаська, вул.Червонофлотська, вул.Чумацька, вул.Шевченко, вул.8-го Березня, пров.Бригадний, пров.Вишневий, пров.Дачний, пров.Ковальний, пров.Маяк, пров.Першотравневий, пров.Радгоспний, пров.Спортивний</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ла Маркса, 67А, с.Великі Копані, Олешківський р-н, Херсонська обл., 75131</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ла Маркса, 67А, с.Великі Копані, Олешківський р-н, Херсонська обл., 75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ап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5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аплинка – вул.Грушевського: 1–45, 49, 51, 55–55А, 73, 77, 79, 81, 83, 85; вул.Декабристів, вул.Космонавтів, вул.Кудрі: 54, 58, 60, 62, 64–129; вул.Лесі Українки: 27, 29–46; вул.Лисенка, вул.Миру, вул.Паркова, вул.Садова, вул.Спортивна, вул.Таврійська: 55, 57–124; вул.Турбаївська: 45–75; вул.Хмельницького, вул.Шевченко: 52, 54–54А, 56, 58–104; пров.Базарний</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38А, смт Чаплинка, Чаплинський р-н, Херсонська обл., 752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38А, смт Чаплинка, Чаплинський р-н, Херсонська обл., 7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Гола Прист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3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Берегова: 2А–73, 77–111; вул.Гоголя, вул.Дм.Ульянова, вул.К.Маркса: 7–7А, 11, 13, 17–17А, 43, 61, 100–184; вул.Набережна: 1–60, 62, 64, 66, 68, 70, 74, 76, 78–78/44, 80, 86, 88, 90, 92, 94, 96, 98–100, 102, 104, 106, 108–112, 114, 116, 118, 122, 124; вул.Озерна: 1–1А, 3–3А, 5, 7, 9–11, 13, 15, 17, 19, 21, 23, 25–25А, 27, 29–29А, 31, 33, 35, 37, 40–108; вул.Паркова, вул.Покришева: 75/19–132, 134, 136, 138, 140, 144, 146/28; вул.Спортивна, вул.Суботи, вул.Чорноморська: 1–95А, 97–97Б, 99; вул.1 Травня: 12А, 16–18, 20, 24–28, 30–40А, 42–48А, 50–52, 54, 56, 58, 60, 95, 99–101, 103, 105, 107, 109, 113, 115, 117–117Б, 119–119А, 121, 123, 125, 127, 129–131, 133, 137, 141, 143, 145, 147, 149, 151, 153; вул.24-ї Гвардійської дивізії, пров.Воскресенський, пров.Енгельса: 3, 5–5А, 11–11/1, 13–13/2, 15, 17; пров.Мальовничий, пров.Маяковського, пров.Новий, пров.Портовий: 3–5, 7; пров.Прикордонний, пров.Сонячний, пров.Тургенєва, пров.Ушакова, пров.Чкалова</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38, м.Гола Пристань, Херсонська обл., 756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38,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2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4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Беляєва, вул.Вишнева, вул.Єсеніна, вул.Зоряна, вул.Кобзарська, вул.Лісгосп, вул.Л.Шевцової, вул.Мамкіної, вул.Миколи Тіля, вул.Московська, вул.СГТ Ветеран, вул.СГТ Кварц, вул.Степова, вул.Стрельченка, вул.урочище "Лісовий кордон", вул.Фермерська, вул.Чайковського, вул.Чорноморська: 96–96Б, 98–98А, 100–103, 105–175; вул.Яковенка, вул.1 Травня: 102, 104, 106, 108, 110–112/2, 114, 116, 118, 120–120А, 122, 124, 126А, 128, 132, 134–134А, 138–140, 142, 144, 146/2, 148, 150, 152, 154–154А, 158, 160, 162, 164, 166, 168, 170–170А, 172–172А, 174, 176, 178–178А, 180А, 182, 184А, 188, 190–192А, 194–194А, 196, 200, 202–341; пров.Андреуса, пров.Енергетиків, пров.З.Космодем’янської, пров.С.Олійника, пров.Тюленіна, пров.У.Громової, пров.Щасливий, пров.9 Січня</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ковська, 2, м.Гола Пристань, Херсонська обл., 756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ковська, 2,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7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А.Солов’яненка: 31–31А, 33, 35, 37, 41–76; вул.Золіна: 125, 127, 129–131, 133–133/2, 135, 141, 143, 145, 147, 149, 151, 153–155, 157, 159, 161, 163, 165, 167, 169, 171, 173–175, 177, 179, 181, 183, 185, 187, 191, 193, 195, 197, 199, 201, 203, 205, 207, 209, 211, 213, 215, 217, 219, 221, 223, 225, 227, 229, 244–370; вул.Л.Українки, вул.Матросова, вул.Мелітопольська: 195–374; вул.Миколи Куліша, вул.Осетрова: 41, 43, 45, 47, 49, 51, 53–90; вул.Першотравнева: 1–25; вул.Спендіарова: 30–108; вул.Фоміна, вул.Я.Мудрого: 31–33, 35, 37, 39, 41, 43–154; вул.417 Стрілкової дивізії: 26, 28, 30, 32, 34, 36, 38, 40, 42–62А, 64–88; вул.8 Березня, пров.Золіна, пров.Новий, пров.Південний, пров.Садовий, пров.Свободний</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Мудрого, 116А, м.Каховка, Херсонська обл., 748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Мудрого, 116А, м.Каховка, Херсонська обл., 74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7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Жовтнева: 1, 3–5, 7–9; вул.Миру: 2, 6; вул.Мічуріна, вул.417 Стрілкової дивізії: 1–25, 27, 29, 31, 33, 35, 37, 39, 41; просп.Будівельників: 2–8;</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Європейський, 12, м.Каховка, Херсонська обл., 748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Європейський, 12, м.Каховка, Херсонська обл., 74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5959"/>
        <w:gridCol w:w="3596"/>
        <w:gridCol w:w="359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1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язовець, с.Ставок</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5, с.В’язовець, Білогірський р-н, Хмельницька обл., 30236</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5, с.В’язовець, Білогірський р-н, Хмельницька обл., 302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680016,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ч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1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1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чиськ – вул.Войцехівського, вул.Довженка, вул.Заводська, вул.Князя Острозького, вул.Коцюбинського, вул.Миру, вул.Петропавлівська, вул.Руданського, вул.Семибратова, вул.Цукровиків, вул.Чкалова, пров.Низьк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33, м.Волочиськ, Волочиський р-н, Хмельницька обл., 31200</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33, м.Волочиськ, Волочиський р-н, Хмельницька обл., 31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1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1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чиськ – вул.Незалежності: 33–33А, 35, 37, 41, 43, 45–47В, 49–49Б, 53, 82–118, 120, 122, 124, 126, 128, 130, 132–132А, 134–134А, 136, 138, 140, 142–142А, 144, 146, 148, 150, 152–152А, 154, 156, 160, 162, 164, 166, 168, 170–172, 174; вул.Уральських танкістів: 1, 2ЖБК–3, 13, 15–15А, 19, 21; вул.Фридріхівська: 5–25Б, 30; вул.Чайковського</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86, м.Волочиськ, Волочиський р-н, Хмельницька обл., 31200</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86, м.Волочиськ, Волочиський р-н, Хмельницька обл., 31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2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чиськ – вул.Копачівська, вул.Машинобудівників, вул.Музейна: 4, 8, 12, 14–16, 18; вул.Незалежності: 1–16А, 18, 20, 22, 24, 26–28, 34, 36, 38–40А, 42, 44, 119; вул.Соборн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узейна, 2, м.Волочиськ, Волочиський р-н, Хмельницька обл., 31200</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узейна, 2, м.Волочиськ, Волочиський р-н, Хмельницька обл., 31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нає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803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038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Голозубинецька обласна протитуберкульозна лікарня</w:t>
            </w:r>
          </w:p>
        </w:tc>
        <w:tc>
          <w:tcPr>
            <w:tcW w:w="71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карняна, 1, с.Голозубинці, Дунаєвецький р-н, Хмельницька обл., 3246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я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4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0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яслав – вул.А.Сошенської, вул.Василя Стуса, вул.Вишнева, вул.Герася Соколенка, вул.Євгена Коновальця, вул.Єдності, вул.Зелена, вул.Зоряна, вул.Карбишева, вул.Квітнева, вул.Кільцева, вул.Козацька, вул.Кооперативна, вул.Кулишівка, вул.Лісова, вул.Л.Українки, вул.Незалежності: 50, 52, 54–56, 58, 60–62, 64, 68–68А, 70, 72, 74, 76, 78–80, 82–86, 88, 91–151; вул.Низова, вул.Новомайданська, вул.Онищука, вул.Пилипа Орлика, вул.Підгірна, вул.Підлісна, вул.Січнева, вул.Сковороди, вул.Славутська, вул.Тургенєва, вул.Ювілейна, пров.Зелений, пров.Козацький, пров.Низовий, пров.Славутський, пров.Тургенєва, пров.Українськ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4, м.Ізяслав, Ізяславський р-н, Хмельницька обл., 30300</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4, м.Ізяслав, Ізяславський р-н, Хмельницька обл., 30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4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5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хужинці</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2А, с.Сохужинці, Ізяславський р-н, Хмельницька обл., 30360</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2А, с.Сохужинці, Ізяславський р-н, Хмельницька обл., 303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ет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Глібова, вул.Дачна, вул.Зубкова Івана, вул.Малишка, вул.Небесної сотні, вул.О.Кобилянської, вул.Олега Ольжича, вул.Печенюка: 15А, 17, 19, 21–21/1, 23–32; вул.Пушкіна, вул.Савіцького Юрія: 44, 46, 50, 52, 54, 56, 58–103; вул.Свободи: 1–42, 44–44/1, 46–46/1, 48–50, 52, 54, 56–58, 60, 62–64, 66–66/1, 68–70, 72, 74, 76, 78; вул.Соборна: 71, 73–78; вул.Я.Галана, пров.Заводський, пров.Зубкова Івана, пров.Мирний, пров.Свободи, пров.Терешкової, пров.Чайковського, пров.Чехова, пров.Чкалова, пров.1 Пушкіна, пров.2 Пушкіна, пров.3 Пушкін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віцького Юрія, 54/1, смт Летичів, Летичівський р-н, Хмельницька обл., 31500</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віцького Юрія, 54/1,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костян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8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9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глаї, с.Ємці, с.Загірне</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А, с.Баглаї, Старокостянтинівський р-н, Хмельницька обл., 31175</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А, с.Баглаї, Старокостянтинівський р-н, Хмельницька обл., 3117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680891,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9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0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бородинці, с.Гнатки</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3, с.Вербородинці, Старокостянтинівський р-н, Хмельницька обл., 31153</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3, с.Вербородинці, Старокостянтинівський р-н, Хмельницька обл., 311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680906,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9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1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бча, с.Партинці</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2, с.Губча, Старокостянтинівський р-н, Хмельницька обл., 31114</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2, с.Губча, Старокостянтинівський р-н, Хмельницька обл., 311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680916,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9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3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миринці, с.Берегелі</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 с.Немиринці, Старокостянтинівський р-н, Хмельницька обл., 31170</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 с.Немиринці, Старокостянтинівський р-н, Хмельницька обл., 311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680935,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680945,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4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дківці, с.Демківці, с.Хутори</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2, с.Радківці, Старокостянтинівський р-н, Хмельницька обл., 31127</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існа, 11, с.Радківці, Старокостянтинівський р-н, Хмельницька обл., 311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9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5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мчинці, с.Семиреньки</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7/1, с.Самчинці, Старокостянтинівський р-н, Хмельницька обл., 31172</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11, с.Самчинці, Старокостянтинівський р-н, Хмельницька обл., 311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680951,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офі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0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2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миринці</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рнопільська, 23А, с.Немиринці, Теофіпольський р-н, Хмельницька обл., 30632</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рнопільська, 23А, с.Немиринці, Теофіпольський р-н, Хмельницька обл., 306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рмол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7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уті Броди</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5А, с.Круті Броди, Ярмолинецький р-н, Хмельницька обл., 32143</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5А, с.Круті Броди, Ярмолинецький р-н, Хмельницька обл., 321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2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7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ноградівк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Виноградівка, Ярмолинецький р-н, Хмельницька обл., 32123</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Виноградівка, Ярмолинецький р-н, Хмельницька обл., 321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3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0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каржинці</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Скаржинці, Ярмолинецький р-н, Хмельницька обл., 32120</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Скаржинці, Ярмолинецький р-н, Хмельницька обл., 321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авут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814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40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вутська центральна районна лікарня</w:t>
            </w:r>
          </w:p>
        </w:tc>
        <w:tc>
          <w:tcPr>
            <w:tcW w:w="71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32СЦРЛ, м.Славута, Хмельницька обл., 30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тарокостянтин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814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426</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окостянтинівська центральна районна лікарня</w:t>
            </w:r>
          </w:p>
        </w:tc>
        <w:tc>
          <w:tcPr>
            <w:tcW w:w="71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47, м.Старокостянтинів, Хмельницька обл., 3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Мирного: 18–20/1, 22–22/1, 28, 30–31/1, 32, 33–35;</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ного, 31, м.Хмельницький, Хмельницька обл., 29027</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ного, 3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ринівецька, вул.Залізняка: 31–63; вул.Кармелюка: 56А–64; вул.Крашевського, вул.Лісогринівецька: 16/2; вул.Мирного: 26/2–26/3, 28/2–28/3А, 32/2–32/3;</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мелюка, 6/1, м.Хмельницький, Хмельницька обл., 29027</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мелюка, 6/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Кармелюка: 1/1–11/3; вул.Мирного: 29–29/1; пров.Мирного, проїзд Мирного</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мелюка, 8/1, м.Хмельницький, Хмельницька обл., 29027</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мелюка, 8/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олохівська, вул.Ващука, вул.Весняна, вул.Ентузіастів 1-а, вул.Ентузіастів 2-а, вул.Залізнична: 1/1, 3–3/2Б, 5–5/5А, 7/1–7/2, 9–9/2, 11–11/5, 13–13/2, 15А–15/2, 17–17/2, 19–19/2, 21–21/2, 23, 25–25/2, 27–27/2, 29–29/1, 31–31/2, 33–33/1, 35–35/1, 37–37/4, 39, 41, 43, 45, 47, 49, 51, 53, 55, 57, 59, 61, 63–63/4, 65, 67, 69, 71, 73, 75, 77, 79, 81, 83, 87–89, 91, 93, 95, 97, 99, 101, 103–109, 111, 115, 119, 121, 123, 125–127, 131, 133, 137, 141, 143, 145, 149–159, 161, 167, 179; вул.Івана Павла ІІ, вул.Ігнатенка, вул.Квітки Цісик: 15–19/1; вул.Кібенка, вул.Костюшка, вул.Партизанська, вул.Польова, вул.Правика, вул.Савіної, вул.Щаслива, вул.1-а Садибна, вул.2-а Садибна, вул.3-я Садибна, пров.Ващука, пров.Весняний, пров.Ентузіастів 1-й, пров.Ентузіастів 2-й, пров.Кібенка, пров.Костюшка, пров.Польовий, пров.Правика, пров.Радісний, проїзд 1-й Галицький, проїзд 1-й Трояндовий, проїзд 2-й Галицький, проїзд 2-й Трояндовий, проїзд 3-й Галицький, проїзд 3-й Трояндовий, проїзд 4-й Галицький, проїзд 4-й Трояндовий, проїзд 5-й Галицький, проїзд 5-й Трояндовий, проїзд 6-й Галицький, проїзд 6-й Трояндовий, проїзд 7-й Галицький, проїзд 7-й Трояндовий, проїзд 8-й Галицький, проїзд 8-й Трояндов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Павла ІІ, 1, м.Хмельницький, Хмельницька обл., 29002</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Павла ІІ, 1, м.Хмельницький, Хмельницька обл., 29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ородня: 22/1, 26–26/1, 28–28/1, 30–30/1; вул.Курчатова: 4А–4/2, 10; вул.Північна: 69–91/2А; вул.Чкалова: 2А–3, 5, 18–20/1; пров.Приміськ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4/3, м.Хмельницький, Хмельницька обл., 29025</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4/3,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ишнева: 102–104/1, 106, 108, 110, 112–114, 118, 120–123, 132; вул.Курчатова: 1–1В, 1Ж, 1/1, 3–3/1; вул.Транспортна: 2/1; вул.Чкалова: 2, 4, 8, 14;</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1Б, м.Хмельницький, Хмельницька обл., 29025</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1Б,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ишнева: 115–117, 119–119/1, 125–131, 133–186; вул.Транспортна: 16–18, 20, 30, 32, 34, 36–36/1, 38, 40; вул.Чкалова: 13–13/1, 15–17/1;</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1Б, м.Хмельницький, Хмельницька обл., 29025</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1Б,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ишнева: 1–8, 10, 12, 14–14/1, 16, 91, 93, 97, 105–105/1, 107–107/2, 109–109/1, 111; вул.Вокзальна: 39–39/1, 41–41/1, 43, 45, 47, 49, 51–138; вул.Декабристів: 1–1Б, 3, 5–5/1, 7–9/2, 11, 13, 15, 17, 19–19/1, 21, 23, 25, 27, 29–40; вул.Костя Степанкова, вул.Леха Качинського: 1–47, 49, 51–51/1, 53, 55, 57, 59, 63–63/1, 125–127/1; вул.Саварчука, вул.Транспортна: 3–15/1, 19–19/2, 21–29, 31–31/1, 33–33/1, 35–35/1, 37/1, 39, 41–70; вул.Ярослава Стецька, пров.Транспортний, пров.Шкільний, проїзд Вишневий, проїзд Геологів</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8, м.Хмельницький, Хмельницька обл., 29025</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8,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ишнева: 69, 73, 75, 77, 79, 81–90, 92, 94–96, 98–101/1А; вул.Вокзальна: 32, 38, 40, 42, 44, 46; вул.Курчатова: 1Г–1Д, 1З, 1/3; вул.Леха Качинського: 48, 50, 52, 54, 56, 58, 60–62/2, 64–78/1; вул.Проскурівського підпілля: 215; пров.Клубн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16, м.Хмельницький, Хмельницька обл., 29025</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16,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ородня: 1–22, 23–25/2, 27, 29, 31–39/1; вул.Курчатова: 2–2/3, 4, 4/3; вул.Олімпійська, вул.Північна: 1, 2/1–61;</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4/3, м.Хмельницький, Хмельницька обл., 29025</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4/3,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9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олодимирська: 65–77, 79–79/1, 83–87/1; вул.Героїв Майдану: 17–17/1, 19–19/2, 25–66; вул.Грушевського: 81, 85–85/4, 87–87/5, 97/1–121; вул.Європейська, вул.Проскурівська: 58–64, 71–73, 75, 83–83/1, 85–85/1; вул.Пушкіна: 23–47; вул.Свободи: 40–46/1, 48–101; вул.Франка: 26–26/1; пров.Володимирський, 1224 км</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скурівська, 57, м.Хмельницький, Хмельницька обл., 29001</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скурівська, 57, м.Хмельницький, Хмельницька обл., 29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Пілотська: 2/1А, 8/1, 25, 27, 29, 31, 33–33/1, 37, 39, 41, 49; вул.Повстанська: 23–23/1, 25–36, 40–42/1, 47–47/13, 49–49/1, 51; вул.Спортивна: 28, 40, 42–44, 52–56; вул.Трудова: 44–56, 60, 62, 63А–64, 72, 80, 82, 92–106/12; вул.Чубинського, вул.Ювілейна, пров.Красовського, пров.Покришкіна, пров.Трансформаторний, пров.Чорновола, пров.Чубинського, пров.Ювілейн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17, м.Хмельницький, Хмельницька обл., 29010</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17, м.Хмельницький, Хмельницька обл., 29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ажана: 36–58/1; вул.Пілотська: 51–51/1, 53; вул.Повстанська: 59; вул.Привітна, вул.Спортивна: 47, 57–69; вул.Трудова: 11, 13, 15–17, 40, 58А–58/1, 60/1, 62/1–62/2, 64/1–68/1, 74/1–78/1, 80/1, 82/1–88/1; вул.Чорновола: 62; пров.Спортивний, пров.Тракторний: 2–10, 19, 22–55; пров.1-й Трудовий, пров.2-й Трудов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рновола, 62, м.Хмельницький, Хмельницька обл., 29010</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рновола, 62, м.Хмельницький, Хмельницька обл., 29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лагодатна, вул.Веселкова, вул.Жулкевського, вул.Залізняка: 14/2, 16, 18–18Б; вул.Козака, вул.Курбаса, вул.Лебедина, вул.Лисенка: 4–59; вул.Мирного: 21/4; вул.Орловського, вул.Прикордонників, вул.Садова, вул.Степана Бандери: 40А–40/2Ж; вул.Центральна, пров.Будівельників, пров.Орловського</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ного, 27/1, м.Хмельницький, Хмельницька обл., 29027</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ного, 27/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6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асильківська, вул.Верхня, вул.Гайдамацька, вул.Гошинського, вул.Кармелюка: 12–14; вул.Красилівська, вул.Лісогринівецька: 4–16/1, 16/2А–30/6; вул.Лупана, вул.Підлісна, вул.Полігонна, вул.Пресайзена, вул.Степана Бандери: 163, 167; вул.Стрілецька, пров.Верхній, пров.Гайдамацький, пров.Лупан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гринівецька, 16/1, м.Хмельницький, Хмельницька обл., 29027</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гринівецька, 16/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815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2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мельницька обласна дитяча лікарня</w:t>
            </w:r>
          </w:p>
        </w:tc>
        <w:tc>
          <w:tcPr>
            <w:tcW w:w="71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м’янецька, 94, м.Хмельницький, Хмельницька обл., 29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815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2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мельницький обласний онкологічний диспансер</w:t>
            </w:r>
          </w:p>
        </w:tc>
        <w:tc>
          <w:tcPr>
            <w:tcW w:w="71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лотська, 1, м.Хмельницький, Хмельницька обл., 29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815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3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мельницький обласний шкірно-венерологічний диспансер</w:t>
            </w:r>
          </w:p>
        </w:tc>
        <w:tc>
          <w:tcPr>
            <w:tcW w:w="71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13, м.Хмельницький, Хмельницька обл., 29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ліквідувати виборчу дільницю № 681531,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815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3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мельницька обласна лікарня</w:t>
            </w:r>
          </w:p>
        </w:tc>
        <w:tc>
          <w:tcPr>
            <w:tcW w:w="71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лотська, 1, м.Хмельницький, Хмельницька обл., 29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815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36</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мельницька центральна районна лікарня</w:t>
            </w:r>
          </w:p>
        </w:tc>
        <w:tc>
          <w:tcPr>
            <w:tcW w:w="71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е шосе, 1, м.Хмельницький, Хмельницька обл., 29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Шепет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Богдана Хмельницького, вул.Валентина Драчука, вул.Валі Котика: 2–84, 86, 88, 90–90 к.А, 92, 94, 98–98 к.В, 104, 106–106 к.А, 108–110; вул.Длужнєвського, вул.Лермонтова: 1–2 к.А; вул.Некрасова: 2–64; вул.Островського: 26; вул.Чкалова: 22, 28–86; вул.8-го Березня, пров.Богдана Хмельницького, пров.Валентина Драчука, пров.Длужнєвського, пров.Лермонтова, пров.Тупіковий, пров.8-го Березня, просп.Миру: 40, 42, 44–46, 48–50;</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рмонтова, 2, м.Шепетівка, Хмельницька обл., 30405</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рмонтова, 2, м.Шепетівка, Хмельницька обл., 304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815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5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епетівська района лікарня</w:t>
            </w:r>
          </w:p>
        </w:tc>
        <w:tc>
          <w:tcPr>
            <w:tcW w:w="71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лі Котика, 85, м.Шепетівка, Хмельницька обл., 304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815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5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Вузлова лікарня станції Шепетівка"</w:t>
            </w:r>
          </w:p>
        </w:tc>
        <w:tc>
          <w:tcPr>
            <w:tcW w:w="71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Небесної Сотні, 96, м.Шепетівка, Хмельницька обл., 304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567"/>
        <w:gridCol w:w="3292"/>
        <w:gridCol w:w="329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вени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7101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34</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гачівк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Г. Шевченка, 4, с.Багачівка, Звенигородський р-н, Черкаська обл., 20241</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Г. Шевченка, 6, с.Багачівка, Звенигородський р-н, Черкаська обл., 202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4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35</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 с.Павлівк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9, с.Михайлівка, Звенигородський р-н, Черкаська обл., 20242</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9, с.Михайлівка, Звенигородський р-н, Черкаська обл., 202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710136,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тоні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83</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знесенське – вул.Гагаріна, вул.Молодіжна, вул.Набережна: 160–206; вул.Нова, вул.Першотравнева, вул.Сонячна, с-ще Канівщина, с-ще Пальмір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2А, с-ще Пальміра, Золотоніський р-н, Черкаська обл., 19755</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2А, с-ще Пальміра, Золотоніський р-н, Черкаська обл., 197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84</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льмязів – вул.Андрієнка Миколи Карповича, вул.Благовісна, вул.Гагаріна, вул.Калинова, вул.Корольова: 27, 29, 31, 33–35, 39–39А, 41, 43, 47/2, 49–49А, 51, 53, 57, 59А–61, 63, 65, 67–113; вул.Лісова, вул.Лугова, вул.Молодіжна, вул.Нова, вул.Новоселівська, вул.Садова, вул.Соборна, вул.Толбухіна, вул.Центральна: 16–18, 20, 22, 24, 26, 28, 30, 32, 34, 36/37, 38А, 40–40А; вул.Щорса, вул.Яблунева, пров.Зоря, пров.Круглий, пров.Луговий, пров.Молодіжний, пров.Новоселівський, пров.Садовий, пров.Соборний, пров.Червоний</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 с.Гельмязів, Золотоніський р-н, Черкаська обл., 19715</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 с.Гельмязів, Золотоніський р-н, Черкаська обл., 197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85</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льмязів – вул.Ватутіна, вул.Вишнева, вул.Воропая, вул.Гайдара, вул.Героя І.Чорного, вул.Гоголя, вул.Горєлова, вул.Єрмішина, вул.Жовтнева: 1–28/3Б, 30, 34–34А, 40; вул.Ілляшенка, вул.Козацька: 48–89; вул.Комарова, вул.Корольова: 2/24, 10, 12–26, 28, 30, 32/1, 36–38А, 40, 42, 44–46, 48, 50, 52, 54–56, 58, 62/2, 64/1, 66–66Б; вул.Котляревського, вул.Мічуріна, вул.Першотравнева: 1/4–3, 7, 9, 11, 13, 15–19А; вул.Скляренка, вул.Троїцька, вул.Тюленіна, вул.Шевченка: 1А, 3–3А, 5–5А, 7, 9–11, 13, 15, 17, 19, 21, 23, 25–29, 31, 33, 35, 37–37В/1, 39, 41, 43, 47; пров.Ватутіна, пров.Вишневий, пров.Гайдара, пров.Горєлова, пров.Мічуріна, пров.Сосновий, пров.Троїцький, пров.1-й Котляревського, пров.2-й Котляревського</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ьова, 6, с.Гельмязів, Золотоніський р-н, Черкаська обл., 19715</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ьова, 6, с.Гельмязів, Золотоніський р-н, Черкаська обл., 197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86</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льмязів – вул.Жовтнева: 29–29А, 31–33, 35–39, 41–131А; вул.Козацька: 3–47А/30; вул.Корольова: 1/4, 3–7, 11; вул.Кошового, вул.Матросова, вул.Павлова, вул.Папаніна, вул.Першотравнева: 6, 8, 10, 12, 14–14А, 20–87; вул.Пушкіна, вул.Театральна, вул.Центральна: 9–15, 19, 21, 23, 25, 27, 29, 31, 33, 35, 37, 39, 41–61; вул.Чкалова, вул.Шевченка: 2А–2Б, 4–4В, 6, 8–8А, 12, 14, 16, 18, 20, 22, 24, 30, 32/34, 34, 36, 38, 40, 42, 44, 48–50; вул.23-го Вересня, пров.Шевченка, пров.1-й Першотравневий, пров.2-й Першотравневий</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Гельмязів, Золотоніський р-н, Черкаська обл., 19715</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Гельмязів, Золотоніський р-н, Черкаська обл., 197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к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3</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Слобода – вул.Волі, вул.В.Стуса, вул.Гоголя, вул.Добровольців, вул.Дорошенка, вул.Дружби, вул.Київська, вул.Л.Українки, вул.Миколи Леонтовича, вул.Михайла Вербицького, вул.Олени Теліги, вул.Першотравнева, вул.Різдвяна, вул.Сагайдачного, вул.Свято-Троїцька, вул.Сидоренка, вул.Симоненка, вул.Супруна, вул.Фестивальна, вул.Чигиринський шлях: 6–18/27, 25–39, 41, 43–49/2, 51–53, Б/Н; вул.50-річчя Перемоги</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игиринський шлях, 5А, с.Червона Слобода, Черкаський р-н, Черкаська обл., 19604</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игиринський шлях, 5А, с.Червона Слобода, Черкаський р-н, Черкаська обл., 196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5</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снозір’я – вул.Бесарабська, вул.Гайдара, вул.Героя Небилиці, вул.Гоголя, вул.Зої Космодем’янської, вул.Зоряна, вул.Київська, вул.Маяковського, вул.Молодіжна, вул.Небилиці Василя, вул.Острівна, вул.Павлюка, вул.Пушкіна, вул.Різдв’яна, вул.Святкова, вул.Спартака, вул.Тараненка, вул.Франка, вул.Центральна: 1–116; вул.Черкаська, вул.Чкалова, вул.Шевченка, вул.8 Березня, пров.Вишневий, пров.Зоряний, пров.Крилова, пров.Матросова, пров.Острівний, пров.Спартака, пров.Суворова, пров.Чкалова, пров.Чорновол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 с.Яснозір’я, Черкаський р-н, Черкаська обл., 19616</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 с.Яснозір’я, Черкаський р-н, Черкаська обл., 196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игир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61</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игирин – вул.Богдана Хмельницького: 1–51, 53, 57; вул.Гетьманська: 1–1Н, 7, 9, 11, 15, 17; вул.Грушевського, вул.Замкова: 1–66, 68, 74, 76, 78, 80, 82; вул.Каменоломна, вул.князя Дмитра Вишневського, вул.Козацька: 2, 4, 6, 8, 10, 12, 14, 16, 18–18А, 20, 22, 24, 26, 28, 30, 32, 38–40, 42, 44, 46, 50, 52, 54–58; вул.Міліонна: 2–32А, 35, 37, 39; вул.Остапа Вишні, вул.Петра Дорошенка: 2–61; вул.Шевченка, пров.Фортечний, с-ще Чернече</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28, м.Чигирин, Чигиринський р-н, Черкаська обл., 20901</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28, м.Чигирин, Чигиринський р-н, Черкаська обл., 209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62</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игирин – вул.Гагаріна, вул.Гетьманська: 2–6А, 8, 10, 12–14, 16, 18–681; вул.Заозерна, вул.Короленка, вул.Нова, вул.Піщана, вул.Піщана Балка, вул.Садова, вул.Слави, вул.Суботівський шлях, вул.Торгова, вул.Тясминська, вул.Холодноярська, вул.Черкаська, пров.Григорія Москаленка, пров.Загора, пров.Лавріна Капусти, пров.Марії Орленко, пров.Михайла Кричевського, пров.Піщаний, пров.Садовий, пров.Тимошівський, пров.Торговий, пров.Філона Джалалія, пров.Черкаський, пров.1Тясминський, пров.2Тясминський, пров.4Мічурін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ська, 21, м.Чигирин, Чигиринський р-н, Черкаська обл., 20901</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ська, 21, м.Чигирин, Чигиринський р-н, Черкаська обл., 209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орноб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69</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орнобай – вул.Берегова, вул.Енергетиків, вул.Козацька, вул.Михайла Старицького: 27–48; вул.Пушкіна, вул.Толстого: 1–61/2, 63А–64, 66–66А, 67Б–68, 69А–70А, 72, 74, 76, 78, 80, 82, 84, 86–86А, 88, 90–90А, 92, 94, 96, 98–128; вул.Чайковського, вул.Шевченка: 1–62, 64, 66, 68; пров.Чайковського</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Старицького, 44, смт Чорнобай, Чорнобаївський р-н, Черкаська обл., 19901</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Старицького, 44, смт Чорнобай, Чорнобаївський р-н, Черкаська обл., 199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олотонош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8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81</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оноша – вул.Баха: 1–56; вул.Благовіщенська: 1–1 к.А, 5, 9–13, 15–15 к.А; вул.Домантовича, вул.Зоряна, вул.Лікарняна, вул.Незалежності: 45, 51–51 к.1, 57, 59–59 к.2; вул.Нова, вул.Новоселівська: 2–2 к.А; вул.Обухова: 2–10, 12; вул.Пирятинська, вул.Садовий проїзд, вул.Семенівська: 4–18, 20, 22, 24, 26, 28, 30, 32, 34, 36, 38, 40; вул.Толстого, вул.Троїцька: 4, 6, 8, 10–10 к.1, 12, 14–16, 18, 20–20 к.А, 22–54; вул.Черкаська: 3–11; вул.Шевченка: 161, 163, 173; вул.Шкільна, пров.Ново-Бахівський, пров.1-й Лікарняний, пров.1-й Новий, пров.2-й Лікарняний, пров.2-й Новий</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ий проїзд, 1, м.Золотоноша, Черкаська обл., 19702</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ий проїзд, 1, м.Золотоноша, Черкаська обл., 197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міл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32</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міла – вул.Баха, вул.Берегова, вул.Богдана Скробута, вул.Будівельників, вул.Весняна, вул.Героїв Крут, вул.Григорія Сковороди, вул.Декабристів, вул.Дружби, вул.Івана Мазепи, вул.Калинова, вул.Карбишева, вул.Кармелюка: 1–68; вул.Каштанова, вул.Луганська, вул.Львівська, вул.Олімпійська, вул.Пирогова, вул.полковника Болбочана, вул.Рилєєва, вул.Сергія Єсеніна, вул.Софії Ковалевської, вул.Терешкової, вул.Ювілейна, пров.Баха, пров.Береговий, пров.Богдана Скробута, пров.Кармелюка, пров.Леоніда Бикова, пров.Львівський, пров.Софії Ковалевської</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мелюка, 38, м.Сміла, Черкаська обл., 20703</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мелюка, 38, м.Сміла, Черкаська обл., 207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33</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міла – вул.Абрикосова, вул.Глібова, вул.Жуковського, вул.Затишна, вул.Клубна, вул.Котляревського, вул.Миру, вул.Молодіжна, вул.Першотравнева, вул.Праці, вул.Станіславського, вул.Стеценка, вул.Сурикова, вул.Ціолковського, пров.Глібова, пров.Дружби, пров.Жуковського, пров.Котляревського, пров.Праці, пров.Робочий, пров.Станіславського, Казарма 923 км., 217 км., 223 км.</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азепи, 64, м.Сміла, Черкаська обл., 20703</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азепи, 64, м.Сміла, Черкаська обл., 207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109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0936</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ілянська міська лікарня</w:t>
            </w:r>
          </w:p>
        </w:tc>
        <w:tc>
          <w:tcPr>
            <w:tcW w:w="65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Холодноярців, 82, м.Сміла, Черкаська обл., 207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7109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0938</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Смілянська міська лікарня ім.Т.Шевченка" Смілянської міської ради</w:t>
            </w:r>
          </w:p>
        </w:tc>
        <w:tc>
          <w:tcPr>
            <w:tcW w:w="65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1, м.Сміла, Черкаська обл., 207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се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2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4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нчиківці</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173Б, с.Ванчиківці, Новоселицький р-н, Чернівецька обл., 6035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173Б, с.Ванчиківці, Новоселицький р-н, Чернівецька обл., 603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0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оброва Федора генерала, вул.Героїв Майдану: 43–43В, 45Б; вул.Героїв-панфіловців, вул.Катукова Михайла Маршала, вул.Кутузова Михайла фельдмаршала, вул.Небесної Сотні: 3А, 7А; вул.Невського Олександра, вул.Суворова Олександра, вул.Ткача Михайла, вул.Щербанюка Олександра: 12, 14, 16–16А, 18, 20, 22–22В, 24, 26, 28, 30, 32–4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ербанюка Олександра, 43, м.Чернівці, Чернівецька обл., 5802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ербанюка Олександра, 43, м.Чернівці, Чернівецька обл., 580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0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Небесної Сотні: 1А, 4Б–4В, 8А–9; просп.Незалежності: 84Б, 84В, 86, 86А, 86Б;</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6, м.Чернівці, Чернівецька обл., 5800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6, м.Чернівці, Чернівецька обл., 580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0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Максимовича Євгена: 40А–40Г; вул.Небесної Сотні: 2–2Г, 4, 7, 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4Д, м.Чернівці, Чернівецька обл., 5802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4Д, м.Чернівці, Чернівецька обл., 58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0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Небесної Сотні: 10–10А; просп.Незалежності: 48, 50, 52, 54, 56, 56А, 56Б, 58, 58А, 60, 64, 64А, 66, 68А, 68Б, 70, 72, 74, 76, 78, 80, 82, 103, 10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68, м.Чернівці, Чернівецька обл., 5800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68, м.Чернівці, Чернівецька обл., 580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Небесної Сотні: 16А–16В, 22, 24–28; вул.Орлика Пилипа: 7–11; просп.Незалежності: 113, 115, 116В, 117, 119, 121Б;</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18А, м.Чернівці, Чернівецька обл., 5802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18А, м.Чернівці, Чернівецька обл., 58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1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лма-Атинська: 7–15; вул.Героїв Майдану: 69, 174–190Б; просп.Незалежності: 94, 104А, 108, 110, 110А, 112, 116, 116А, 116Б, 116Е, 125, 12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96, м.Чернівці, Чернівецька обл., 5802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96, м.Чернівці, Чернівецька обл., 58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1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ероїв Майдану: 47–47А, 49, 51, 53–61Г, 63–63А, 65–65А, 130–152А, 158; просп.Незалежності: 92Е, 92Ж, 92І, 92К;</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52А, м.Чернівці, Чернівецька обл., 5802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52А, м.Чернівці, Чернівецька обл., 58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1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адяцька, вул.Естонська, вул.Ізюмська, вул.Канівська, вул.Ковельська, вул.Козелецька, вул.Кошового Олега, вул.Лисянська, вул.Лохвицька, вул.Марморозька, вул.Науки, вул.Олекси Романця, вул.Охтирська, вул.Рівненська: 2, 20–74; вул.Сторожинецька: 41, 43–192; вул.Челябінська, вул.Чугуївська, вул.Шухевича Романа, пров.Марморозький, пров.Челябінський, проїзд Челябін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спрука Павла, 2, м.Чернівці, Чернівецька обл., 5802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спрука Павла, 2, м.Чернівці, Чернівецька обл., 58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1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ероїв Майдану: 75Б–75В, 77–77А к.1, 77Г, 81, 83–85; вул.Рівненська: 5–1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94Б, м.Чернівці, Чернівецька обл., 5801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94Б, м.Чернівці, Чернівецька обл., 580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3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бульв.Героїв Крут: 22; вул.Воробкевича Сидора: 13–33; вул.Ентузіастів: 9, 23–27; вул.Івасюка Володимира: 6–6А, 9Б–17; пров.Коровій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робкевича Сидора, 19, м.Чернівці, Чернівецька обл., 5803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робкевича Сидора, 19, м.Чернівці, Чернівецька обл., 580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3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бульв.Героїв Крут: 4Б, 9, 10–12, 14, 16–18, 20, 24; вул.Івасюка Володимира: 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робкевича Сидора, 19, м.Чернівці, Чернівецька обл., 5803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робкевича Сидора, 19, м.Чернівці, Чернівецька обл., 580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кацієва, вул.Ангарська, вул.Будного Степана, вул.Бучевського Епамінонди, вул.Вільшанська, вул.Владивостоцька, вул.Воронезька, вул.Давидівська, вул.Димківська, вул.Донецька, вул.Каховська, вул.Кельменецька, вул.Краєвидна, вул.Красногорівська, вул.Лазурна, вул.Литовська, вул.Ліщинова, вул.Ляйцнера Йозефа, вул.Макіївська, вул.Малинова, вул.Мукачівська, вул.Неполоківська, вул.Ніщинського Павла, вул.Погорілівська, вул.Прилуцька, вул.Проліскова, вул.Путильська, вул.Ранкова, вул.Сіретська, вул.Сокирянська, вул.Ставчанська, вул.Стрілецька, вул.Суховерхівська, вул.Хрещатинська, вул.Чайкіної Лізи, вул.Червоної Рути, вул.Шубранецька, вул.Ярославська, пров.Грушовецький, пров.Димківський 1, пров.Донецький, пров.Каховський 1, пров.Каховський 2, пров.Лазурний, пров.Литовський 1, пров.Литовський 2, пров.Мукачівський 1, пров.Мукачівський 2, пров.Мукачівський 3, пров.Мукачівський 4, пров.Сіретський, пров.Францоза Карла Еміл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кирянська, 20, м.Чернівці, Чернівецька обл., 5800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кирянська, 20, м.Чернівці, Чернівецька обл., 580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5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ероїв Майдану: 79, 87А–87В, 154, 160, 162, 164, 166–172, 190В–190Г; вул.Щербанюка Олександра: 48–91; просп.Незалежності: 86В, 86Г, 106А, 114, 114А, 121, 12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76, м.Чернівці, Чернівецька обл., 5802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76, м.Чернівці, Чернівецька обл., 58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305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54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Чернівецька обласна психіатрична лікарня</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усоргського Модеста, 2, м.Чернівці, Чернівецька обл., 580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7305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54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МУ "Чернівецький обласний клінічний кардіологічний центр"</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230, м.Чернівці, Чернівецька обл., 580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7305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54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а комунальна установа "Чернівецький обласний ендокринологічний центр"</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едьковича Юрія, 50, м.Чернівці, Чернівецька обл., 580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305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55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Чернівецький обласний клінічний протитуберкульозний диспансер</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уна Івана, 18, м.Чернівці, Чернівецька обл., 5800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305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55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медична установа «Міська клінічна лікарня №3»</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100, м.Чернівці, Чернівецька обл., 580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7305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55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медична установа "Міська лікарня №1"</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226, м.Чернівці, Чернівецька обл., 580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7305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55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Територіальне медичне об’єднання Міністерства внутрішніх справ України по Чернівецькій області"</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228, м.Чернівці, Чернівецька обл., 580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х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1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турин – вул.Бутка, вул.Гетьманська, вул.Грушевського, вул.Д.Многогрішного, вул.ім. В.Ющенка: 34, 36, 38, 40, 42, 44–109; вул.Кодакова, вул.Кооперативна, вул.К.Розумовського, вул.Мазепи, вул.Незалежності України, вул.Південна, вул.Прокоповича, вул.Самойловича, вул.Шовковиця, пров.Гетьманський, пров.Д.Многогрішного, пров.Самойлович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 В.Ющенка, 47В, м.Батурин, Бахмацький р-н, Чернігівська обл., 1651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 В.Ющенка, 47В, м.Батурин, Бахмацький р-н, Чернігівська обл., 165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2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укавне, с.Зеленівка, с.Кальчин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6Б, с.Зеленівка, Бахмацький р-н, Чернігівська обл., 1655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6Б, с.Зеленівка, Бахмацький р-н, Чернігівська обл., 165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3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тіївка, с.Бондарі, с.Веселівка, с-ще Голубів, с-ще Каціри, с.Лісова Поляна, с-ще Лопатин, с.Мости, с.Нове Полісся, с.Обірки, с-ще Прохори, с-ще Шумейкин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Матіївка, Бахмацький р-н, Чернігівська обл., 1651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Матіївка, Бахмацький р-н, Чернігівська обл., 165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40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04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ахмац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66, м.Бахмач, Бахмацький р-н, Чернігівська обл., 1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о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40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08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Бобровиц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га Бичка, 1, м.Бобровиця, Бобровицький р-н, Чернігівська обл., 17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1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5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ня – вул.Абрикосова, вул.Будівельників, вул.Василівська, вул.Вербова, вул.Весняна, вул.Виноградна, вул.Горіхова, вул.Горького, вул.Грушева, вул.Довженка, вул.Жовтнева: 74–74А, 76–76А, 78, 80, 82, 84, 86, 88, 90–90А, 92, 94, 96, 97А–155; вул.Зелена, вул.Квіткова, вул.Кленова, вул.Крайня, вул.Лісова, вул.Михайла Коцюбинського, вул.Незалежності: 77, 79, 81, 83, 85–138; вул.Паркова, вул.Персикова, вул.Пирогова, вул.Польова, вул.Пушкіна, вул.Садова, вул.Светочева, вул.Симонка, вул.Сонячна, вул.Тиха, вул.Троїцька: 16, 18–157; вул.Черемошна, вул.Ювілейна, вул.Юфи, вул.Яблунева, вул.Ягідна, вул.40 років Перемоги, пров.Василівський, пров.Лісовий, пров.Михайла Коцюбинського, пров.Сонячний, пров.Тихий, пров.1 Горького, пров.1 Жовтневий, пров.1 Механізаторів, пров.1 Ювілейний, пров.2 Горького, пров.2 Жовтневий, пров.2 Механізаторів, пров.2 Ювілейний, пров.3 Механізаторів, пров.3 Ювілейний, пров.4 Ювілей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їцька, 12, м.Городня, Городнянський р-н, Чернігівська обл., 151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їцька, 12, м.Городня, Городнянський р-н, Чернігівська обл., 15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7401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7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ревин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 с.Деревини, Городнянський р-н, Чернігівська обл., 1511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А, с.Деревини, Городнянський р-н, Чернігівська обл., 15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1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9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упичів, с-ще Топол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нігівська, 75, с.Тупичів, Городнянський р-н, Чернігівська обл., 1515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нігівська, 75, с.Тупичів, Городнянський р-н, Чернігівська обл., 15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1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9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тівля, с.Травнев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пудренка, 57, с.Хотівля, Городнянський р-н, Чернігівська обл., 1513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пудренка, 57, с.Хотівля, Городнянський р-н, Чернігівська обл., 151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401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19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Городнянс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нігівська, 26, м.Городня, Городнянський р-н, Чернігівська обл., 15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4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1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на – вул.Абрикосова, вул.Бузкова, вул.Б.Хмельницького, вул.Виноградна, вул.Вишнева, вул.Вокзальна, вул.Гімназійна, вул.Г.Сахновського, вул.Довженка, вул.Залізнична, вул.З.Космодем’янської, вул.Зоряна, вул.Індустріальна, вул.Коцюбинського, вул.Миру, вул.Незалежності, вул.О.Кошового, вул.Паркова, вул.Північна, вул.Привокзальна, вул.Промислова, вул.Ринкова, вул.Садова, вул.Сіверський шлях: 59–142; вул.Слов’янська, вул.Транспортна, вул.Чехова, вул.Яблунева, пров.Виноградний, пров.Вокзальний 1-й, пров.Вокзальний 2-й, пров.Вокзальний 3-й, пров.Північний, Залізнична Буд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6, м.Мена, Менський р-н, Чернігівська обл., 156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6, м.Мена, Менський р-н, Чернігівська обл., 15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4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4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ебля, с-ще Домниця, с.Мощне, с.Мурівка, с.Подин</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5, с.Гребля, Менський р-н, Чернігівська обл., 1566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5, с.Гребля, Менський р-н, Чернігівська обл., 1566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4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4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иня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2, с.Синявка, Менський р-н, Чернігівська обл., 1563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2, с.Синявка, Менський р-н, Чернігівська обл., 156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404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45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Менська районна лікарня» Менської районної рад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1А, м.Мена, Менський р-н, Чернігівська обл., 15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7404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45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Менська виправна колонія (№91)"</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Дружби, 5, смт Макошине, Менський р-н, Чернігівська обл., 156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ж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2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жин – вул.Г. Сковороди, вул.Обжарівська, вул.Об’їжджа: 5–88, 92, 94, 96–96/1; вул.Свободи, вул.Синяківська: 1–88; вул.Тимошенка, вул.Шевченка: 38–38А, 40, 42, 44–46, 52, 54, 58, 60, 62, 64–64А, 66, 68, 70А–79, 80–82, 85–89, 93 к.2–96, 97А–97Б;</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6, м.Ніжин, Чернігівська обл., 166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6, м.Ніжин, Чернігівська обл., 16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3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жин – вул.Авіації, вул.Бахмацька обвідна, вул.Вокзальна, вул.Вокзальна МПС, вул.Генерала Корчагіна: 1–1В, 4–25; вул.Геологів, вул.Гетьмана, вул.З. Космодем’янської, вул.Курилівська: 63; вул.МПС-4 730 км, вул.МПС-730км, вул.МПС-733км, вул.Прилуцька обвідна, вул.Прирейкова, вул.Шевченка: 116–118, 126, 170; вул.Шевченка МПС, пров.Вугільний, пров.Урожайний, жд. Будка 725 км., кол. буд.730км., мікрорайон Залізничник, Прилуцька Казарм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68, м.Ніжин, Чернігівська обл., 166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68, м.Ніжин, Чернігівська обл., 16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Вокзальна: 19–31; вул.Гімназична: 73, 75–75А, 77–90 к.1Б; вул.Гнідаша: 16, 18, 20–24, 26–26А, 28, 30; вул.Костянтинівська: 115–149 к.А, 151–151 к.А, 153–153А, 155, 159, 161, 163–163 к.1Б, 165, 167–169; вул.Котляревського: 90–90 к.3, 92, 94, 96, 100–104; вул.Миколаївська: 131–140; вул.Садова: 64–70, 80, 90, 93–97, 99, 101–103 к.Б, 105–107, 109, 11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80, м.Прилуки, Чернігівська обл., 175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80,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Цегельний, вул.Житня: 72, 74–133, 135, 137, 139, 141, 143; вул.Київська: 236–236 к.А, 238, 240, 242, 244–250 к.1, 252–252 к.А, 254–258, 260, 262, 264–266 к.А, 268, 270, 272–274А, 359–411; вул.Костянтинівська: 227–227 к.Б, 229, 231 к.1А, 233, 235–239; вул.Коцюбинського: 3–18, 20; вул.Михайлівська: 45–49 к.А, 51, 53, 55, 59–67; вул.Перемоги: 73–86, 88, 90–92, 94, 96, 100, 104, 106, 108–110, 112, 114, 116, 118, 120, 122, 124, 126, 128, 130, 132, 134; вул.Петропавлівська: 43, 45, 47, 49–79, 81–83, 85; вул.Соборна: 82, 85–159, 161–163, 165–167, 169–169 к.А; вул.Шевченка: 102, 104–104 к.А, 106, 108, 114–116, 118, 120, 122, 124, 126–128, 130, 132–132А, 134, 138, 140–140 к.1А, 142, 144, 150, 152, 154, 156, 158–160, 162, 164, 170, 172, 174, 176, 178, 180–182, 184; пров.Житній, пров.1 Коцюбинського, пров.2 Коцюбинського, пров.2 Кустівський, пров.2 Соборний, пров.2 Удайський, пров.2 Шевчен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75, м.Прилуки, Чернігівська обл., 175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75,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гів, Нов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ліквідувати виборчу дільницю № 741107,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741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110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Чернігівська виправна колонія (№44)"</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мислова, 38, м.Чернігів, Чернігівська обл., 14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грудня 2018 року № 25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Голос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Жулянська, вул.Чабанівська, просп.Академіка Глушкова: 14, 16, 18, 24, 26, 30, 32, 34, 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ова, 28, м.Київ, 0318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ова, 28, м.Київ, 0318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Заболотного: 2–16; просп.Академіка Глушкова: 9В–9Є, 13, 92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ова, 17А, м.Київ, 0318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ова, 17А, м.Київ, 0318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Заболотного: 148А–156 к.2; вул.Академіка Лебедєва, вул.Квітнева, вул.Липнева, вул.Метрологічна: 1, 7А–7Б, 9В–9Д, 11А–13, 15–29, 109–113; вул.Серпне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144, м.Київ, 0314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144, м.Київ, 0314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омоносова: 46/1, 48–48А, 50/2, 75–85Б; вул.Мейтус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ова, 4Е, м.Київ, 0312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ова, 4Е, м.Київ, 0312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ьківська: 38–42; вул.Ломоносова: 30/1–30/2; вул.Максимовича Михайла: 3–5, 22–28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ьківська, 36, м.Київ, 030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ьківська, 36, м.Київ, 030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рмистенка: 25–42; вул.Водогінна, вул.Гатна, вул.Гвардійська, вул.Генерала Доватора, вул.Гориста, вул.Деміївська: 12–18; вул.Козацька, вул.Краматорська, вул.Криворізька, вул.Маршала Говорова, вул.Москвіна, вул.Нікопольська, вул.Професора Буйка, вул.П’ятигорська, вул.Тихорецька, вул.Ужгородська, вул.Холмогорська, вул.Хотівська, вул.Широка, пров.Бурмистенка, пров.Васильківський, пров.Гористий, пров.Козацький, пров.Краматорський, пров.Москвіна, пров.П’ятигорський, пров.Тихорецький, пров.Холмогор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5, м.Київ, 0303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5, м.Київ, 0303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в.Деміївський, просп.Голосіївський: 30А–62; просп.Лобановського Валерія: 152А, 156, 19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олосіївський, 36, м.Київ, 0303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олосіївський, 36, м.Київ, 0303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ар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брикосова-4, вул.Завальна: 1–4, 11–26А; вул.Зарічна: 2–53/4; вул.Іжевська, вул.Колекторна: 19; вул.Костянтина Ареф’єва, вул.Лугова-7, вул.Лугова-9, вул.Малоземельна, вул.Маслівка, вул.Набережна 1, вул.Орхідейна, вул.Осокорська, вул.Підлипка, вул.Садова-100, вул.Садова-105, вул.Садова-118А, вул.Садова-124, вул.Садова-126, вул.Садова-136, вул.Садова-137, вул.Садова-138, вул.Садова-157, вул.Садова-160, вул.Садова-164, вул.Садова-165, вул.Садова-167, вул.Садова-168, вул.Садова-180, вул.Садова-191, вул.Садова-192, вул.Садова-39, вул.Садова-4, вул.Садова-41, вул.Садова-42, вул.Садова-45, вул.Садова-48, вул.Садова-49, вул.Садова-49А, вул.Садова-5, вул.Садова-50, вул.Садова-51, вул.Садова-52, вул.Садова-53, вул.Садова-54, вул.Садова-55, вул.Садова-56, вул.Садова-57, вул.Садова-58, вул.Садова-59, вул.Садова-60, вул.Садова-61, вул.Садова-63, вул.Садова-64, вул.Садова-65, вул.Садова-66, вул.Садова-67, вул.Садова-71, вул.Садова-73, вул.Садова-74, вул.Садова-77, вул.Садова-81, вул.Садова-95, вул.Східна 1, вул.Трускавецька, вул.Центральна, пров.Іжевський, пров.Лісостеповий-1, пров.Овражний, пров.Осокорський, пров.Південно-Луговий-1, пров.Північно-Озерний-11, пров.Північно-Озерний-3, пров.Східно-Дальній 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жий Затон, 17В, м.Київ, 0209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жий Затон, 17В, м.Київ, 0209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вальна: 10Б–10Г; вул.Зарічна: 1Б–1Г; просп.Бажана Миколи: 1А–1Б, 8Б; Дніпровська набережна: 26, 26А, 26Б, 26В, 26Г, 26Д, 26І, 26К;</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мирі Бориса, 2В, м.Київ, 021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мирі Бориса, 2В, м.Київ, 021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мирі Бориса: 11–16, 18; просп.Григоренка Петра: 38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мирі Бориса, 3Б, м.Київ, 021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мирі Бориса, 3Б, м.Київ, 021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шняківська: 5В, 7А–7Б, 11, 13В; вул.Крушельницької Соломії: 5–15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ажана Миколи, 32А, м.Київ, 021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ажана Миколи, 32А, м.Київ, 021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1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Ревуцького: 42–44; просп.Бажана Миколи: 32, 3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ажана Миколи, 34А, м.Київ, 021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ажана Миколи, 34А, м.Київ, 021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гоманова: 18, 38–40З; просп.Григоренка Петра: 25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ригоренка Петра, 21В, м.Київ, 0206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ригоренка Петра, 21В, м.Київ, 0206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5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екабристів: 9; просп.Бажана Миколи: 5–5А, 5Г–5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рбицького Архітектора, 26В, м.Київ, 021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рбицького Архітектора, 26В, м.Київ, 0212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5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куленчука: 1; вул.Вірменська: 6–8/127; вул.Горлівська: 211–220; вул.Кам’янська: 6, 121–131; вул.Колекторна: 3–4*, 24/26; Харківське шосе: 210, 242/10, 244, 244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лівська, 220, м.Київ, 021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лівська, 220, м.Київ, 0212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0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тницька, вул.Вакуленчука: 36–47; вул.Вірменська: 2, 20–55; вул.Грузинська, вул.Дібровна (Борова), вул.Кронштадтська: 20–34; вул.Молочанська, вул.Ташкентська, вул.Томашпільська, вул.Чернігівська, вул.Ялинкова, пров.Бортницький, пров.Вакуленчука, пров.Вірменський, пров.Грузинський, пров.Диканський, пров.Дібровний (Боровий), пров.Заміський, пров.Молочанський, пров.Харківський, пров.Чернігівський, пров.Ялинковий, Бориспільське шосе, Харківське шосе: 127/18, 129, 129А, 131, 133/1, 135, 135/2, 137/1, 139/2, 141/21, 143/22, 149/2, 153/2, 157/24, 159, 161/1, 163/2, 167/2, 169/25, 169/25А, 171/12, 177/2, 179/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куленчука, 50А, м.Київ, 021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куленчука, 50А, м.Київ, 0212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0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офізиків, вул.Світла, вул.Харченка Євгена: 1–5А, 7–7А, 9, 11, 13, 15–15А, 17, 19–21, 23, 25, 27; пров.Геофізикі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ченка Євгена, 23Б, м.Київ, 0208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ченка Євгена, 23Б, м.Київ, 0208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0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емидівська: 2–29, 31, 33–35, 37; вул.Дяченка Івана: 1–9, 13, 15–19, 21–23; вул.Заглади Леоніли, вул.Лісна: 2–46; вул.Нижній Вал, вул.Озерна, вул.Прокоповича Петра, вул.Садова, вул.Суворова, вул.Харченка Євгена: 29, 41–41Б, 43А; вул.Чкалова, пров.Озерний, пров.Суворова, пров.1-й Садовий, пров.2-й Садовий, пров.3-й Садовий, Дарницьке лісництв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ченка Євгена, 23Б, м.Київ, 0208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ченка Євгена, 23Б, м.Київ, 0208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0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уликова, вул.Дружби, вул.Енгельса, вул.Заплавна, вул.Коцюбинського, вул.Лугова, вул.Лютнева, вул.Маркса Карла, вул.Нектарна, вул.Пасічна, вул.Харченка Євгена: 6, 8, 10, 12, 14, 16, 18, 22(Гуртожиток №3), 24, 26, 28, 30–40, 42, 44–44/2, 46–46А, 48, 50–52, 54–54/2; вул.Челюскінців, пров.Гречаний, пров.Енгельса, пров.Луг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ченка Євгена, 23Б, м.Київ, 0208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ченка Євгена, 23Б, м.Київ, 0208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0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тницька, вул.Дяченка Івана: 10–12, 14; вул.Харченка Євгена: 43, 45, 47–47В, 49, 59–61; пров.1-й Бортницький, пров.1-й Дружби, пров.2-й Бортницький, пров.2-й Дружби, пров.3-й Дружб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ченка Євгена, 53, м.Київ, 0208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ченка Євгена, 53, м.Київ, 0208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тотранспортна, вул.Березнева, вул.Вишнева, вул.Гоголя, вул.Джерельна, вул.Квітнева, вул.Кирила Осьмака, вул.Крилова, вул.Кринична, вул.Крута, вул.Левадна, вул.Лермонтова, вул.Липова, вул.Медоносна, вул.Млинна, вул.Мостова, вул.Першого Травня, вул.Польова, вул.Приозерна, вул.Промислова, вул.Родини Рудинських, вул.Толстого Льва, вул.Трипільська, вул.Тургенєва Івана, вул.Франка Івана, вул.Харченка Євгена: 56, 68; вул.Чайковського, вул.Шевченка, пров.Березневий, пров.Левадний, пров.Лермонтова, пров.Островського, пров.Промисловий, пров.Прополісний, пров.Франка Івана, пров.Шевченка, пров.1-й Крилова, пров.1-й Левадний, пров.1-й Лермонтова, пров.1-й Польовий, пров.1-й Франка Івана, пров.2-й Гоголя, пров.2-й Левадний, пров.2-й Лермонтова, пров.2-й Тупиковий, пров.2-й Франка Івана, пров.3-й Березневий, пров.3-й Левадний, пров.3-й Лермонтова, пров.3-й Тупиковий, пров.3-й Франка Івана, пров.4-й Лермонтова, пров.4-й Фра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ченка Євгена, 53, м.Київ, 0208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ченка Євгена, 53, м.Київ, 0208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7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Чавдар Єлизавети: 1, 3, 5, 7; просп.Бажана Миколи: 10–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мирі Бориса, 2В, м.Київ, 021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мирі Бориса, 2В, м.Київ, 021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мирі Бориса: 2, 4, 6–8Б; вул.Чавдар Єлизавети: 9–13; просп.Бажана Миколи: 1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мирі Бориса, 2В, м.Київ, 021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мирі Бориса, 2В, м.Київ, 021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7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щенка Григорія, вул.Чавдар Єлизавети: 2, 4, 6, 8, 14–2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мирі Бориса, 2В, м.Київ, 021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мирі Бориса, 2В, м.Київ, 021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гоманова: 2–2Б, 4А; вул.Олени Пчілки: 3–3В, 5–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10В, м.Київ, 0206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10В, м.Київ, 0206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1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мирі Бориса: 10/40; вул.Русової Софії, вул.Чавдар Єлизавети: 34–38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мирі Бориса, 2В, м.Київ, 021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мирі Бориса, 2В, м.Київ, 021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е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4–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ьзака Оноре де, 8Г, м.Київ, 022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ьзака Оноре де, 8Г, м.Київ, 02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1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8А–1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ьзака Оноре де, 8Г, м.Київ, 022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ьзака Оноре де, 8Г, м.Київ, 02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8; вул.Каштанова: 4, 11, 15–15Б; просп.Маяковського Володимира: 3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ьзака Оноре де, 8Г, м.Київ, 022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ьзака Оноре де, 8Г, м.Київ, 02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2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аштанова: 1/9–3, 5, 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3Г, м.Київ, 022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3Г, м.Київ, 02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1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Маяковського Володимира: 5, 7–7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3Г, м.Київ, 022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3Г, м.Київ, 02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Маяковського Володимира: 1–1В, 3–3Б, 5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3Г, м.Київ, 022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3Г, м.Київ, 02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14–2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21Г, м.Київ, 022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21Г, м.Київ, 02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2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26–26А; вул.Ніколаєва Архітектора: 3Б, 13–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21Г, м.Київ, 022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21Г, м.Київ, 02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Ніколаєва Архітектора: 1/27–3А, 3В–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21Г, м.Київ, 022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21Г, м.Київ, 02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2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Маяковського Володимира: 17А, 21–21Б, 23, 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21В, м.Київ, 022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21В, м.Київ, 02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Маяковського Володимира: 11–11А/2, 15А, 17Б–17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21В, м.Київ, 022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21В, м.Київ, 02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аштанова: 8, 8Б, 12А; просп.Маяковського Володимира: 15Б–15В, 17Г–17Д;</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21В, м.Київ, 022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21В, м.Київ, 02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5, 7; просп.Маяковського Володимира: 2А–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1А,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1А,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2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Маяковського Володимира: 4–4Г;</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1А,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1А,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йзера Теодора: 9Д; просп.Маяковського Володимира: 8–8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1А,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1А,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йзера Теодора: 1/25, 3; вул.Закревського Миколи: 19–23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5Б,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5Б,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5А, 11–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5,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5,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йзера Теодора: 11А; просп.Маяковського Володимира: 12–14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5Б,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5Б,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йзера Теодора: 9, 9Г, 11; просп.Маяковського Володимира: 14/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5Б,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15Б,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3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йзера Теодора: 5, 7; вул.Закревського Миколи: 27А–27/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29А,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29А,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еретті Вікентія: 3, 5А; вул.Драйзера Теодора: 14/33; просп.Маяковського Володимира: 35–35А, 37–37А, 4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тті Вікентія, 7,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тті Вікентія, 7,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йзера Теодора: 16–2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тті Вікентія, 7,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тті Вікентія, 7,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38–40/11; вул.Беретті Вікентія: 14; вул.Драйзера Теодора: 30–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тті Вікентія, 7,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тті Вікентія, 7,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44–46А, 50; вул.Беретті Вікентія: 12, 14А–1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тті Вікентія, 18,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тті Вікентія, 18,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48А, 52–52А, 54/21; вул.Сержа Лифаря: 17–17А, 1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19Б,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19Б,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4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Сержа Лифаря: 9/61–15; просп.Маяковського Володимира: 59, 6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19Б,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19Б,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4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аврухіна Миколи: 3; просп.Маяковського Володимира: 49–49А, 51А, 53, 55–55А, 59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49Б,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49Б,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еретті Вікентія: 5, 6–1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49Б,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49Б,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4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йзера Теодора: 2А, 4А, 6А, 8А–8Б, 9В; вул.Закревського Миколи: 29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35Б,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35Б,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4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йзера Теодора: 10; просп.Маяковського Володимира: 16А–16/12, 1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35Б,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35Б,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4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Маяковського Володимира: 20–20Г, 22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37Б,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37Б,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Маяковського Володимира: 22, 24–24Б, 26Б–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37Б,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37Б,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31–33, 35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35Б,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35Б,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4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35, 37–39А, 4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37Б,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37Б,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5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41А, 45–47А, 49А–49/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45Б,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45Б,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5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47Б; просп.Маяковського Володимира: 30А–32Д;</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45Б,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45Б,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5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Сержа Лифаря: 1А–3Б; просп.Маяковського Володимира: 34–34А, 36/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45Б, м.Київ, 022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45Б, м.Київ, 022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53; вул.Сержа Лифаря: 1, 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3А,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3А,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55–55В; вул.Драйзера Теодора: 34/51–3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йзера Теодора, 40Б,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йзера Теодора, 40Б,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5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йзера Теодора: 38–42, 46; вул.Лаврухіна Миколи: 15/4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йзера Теодора, 40Б,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йзера Теодора, 40Б,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5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55Г; вул.Драйзера Теодора: 44А; вул.Лаврухіна Миколи: 5, 7–7А, 11–11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йзера Теодора, 40Б,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йзера Теодора, 40Б,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5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57; вул.Градинська: 6–6А, 1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адинська, 6Б,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адинська, 6Б,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5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61–61А, 63Б, 65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ківська, 7Б, м.Київ, 0209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ківська, 7Б, м.Київ, 0209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63, 65; вул.Лісківська: 5–5А, 7–7А; вул.Радунська: 10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ківська, 7Б, м.Київ, 0209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ківська, 7Б, м.Київ, 0209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дівельників, вул.Гійома де Боплана, вул.Деснянська, вул.Димитрова, вул.Довженка, вул.Запорожця Петра, вул.Маркса Карла, вул.Матросова, вул.Маяковського, вул.Миру, вул.Митрополита Володимира Сабодана: 1–27; вул.Мічуріна, вул.Пожарського, вул.Польова, вул.Рибака Натана, вул.Таранушенка Стефана, вул.Чурилівсь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осинська, 2А, м.Київ, 022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осинська, 2А, м.Київ, 022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я Щавинського, вул.Вірності, вул.Гоголя, вул.Горького, вул.Гришка Миколи, вул.Даля Олександра, вул.Кутузова, вул.Лермонтова, вул.Лесі Українки, вул.Макаренка, вул.Митрополита Володимира Сабодана: 28–54; вул.Модзалевського Вадима, вул.Некрасова, вул.Прикордонна, вул.Пушкіна, вул.Радосинська, вул.Садова, вул.Свято-Троїцька, вул.Сєдова, вул.Сім’ї Ханенків, вул.Сови Андрія, вул.Старосільська, вул.Суворова, вул.Сухомлинського Василя, вул.Толстого, вул.Тургенєва, вул.Хотянівська, вул.Шевченка, пров.Вербний, пров.Лоз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осинська, 27, м.Київ, 022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осинська, 27, м.Київ, 022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Маяковського Володимира: 63А, 65, 67, 69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14,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14,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52/22–54А, 56; вул.Сержа Лифаря: 1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20,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20,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58, 68; вул.Сержа Лифаря: 1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14,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14,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игурівський: 3–5; просп.Маяковського Володимира: 69, 7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14,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14,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66/21, 70–72/19; вул.Данькевича Костянтина: 14–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ькевича Костянтина, 13,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ькевича Костянтина, 13,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игурівський: 6; просп.Маяковського Володимира: 79–79А, 81А–81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ькевича Костянтина, 13,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ькевича Костянтина, 13,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анькевича Костянтина: 8–12; вул.Цвєтаєвої Марини: 3; просп.Маяковського Володимира: 77, 81, 81/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ькевича Костянтина, 13,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ькевича Костянтина, 13,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Сержа Лифаря: 8А; просп.Маяковського Володимира: 38/10–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6,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6,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исоцького Володимира: 5; вул.Закревського Миколи: 55–59/1; вул.Сержа Лифаря: 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6,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6,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исоцького Володимира: 6, 7, 9–11; просп.Маяковського Володимира: 38Б, 42/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6,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урова Олександра, 6,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исоцького Володимира: 4, 6А–6Б, 8А; просп.Маяковського Володимира: 44/10–48/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65А,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65А,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63–6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65А,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65А,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7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Бикова Леоніда: 3, 5, 7; вул.Закревського Миколи: 71–73/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65А,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65А,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Бикова Леоніда: 4, 6; вул.Данькевича Костянтина: 1/79; вул.Закревського Миколи: 7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ькевича Костянтина, 5,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ькевича Костянтина, 5,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7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Бикова Леоніда: 8–12; вул.Данькевича Костянтина: 7А; просп.Маяковського Володимира: 50, 5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ькевича Костянтина, 5,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ькевича Костянтина, 5,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7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анькевича Костянтина: 3–7; просп.Маяковського Володимира: 54/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ькевича Костянтина, 5,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ькевича Костянтина, 5,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ісківська: 18А; вул.Радунська: 5–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ківська, 4Б, м.Київ, 0209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ківська, 4Б, м.Київ, 0209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73–79; вул.Будищанська: 7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ківська, 4Б, м.Київ, 0209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ківська, 4Б, м.Київ, 0209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Цвєтаєвої Марини: 5, 9–9А, 11, 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Е,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Е,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9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80, 82, 84–84А; вул.Цвєтаєвої Марини: 16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В,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В,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86, 88–88А, 9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В,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В,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92–92А; вул.Милославська: 23Б–23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Г,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Г,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2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9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лославська: 2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Г,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Г,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98/29–100/31; вул.Милославська: 23А, 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ославська, 27, м.Київ, 0209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ославська, 27, м.Київ, 0209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9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лославська: 17–21А; просп.Маяковського Володимира: 97/1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Г,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Г,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9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Цвєтаєвої Марини: 10/87; просп.Маяковського Володимира: 89–91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вєтаєвої Марини, 14В,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вєтаєвої Марини, 14В,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Цвєтаєвої Марини: 12, 14, 16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вєтаєвої Марини, 14В,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вєтаєвої Марини, 14В,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Цвєтаєвої Марини: 8Б; просп.Маяковського Володимира: 62А, 64А, 66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87Д,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ревського Миколи, 87Д,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0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87Г; просп.Маяковського Володимира: 68, 70, 72–74/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ославська, 7,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ославська, 7,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91/1–95Г;</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ославська, 7,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ославська, 7,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3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0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83А–83/2; вул.Цвєтаєвої Марини: 4, 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вєтаєвої Марини, 6,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вєтаєвої Марини, 6,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3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85–85Б; вул.Цвєтаєвої Марини: 8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вєтаєвої Марини, 6,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вєтаєвої Марини, 6,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3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0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42А к.1, 87А–87В, 89; вул.Милославська: 3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вєтаєвої Марини, 6,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вєтаєвої Марини, 6,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0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теюка Миколи: 5А–5Б; вул.Мілютенка: 10/1, 12–14А, 16, 18; вул.Шолом-Алейхема: 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олом-Алейхема, 16А,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олом-Алейхема, 16А,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банської України: 15/13–19А, 21–21А; вул.Матеюка Миколи: 5, 7–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олом-Алейхема, 16А,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олом-Алейхема, 16А,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3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теюка Миколи: 2; вул.Мілютенка: 6–6А, 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еюка Миколи, 2,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еюка Миколи, 2,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3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ратиславська: 26, 28, 30, 30А, 32, 32А, 34, 34Б; вул.Шолом-Алейхема: 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6А,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6А,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3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ратиславська: 36; вул.Курчатова Академіка: 4–6, 8–8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6А,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6А,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3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ілютенка: 15А, 17–17В; вул.Шолом-Алейхема: 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6А,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6А,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ігова, вул.Братиславська: 7, 7А, 9А, 38, 40, 42, 42А, 44А, 44/2; вул.Мостищанська, вул.Нахімова, вул.Томашевська, вул.Хмельницького Богда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атиславська, 5,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атиславська, 5,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ратиславська: 40А; вул.Курчатова Академіка: 3–3А, 7, 9/21; просп.Лісовий: 4А, 6, 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атиславська, 5,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атиславська, 5,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3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ілютенка: 23–23А; просп.Лісовий: 6А, 10, 12–12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3Б, м.Київ, 021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3Б,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3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ілютенка: 22, 24, 26–28В; вул.Шолом-Алейхема: 7/20, 9, 11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18/1,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18/1,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3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рчатова Академіка: 14, 16, 18, 20, 22, 25/37; вул.Мілютенка: 30/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18/1,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18/1,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3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банської України: 25/21–27, 29–29А, 33–35/24; вул.Шолом-Алейхема: 17Б–19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18/2,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18/2,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3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банської України: 31–31А; вул.Шолом-Алейхема: 11, 13–13А, 15–15Б, 17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18/2,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18/2,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рчатова Академіка: 11, 15; вул.Мілютенка: 36–40/16; просп.Лісовий: 18, 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22А, м.Київ, 021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22А,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банської України: 41А; просп.Лісовий: 13, 17, 19, 21–24, 26–2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22А, м.Київ, 021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22А,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3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банської України: 37–39А, 41/28; вул.Курчатова Академіка: 13, 17, 19, 21, 2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21А, м.Київ, 021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Академіка, 21А,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3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банської України: 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банської України, 2,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банської України, 2,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кова Космонавта: 2–2А; вул.Мілютенка: 42–46; просп.Лісовий: 13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17Г, м.Київ, 021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17Г,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кова Космонавта: 4–6/55; вул.Кубанської України: 49–53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17В, м.Київ, 021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17В,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банської України: 45–45Б, 47А; просп.Лісовий: 3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17В, м.Київ, 021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17В,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банської України: 45В; просп.Лісовий: 15–15А, 17А–17Б, 25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17Г, м.Київ, 021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17Г,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банської України: 20, 24А; просп.Лісовий: 35–4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33А, м.Київ, 021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33А,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кова Космонавта: 8, 10А–12А; вул.Кубанської України: 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33Б, м.Київ, 021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33Б,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кова Космонавта: 10, 14–18, 20А–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33Б, м.Київ, 021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33Б,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3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кова Космонавта: 20, 24–26; просп.Лісовий: 33, 4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33А, м.Київ, 021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ісовий, 33А,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роварський проспект: 43А; в/м161, в/ч А0525, в/ч А0766, в/ч А229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тивльська, 35, м.Київ, 0208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тивльська, 35, м.Київ, 0208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радинська: 7–9, 11; вул.Лаврухіна Миколи: 6, 8–10, 12–14, 16; вул.Радунська: 2/18, 8/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адинська, 6Б, м.Київ, 02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адинська, 6Б, м.Київ, 02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81/1, 83/2, 87, 89, 91/29; вул.Будищанська: 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ищанська, 3, м.Київ, 0209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ищанська, 3, м.Київ, 0209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10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Цвєтаєвої Марини: 14Б; просп.Маяковського Володимира: 91В–95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В,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яковського Володимира, 93В,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10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банської України: 22–24, 2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банської України, 26А, м.Київ, 021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банської України, 26А, м.Київ, 021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10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8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Цвєтаєвої Марини: 16–16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вєтаєвої Марини, 14В,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вєтаєвої Марини, 14В,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10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8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банської України: 4А; вул.Магнітогорська, вул.Матеюка Миколи: 2А–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еюка Миколи, 2А, м.Київ, 02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еюка Миколи, 2А,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97–10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ославська, 7, м.Київ, 02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ославська, 7, м.Київ, 02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10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Радунська: 30–3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ківська, 4Б, м.Київ, 0209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ківська, 4Б, м.Київ, 0209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8003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3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ий міський центр радіаційного захисту громадян, що постраждали внаслідок Чорнобильської катастроф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банської України, 10, м.Київ, 02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еч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Марії Приймаченко: 1/27; вул.Євгена Коновальця: 44–44А; вул.Івана Кудрі: 30–32 к.ГУРТОЖИТОК, 35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Кудрі, 33, м.Київ, 0104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Кудрі, 33, м.Київ, 0104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0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Марії Приймаченко: 5–6А, 8–8Б, 10; вул.Євгена Коновальця: 34–34 (ВЧ 2260.); вул.Івана Кудрі: 20А, 22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Кудрі, 22А, м.Київ, 0104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Кудрі, 22А, м.Київ, 0104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0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йчука Михайла: 3–7/11; вул.Видубицька, вул.Михайла Драгомирова: 2–5, 8, 10А–14; вул.Німанська: 3–10; вул.Підвисоцького: 5, 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стіонна, 7, м.Київ, 010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стіонна, 7, м.Київ, 010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0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стіонна: 4, 10, 12, 14–14А, 16; вул.Бойчука Михайла: 1А–1/2, 9/12, 15–15Б, 19, 36; вул.Катерини Білокур, вул.Підвисоцького: 14–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терини Білокур, 3, м.Київ, 010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терини Білокур, 3, м.Київ, 010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2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Єжи Гедройця: 2, 6; вул.Івана Федорова: 1, 3, 6, 6А, 9; вул.Ковпака: 3–4; вул.Предславинська: 34–49; вул.Тютюнника Василя: 32, 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едорова, 2, м.Київ, 031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едорова, 2, м.Київ, 031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10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Марії Приймаченко: 2–4; вул.Євгена Коновальця: 38–38 (ВЧ 30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оанна Павла II, 14/21, м.Київ, 0104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оанна Павла II, 14/21, м.Київ, 0104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Гречка: 2–8Д; вул.Стеценка: 2А, 4, 4А, 8, 10, 12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Гречка, 10А, м.Київ, 0413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Гречка, 10А, м.Київ, 0413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8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рещагіна, вул.Канівська, вул.Косенка, вул.Муси Джаліля, пров.Межовий: 24–50; просп.Свободи: 28А, 42–4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Межовий, 7, м.Київ, 0412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Межовий, 7, м.Київ, 0412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6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олочівська, вул.Івана Їжакевича: 55–92; вул.Карелівська, вул.Кобзарська: 8/20, 10А, 12–12А, 14–14Б, 16, 22, 24, 26, 28, 30, 32, 41–71; вул.Красицького: 47–79; вул.Олександра Бестужева: 38, 43–85/25; вул.Орська, вул.Осиповського: 43–83; вул.Чигиринська, пров.Золочівський, пров.Межовий: 2А, 4–5, 6–22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ицького, 22, м.Київ, 0421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ицького, 22, м.Київ, 042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Світлицького: 19, 23, 24–24А, 26А, 28Б; пров.Межовий: 3–3А, 5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ицького, 22, м.Київ, 0421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ицького, 22, м.Київ, 042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Ґалаґанівська: 4/2–6; вул.Кулібіна: 4/2, 9/2–14; вул.Стрийська, вул.Червонозаводська, пров.Кулібіна, пров.Червонозаводський: 7/5; просп.Перемоги: 69/1, 71А, 71/2, 73/1, 75/2, 77А, 77/1, 7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63, м.Київ, 031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63, м.Київ, 031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7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лібіна: 5–6А; вул.Чистяківська: 2, 6/1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ібіна, 14, м.Київ, 0306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ібіна, 14, м.Київ, 0306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10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ужківська, просп.Перемоги: 6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63, м.Київ, 031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63, м.Київ, 031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енка Миколи: 1–2А; вул.Козелецька, пров.Чугуївський: 13–19А; просп.Перемоги: 55/2(А0139), 55/2(А-013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това Полковника, 13, м.Київ, 0306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това Полковника, 13, м.Київ, 0306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шинобудівна: 41; вул.Шутова Полковника, пров.Виборзький, пров.Чугуївський: 10–12; просп.Перемоги: 55/2(А2424), 55/2*(А-21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това Полковника, 14В, м.Київ, 0306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това Полковника, 14В, м.Київ, 0306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апніст Марії: 4–8; просп.Перемоги: 42, 54А, 5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54/1, м.Київ, 0305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54/1, м.Київ, 0305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тона Цедіка, вул.Капніст Марії: 10–10А; вул.Шевцова, вул.Шпака, просп.Перемоги: 60, 62/1, 66, 68А, 68/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пака, 4, м.Київ, 031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пака, 4, м.Київ, 031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алинова, вул.Краснодарська: 40/29–43/8, 45–47/1; вул.Магістральна, вул.Саратовська: 6–6/42; вул.Сонячна, вул.Толбухіна, вул.Цулукідзе, вул.Черкаська, пров.Толбухіна, пров.Фузикі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нуша Корчака, 30, м.Київ, 0319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нуша Корчака, 30, м.Київ, 0319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4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Туполєва: 4, 4А, 8(А4209); вул.Балакліївська, вул.Безручка Марка: 3–9А; вул.Гончарова, вул.Естонська: 25, 27–27А, 29–31Б, 40А–118; вул.Нивська, вул.Олександрівська, вул.Щербаківського Данила: 27; пров.Невський, пров.Петріва Всеволода, просп.Перемоги: 88/2, 94, 96, 98/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86, м.Київ, 0306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86, м.Київ, 0306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rPr/>
      </w:r>
    </w:p>
    <w:sectPr>
      <w:headerReference w:type="default" r:id="rId2"/>
      <w:footerReference w:type="default" r:id="rId3"/>
      <w:type w:val="nextPage"/>
      <w:pgSz w:orient="landscape" w:w="16838" w:h="11906"/>
      <w:pgMar w:left="566" w:right="566" w:gutter="0" w:header="708" w:top="764" w:footer="284" w:bottom="62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Основной шрифт абзаца"/>
    <w:qFormat/>
    <w:rPr/>
  </w:style>
  <w:style w:type="character" w:styleId="Style15">
    <w:name w:val="Верхний колонтитул Знак"/>
    <w:qFormat/>
    <w:rPr>
      <w:sz w:val="24"/>
      <w:lang w:val="en-US"/>
    </w:rPr>
  </w:style>
  <w:style w:type="character" w:styleId="Style16">
    <w:name w:val="Нижний колонтитул Знак"/>
    <w:qFormat/>
    <w:rPr>
      <w:sz w:val="24"/>
      <w:lang w:val="en-US"/>
    </w:rPr>
  </w:style>
  <w:style w:type="character" w:styleId="PageNumber">
    <w:name w:val="Page Number"/>
    <w:rPr>
      <w:sz w:val="24"/>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Style18">
    <w:name w:val="Вміст таблиці"/>
    <w:basedOn w:val="Normal"/>
    <w:qFormat/>
    <w:pPr>
      <w:suppressLineNumbers/>
    </w:pPr>
    <w:rPr/>
  </w:style>
  <w:style w:type="paragraph" w:styleId="Header">
    <w:name w:val="Header"/>
    <w:basedOn w:val="Normal"/>
    <w:pPr>
      <w:tabs>
        <w:tab w:val="clear" w:pos="1134"/>
        <w:tab w:val="center" w:pos="4819" w:leader="none"/>
        <w:tab w:val="right" w:pos="9639"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7:29:00Z</dcterms:created>
  <dc:creator/>
  <dc:description/>
  <cp:keywords/>
  <dc:language>en-US</dc:language>
  <cp:lastModifiedBy/>
  <dcterms:modified xsi:type="dcterms:W3CDTF">2018-12-28T07:30:00Z</dcterms:modified>
  <cp:revision>1</cp:revision>
  <dc:subject/>
  <dc:title/>
</cp:coreProperties>
</file>