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bookmarkStart w:id="0" w:name="z1"/>
      <w:bookmarkEnd w:id="0"/>
      <w:r>
        <w:rPr>
          <w:b/>
          <w:i/>
          <w:sz w:val="24"/>
          <w:szCs w:val="24"/>
        </w:rPr>
        <w:t>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Вінниц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</w:t>
            </w:r>
            <w:r>
              <w:rPr>
                <w:spacing w:val="-4"/>
              </w:rPr>
              <w:t>Болтак Олександра Михайлівна, 1977 року народження –</w:t>
            </w:r>
            <w:r>
              <w:rPr/>
              <w:t xml:space="preserve"> від кандидата на пост Президента України Каплін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Ромакіна Світлана Михайлівна, 1984 року народження – від кандидата на пост Президента України Носенк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</w:t>
            </w:r>
            <w:r>
              <w:rPr>
                <w:spacing w:val="-4"/>
              </w:rPr>
              <w:t>Гончар Олексій Васильович, 1967 року народження –</w:t>
            </w:r>
            <w:r>
              <w:rPr/>
              <w:t xml:space="preserve"> від кандидата на пост Президента України Порошенка П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ко Анатолій Сергійович, 1959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ко Катерина Владиславівна, 199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юк Юрій Володимирович, 1963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вліцький Михайло Петрович, 1985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чаренко Світлана Миколаївна, 196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чарук Олег Васильович, 196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тюр Роман Анатолійович, 198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ісяк Павло Пилипович, 1950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уравель Роман Олексійович, 1981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дарко Юлія Миколаївна, 1983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еленська Вікторія Михайлівна, 198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пущак Наталія Миколаївна, 198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нязева Анна Володимирівна, 199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донський Олександр Володимирович, 197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чугур Роман Олександрович, 1981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воручко Олександр Іванович, 1962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батов Вячеслав Олександрович, 196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щ Віталій Олександрович, 197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вковська Світлана Вікторівна, 1983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оволик Марія Євгенівна, 1956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розюк Сергій Миколайович, 196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клюдов Вадим Леонідович, 198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іколайчук Юлія Миколаївна, 198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коліта Ірина Ігорівна, 199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ькін Юрій Володимирович, 1985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люк Сергій Миколайович, 197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бадин Василь Васильович, 1946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ойко Руслан Валерійович, 1978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оян Олег Петрович, 1981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доров Юрій Андрійович, 1984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рапова Ольга Олександрівна, 197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ибуліна Катерина Михайлівна, 196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іга Валентина Іванівна, 197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ікорська Людмила Володимирівна, 1969 року народження – від кандидата на пост Президента України Бойк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Боднюк Оксана Миколаївна, 1977 року народження – від кандидата на пост Президента України Кривенк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Трач Оксана Михайлівна, 1985 року народження – від кандидата на пост Президента України Богомолець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іяш Тетяна Володимирівна, 1967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нцаровський Сергій Володимирович, 1980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врилюк Віктор Володимирович, 198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євик Володимир Володимирович, 198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убович Володимир Дмитрович, 1983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батюк Наталя Іванівна, 195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устілін Олександр Олегович, 198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вгошия Олександр Володимирович, 199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яків Валерій Васильович, 197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бець Тарас Павлович, 1993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мар Ольга Миколаївна, 197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ик Ганна Вікторівна, 1989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оненко Микола Іванович, 195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вченко Іван Андрійович, 195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наєв Валерій Олександрович, 198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щ Ірина Миколаївна, 198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чипорук Сергій Миколайович, 1988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лійник-Горбачова Оксана Вікторівна, 1964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дан Василь Васильович, 1946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копчук Ілля Федорович, 1991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енко Богдан Євгенович, 198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візинський Олег Іванович, 196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кан Валентина Андріївна, 196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єдзєвська Ксенія Віталіївна, 198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омінська Любов Петрівна, 1962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ненко Ольга Іванівна, 197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ранюк Неля Демидівна, 197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асіруб Анастасія Олександрівна, 198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д Олена Василівна, 197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ук Сергій Петрович, 198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лінчук Олена Григорівна, 198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портко Ангеліна Анатоліївна, 1980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щук Олександр Леонідович, 198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ух Наталя Миколаївна, 1981 року народження – від кандидата на пост Президента України Наливайченка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одунай Сергій Григорович, 1962 року народження – від кандидата на пост Президента України Тимошенко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Пойда Оксана Андріївна, 1961 року народження – від кандидата на пост Президента України Насірова Р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лексійчук Ігор Михайлович, 195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бчинський Ярослав Валерійович, 199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окобильський Володимир Сергійович, 1962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ліндер Ігор Павлович, 1969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гомол Олена Миколаївна, 197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игодянська Людмила Іванівна, 196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сенко Вадим Михайлович, 198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нсович Оксана Леонідівна, 197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врилюк Василь Анатолійович, 195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нчук-Поліщук Ірина Андріївна, 198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гораш Артур Вікторович, 1990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нюк Андрій Тимофійович, 198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ідусенко Юлія Юріївна, 1990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яченко Володимир Іванович, 1953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льїн Ярослав Олександрович, 198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піна Лєна Володимирівна, 199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петан Ірина Іванівна, 1984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шик Анатолій Павлович, 194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овська Валентина Миколаївна, 196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года Олександра Леонідівна, 1985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липчук Олег Степанович, 196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липчук Ольга Степанівна, 1975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к Олена Іванівна, 1981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нько Олександр Михайлович, 198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ободянюк Наталія Іванівна, 1970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ценко Людмила Борисівна, 1964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імофєєва Галина Володимирівна, 195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рлан Євген Олександрович, 198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имочка Іван Васильович, 198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мич Інна Юріївна, 1967 року народження – від кандидата на пост Президента України Гнапа Д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тверик Ольга Никифорівна, 196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пета Лариса Миколаївна, 1962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тифорук Тетяна Володимирівна, 197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рачик Віталій Олексійович, 194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рчук Тетяна Володимирівна, 1974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ултанов Олександр Наілович, 1983 року народження – від кандидата на пост Президента України Тарути С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алагута Людмила Семенівна, 1964 року народження – від кандидата на пост Президента України Петрова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</w:t>
            </w:r>
            <w:r>
              <w:rPr>
                <w:spacing w:val="-4"/>
              </w:rPr>
              <w:t>Мельник Галина Степанівна, 1962 року народження –</w:t>
            </w:r>
            <w:r>
              <w:rPr/>
              <w:t xml:space="preserve"> від кандидата на пост Президента України Шевченка О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чина Надія Автономівна, 195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гас Ярослав Григорович, 197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ецька Ольга Миколаївна, 1982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юк Тетяна Михайлівна, 1976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знюк Роман Романович, 197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вловська Любов Олександрівна, 195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марник Валентина Іванівна, 195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рбар Світлана Володимирівна, 196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нчук Олена Олександрівна, 1978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ркіна Людмила Андріївна, 199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емух Віталій Васильович, 195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аріков Анатолій Федорович, 194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ржицька Оксана Вікторівна, 198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лекот Андрій Леонідович, 197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бзар Тетяна Романівна, 1994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аковцева Вікторія Володимирівна, 1977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тлуш Людмила Василівна, 1956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вкова Валентина Михайлівна, 197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ак Людмила Йосипівна, 196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тинюк Таїсія Йосипівна, 1972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твіїв Олександр Орестович, 196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розенко Наталія Віталіївна, 198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сква Євгеній Ярославович, 195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пальніцька Любов Сергіївна, 1992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рловська Інна Сергіївна, 198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ламарчук Антон Анатолійович, 1981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бережська Світлана Іванівна, 196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свалюк Тетяна Миколаївна, 1969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раєва Неля Вадимівна, 199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насюк Валентина Олексіївна, 196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манець Дмитро Іларіонович, 194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рна Лариса Іванівна, 197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ощук Олег Володимирович, 198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рущук Тетяна Олексіївна, 1965 року народження – від кандидата на пост Президента України Гриценка А.С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іх Світлана Анатоліївна, 1968 року народження – від кандидата на пост Президента України Журавльов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ісілевич Анатолій Федорович, 1951 року народження – від кандидата на пост Президента України Скоцика В.Є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ійчишена Людмила Миколаївна, 196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ійчишена Тетяна Володимирівна, 197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ійчук Олена Антонівна, 197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бич Віктор Іванович, 1954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йда Валентина Петрівна, 1973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одуліна Марія Валентинівна, 1986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ьков Руслан Петрович, 1972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ькова Алла Миколаївна, 197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ронін Андрій Андрійович, 198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чар Анатолій Борисович, 194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цул Іван Володимирович, 195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Екель Микола Андрійович, 198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питко Ірина Володимирівна, 1992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шнір Олена Миколаївна, 1974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йстер Віталій Васильович, 197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арчук Оксана Вікторівна, 197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чко Наталія Василівна, 1975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лішевський Дмитро Володимирович, 1988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лишен Володимир Володимирович, 195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січник Тетяна Василівна, 1962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рекупка Ірина Олександрівна, 199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здоба Іван Петрович, 195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здоба Казимир Леонідович, 1949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дковський Віктор Вікторович, 196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ховой Богдан Олегович, 199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аландиш Володимир Петрович, 195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мельовський Ігор Михайлович, 198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хлова Лариса Олександрівна, 1976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тверіков Віктор Сергійович, 1963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повал Юрій Михайлович, 196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кварук Павло Леонідович, 197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рчик Вячеслав Петрович, 1977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сько Володимир Іванович, 197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Міщенко Людмила Валеріївна, 1987 року народження – від кандидата на пост Президента України Ляш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Худіна Алла Андріївна, 1997 року народження – від кандидата на пост Президента України Тимошенка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Траченко Олег Владиславович, 1974 року народження – від кандидата на пост Президента України Данилю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бакумов Віктор Опанасович, 1955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усевич Світлана Іванівна, 195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ановський Анатолій Миколайович, 1980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водюк Ніна Іванівна, 193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вазюк Ольга Юріївна, 197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невич Федір Васильович, 196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омова Марія Петрівна, 196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іхтярук Євгеній Олександрович, 1994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чук Людмила Володимирівна, 1972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мар Орися Михайлівна, 198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іваковський Костянтин Сергійович, 1978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ченко Віктор Васильович, 1955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сний Андрій Іронійович, 1984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ик Максим Олександрович, 199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лентьєв Валерій Дмитрович, 196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йко Галина Василівна, 195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умкіна Вікторія Вікторівна, 197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іжньовська Надія Іванівна, 195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лішевська Любов Петрівна, 1963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сарська Інна Миколаївна, 197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інтя Вікторія Петрівна, 1972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ірцхалава Дмитро Володимирович, 1985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имарчук Оксана Михайлівна, 1972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рочан Валентина Вікторівна, 196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 Олександр Васильович, 1972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ембовецька Олена Євтихіївна, 195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сачова-Гончарук Ганна Федорівна, 1957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дорова Алла Вікторівна, 195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ілін Микола Володимирович, 196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урман Олена Анатоліївна, 1972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ижняк Олександра Миколаївна, 194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рчик Євгеній Петрович, 1972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Гавриленко Олександр Вікторович, 1981 року народження – від кандидата на пост Президента України Шевченка І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Зоря Андрій Миколайович, 1976 року народження – від кандидата на пост Президента України Соловйов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абанчук Володимир Олексійович, 1953 року народження – від кандидата на пост Президента України Литвиненко Ю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гнюк Михайло Віталійович, 197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регова Наталія Григорівна, 196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чук Яна Володимирівна, 198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рянчик Василь Миколайович, 196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енко Віра Леонтіївна, 195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игівська Ірина Євгенівна, 1977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ітюк Микола Олександрович, 199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батюк Олександр Іванович, 1962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обченко Вероніка Юріївна, 198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сак Жанна Борисівна, 195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гдій Таїсія Олексіївна, 1966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еленецька Олександра Іванівна, 194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ік Любов Степанівна, 195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поть Володимир Федорович, 195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вченко Володимир Анатолійович, 1961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мська Ірина Антонівна, 1970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ланхін Олександр Сергійович, 1966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ленко Юрій Данилович, 1950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нець Вікторія Тіборівна, 1984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шак Іван Васильович, 1984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зур Наталя Анатоліївна, 1957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йструк Римма Юхимівна, 196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тинюк Євген Анатолійович, 198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ужичук Михайло Володимирович, 196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рунько Ольга Миколаївна, 1962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іщук Тетяна Іванівна, 195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тула Людмила Андріївна, 1952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тушна Світлана Степанівна, 198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имар Юлія Михайлівна, 198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ула Анна Володимирівна, 198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менюк Віталій Вячеславович, 196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урченко Євген Іванович, 1977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рнай Ярослав Володимирович, 199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емко Світлана Опанасіївна, 197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</w:t>
            </w:r>
            <w:r>
              <w:rPr>
                <w:spacing w:val="-4"/>
              </w:rPr>
              <w:t xml:space="preserve">Шувакін Костянтин Сергійович, 1982 року народження – </w:t>
            </w:r>
            <w:r>
              <w:rPr/>
              <w:t>від кандидата на пост Президента України Зеленського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Даниленко Людмила Василівна, 1993 року народження – від кандидата на пост Президента України Новака А.Я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Животун Яна Іванівна, 1996 року народження – від кандидата на пост Президента України Дерев’янка Ю.Б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тощук Олександр Сергійович, 1998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бенко Ольга Степанівна, 1967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чинська Лілія Альбертівна, 196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днарчук Сергій Михайлович, 1989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рест Тетяна Сергіївна, 199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ко Галина Павлівна, 1952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ишневський Олександр Геннадійович, 1992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новська Алла Андріївна, 195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нильчук Олена Анатоліївна, 1980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нько Світлана Григорівна, 1972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ідюк Валерій Дмитрович, 195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ядик Оксана Василівна, 1991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оненко Любов Євгеніївна, 1952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вчук Ярослава Василівна, 196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шнір Наталія Василівна, 197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пко Алла Володимирівна, 195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тящук Світлана Іванівна, 197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овський Володимир Борисович, 197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ленюк Віктор Дмитрович, 197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овська Лариса Олександрівна, 1970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лахотник Вячеслав Петрович, 1960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тула Юрій Володимирович, 197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ова Лідія Григорівна, 1952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синський Михайло Прокопович, 1965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доренко Наталя Петрівна, 195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боль Ілона Олександрівна, 1970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ашевська Ольга Миколаївна, 198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енко Людмила Олексіївна, 1975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льора Віктор Петрович, 196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ботарьова Світлана Петрівна, 197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иркова Алла Юріївна, 198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почук Олександр Іванович, 1978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цов Олександр Михайлович, 1974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1" w:name="s1"/>
      <w:bookmarkStart w:id="2" w:name="s1"/>
      <w:bookmarkEnd w:id="2"/>
    </w:p>
    <w:p>
      <w:pPr>
        <w:pStyle w:val="Normal"/>
        <w:rPr/>
      </w:pPr>
      <w:r>
        <w:rPr/>
      </w:r>
    </w:p>
    <w:p>
      <w:pPr>
        <w:pStyle w:val="Normal"/>
        <w:ind w:left="720" w:firstLine="720"/>
        <w:jc w:val="both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bookmarkStart w:id="3" w:name="_GoBack"/>
      <w:bookmarkEnd w:id="3"/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Волин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Іванюк Оксана Петрівна, 1983 року народження – від кандидата на пост Президента України Кривоноса С.Г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Іщенко Володимир Миколайович, 1988 року народження – від кандидата на пост Президента України Ригованова Р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Дмитрук Ірина Анатоліївна, 1982 року народження – від кандидата на пост Президента України Мороза О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Ірина Миколаївна, 195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ярчук Василь Васильович, 1975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рушневська Тетяна Петрівна, 196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ньков Олександр Вікторович, 196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сілков Олександр Миколайович, 198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ернигора Олександра Михайлівна, 195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ласюк Олена Олександрівна, 198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ендис Сергій Ігорович, 198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рошкевич Роман Володимирович, 198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анилюк Володимир Володимирович, 1982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робінов Валерій Ваніфатович, 196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рпюк Галина Степанівна, 195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ірічек Денис Анатолійович, 1982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лимчук Юлія Юріївна, 1988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вчук Ірина Миколаївна, 196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отач Оксана Святославівна, 197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лініч Андрій Олександрович, 198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х Валентина Степанівна, 1956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укашук Галина Пилипівна, 195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тинюк Роман Юрійович, 197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тусевич Микола Володимирович, 196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гайовський Петро Павлович, 195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нопчук Яна Віталіївна, 198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нащук Наталія Петрівна, 195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трук Ірина Климівна, 198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тачало Катерина Сергіївна, 199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тник Анна Костянтинівна, 198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ухарєва Ірина Валеріївна, 195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мосевич Олег Олексійович, 1978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ишій Світлана Володимирівна, 198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йчук Дмитро Вікторович, 199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ихальова Лариса Миколаївна, 196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Ліпич Світлана Олександрівна, 1944 року народження – від кандидата на пост Президента України Садового А.І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Назарук Оксана Петрівна, 1963 року народження – від кандидата на пост Президента України Габера М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Боруцька Раїса Михайлівна, 1951 року народження – від кандидата на пост Президента України Кошулинського Р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ран Валентина Іванівна, 196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 Людмила Володимирівна, 195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 Тетяна Степанівна, 197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чковська Надія Мирославівна, 196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вринюк Наталія Юріївна, 197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тульєва Людмила Йосипівна, 194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еремчук Марія Іванівна, 197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русь Галина Анатоліївна, 1952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льовата Вікторія Вікторівна, 197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Жога Георгій Олександрович, 195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Жуков Михайло Павлович, 1959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нюк Любов Феодосіївна, 1957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ндратюк Олена Іванівна, 1983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вчук Дмитро Павлович, 197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озовик Микола Якович, 1951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льничук Жанна Олегівна, 199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тренко Юрій Юрійович, 1984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мельчук Юлія Олександрівна, 198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влюк Ярослава Миколаївна, 1949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лій Ольга Миколаївна, 199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гудіна Світлана Володимирівна, 1967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иймак Іван Ананійович, 196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ибалко Олена Євгеніївна, 1983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дь Ірина Валеріївна, 1987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тяшенко Валентина Вадимівна, 198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малюга Ірина Миколаївна, 198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ерещенко Наталія Леонідівна, 196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мощук Ніна Йосипівна, 1958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омич Тетяна Петрівна, 196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вченко Віталій Юрійович, 1976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вчук Катерина Петрівна, 195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вчук Людмила Василівна, 1979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нюк Наталія Богданівна, 1968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аленська Людмила Володимирівна, 1978 року народження – від кандидата на пост Президента України Купрія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Дудік Костянтин Іванович, 1964 року народження – від кандидата на пост Президента України Смешка І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Усатенко Микола Миколайович, 1957 року народження – від кандидата на пост Президента України Тимошенко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Андрощук Людмила Олександрівна, 195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гуш Олена Вікторівна, 1982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ць Сергій Васильович, 198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ерчук Світлана Степанівна, 196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вчик Василь Лаврентійович, 195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зний Ігор Миколайович, 197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бчин Наталія Іванівна, 197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мидюк Олена Миколаївна, 199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мчук Тетяна Анатоліївна, 197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нисюк Анна Миколаївна, 1983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горанець Тетяна Калениківна, 196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ленікова Ірина Миколаївна, 198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литюк Лариса Миколаївна, 196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льчук Олена Вікторівна, 1969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рпук Світлана Миколаївна, 1960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вренко Віра Яківна, 1977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інкевич Тетяна Анатоліївна, 197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ічман Галина Юріївна, 195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роз Роман Іванович, 194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ксенюк Євген Володимирович, 194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щук Ігор Іванович, 196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ибак Марія Михайлівна, 195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дницька Ганна Ананіївна, 196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мітюк Сергій Олександрович, 1983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ахорська Людмила Севастянівна, 1950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ець Світлана Василівна, 197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качук Світлана Володимирівна, 1982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роцюк Юрій Віталійович, 1962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айніков Андрій Анатолійович, 197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кашин Андрій Володимирович, 1973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йда Галина Володимирівна, 197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вчук Тетяна Василівна, 1976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пак Ірина Віталіївна, 199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люсар Максим Сергійович, 1992 року народження – від кандидата на пост Президента України Богомолець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Туз Юлія Олександрівна, 1992 року народження – від кандидата на пост Президента України Безсмертного Р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</w:t>
            </w:r>
            <w:r>
              <w:rPr>
                <w:spacing w:val="-4"/>
              </w:rPr>
              <w:t>Саханюк Світлана Адамівна, 1961 року народження –</w:t>
            </w:r>
            <w:r>
              <w:rPr/>
              <w:t xml:space="preserve"> від кандидата на пост Президента України Петрова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ртьомова Анна Сергіївна, 1988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йчук Костянтин Євгенійович, 196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гацька Анна Володимирівна, 1990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дцев Леонід Євгенійович, 1968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тульєва Оксана Анатоліївна, 196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ега Юрій Васильович, 1957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знюк Євгенія Василівна, 198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врилюк Майя Миколаївна, 1986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ейло Тамара Григорівна, 195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оменко Іванна Вікторівна, 198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ахновська Ольга Олександрівна, 196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нега Ігор Сергійович, 199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лока Світлана Миколаївна, 195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убаль Надія Григорівна, 196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меть Ірина Ярославівна, 1984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мохов Роман Андрійович, 1990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станда Оксана Михайлівна, 197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исак Федір Миколайович, 1954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ошук Андрій Іванович, 198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юк Віктор Михайлович, 195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сковець Андрій Володимирович, 1982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ісюрко Богдан Васильович, 199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улярчук Роман Ярославович, 1985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нишко Галина Тарасівна, 196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левако Світлана Олексіївна, 195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нурко Олександр Олександрович, 197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шенюк Надія Василівна, 195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йкіна Ангеліна Миколаївна, 199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жко Іва Юріївна, 197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вонік Лілія Миколаївна, 1971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олярчук Олена Валеріївна, 198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упчук Михайло Михайлович, 196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вчук Тарас Ігорович, 1989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Гаврилюк Алла Аркадіївна, 1965 року народження – від кандидата на пост Президента України Киви І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Матвєічева Алла Яківна, 1968 року народження – від кандидата на пост Президента України Журавльов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Хильчук Олег Іванович, 1974 року народження – від кандидата на пост Президента України Тарути С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лканюк Леонід Михайлович, 194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йцеховський Віктор Станіславович, 196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лодюк Людмила Андріївна, 1981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игорова Марія Віталіївна, 1990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мчук Світлана Сергіївна, 196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стючик Ігор Андрійович, 1980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исько Людмила Миколаївна, 194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вчук Оксана Михайлівна, 1970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омакін Микола Валентинович, 199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ндзюк Петро Олексійович, 1958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кевич Любов Дмитрівна, 1956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льничук Іванна Михайлівна, 1989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ізюк Андрій Павлович, 197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ізюк Микола Іванович, 195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іщук Лідія Кузьмівна, 1967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іщук Олександр Іванович, 196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влюк Володимир Панасович, 1950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кидюк Микола Васильович, 195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адченко Олександр Олександрович, 198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манюк Іванна Юріївна, 1988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вонік Ніна Наумівна, 1965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чковський Микола Васильович, 197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менюк Валерій Ростиславович, 1963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нютіна Людмила Олександрівна, 196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епанюк Людмила Леонідівна, 196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упрунюк Леонід Іванович, 1971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ілонов Валентин Олександрович, 1986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лінтич Володимир Степанович, 196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илюк Володимир Олександрович, 196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нюк Галина Іванівна, 196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пота Руслан Володимирович, 198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уляк Наталія Антонівна, 196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рошик Оксана Віталіївна, 199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Дніпропетров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Чуб Аліна Леонідівна, 1991 року народження – від кандидата на пост Президента України Каплін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Окорешко Павло Миколайович, 1990 року народження – від кандидата на пост Президента України Дерев’янка Ю.Б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Піскун Ірина Вікторівна, 1968 року народження – від кандидата на пост Президента України Порошенка П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хіна Раїса Олександрівна, 1956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чаренко Світлана Вікторівна, 198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пайца Катерина Леонідівна, 1987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елдак Ірина Миколаївна, 198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ужа Інна Анатоліївна, 1980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їка Ігор Володимирович, 196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імовець Марина Семенівна, 1975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брін Михайло Васильович, 195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фанова Лілія Миколаївна, 198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аса Катерина Анатоліївна, 1988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щенко Кіра Миколаївна, 196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твиненко Владислав Анатолійович, 199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стеренко Іван Юрійович, 1980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здрань Максим Олександрович, 198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льований Юрій Іванович, 196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іменова Олена Василівна, 194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лющова Наталія Олексіївна, 198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копенко Олена Іванівна, 1963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дь Катерина Євгеніївна, 1982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мородська Світлана Василівна, 1962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мохвалов Андрій Анатолійович, 1978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дюк Роман Олександрович, 198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іков Євгеній Володимирович, 196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ободяник Олександр Васильович, 1961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боленко Дмитро Олександрович, 197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колик Людмила Василівна, 195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енко Віра Іванівна, 195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енко Олексій Олександрович, 1979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лімон Тетяна Володимирівна, 1960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чатрян Аревік Сосіковна, 1984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руда Олександр Петрович, 198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льга Вікторія Сергіївна, 197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Хачатрян Ельміра Ашотівна, 1961 року народження – від кандидата на пост Президента України Кармазін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Авдєєнко Валентин Володимирович, </w:t>
              <w:br/>
              <w:t>1959 року народження – від кандидата на пост Президента України Данилю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алініна Марина Сергіївна, 1978 року народження – від кандидата на пост Президента України Соловйов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лфьорова Тетяна Миколаївна, 198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сафова Тетяна Євгенівна, 1981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лдіна Наталя Анатоліївна, 1951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єлошапка Олександр Вікторович, 198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исова Оксана Валеріївна, 196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ащенко Олександр Борисович, 197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дінська Наталія Петрівна, 1978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абинський Євгеній Вадимович, 198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дкова Наталя Анатоліївна, 1954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роленко Кирило Віталійович, 198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ражевська Аліна Сергіївна, 1985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ова-Биканова Вікторія Євгенівна, 197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рпічко Василь Антонович, 1950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брін Надія Іванівна, 1964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птєва Наталія Юріївна, 199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юкова Дар’я Олександрівна, 1989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лко Ганна Іванівна, 1962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насян Геворк Альбертович, 196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вчан Світлана Вікторівна, 196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рокко Людмила Миколаївна, 196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нін Вячеслав Володимирович, 197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ступа Володимир Іванович, 197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тула Дмитро Олександрович, 199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енко Лариса Сергіївна, 1978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льна Вікторія Миколаївна, 197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пільняк Антон Володимирович, 198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хонов Сергій Віталійович, 1970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енко Микита Олександрович, 1984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офименко Дмитро Володимирович, 1984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сенко Руслан Ігорович, 197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ілоненко Олександр Олександрович, 1994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кубук Марина Володимирівна, 199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</w:t>
            </w:r>
            <w:r>
              <w:rPr>
                <w:spacing w:val="-4"/>
              </w:rPr>
              <w:t xml:space="preserve">Василенко Лариса Миколаївна, 1966 року народження – </w:t>
            </w:r>
            <w:r>
              <w:rPr/>
              <w:t>від кандидата на пост Президента України Безсмертного Р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Басюк Роман Васильович, 1999 року народження – від кандидата на пост Президента України Мороза О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учер Тетяна Сергіївна, 1981 року народження – від кандидата на пост Президента України Соловйов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ко Вадим Іванович, 197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дмєдєв Віталій Леонідович, 197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лєніна Олена Миколаївна, 195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манський Олександр Леонідович, 1976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уйков Ігор Володимирович, 1984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паєв Станіслав Олегович, 1986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шинська Олена Олександрівна, 1974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сельова-Михайленко Вікторія Юріївна, 197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есник Людмила Миколаївна, 1985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існиченко Марина Святославівна, 1983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вченко Олексій Ігорович, 1970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лак Наталія Іванівна, 1955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мановська Наталія Василівна, 1960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уженко Галина Петрівна, 196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лащенко Анна Юріївна, 198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уравський Юрій Станіславович, 198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віков Ігор Серафимович, 194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ріненко Євгенія Сергіївна, 1982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репічай Алла Іванівна, 195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долян Ілля Денисович, 2000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диленко Олексій Леонідович, 1983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лютін Євген Ігорович, 1992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мірнова Дар’я Валеріївна, 199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аросельська Ольга В’ячеславівна, 1970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імошина Яна Володимирівна, 1982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енко Катерина Олександрівна, 1989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енко Максим Валерійович, 197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уторська Людмила Миколаївна, 194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оп’ятов Станіслав Володимирович, 198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повалов Ігор Олексійович, 195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вець Роман Олександрович, 1978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ковенко Олена Олексіївна, 198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оболь Олександр Олександрович, 1984 року народження – від кандидата на пост Президента України Шевченка О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Чумак Святослав Ілліч, 1984 року народження – від кандидата на пост Президента України Тимошенка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Гайжевський Євгеній Павлович, 1951 року народження – від кандидата на пост Президента України Вілкула О.Ю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бецький Ілля Сергійович, 199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бій Тетяна Сергіївна, 199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єлік Геннадій Дмитрович, 1966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ущенко Світлана Іванівна, 196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ущенко Юрій Іванович, 196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саревич Наталія Володимирівна, 1979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ркач Ольга Юріївна, 198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митрієв Гліб Борисович, 198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брянська Галина Вікторівна, 1972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нець Сергій Олександрович, 197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лоєва Ніна Олександрівна, 195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ова Віра Іванівна, 195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бачек Валерій Павлович, 196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чук Олександр Олександрович, 1987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драшов Роман Юрійович, 199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вцова Олена Леонідівна, 198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ічман Віктор Володимирович, 1963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ліч Микола Григорович, 195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сюк Артем Костянтинович, 198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нчук Юлія Володимирівна, 198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іщук Наталія Володимирівна, 1974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ушкар Віталій Іванович, 199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нельникова Інна Юріївна, 196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мко Дмитро Юрійович, 199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ерех Ганна Олександрівна, 198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рузеров Анатолій Костянтинович, 195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птяр Марина Вікторівна, 199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прина Тетяна Іванівна, 196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Вадим Порфирійович, 197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ндрик Анатолій Миколайович, 195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пак Олена Валеріївна, 1970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лова Наталія Олексіївна, 1980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обрін Зоряна Вікторівна, 1984 року народження – від кандидата на пост Президента України Купрія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Чумакова Надія Юріївна, 1978 року народження – від кандидата на пост Президента України Габера М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Романенко Дар’я Миколаївна, 1991 року народження – від кандидата на пост Президента України Литвиненко Ю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тонова Ілона Віталіївна, 198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канова Марія Вячеславівна, 199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абаш Мирослава Олександрівна, 1984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ущенко Ірина Михайлівна, 196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Горностаєва Марина Юріївна, 196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Груба Ольга Григорівна, 196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Дмитренко Андрій Олексійович, 1978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Добрянський Павло Васильович, 1972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Іноземцев Дмитро Григорович, 1985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Квятковська Ірина Віталіївна, 1995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Козлова Ольга Євгенівна, 1960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Копанєв Сергій Юрійович, 195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Лежнєва Тетяна Миколаївна, 198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Литвиненко Анатолій Олександрович, 196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Меркулова Ольга Олександрівна, 1983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Огінський Богдан Олегович, 198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Панасюк Олексій Олександрович, 199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Петруш Олександр Вадимович, 197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Поляренко Володимир Миколайович, 196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Семенов Максим Вікторович, 1973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Середа Галина В’ячеславівна, 197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Соболевський Сергій Сергійович, 198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Тимошенко Наталія Михайлівна, 1950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Тютюнник Володимир Миколайович, 195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жва Віктор Іванович, 195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рузерова Наталія Бадмаївна, 1958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пур Денис Андрійович, 197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оморець Вікторія Вікторівна, 1974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поваленко Борис Валерійович, 1980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индаков Вадим Валентинович, 1982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ка Наталія Євгеніївна, 1964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синецький Ігор Володимирович, 199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Мирошниченко Олег Костянтинович, 1980 року народження – від кандидата на пост Президента України Габера М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Цуман Тетяна Миколаївна, 1957 року народження – від кандидата на пост Президента України Бондаря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Півторацький Олександр Миколайович, 1979 року народження – від кандидата на пост Президента України Богословської  І.Г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лександров Олександр Миколайович, 196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баніна Марина Петрівна, 198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ркут Олена Іванівна, 1966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лагута Аксинія Анатоліївна, 1969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Борис Олександрович, 1959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йтенко Вячеслав Вікторович, 194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бовенко Володимир Сергійович, 198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бовенко Ліоліна Михайлівна, 1954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вдокимова Олена Анатоліївна, 198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ивонос Тетяна Миколаївна, 197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ченко Наталя Вікторівна, 1976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рловець Володимир Михайлович, 1982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жушко Микола Миколайович, 1982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існик Дмитро Вікторович, 1982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нішук Антон Юрійович, 198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вонос Сергій Миколайович, 197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ьмін Володимир Валерійович, 194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зур Ірина Анатоліївна, 197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ус Ірина Генадіївна, 1971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заренко Олег Олександрович, 193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рленко Юрій Михайлович, 195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ленко Вікторія Іванівна, 1968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ябчук Святослав Володимирович, 1972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вченко Анатолій Андрійович, 195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мборська Неля Петрівна, 196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бко Юрій Олексійович, 1951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рижикурка Віктор Сергійович, 1971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ьора В’ячеслав Олександрович, 199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лод Олександр Едуардович, 199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івань Наталія Володимирівна, 1972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ікавий Павло Миколайович, 196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едніченко Вікторія Іванівна, 196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щенко Надія Олександрівна, 198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3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</w:t>
            </w:r>
            <w:r>
              <w:rPr>
                <w:spacing w:val="-4"/>
              </w:rPr>
              <w:t>Литвиненко Наталія Леонідівна, 1965 року народження –</w:t>
            </w:r>
            <w:r>
              <w:rPr/>
              <w:t xml:space="preserve"> від кандидата на пост Президента України Скоцика В.Є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Торішня Ганна Анатоліївна, 1982 року народження – від кандидата на пост Президента України Добродомова Д.Є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Нєнова Галина Володимирівна, 1960 року народження – від кандидата на пост Президента України Литвиненко Ю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лієва Людмила Миколаївна, 1971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тонова Олена Георгіївна, 196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бенко Тетяна Миколаївна, 1964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карева Олена Василівна, 194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ев Дмитрій Сергійович, 198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кута Інна Миколаївна, 196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нькович Лариса Василівна, 1970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туля Світлана Василівна, 1959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роніна Наталія Леонідівна, 1971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ечина Ольга Станіславівна, 196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нець Олександр Євгенович, 1981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рьоменко Анатолій Іванович, 1953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ченко Юрій Федорович, 1956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рильченко Світлана Анатоліївна, 195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паліані Натела Юріївна, 198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шак Валерій Іванович, 1958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вошеєв Микола Миколайович, 196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ючкова Наталія Володимирівна, 197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бідь Михайло Іванович, 196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вчаренко Ольга Миколаївна, 198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мельянова Маргарита Миколаївна, 196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рленко Таїса Петрівна, 1940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єнко Світлана Володимирівна, 1974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мощук Валентина Гаврилівна, 1957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денкова Наталія Володимирівна, 198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хенко Юлія Анатоліївна, 198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холєнцева Євгенія Валентинівна, 1958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сенко Ольга Миколаївна, 196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рангулов Артем Олегович, 198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ролова Наталія Едуардівна, 197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ритонюк Костянтин Михайлович, 199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чатрян Ара Арменович, 1983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як Кирило Олександрович, 197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Ольга Миколаївна, 196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3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Павлючик Ольга Олегівна, 1992 року народження – від кандидата на пост Президента України Наливайченка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Чабанова Тетяна Сергіївна, 1983 року народження – від кандидата на пост Президента України Зеленського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</w:t>
            </w:r>
            <w:r>
              <w:rPr>
                <w:spacing w:val="-4"/>
              </w:rPr>
              <w:t xml:space="preserve">Нагибіна Галина Олексіївна, 1950 року народження – </w:t>
            </w:r>
            <w:r>
              <w:rPr/>
              <w:t>від кандидата на пост Президента України Журавльов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лексєєва Віта Анатоліївна, 196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гданов Михайло Юрійович, 198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гославський Андрій Сергійович, 198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ропаєва Ірина Анатоліївна, 198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бринський Ігор Іванович, 198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лочкова Катерина Володимирівна, 198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жадей Тетяна Володимирівна, 198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жемятов Костянтин Миколайович, 1972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іненко Тетяна Леонідівна, 1972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утько Олексій Павлович, 1950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вренчук Андрій Петрович, 197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тишева Олена Василівна, 194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хошерстий Юрій Миколайович, 197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ляк Дмитро Іванович, 197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лишев Юрій Миколайович, 1963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заренко Ірина Анатоліївна, 1973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жигай Катерина Іванівна, 195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нищенко Світлана Лукинічна, 1976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рленко Михайло Іванович, 193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тапенко Тетяна Михайлівна, 195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рушевська Людмила Григорівна, 195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ікарпова Катерина Петрівна, 196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стольник Ірина Іванівна, 1988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копович Валентина Олександрівна, 1959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дзик Олександр Йосипович, 196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вчук Віктор Володимирович, 196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менова Наталя Юріївна, 1979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ьодкіна Ілона Віталіївна, 198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аткіна Любов Василівна, 1957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ибульський Дмитро Вячеславович, 1972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абанець Дмитро Сергійович, 1983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епахіна Людмила Вікторівна, 197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отник Олена Дмитрівна, 196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діна Любов Антонівна, 195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ем Дмитро Васильович, 199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3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Чемізов Кирило Євгенович, 1988 року народження – від кандидата на пост Президента України Кривенк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устовіт Андрій Миколайович, 1984 року народження – від кандидата на пост Президента України Кошулинського Р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Дорошенко Олександр Миколайович, 1982 року народження – від кандидата на пост Президента України Ващенк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кмурзін Юлія Сергіївна, 199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рюкова Наталія Вячеславівна, 195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чук Олена Олександрівна, 199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лгаков Віталій Сергійович, 198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чко Людмила Олексіївна, 196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ропаєва Марія Георгіївна, 1953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ьченко Ірина Володимирівна, 197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обородько Дмитро Олександрович, 198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мбіцький Юрій Олександрович, 196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жулай Тетяна Віталіївна, 195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ійнега Юлія Андріївна, 199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рунова Олена Валеріївна, 1984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уравель Ніна Володимирівна, 1951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лізний Ігор Петрович, 197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рилюк Василь Адамович, 1958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енко Олена Юріївна, 198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якова Світлана Юріївна, 195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тікова Євгенія Олександрівна, 1983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прієць Олександр Костянтинович, 196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віна Наталя Геннадіївна, 1980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енко Ірина Вікторівна, 1958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ляк Ілля Дмитрович, 1998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єдвєдєва Олена Борисівна, 197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рлова Ольга Ігорівна, 197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ретятько Ірина Георгіївна, 195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хорович Любов Миколаївна, 1954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доренко Вячеслав Олександрович, 199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ніченко Наталія Володимирівна, 198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рипник Наталія Анатоліївна, 195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панюк Віталій Іванович, 198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оміцький Володимир Володимирович, 196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рольська Тетяна Анатоліївна, 1994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убульський Вадим Вячеславович, 197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тольба Олена Олегівна, 198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ценко Сергій Олександрович, 1962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3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ущ Олексій Миколайович, 1971 року народження – від кандидата на пост Президента України Кривоноса С.Г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Товстенко Марина Борисівна, 1985 року народження – від кандидата на пост Президента України Носенк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Зубенко Наталя Вікторівна, 1971 року народження – від кандидата на пост Президента України Садового А.І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лабат Любов Миколаївна, 1951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резова Ірина Володимирівна, 1958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грименко Микола Григорович, 1958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ьченко Анна Тихонівна, 194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жов Володимир Іванович, 194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ежель Оксана Михайлівна, 197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озуля Євген Георгійович, 197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орба Олена Олександрівна, 1983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уєв Андрій Анатолійович, 197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ченко Інна Іванівна, 196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оль Лариса Дмитрівна, 196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вченко Ірина Василівна, 198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ліш Олександр Олександрович, 1981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врусенко Даниїл Юрійович, 199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енко Георгій Ігоревич, 1982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аренко Ольга Олексіївна, 1987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лишев Ігор Юрійович, 1987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тухно Олена Чінгісовна, 1966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ик Олександр Степанович, 195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ик Олена Володимирівна, 1968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маш Інна Вікторівна, 1985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нищенко Юрій Миколайович, 195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рлов Валентин Валентинович, 196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валій Олена Василівна, 198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якова Олена Миколаївна, 195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гєєнков Олександр Юрійович, 198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єра Єлизавета Олександрівна, 199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доренко Лариса Вікторівна, 196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елятник Олена Василівна, 197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ова Софія Іванівна, 195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офименко Світлана Іванівна, 194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ютюнник Валентина Романівна, 1964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ягнирядно Любов Іванівна, 197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абриков Микола Леонідович, 1955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коляр Дмитро Анатолійович, 197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гаєв Петро Юрійович, 198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3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Ляшенко Алла Григорівна, 1954 року народження – від кандидата на пост Президента України Гриценка А.С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Ірініна Ганна Вікторівна, 1991 року народження – від кандидата на пост Президента України Кривенк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Патинка Оксана Василівна, 1969 року народження – від кандидата на пост Президента України Порошенка П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ндеберя Ірина Вадимівна, 196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иков Микола Федорович, 195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лоха Ольга Миколаївна, 197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рсак Володимир Михайлович, 1963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йворонський Олександр Сергійович, 1982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рманович Вікторія Володимирівна, 198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ова Ганна Григорівна, 194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ова Марина Миколаївна, 199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ніхута Маргарита Едуардівна, 198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шлабо Юлія Олегівна, 199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уть Ніна Федорівна, 195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бединський Олег Геннадійович, 1976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патка Тетяна Володимирівна, 195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пандін Данило Олександрович, 1994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яшенко Наталія Анатоліївна, 197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роненко Віта Григорівна, 197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інчик Дмитро Миколайович, 198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мелян Людмила Іллівна, 195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речко Яна Олександрівна, 1980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угачов Олександр Олексійович, 1976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сакова Олена Петрівна, 195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гієнко Валентина Григорівна, 196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дюк Геннадій Миколайович, 195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еда Олександр Михайлович, 195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ранусіч Едуард Віталійович, 197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ернова Ганна Вадимівна, 198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денко Людмила Миколаївна, 1974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рівська Віра Павлівна, 195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талов Владислав Володимирович, 199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петя Валентина Дмитрівна, 1957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тельман Наталія Василівна, 1959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3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Лебедєв Олександр Олексійович, 1992 року народження – від кандидата на пост Президента України Богомолець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Озол Марина Сергіївна, 1974 року народження – від кандидата на пост Президента України Ляш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Матвєєва Ольга Олександрівна, 1980 року народження – від кандидата на пост Президента України Петрова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а Тетяна Григорівна, 1969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личко Юлія Сергіївна, 198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шина Наталія Іванівна, 197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щенко Світлана Павлівна, 196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видюк Світлана Сергіївна, 196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ревянко Олександр Володимирович, 1980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вга Альона Ігорівна, 198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вдокимов Павло Сергійович, 198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лужина Вікторія Юріївна, 197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енко Олександр Вікторович, 198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чук Дар’я Ігорівна, 199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есник Крістіна Володимирівна, 199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існиченко Марина Павлівна, 1967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чак Дмитро Володимирович, 197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нєцова Арина Василівна, 198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шніров Євген Анатолійович, 198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симова Аліна Олександрівна, 1991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роз Сергій Володимирович, 197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дєїна Світлана Анатоліївна, 197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лійник Руслан Юрійович, 198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дольчак Тетяна Володимирівна, 1960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зіна Ольга Олександрівна, 196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ова Ірина Анатоліївна, 199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ченко Віталій Борисович, 1985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вушкін Андрій Андрійович, 197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гєєнко Валерій Петрович, 196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вйова Марія Михайлівна, 196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ілей Віталій Іванович, 196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рькова Зінаїда Павлівна, 194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рна Марина Вікторівна, 198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Щербакова Любов Якимівна, 1953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емчук Людмила Валентинівна, 197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3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узнєцова Наталія Євгенівна, 1966 року народження – від кандидата на пост Президента України Шевченка І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Тіщенко Людмила Іванівна, 1964 року народження – від кандидата на пост Президента України Тарути С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Пронькіна Світлана Володимирівна, 1969 року народження – від кандидата на пост Президента України Петрова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скаров Дмитро Михайлович, 1974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єва Світлана Олександрівна, 195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гатир Ольга Миколаївна, 197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лика Надія Андріївна, 195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желя Ганна Олексіївна, 1968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кович Тетяна Анатоліївна, 1973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вгаль Анастасія В’ячеславівна, 199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йченко Дмитро Григорович, 198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лізна Світлана Володимирівна, 1987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ов Дмитро Федорович, 1966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лагіна Світлана Валеріївна, 1973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рпенко Олена Михайлівна, 194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енко Ірина Анатоліївна, 197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існик Валентин Михайлович, 197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мендант Любов Іванівна, 194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стюкова Марина Гаральдівна, 196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зуренко Надія Ігорівна, 1989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марь Валентина Андріївна, 1936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бунський Віталій Васильович, 1984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яраш Світлана Вікторівна, 1975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нікієнко Володимир Федотович, 194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мятченко Наталя Андріївна, 196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токіна Тетяна Іванівна, 1971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улях Валентина Миколаївна, 1958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рядков Віталій Борисович, 1972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дуненко Олександр Петрович, 198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лій Сергій Борисович, 195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монова Світлана Володимирівна, 194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іпченко Володимир Олександрович, 199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ран Людмила Сергіївна, 199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каренко Валерія Валеріївна, 197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жва Валентина Василівна, 1965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лехова Любов Іванівна, 195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3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</w:t>
            </w:r>
            <w:r>
              <w:rPr>
                <w:spacing w:val="-4"/>
              </w:rPr>
              <w:t xml:space="preserve"> Кравченко Антон Анатолійович, 1985 року народження –</w:t>
            </w:r>
            <w:r>
              <w:rPr/>
              <w:t xml:space="preserve"> від кандидата на пост Президента України Смешка І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Добрецова Тетяна Григорівна, 1969 року народження – від кандидата на пост Президента України Тимошенко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Накрапас Наталія Петрівна, 1973 року народження – від кандидата на пост Президента України Ляш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кімова Марина Дмитрівна, 198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суков Анатолій Васильович, 195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єлова Ірина Олександрівна, 197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шкевич Артем Миколайович, 198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ідміцький Олександр Валентинович, 198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ракова Тетяна Федорівна, 1978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брецов Володимир Валентинович, 1968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доя Ігор Олексійович, 1974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озуля Юлія Анатоліївна, 198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теринка Сергій Микитович, 195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енко Олена Михайлівна, 195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ець Інна Іванівна, 1970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єснікова Тетяна Олегівна, 1986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снопольська Світлана Володимирівна, 197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гут Микола Миколайович, 1975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ліш Олександр Павлович, 1958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шпа Михайло Зіновійович, 197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зун Ірина Миколаївна, 1973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бединська Катерина Миколаївна, 198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макіна Вікторія Володимирівна, 197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ченко Олександр Володимирович, 197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іколайчук Юлія Володимирівна, 195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оєв Руслан Наріманович, 1995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насенко Анатолій Іванович, 1958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ченога Ігор Петрович, 197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вовар Владислав Володимирович, 198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ухальська Наталія Миколаївна, 196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иженко Надія Юріївна, 196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орнякова Анастасія Сергіївна, 199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ран Олександр Костянтинович, 199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абрикова Зінаїда Іванівна, 1954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даш Євгенія Лук’янівна, 1940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ерковний Олександр Володимирович, 198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повал Наталія Федорівна, 1952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3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Гаєва Ніна Олександрівна, 1987 року народження – від кандидата на пост Президента України Насірова Р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отаніна Світлана Олександрівна, </w:t>
              <w:br/>
              <w:t>1945 року народження – від кандидата на пост Президента України Ригованова Р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Агеєв Володимир Іванович, 1952 року народження – від кандидата на пост Президента України Новака А.Я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рхипова Олена Захарівна, 1968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сафова Валентина Павлівна, 194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бріков Сергій Сергійович, 197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гач Леонора Іванівна, 1938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лаєва Олена Анатоліївна, 198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врищук Вікторія Володимирівна, 199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бов Михайло Михайлович, 1944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ьова Наталія Василівна, 1979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емляний Сергій Володимирович, 1968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мієнко Олена Вікторівна, 197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есов Юрій Михайлович, 198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мпанієць Юлія Єгорівна, 1951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нієнко Євгеній Іванович, 197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та Павло Павлович, 197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інський Сергій Анатолійович, 198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к’яненко Вікторія Анатоліївна, 195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цик Любов Олександрівна, 199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щан Максим Костянтинович, 1975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ик Микола Іванович, 195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ик Наталія Василівна, 1980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скаленко Єгор Андрійович, 1990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узольф Любов Петрівна, 196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тебенько Вікторія Вікторівна, 197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янко Тетяна Петрівна, 1964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йчинова Олена Олександрівна, 1968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мезок Юрій Петрович, 1959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жина Антоніна Ростиславівна, 196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рипник Ігор Васильович, 197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ободенюк Сергій Володимирович, 196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рольський Олексій Миколайович, 197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касова Наталія Олегівна, 196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лест Валентина Сергіївна, 195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3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Здесенко Данило Віталійович, 1998 року народження – від кандидата на пост Президента України Садового А.І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Зарецький Сергій Якович, 1976 року народження – від кандидата на пост Президента України Бойк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Величко Олександр Сергійович, 1995 року народження – від кандидата на пост Президента України Скоцика В.Є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гафонова Світлана Євгенівна, 1972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канова Лідія Іванівна, 195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тура Ігор Анатолійович, 1967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рдюгін Богдан Борисович, 1982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єлоусова Тетяна Костянтинівна, 1966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гач Лариса Миколаївна, 1966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Світлана Володимирівна, 1973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ісіч Володимир Васильович, 195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’юненко Ірина В’ячеславівна, 1981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уравльов Віталій Олексійович, 196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їка Ірина Миколаївна, 1976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харчук Віктор Костянтинович, 1950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єлєніна Євгенія Володимирівна, 198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оль Олена Арсентіївна, 1954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зан Ілля Віталійович, 199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іченко Галина Петрівна, 195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роненко Олександр Григорович, 195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сач Наталія Дем’янівна, 196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уждіна Ірина Віталіївна, 199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єхтєрєв Ігор Євгенійович, 1966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хуренко Антон Юрійович, 1985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винський Денис Сергійович, 1983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вирид Світлана Борисівна, 197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боль Микола Іванович, 196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довник Володимир Володимирович, 198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орчай Вячеслав Павлович, 197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кар Яна Вікторівна, 198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егуб Вадим Валентинович, 196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тенко Валентина Олексіївна, 195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ковін Іван Володимирович, 198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4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</w:t>
            </w:r>
            <w:r>
              <w:rPr>
                <w:spacing w:val="-4"/>
              </w:rPr>
              <w:t xml:space="preserve">Рябцева Валентина Григорівна, 1952 року народження – </w:t>
            </w:r>
            <w:r>
              <w:rPr/>
              <w:t>від кандидата на пост Президента України Мураєва Є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Руденко Олена Олександрівна, 1983 року народження – від кандидата на пост Президента України Вілкула О.Ю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одінцева Ніна Іванівна, 1952 року народження – від кандидата на пост Президента України Гриценка А.С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люк Олександра Олександрівна, 194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оус Світлана Миколаївна, 197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гач Сергій Вікторович, 1967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исочина Світлана Станіславівна, 198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інарська Вікторія Леонідівна, 197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вк Тетяна Олександрівна, 1955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вик Володимир Вікторович, 196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дзовська Тамара Леонідівна, 197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оваш Богдан Едуардович, 197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твянський Олег Григорович, 196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шковська Лідія Михайлівна, 1973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ибрін Віталій Павлович, 1973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пішева Людмила Павлівна, 197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олотаревський Геннадій Сергійович, 196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льченко Софія Андріївна, 199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 Анатолій Федорович, 195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омоєць Людмила Миколаївна, 195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пійко Сергій Михайлович, 197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цюба Олеся Олександрівна, 198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вчук Сергій Іванович, 1978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чка Валентина Володимирівна, 196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зур Віталій Іванович, 1979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зуркевич Олена Миколаївна, 195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вікова Ксенія Олександрівна, 1985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вченко Сергій Євгенійович, 195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менюк Світлана Анатоліївна, 197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ьора Лариса Олександрівна, 199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нцура Тимофій Олегович, 199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охов Володимир Володимирович, 197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охова Любов Володимирівна, 1992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евко Юлія Павлівна, 1980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видкий Ігор Миколайович, 1968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hanging="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/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Донец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4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</w:t>
            </w:r>
            <w:r>
              <w:rPr>
                <w:spacing w:val="-4"/>
              </w:rPr>
              <w:t>Шафоростова Ольга Олексіївна, 1975 року народження –</w:t>
            </w:r>
            <w:r>
              <w:rPr/>
              <w:t xml:space="preserve"> від кандидата на пост Президента України Мураєва Є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інькевич Інна Миколаївна, 1988 року народження – від кандидата на пост Президента України Садового А.І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отенко Лілія Анатоліївна, 1970 року народження – від кандидата на пост Президента України Кривенк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зрук Ірина Петрівна, 196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рсак Людмила Федорівна, 1966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ловань Ольга Василівна, 196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нчарова Нелля Миколаївна, 196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бина Олена Володимирівна, 197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бова Тетяна Андріївна, 195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саєва Ольга Василівна, 1984 року народження – від кандидата на пост Президента України Добродомова Д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лесниченко Сергій Андрійович, 1990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пєйка Віталій Сергійович, 198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пєйка Іван Сергійович, 198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вченко Наталія Іванівна, 198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сов Юрій Володимирович, 196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ивошеєнко Валерій Олексійович, 1956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лішенко Людмила Миколаївна, 1971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обанова Галина Миколаївна, 197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угініч Надія Олександрівна, 198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дведєва Неля Іванівна, 1956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ільченко Лілія Вікторівна, 1965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всянникова Галина Анатоліївна, 195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лейнікова Лілія Василівна, 198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мельницька Юлія Сергіївна, 1983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влова Світлана Олександрівна, 196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нченко Андрій Миколайович, 1989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січник Ганна Сергіївна, 198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трякова Олена Михайлівна, 1955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номаренко Сергій Вікторович, 196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єнко Наталія Олександрівна, 1982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тник Павло Анатолійович, 198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кіданов В’ячеслав В’ячеславович, 1993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околовська Світлана Петрівна, 1984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уліменко Аліна Володимирівна, 196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репак Артур Юрійович, 198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ірсов Павло Никанорович, 195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ранцузов Олександр Олександрович, 1983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пак Денис Леонідович, 197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4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Черткова Марина Василівна, 1977 року народження – від кандидата на пост Президента України Шевченка О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Золотарьов Григорій Васильович, 1950 року народження – від кандидата на пост Президента України Безсмертного Р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обізєва Олена Вікторівна, 1954 року народження – від кандидата на пост Президента України Киви І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таманченко Андрій Валерійович, 197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ндрівська Антоніна Юріївна, 1973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жик Оксана Володимирівна, 197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лошенко Вадим Вікторович, 197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Василь Іванович, 195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Олександр Вікторович, 1991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лошин Олександр Іванович, 1973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вжєєва Тетяна Юріївна, 1973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лушка Олександр Іванович, 1953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ерасимов Віктор Васильович, 1951 року народження – від кандидата на пост Президента України Добродомова Д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ворун Раїса Анатоліївна, 1953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дзенко Світлана Геннадіївна, 1990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ика Галина Володимирівна, 197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дник Ольга Василівна, 195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мець Олена Іванівна, 196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Живов Олександр Олександрович, 1990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падня Інна Анатоліївна, 198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има Володимир Якович, 1946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рбан Ігор Олексійович, 197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ліно Антоніна Олександрівна, 1952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дла Дмитро Сергійович, 200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каренко Ірина Анатоліївна, 199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ісечко Андрій Іванович, 1972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лійникова Галина Василівна, 1965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вленко Галина Григорівна, 1953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січник Павло Володимирович, 1995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уденко Любов Леонідівна, 1954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дь Ольга Миколаївна, 1975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фонов Валерій Єгорович, 195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ргієнко Неля Петрівна, 195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дорова Юлія Анатоліївна, 197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тников Сергій Анатолійович, 195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атаринов Сергій Йосипович, 1948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качов Олексій Юрійович, 198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оменко Олексій Сергійович, 198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арченко Світлана Олександрівна, 1970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угай Емілія Казимирівна, 195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4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Олещенко Дар’я Миколаївна, 1991 року народження – від кандидата на пост Президента України Журавльов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Чернявська Любов Петрівна, 1953 року народження – від кандидата на пост Президента України Скоцика В.Є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Балтян Олег Сергійович, 1973 року народження – від кандидата на пост Президента України Данилю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зулін Олег Анатолійович, 1961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згубенко Валерій Валентинович, 195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ссарабов Дмитро Леонідович, 1980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іленець Аліна Ігорівна, 199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Дмитро Валерійович, 197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Михайло Миколайович, 194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ербський Микола Миколайович, 1987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вчинська Інна Миколаївна, 196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рофєєва Алла Геннадіївна, 1982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Жиляков Олександр Вікторович, 1961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вгородній Олег Миколайович, 195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дірака Тетяна Павлівна, 196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убкова Людмила Миколаївна, 1957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ліберда Микола Михайлович, 1953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риченко Сергій Іванович, 198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імирин Олександр Павлович, 196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іян Андрій Петрович, 197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ецький Андрій Сергійович, 198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рдюкова Наталія Євгенівна, 1975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ук’янов Василь Трохимович, 195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карова Лілія Анатоліївна, 196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тюшина Любов Сергіївна, 195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мельченко Оксана Миколаївна, 197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ртахія Ольга Вікторівна, 1977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трова Надія Миколаївна, 198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игода Ірина Геннадіївна, 196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иженко Галина Григорівна, 1963 року народження – від кандидата на пост Президента України Добродомова Д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денко Інна Вікторівна, 1969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діч Лілія Леонідівна, 1974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вченко Владислав Сергійович, 1974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вченко Олена Ігорівна, 196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редняк Тамара Миколаївна, 1959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анабаш Сергій Пантелійович, 1963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хонова Луіза Володимирівна, 1994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дорченко Андрій Васильович, 196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цен Геннадій Юрійович, 1958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4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Ворощук Ольга Ігорівна, 1985 року народження – від кандидата на пост Президента України Тимошенка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алугін Ілля Павлович, 1981 року народження – від кандидата на пост Президента України Каплін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Шакалов Юрій Вікторович, 1978 року народження – від кандидата на пост Президента України Журавльов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осов Валерій Леонідович, 1968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ляк Ігор Георгійович, 197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ілокозова Ірина Леонідівна, 196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зін Павло Анатолійович, 198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робйова Катерина Олександрівна, 1948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рета Іван Миколайович, 1952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абарчук Станіслав Миколайович, 198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вбня Ольга Анатоліївна, 1971 року народження – від кандидата на пост Президента України Добродомова Д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вгань Олександр Олександрович, 196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кутня Світлана Іванівна, 195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слона Вікторія Миколаївна, 197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нова Тетяна Вікторівна, 196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лугін Павло Михайлович, 195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ірєєва Євгенія Борисівна, 1963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ліков Олексій Ігорович, 1990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лікова Аліна Володимирівна, 1989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каричев Антон Вікторович, 1985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гієва Марина Мутієвна, 1971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ковська Ганна Павлівна, 197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урова Нелля Іванівна, 195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ещебний Ігор Георгійович, 196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ємцова Анна Андріївна, 198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вчаренко Віктор Іванович, 195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репелиця Олена Веніамінівна, 1970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дибайло Володимир Олексійович, 1951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ядко Ігор Володимирович, 195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ядко Олександр Олександрович, 197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тиціна Наталія Борисівна, 195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мянцев Олександр Миколайович, 1970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анков Віталій Юрійович, 197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етюшев Артем Миколайович, 1977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мофієнко Олена Євгенівна, 197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ацько Анатолій Іванович, 195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рамченко Роман Романович, 1986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моргун Олег Петрович, 1964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4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Шило Оксана Вадимівна, 1978 року народження – від кандидата на пост Президента України Ригованова Р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рус Ірина Миколаївна, 1967 року народження – від кандидата на пост Президента України Наливайченка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Шехова Вікторія Володимирівна, 1984 року народження – від кандидата на пост Президента України Насірова Р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бакумова Олена Анатоліївна, 197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тонцева Олена Михайлівна, 196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ранова Ольга Сергіївна, 197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збожний Микола Іванович, 195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реза Світлана Олександрівна, 198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резовський Геннадій Вікторович, 1966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резуцький Валентин Митрофанович, 1952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сак Євген Анатолійович, 197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вайло Світлана Анатоліївна, 1961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гайов Микола Іванович, 197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рлуцька Алла Григорівна, 194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лосюк Олена Олександрівна, 197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роньков Сергій Валерійович, 198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воздик Тетяна Павлівна, 1992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врейська Юлія Михайлівна, 1976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втушенко Дмитро Миколайович, 1980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рємєєв Михайло Володимирович, 198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варза Микола Андрійович, 195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кіна Олена Анатоліївна, 1970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аленко Юлія Вячеславівна, 1969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лішов Василь Ростиславович, 197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ценко Лідія Василівна, 194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гута Юрій Володимирович, 1946 року народження – від кандидата на пост Президента України Добродомова Д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гутіна Олена Анатоліївна, 196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гкошкур Зінаїда Григорівна, 1947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мчак Юлія Миколаївна, 198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оваков Володимир Володимирович, 1987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гаркова Олена Анатоліївна, 1976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ворознюк Геннадій Борисович, 196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ивоненко Михайло Миколайович, 1950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менченко Марина Олександрівна, 198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вокоз Ігор Андрійович, 198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Усенко Дмитро Олександрович, 197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іалко Тетяна Михайлівна, 195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ля Ольга Анатоліївна, 1977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илова Вікторія Олександрівна, 1983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5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Прутнік Геннадій Олександрович, 1965 року народження – від кандидата на пост Президента України Смешка І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удзенко Дмитро Григорович, 1973 року народження – від кандидата на пост Президента України Ляш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Маслій Наталія Володимирівна, 1959 року народження – від кандидата на пост Президента України Петрова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рінова Лариса Анатоліївна, 1965 року народження – від кандидата на пост Президента України Добродомова Д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зкоровайна Вікторія Миколаївна, 1977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зрука Олена Миколаївна, 195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роваренко Сергій Вікторович, 197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інник Ольга Василівна, 195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робйова Ірина Михайлівна, 196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нжа Любов Олексіївна, 1957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ентюк Світлана Павлівна, 1952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рдасевич Олена Валентинівна, 1969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игорець Максим Олегович, 199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рев’янко Петро Іванович, 1957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рошкевич Едуард Едуардович, 199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мець Олександр Миколайович, 1956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кутній Олександр Анатолійович, 1988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вагольська Аліна Валеріївна, 198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слий Олександр Олександрович, 1990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ндратюк Олександр Анатолійович, 1965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йній Олександр Вікторович, 1984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лішова Інна Василівна, 199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гунова Олена Григорівна, 196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итвинов Михайло Володимирович, 1989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ліферчук Олексій Володимирович, 199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тапенко Олексій Володимирович, 197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тапенко Павло Олександрович, 199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оскурова Ірина Петрівна, 1975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узікова Інна В’ячеславівна, 1984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шетняк Марина Василівна, 196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зонова Любов Григорівна, 1953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пач Ірина Олегівна, 197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вірщ Сергій Юрійович, 197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лін Сергій Федорович, 196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карженюк Андрій Олександрович, 1983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окірко Олег Євгенович, 199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щенко Пилип Олександрович, 197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Ульянова Елла Вадимівна, 199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Щербакова Оксана Павлівна, 197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5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</w:t>
            </w:r>
            <w:r>
              <w:rPr>
                <w:spacing w:val="-4"/>
              </w:rPr>
              <w:t>Петренко Анастасія Леонідівна, 1986 року народження –</w:t>
            </w:r>
            <w:r>
              <w:rPr/>
              <w:t xml:space="preserve"> від кандидата на пост Президента України Бойк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ертахія Владислав Максимович, 2000 року народження – від кандидата на пост Президента України Купрія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Шкуренко Ігор Леонідович, 1956 року народження – від кандидата на пост Президента України Новака А.Я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ранова Ліна Віталіївна, 196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ібік Вадим Володимирович, 197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рицька Світлана Вікторівна, 196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ранжа Олена Вячеславівна, 197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ільдебрандт Світлана Миколаївна, 196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ловкін Костянтин Володимирович, 197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ебенюк Юрій Вікторович, 1958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мченко Ірина Жанівна, 1962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дник Лілія Юріївна, 1989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сіпенко Дмитро Костянтинович, 198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кутня Катерина Анатоліївна, 1993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риленко Людмила Вікторівна, 196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лименко Ірина Миколаївна, 197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лочко Ольга Олександрівна, 1957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безький Олег Сергійович, 199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сняк Тетяна Миколаївна, 1955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янная Оксана Валеріївна, 1981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ронюк Наталя Миколаївна, 1992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ронюк Сергій Віталійович, 198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розов Олег Володимирович, 197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ревалова Валентина Юхимівна, 1950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ижова Світлана Петрівна, 1965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іддубчак Валерій Миколайович, 1984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лєшко Юрій Анатолійович, 1963 року народження – від кандидата на пост Президента України Добродомова Д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нєгірьова Анастасія Анатоліївна, 198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рапізон Марина Андріївна, 198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урчин Анна Олександрівна, 1991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Узлова Тетяна Володимирівна, 1960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баков Едуард Вікторович, 1967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5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раснобриж Артем Миколайович, 1983 року народження – від кандидата на пост Президента України Ващенк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арпенко Єлизавета Олегівна, 1999 року народження – від кандидата на пост Президента України Гриценка А.С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Зубов Віталій Володимирович, 1976 року народження – від кандидата на пост Президента України Зеленського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лещенко Сергій Павлович, 195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льмендерова Інеса Вікторівна, 197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дреєва Олена Миколаївна, 1973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бочкова Вікторія Сергіївна, 1987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рашкін Олег Миколайович, 1973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рканова Тетяна Миколаївна, 1967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лаган Людмила Яківна, 195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лас Павло Вікторович, 1982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омова Олена Віталіївна, 1968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мченко Оксана Михайлівна, 197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іденко Наталія Миколаївна, 1950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харченко Ірина Віталіївна, 195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доровець Сергій Васильович, 1958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енов Роман Миколайович, 197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убенко Наталія Олександрівна, 1962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рпенко Єгор Валерійович, 197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риленко Ольга Леонідівна, 198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рилюк Тетяна Василівна, 1993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ик Ольга Іванівна, 1977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пріянова Олена Геннадіївна, 1981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старьова Марія Володимирівна, 197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дведєва Яна Валеріївна, 1984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ірошниченко Олена Євгеніївна, 196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зговий Олександр Олександрович, 1960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гога Анатолій Павлович, 1952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иколаєнко Олена Вікторівна, 197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решкіна Інна Сергіївна, 1985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ндул Олександр Миколайович, 196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моглюк Тетяна Василівна, 1964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дорічев Євген Євгенович, 1982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нишов Віталій Вікторович, 198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Юрчик Жанна Василівна, 197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годкін Дмитро Юрійович, 1983 року народження – від кандидата на пост Президента України Добродомова Д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дченко Тетяна Григорівна, 196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5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Гамбург Ігор Віталійович, 1962 року народження – від кандидата на пост Президента України Порошенка П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Жидкова Тетяна Сергіївна, 1970 року народження – від кандидата на пост Президента України Вілкула О.Ю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Селедець Світлана Олександрівна, 1964 року народження – від кандидата на пост Президента України Тимошенка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льбермах Ольга Анатоліївна, 198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дросова Юліана Вікторівна, 196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лашов Юрій Вячеславович, 1977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ккерман Борис Михайлович, 1950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силенко Матвій Анатолійович, 199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бавін Дмитро В’ячеславович, 1991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емляна Яна Сергіївна, 1991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имбицька Світлана Леонідівна, 197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орба Костянтин Костянтинович, 197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нченко Любов Володимирівна, 196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лєва Людмила Олександрівна, 197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оаніді Георгій Сергійович, 197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щій Уляна Любомирівна, 199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рилюк Світлана Петрівна, 1966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млик Віктор Валерійович, 1994 року народження – від кандидата на пост Президента України Добродомова Д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ючев Ігор Анатолійович, 196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хонова Наталія Володимирівна, 197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кунцов Олександр Іванович, 1959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пицька Лідія Олексіївна, 1955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юбимов Олександр Олександрович, 198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хайленко Юлія Петрівна, 198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ємов Ігор Анатолійович, 1964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вчаренко Петро Олексійович, 1954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лімова Тетяна Курбанівна, 196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ичева Галина Яківна, 194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вленко Євгенія Олександрівна, 199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д’яблонська Юлія Михайлівна, 1982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пов Денис Олександрович, 197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иходько Олександр Сергійович, 1990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рйозна Юлія Леонідівна, 1985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моглюк Дмитро Геннадійович, 198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опоров Володимир Володимирович, 1980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ріфонова Наталія Сергіївна, 197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вченко Андрій Анатолійович, 1980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ршень Анатолій Володимирович, 198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5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Ганжерлі Сергій Олександрович, 1984 року народження – від кандидата на пост Президента України Тарути С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ринько Оксана Олександрівна, 1974 року народження – від кандидата на пост Президента України Смешка І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Бурлаков Сергій Анатолійович, 1972 року народження – від кандидата на пост Президента України Мураєва Є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ікушин Галина Євгенівна, 198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рдель Анна Анатоліївна, 1987 року народження – від кандидата на пост Президента України Добродомова Д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рисенко Інна Вікторівна, 1982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врилов Денис Сергійович, 1987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вяз Валентина Петрівна, 196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аборова Яна Євгенівна, 1989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ворчук Сергій Дмитрович, 1980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лісєєва Вероніка Володимирівна, 195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орба Костянтин Георгійович, 195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нчук Віра Богданівна, 199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щій Софія Любомирівна, 1996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рилов Анатолій Васильович, 195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бей Іван Іванович, 1951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іний Олександр Іванович, 198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щотна Людмила Дмитрівна, 195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йборода Ніна Валеріївна, 1975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йтамал Владислав Миколайович, 1953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ксименко Тетяна Миколаївна, 196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кіна Світлана Іванівна, 1951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вод Сергій Григорович, 197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шетько Павло Миколайович, 198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обчук Ніна Федорівна, 1974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рюк Михайло Миколайович, 1944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амашаускене Вікторія Анатоліївна, 196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узов Євген Юрійович, 198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дишин Олександр Олександрович, 198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імушкіна Наталя Федорівна, 1952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окін Валерій Миколайович, 1950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еповатенко Володимир Володимирович, 198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ипко Наталія Володимирівна, 1967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грахчі Раїса Семенівна, 195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истякова Вікторія Георгіївна, 195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убар Ольга Данилівна, 1961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уйко Марина Григорівна, 197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мрай Олена Вікторівна, 198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хвін Сергій Олександрович, 198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5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Аврамченко Світлана Дмитрівна, 1959 року народження – від кандидата на пост Президента України Литвиненко Ю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ругляк Людмила Олександрівна, </w:t>
              <w:br/>
              <w:t>1973 року народження – від кандидата на пост Президента України Богомолець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Сивець Ірина Григорівна, 1958 року народження – від кандидата на пост Президента України Бондаря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ріх Геннадій Іванович, 196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ннікова Ганна Анатоліївна, 198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струхін Олег Геннадійович, 1976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вриленко Людмила Вікторівна, 1962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лінська Олена Володимирівна, 1978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еревенко Андрій Михайлович, 198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еревенко Наталя Володимирівна, 1984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дерчук Владислав Романович, 197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брова Світлана Олексіївна, 1961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ко Віталій Миколайович, 1965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ртегов Олег Володимирович, 1988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сінова Олена Олександрівна, 195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ліманов Віктор Вікторович, 199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линевська Раїса Іванівна, 195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линевський Олександр Юхимович, 195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іщенко Станіслав Сергійович, 1986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роз Володимир Володимирович, 198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скалевська Любов Леонидівна, 195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ріжний Петро Іванович, 194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стухова Наталя Олександрівна, 199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стухова Тамара Миколаївна, 195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илипенко Олег Олексійович, 196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едатько Володимир Володимирович, 195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йнбах Олена Миколаївна, 197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йнбах Юлія Юріївна, 199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исай Емілія Йосипівна, 1949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ребрянська Надія Миколаївна, 194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дорова Маргарита Миколаївна, 198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омов Андрій Едуардович, 1980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рибіж Віталій Миколайович, 1980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рибіж Світлана Павлівна, 1959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чка Ірина Володимирівна, 1970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шевський Григорій Дмитрович, 195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ітаренко Олена Леонідівна, 1963 року народження – від кандидата на пост Президента України Добродомова Д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ифра Уляна Василівна, 199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Юр’єва Олена Олександрівна, 1990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6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</w:t>
            </w:r>
            <w:r>
              <w:rPr>
                <w:spacing w:val="-4"/>
              </w:rPr>
              <w:t xml:space="preserve">Борзенкова Сєвіндж Махірівна, 1993 року народження – </w:t>
            </w:r>
            <w:r>
              <w:rPr/>
              <w:t>від кандидата на пост Президента України Насірова Р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убська Олена Миколаївна, 1984 року народження – від кандидата на пост Президента України Шевченка І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Назарчук Лариса Олександрівна, 1989 року народження – від кандидата на пост Президента України Мороза О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фоніна Наталія Вікторівна, 197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ца Валентина Дмитрівна, 195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льдєй Ірина Миколаївна, 1981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ссараб Тетяна Миколаївна, 1981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Оксана Олександрівна, 199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сильчук Валентина Іванівна, 1954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єтрова Ольга Вікторівна, 197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врилова Олена Валеріївна, 197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иненко Людмила Геннадіївна, 196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нисенко Лариса Анатоліївна, 1970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рьомченко Анна Миколаївна, 195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Жежер Ірина Василівна, 1973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Жушман Людмила Олександрівна, 196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іченко Надія Віталіївна, 1980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рпенко Наталія Леонідівна, 196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могорова Тетяна Василівна, 1984 року народження – від кандидата на пост Президента України Добродомова Д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вченко Тетяна Станіславівна, 197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угова Людмила Вікторівна, 1973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ячун Володимир Петрович, 195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вітова Олена Миколаївна, 197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итвиненко Вадим Анатолійович, 1966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тузенко Аліна Сергіївна, 1988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ескреба Євген Вікторович, 197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хомов Олександр Сергійович, 199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рекрестов Володимир Іванович, 195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илипченко Ілля Павлович, 199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рдюк Вячеслав Володимирович, 196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хонський Артем Сергійович, 1990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ижняк Олена Василівна, 195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лгій Олена Іванівна, 1964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бельник Олексій Валерійович, 199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стопалов Вячеслав Миколайович, 197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ульга Ірина Вікторівна, 1975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уповал Юрій Болиславович, 196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шин Сергій Олександрович, 1957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6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Ченчевий Сергій Юрійович, 1972 року народження – від кандидата на пост Президента України Дерев’янка Ю.Б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Ткаченко Василь Макарович, 1959 року народження – від кандидата на пост Президента України Садового А.І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омар Ірина Ігорівна, 1982 року народження – від кандидата на пост Президента України Мураєва Є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страшанович Дмитро Віталійович, 1963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йдик Костянтин Васильович, 1978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сок Руслан Дмитрович, 197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сілков Степан Миколайович, 198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щенко Ярослав Антонович, 197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робйова Світлана Іванівна, 1952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отова Аліса Миколаївна, 196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игор’єва Наталія Олександрівна, 197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ацьо Катерина Юріївна, 198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інчук Тетяна Василівна, 1971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тюха Людмила Іванівна, 195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ерімов Азім Камалович, 196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чина Олена Володимирівна, 196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снобока Вікторія Сергіївна, 197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совська Юлія Антонівна, 198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уківська Катерина Василівна, 198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йко Анатолій Васильович, 195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льник Лілія Йосипівна, 197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ипенко Леся Миколаївна, 1982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твинівська Ірина Ігорівна, 1981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влюк Юрій Андрійович, 196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піков Анатолій Васильович, 1964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зум Валерій Васильович, 1943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денко Ольга Леонідівна, 195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лавінська Валентина Володимирівна, 196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лободенко Людмила Дмитрівна, 195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аржинська Олена Юріївна, 196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етеріна Надія Олександрівна, 1958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каченко Світлана Віталіївна, 196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качук Олександр Анатолійович, 199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нова Людмила Геннадіївна, 197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ляховий Віталій Васильович, 199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ремчук Тамара Терентіївна, 195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6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Лукуц Юрій Михайлович, 1941 року народження – від кандидата на пост Президента України Кошулинського Р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Забродська Ольга Федорівна, 1973 року народження – від кандидата на пост Президента України Скоцика В.Є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Ганоль Аркадій Васильович, 1979 року народження – від кандидата на пост Президента України Кривенк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чук Віктор Сергійович, 1997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рунько Наталія Володимирівна, 196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силюк Олена Павлівна, 196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довиченко Микола Іванович, 1956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енгерук Ольга Василівна, 1957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лумбівський Сергій Юліанович, 196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анатюк Лариса Миколаївна, 196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менюк Наталія Василівна, 195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авиденко Олександр Антонович, 195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нисюк Неоніла Романівна, 195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іденко Анастасія Олександрівна, 199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бінська Анастасія Володимирівна, 1990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пітонова Тетяна Вікторівна, 197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іпчук Олександра Вікторівна, 198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аль Олена Василівна, 199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ляда Богдан Олександрович, 198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ляда Кирило Олександрович, 1986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вченко Олена Іванівна, 1964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зебний Ігор Олександрович, 1960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чук Надія Іванівна, 1955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ізько Яна Михайлівна, 1989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вліченко Роман Євгенович, 196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регуда Ігор Анатолійович, 1965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илипенко Олександр Сергійович, 198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іщевська Наталія Володимирівна, 197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дгорчук Олександр Іванович, 1974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ліщук Микола Васильович, 1964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вітко Галина Олександрівна, 194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вятецька Анастасія Андріївна, 195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улима Наталія Ярославівна, 1974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ухорукова Ірина Анатоліївна, 1962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качук Олексій Анатолійович, 199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ициліна Жанна Анатоліївна, 196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франов Андрій Ігорович, 198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6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Гурін Олег Вячеславович, 1970 року народження – від кандидата на пост Президента України Тарути С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Вербельчук Любов Семенівна, 1956 року народження – від кандидата на пост Президента України Богомолець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Пісклявська Людмила Миколаївна, 1959 року народження – від кандидата на пост Президента України Новака А.Я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дрієвська Валентина Валентинівна, 1972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ілошицька Валентина Олександрівна, 1960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ілошицький Олексій Анатолійович, 1982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розенець Марія Михайлівна, 194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енглярчик Алла Тадеушівна, 197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игівська Тетяна Петрівна, 198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знюк Марина Олександрівна, 1966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євська Тетяна Петрівна, 198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ищенко Олександр Олександрович, 1963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охольська Тетяна Василівна, 1991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зюблюк Тетяна Василівна, 196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ідківський Леонтій Миколайович, 197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мельянов Ігор Юрійович, 1966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нченко Зоя Анатоліївна, 1950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лінін Роман Сергійович, 1979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сатенко Ігор Валентинович, 1964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альчук Оксана Олегівна, 1987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ердюк Віра Василівна, 195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лесник Ольга Сергіївна, 195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шицький Вячеслав Миколайович, 197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лага Оксана Леонідівна, 1981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итвин Сергій Іванович, 197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терецький Геннадій Ігорович, 1973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шківська Наталія Романівна, 195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шківська Тетяна Олександрівна, 1990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зарчук Валерій Миколайович, 1962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рижна Оксана Анатоліївна, 1973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іколаєнко Світлана Миколаївна, 196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хрімчук Микола Іванович, 195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рдюк Наталія Іванівна, 196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обченко Юлія Вікторівна, 199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мофєєв Володимир Ілліч, 1960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мара Лариса Вікторівна, 196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блонська Олена Йосипівна, 197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6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Лавринович Людмила Валентинівна, 1968 року народження – від кандидата на пост Президента України Ригованова Р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Якубовська Аліна Борисівна, 1980 року народження – від кандидата на пост Президента України Вілкула О.Ю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Зінчук Павло Леонідович, 1974 року народження – від кандидата на пост Президента України Смешка І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тюхов Павло Миколайович, 197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ренда Володимир Вадимович, 198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ласюк Ростислав Олександрович, 1998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анилюк Сергій Володимирович, 196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ідківська Тетяна Сергіївна, 197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тчак Анатолій Васильович, 195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ліський Анатолій Олексійович, 196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ндратюк Андрій Анатолійович, 199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итвинчук Сергій Анатолійович, 198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инін Володимир Адамович, 196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хайлова Юлія Вікторівна, 199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вчан Андрій Петрович, 198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льотов Юрій Володимирович, 198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икитович Ігор Іванович, 196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овоселецький Ігор Валентинович, 1958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городнік Надія Андріївна, 195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лексієнко Борис Станіславович, 2000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панасюк Олена Василівна, 196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рел Володимир Віталійович, 1977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ипчук Галина Петрівна, 1959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овська Софія Олександрівна, 194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тапенко Олександр Миколайович, 1963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ртянко Володимир Григорович, 1960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анов Іван Іванович, 1957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илипко Віктор Володимирович, 196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дік Валентина Іванівна, 1965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варенчук Тетяна Миколаївна, 196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рбіна Лідія Адамівна, 196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рдюк Емілія Євгенівна, 199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орунов Олександр Петрович, 196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имбалюк Єгор Юрійович, 1993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айковський Вадим Валентинович, 197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ан Май Лан, 197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вчук Ірина Володимирівна, 1980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ременко Олена Юзефівна, 197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6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Лісовська Наталія Володимирівна, 1975 року народження – від кандидата на пост Президента України Ващенк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Сіренко Віктор Васильович, 1966 року народження – від кандидата на пост Президента України Гриценка А.С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Степарук Галина Віталіївна, 1964 року народження – від кандидата на пост Президента України Кривоноса С.Г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друщенко Наталія Василівна, 198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сілкова Ольга Олегівна, 1987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ерес Максим Андрійович, 1980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дзовський Геннадій Леонардович, 197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воздицький Дмитро Валерійович, 198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ишенчук Ірина Іванівна, 1977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ищенко Тетяна Миколаївна, 1979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зовська Наталія Іванівна, 196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бровець Алла Миколаївна, 1973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нько Олександр Віталійович, 198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Живоложна Катерина Володимирівна, 1983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ранчевський Анатолій Петрович, 196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іневич Геннадій Іванович, 197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риченко Інна Михайлівна, 197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зловець Юрій Левкович, 196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ушевська Наталія Анатоліївна, 1975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ипа Тетяна Михайлівна, 1987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йстренко Василь Петрович, 198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льник Олег Васильович, 1984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сіканов Павло Олександрович, 198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ксютович Наталія Василівна, 198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рнацька Валентина Сергіївна, 196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тренко Юлія Вікторівна, 199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имар Людмила Михайлівна, 197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дицька Олеся Ростиславівна, 1975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менюк Віталій Григорович, 197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ліпченко Олексій Анатолійович, 1962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епанова Ганна Миколаївна, 198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мошенко Василь Іванович, 195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узинська Людмила Миколаївна, 195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доренко Василь Михайлович, 1958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ілоненко Михайло Миколайович, 198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франський Станіслав Леонідович, 1963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вченко Олена Валеріївна, 199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Ющенко Ніна Володимирівна, 196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6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Лесько Дмитро Олександрович, 1979 року народження – від кандидата на пост Президента України Ляш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Маєвський Сергій Ігорович, 1996 року народження – від кандидата на пост Президента України Наливайченка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Дмитрук Лідія Володимирівна, 1960 року народження – від кандидата на пост Президента України Насірова Р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Борисенко Максим Вячеславович, 1997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Вітюк Олександр Володимирович, 199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Галанзовський Артем Вікторович, 198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Гес Наталія Леонідівна, 199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Годована Людмила Євгенівна, 195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Грабовська Валентина Іванівна, 195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Данилюк Клавдія Марківна, 196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Данилюк Сергій Миколайович, 196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Дмитрук Олександр Анатолійович, 196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Зотько Наталія Володимирівна, 197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Іваневич Лілія Анатоліївна, 197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Камінський Олег Леонідович, 196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Кивенко Лілія Олександрівна, 199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Киричук Оксана Юріївна, 198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Козачок Віра Степанівна, 194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Коляда Лідія Євгенівна, 198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Криворучик Валентина Петрівна, 196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Кузьменко Олексій Валерійович, 1968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Луцюк Лариса Василівна, 197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Міхеєв Яків Леонідович, 1974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Момот Володимир Антонович, 194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Момот Надія Євгенівна, 195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Назарчук Анна Едуардівна, 1993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Пашкевич Юзефа Дем’янівна, 1953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П’яних Світлана Василівна, 197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Свірська Інна Валеріївна, 196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Семенюк Ірина Вікторівна, 1982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Сємцов Володимир Миколайович, 1976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Сингаївська Галина Петрівна, 199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Сімінський Станіслав Болеславович, 195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Старовойт Олена Юріївна, 1981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Ткачук Олексій Григорович, 198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Чернишенко Оксана Володимирівна, 1976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Чумак Людмила Володимирівна, 195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          </w:t>
            </w:r>
            <w:r>
              <w:rPr/>
              <w:t>Чумаченко Юрій Миколайович, 197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Закарпат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6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Шкорка Ігор Михайлович, 1983 року народження – від кандидата на пост Президента України Гриценка А.С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Моняк Роман Васильович, 1986 року народження – від кандидата на пост Президента України Носенк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Цибарь Іван Іванович, 1963 року народження – від кандидата на пост Президента України Тимошенко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рендаш Єлізавета Василівна, 1968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лей Андріана Миколаївна, 1998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гіль Оксана Василівна, 1981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ганов Анатолій Анатолійович, 1975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сянський Олександр Павлович, 198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ронін Олександр Володимирович, 1950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рмасій Ірина Михайлівна, 196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дя Михайло Михайлович, 198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бачук Борис Євгенович, 196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вбака Василь Юрійович, 197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лбня Олеся Михайлівна, 198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дарева Лариса Вікторівна, 198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ураковський Віктор Миколайович, 194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ерецман Ігор Владиславович, 199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лименко Андрій Євгенійович, 1972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гут Світлана Іванівна, 197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диршина Наталія Костянтинівна, 195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вак Марія-Лілія Анатоліївна, 199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шмінцева Марія Дмитрівна, 199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громський Віктор Костянтинович, 195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брик Іван Михайлович, 196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досолович Іван Іванович, 198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прун Сергій Олегович, 197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вт Олександр Олександрович, 198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віна Тамара Вагіфівна, 199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аніна Діана Дмитрівна, 198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рній Марія Іванівна, 1958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юк Іван Степанович, 195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елюк Олександр Миколайович, 199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пак Ірина Михайлівна, 198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щенко Олександр Ростиславович, 199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6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Марценюк Марина Олексіївна, 1969 року народження – від кандидата на пост Президента України Насірова Р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Атабаєв Алішер Тахірович, 1982 року народження – від кандидата на пост Президента України Дерев’янка Ю.Б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уруц Андрій Андрійович, 1986 року народження – від кандидата на пост Президента України Ляш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льохін Сергій Юрійович, 197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ля Василь Васильович, 198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рлака Борис Борисович, 1960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бовда Олеся Мирославівна, 198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юдзик Юрій Юрійович, 198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натів Олександр Іванович, 1966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длевська Раїса Сергіївна, 195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йван Василь Васильович, 196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ркач Олександр Олександрович, 1983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жуган Ольга Василівна, 199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ідик Олексій Ярославович, 197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мєнєва Ірина Тарасівна, 197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ч Надія Іллівна, 1962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вошеєва Ольга Сергіївна, 197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ізанець Олександр Олександрович, 197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ікаренко Ігор Іванович, 196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кович Ганна Андріївна, 196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щенко Олександра Василівна, 198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лнар Неллі Бейлівна, 1991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віков Олег Анатолійович, 197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салюк Сергій Петрович, 197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нзеник Віталій Іванович, 196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липанинець Андрій Андрійович, 196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пович Іван Стефанович, 195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коф’єв Ігор Іванович, 1965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енко Крістіна Євгенівна, 198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морига Оксана Володимирівна, 198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скіда Андрій Сергійович, 1986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скіда Юрій Юрійович, 196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блак Ігор Володимирович, 1975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юх Надія Іванівна, 1963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Щур Володимир Володимирович, 1973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7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Хиля Михайло Михайлович, 1965 року народження – від кандидата на пост Президента України Смешка І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ошеля Марія Валеріївна, 1979 року народження – від кандидата на пост Президента України Кошулинського Р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Задорожня Юлія Сергіївна, 1982 року народження – від кандидата на пост Президента України Бондаря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габова Юлія Олександрівна, 199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уша Олексій Михайлович, 1948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зямко Марія Михайлівна, 1968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енчук Ігор Володимирович, 197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ерліцина Світлана Іванівна, 1954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шов Володимир Георгійович, 1954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литич Світлана Георгіївна, 196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епенач Тетяна Олександрівна, 1965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ядко Ганна Василівна, 1959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жос Єва Ернестівна, 1954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стецький Роман Богданович, 1986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тик Мирон Йосипович, 195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вандовський Анатолій Казимірович, 194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вко Мирослава Василівна, 1977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гович Оксана Семенівна, 1974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монт Борис Георгійович, 1953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тровка Георгій Петрович, 194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лоскіна Оксана Олексіївна, 195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відайчик Михайло Іванович, 197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син Василь Михайлович, 1959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син Михайло Євгенович, 1994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мофалова Наталія Михайлівна, 1979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ргсян Самвел Овсепович, 197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іба Надія Іллівна, 195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іба Сергій Георгійович, 194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яр Наталія Дьердівна, 196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анкович Михайло Андрійович, 1955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рункін Віктор Вікторович, 199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мара Ельвіра Йосипівна, 196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па Олександр Іванович, 196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теля Василь Юрійович, 1955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7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алинич Мирослав Юрійович, 1962 року народження – від кандидата на пост Президента України Шевченка О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Тетеря Ярослав Михайлович, 1972 року народження – від кандидата на пост Президента України Скоцика В.Є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Гаврилюк Анна Олегівна, 1995 року народження – від кандидата на пост Президента України Купрія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люра Віталій Сергійович, 1995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йду Тетяна Миронівна, 198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ечуха Микола Петрович, 196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дакова Еліна Володимирівна, 196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стей Іван Іванович, 1982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анга Іван Валерійович, 199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бчак Наталія Сергіївна, 1987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горов Ростислав Анатолійович, 196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лик Наталія Юріївна, 199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люк Михайло Михайлович, 1965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ел Мар’яна Василівна, 196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пча Олександр Іванович, 194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оль Магдалина Михайлівна, 1984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сна Світлана Іванівна, 197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чфалушій Любов Михайлівна, 1961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ьміна Ольга Андріївна, 196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зінська Ольга Теодозіївна, 197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лнар Василь Іванович, 199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рсаг Андрій Васильович, 198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іпенко Руслан Валерійович, 197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долей Ольга Василівна, 198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падинець Віталія Юріївна, 1985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стая Іван Ілліч, 195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 Іван Юрійович, 196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соха Василь Михайлович, 197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шко-Сабов Віра Юріївна, 1956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омаровська Магдалина Ласлівна, 197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ундзя Надія Іванівна, 1971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ава Юрій Йосипович, 195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егза Микола Юрійович, 1948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новський Євгеній Давидович, 1982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ош Ольга Михайлівна, 196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7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Вайнагій Василь Дмитрович, 1960 року народження – від кандидата на пост Президента України Кривенк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Маханець Олександр Іванович, 1987 року народження – від кандидата на пост Президента України Наливайченка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Маджара Михайло Степанович, 1954 року народження – від кандидата на пост Президента України Ригованова Р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кназарова Людмила Вікторівна, 196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нчак Михайло Васильович, 196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исова Дарія Андріївна, 198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прик Василь Васильович, 199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с Василь Петрович, 1992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убка Марина Іванівна, 199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абар Михайло Іванович, 1987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н Юрій Юрійович, 1970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як Іван Петрович, 195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чинець Іван Петрович, 1953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мерега Іван Іванович, 199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цюк Олексій Васильович, 197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сюк Андрій Миронович, 197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ляшко Ярослав Олександрович, 197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лименко Віктор Васильович, 195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віт Ігор Михайлович, 196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монтова Наталія Олександрівна, 1988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щенко Володимир Григорович, 1953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лнар Дмитро Васильович, 197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рсаг Михайло Миколайович, 194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канич Михайло Андрійович, 1971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ковба Василь Юрійович, 1978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баджи Сергій Васильович, 196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енко Віталій Юрійович, 199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санов Сергій Анатолійович, 1964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веріна Олена Іванівна, 1974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доришин Олена Іванівна, 1961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ренцюк Микола Васильович, 1993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уцур Юрій Миколайович, 195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ркавий Олександр Олександрович, 198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тров Владислав Анатолійович, 194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7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Бартіш Любомира Богданівна, 1956 року народження – від кандидата на пост Президента України Дерев’янка Ю.Б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Чебан Віктор Володимирович, 1954 року народження – від кандидата на пост Президента України Каплін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Олаг Віталій Васильович, 1991 року народження – від кандидата на пост Президента України Шевченка І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лентир Галина Олексіївна, 197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инець Любов Іллівна, 196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сельська Марія Миколаївна, 197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янич Руслан Михайлович, 197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нко Василь Михайлович, 198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нко Кристина Аттилівна, 1992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митрієва Анастасія Олександрівна, 199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Егреші Вікторія Василівна, 197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ібелбек Любов Михайлівна, 195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ч Михайло Іванович, 1954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чик Василь Павлович, 1939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кса Вячеслав Валентинович, 198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ісіцкі Михайло Юрійович, 195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вас Роксолана Володимирівна, 199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пір Василь Іванович, 195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трик Іван Іванович, 199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тровцій Олександр Михайлович, 1951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тін Олександр Миколайович, 199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мира Людмила Петрівна, 195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лишин Ігор Мирославович, 197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люх Михайло Павлович, 197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рада Василь Іванович, 197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ушкаш Ігор Олександрович, 199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ба Ольга Василівна, 195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рябіна Вікторія Анатоліївна, 198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муляк Михайло Іванович, 1962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йпеш Мілан-Микола Іванович, 1995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імон Наталія Василівна, 198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олох Юлія Михайлівна, 196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тефанко Ірина Степанівна, 198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сіфов Олексій Леонідович, 198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нварі Наталія Михайлівна, 198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цканич Микола Петрович, 199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/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Запоріз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7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Білан Юлія Петрівна, 1985 року народження – від кандидата на пост Президента України Зеленського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Архіпова Ганна Сергіївна, 1978 року народження – від кандидата на пост Президента України Габера М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</w:t>
            </w:r>
            <w:r>
              <w:rPr>
                <w:spacing w:val="-4"/>
              </w:rPr>
              <w:t>Онищенко Петро Антонович, 1959 року народження –</w:t>
            </w:r>
            <w:r>
              <w:rPr/>
              <w:t xml:space="preserve"> від кандидата на пост Президента України Литвиненко Ю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ашкова Олеся Геннадіївна, 198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гуненко Сергій Якович, 198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бновець Валерій Вікторович, 1963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дцева Оксана Богданівна, 1967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енко Анастасія Ігорівна, 198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інніченко Ольга Іванівна, 196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йдук Сергій Павлович, 1972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ценко Олена Миколаївна, 1976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ащенко Михайло Пилипович, 195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гель Олена Олександрівна, 1962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тьман Олександр Миколайович, 197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йкун Агнесса Вікторівна, 1984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вгополик Наталія Олександрівна, 1981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зимова Інна Вілордівна, 196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мінська Оксана Михайлівна, 196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сьянов Юрій Олегович, 1988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іброда Борис Ярославович, 195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ценко Олена Петрівна, 195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шихін Антон Сергійович, 198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нищенко Світлана Василівна, 196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ладі Наталія Миколаївна, 196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інаєва Ольга Миколаївна, 1985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допригора Тетяна Миколаївна, 1958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зор Роман Вікторович, 1974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копенко Костянтин Миколайович, 1954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дорчук Юрій Юрійович, 1984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дельников Олексій Миколайович, 198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онська Дарія Ігорівна, 197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уз Олександр Сергійович, 1976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ілей Юрій Володимирович, 198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омін Олександр Петрович, 198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дрінова Олена Сергіївна, 198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ваєва Галина Леонідівна, 196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7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Левченко Ніна Михайлівна, 1955 року народження – від кандидата на пост Президента України Каплін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Масалова Марія Олександрівна, 1987 року народження – від кандидата на пост Президента України Кривенк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Масалова Валентина Олександрівна, 1960 року народження – від кандидата на пост Президента України Журавльов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зімов Олег Еюубханович, 198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фоніна Любов Григорівна, 1953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аннік Роман В’ячеславович, 197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евський Василь Миколайович, 1974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льможко Людмила Григорівна, 1970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идолоб Іван Денисович, 194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иставкін Віталій Олегович, 1979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ізбрехт-Ференчук Оксана Валеріївна, 1973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іцина Віта Олександрівна, 197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гтярьова Олена Олегівна, 1986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вгополик Роман Миколайович, 1981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емлюгіна Ольга Володимирівна, 1975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зерницький Костянтин Ігорович, 196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йцева Світлана Геннадіївна, 197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харченко Валентина Василівна, 1954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озуля Інесса Анатоліївна, 196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риленко Михайло Олексійович, 199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вріченко Тетяна Сергіївна, 195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нковська Світлана Юріївна, 1976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знєва Світлана Валеріївна, 1974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ловічко Тетяна Олексіївна, 197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заренко Ганна Іванівна, 194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городнік Андрій Іванович, 1959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таніна Тетяна Анатоліївна, 195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ічко Наталія Юріївна, 1986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кровський Сергій Юрійович, 1971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бін Микола Миколайович, 195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ляренко Віктор Іларіонович, 1972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инько Тетяна Вікторівна, 196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онь Олег Миколайович, 197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зова Ганна Миколаївна, 1988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итрук Надія Григорівна, 1984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мутський Анатолій Олександрович, 1982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повалова Олена Василівна, 1981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лькевич Олена Анатоліївна, 1984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нацький Олександр Володимирович, 196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7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вітко Олександр Семенович, 1952 року народження – від кандидата на пост Президента України Мороза О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укшина Ніна Іванівна, 1969 року народження – від кандидата на пост Президента України Купрія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Дзьобко Володимир Олександрович, 1981 року народження – від кандидата на пост Президента України Ригованова Р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башкін Анатолій Євгенійович, 1983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фанас’єва Тетяна Миколаївна, 1957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взицька Антоніна Миколаївна, 1960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єлов Костянтин Геннадійович, 1987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исенков Віталій Сергійович, 1984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буєв Владислав Владиславович, 196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сковцова Галина Олексіївна, 195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чар Віктор Михайлович, 1956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ебенюк Ірина Вікторівна, 196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ниленко Світлана Геннадіївна, 1969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мченко Віталій Олегович, 198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митренко Наталія Іванівна, 1957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митрієв Олександр Борисович, 1970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щенко Анастасія Геннадіївна, 1995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игинич Надія Михайлівна, 1958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кіна Людмила Дмитрівна, 1962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люжний Сергій Андрійович, 198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сленко Євгенія Володимирівна, 1954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дратенко Андрій Миколайович, 1972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роненко Сергій Юрійович, 198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рмуль Павло Васильович, 198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дієнко Олена Іванівна, 1965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дтока Борис Олексійович, 1986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нищенко Григорій Іванович, 1961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зуваєва Віра Борисівна, 1987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щин Олександр Васильович, 196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лалаївська Вікторія Анатоліївна, 1973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ютюнник Валерій Петрович, 1951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айка Тамара Григорівна, 194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як Людмила Петрівна, 195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пкін Микола Анатолійович, 1958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вагер Микола Ігорович, 199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виденко Марія Олександрівна, 1955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йко Тетяна Євгенівна, 197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рков Ігор Васильович, 1976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цева Світлана Іванівна, 197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7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Польніков Сергій Васильович, 1949 року народження – від кандидата на пост Президента України Шевченка І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Євсюкова Тетяна Михайлівна, 1959 року народження – від кандидата на пост Президента України Дерев’янка Ю.Б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</w:t>
            </w:r>
            <w:r>
              <w:rPr>
                <w:spacing w:val="-4"/>
              </w:rPr>
              <w:t xml:space="preserve">Ребро Світлана Владленівна, 1963 року народження – </w:t>
            </w:r>
            <w:r>
              <w:rPr/>
              <w:t>від кандидата на пост Президента України Тимошенка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барикіна Надія Анатоліївна, 197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исов Костянтин Борисович, 198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рбовщук Любов Олександрівна, 1953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иставкіна Марина Олександрівна, 1987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йна Роман Петрович, 199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адецька Наталія Миколаївна, 1974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сєва Віра Ігорівна, 198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олобова Наталія Володимирівна, 196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іцька Людмила Олександрівна, 1956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легов Дмитро Валерійович, 1981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жешкурт Вікторія Валентинівна, 1965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омоєць Ірина Василівна, 198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угляк Анжеліка Андріївна, 199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брак Роман Анатолійович, 198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пець Надія Олександрівна, 1970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врик Тетяна Василівна, 195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ходід Світлана Валеріївна, 197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бода Любов Григорівна, 195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йко Олександр Петрович, 1955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мченко Ігор Олександрович, 196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вик Ольга Юріївна, 195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рикевич Валентин Володимирович, 1965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рогова Анастасія Валентинівна, 198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коп’єва Тетяна Олександрівна, 1970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даков Олександр Павлович, 1965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вей Олександр Володимирович, 198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рижак Сергій Іванович, 196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кмачов Кирило Володимирович, 198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іліпішин Олександр Сергійович, 1958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вілій Андрій Вікторович, 1958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віркун Євгеній Олександрович, 1985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маєва Луіза Якубівна, 1943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ук Марія Миколаївна, 198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лег Ганна Данилівна, 195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орохов Олександр Володимирович, 1985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7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Токарева Валерія Ігорівна, 1991 року народження – від кандидата на пост Президента України Бойк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Міщенко Євген Анатолійович, 1971 року народження – від кандидата на пост Президента України Тимошенко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Легейда Ірина Едуардівна, 1965 року народження – від кандидата на пост Президента України Порошенка П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заря Ірина Петрівна, 196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Євген Валерійович, 1976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ласова Інна Анатоліївна, 196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рожцов Олександр Володимирович, 199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асименко Анатолій Васильович, 194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батко Вікторія Вікторівна, 196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роднов Максим Миколайович, 198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мченко Павло Володимирович, 199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убко Олена Ігорівна, 1978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шпор Сергій Миколайович, 195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риченко Роман Костянтинович, 1977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елецький Ілля Андрійович, 1995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даков Денис Миколайович, 1983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оленко Любов Григорівна, 196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ькіна Світлана Вікторівна, 196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лик Олександр Васильович, 195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щ Інна Сергіївна, 197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вченко Уляна Федорівна, 1963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ак Олександр Олександрович, 195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гінс Юлія Григорівна, 198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цак Артем Анатолійович, 197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арова Ніна Федорівна, 194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нько Роман Миколайович, 198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ов Богдан Володимирович, 197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хонько Анна Олексіївна, 198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вікова Марія Сергіївна, 198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адчий Іван Миколайович, 1981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хил Альона Сергіївна, 197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яднєва Любов Миколаївна, 1952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шников Юрій Юрійович, 1965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хоненко Дмитро Володимирович, 197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поркова Ірина Василівна, 1969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юркеджи Марина Михайлівна, 196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йко Станіслав Володимирович, 198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7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Патлатенко Дмитро Юрійович, 1983 року народження – від кандидата на пост Президента України Наливайченка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огромська Олена Аркадіївна, 1972 року народження – від кандидата на пост Президента України Мороза О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Лавриненко Валерій Іванович, 1963 року народження – від кандидата на пост Президента України Насірова Р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тонець Ірина Миколаївна, 197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йло Валентина Зінов’ївна, 1937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ьченко Наталія Василівна, 1975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юков Олег Анатолійович, 197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пон Алла Григорівна, 195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іна Людмила Миколаївна, 195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ебенюк Тетяна Василівна, 1955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ушко Андрій Сергійович, 198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ридович Роман Володимирович, 197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митрієв Юрій Васильович, 1980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енко Віктор Миколайович, 1984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ост Андрій Володимирович, 198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гадій Ірина Олександрівна, 198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дратенко Віталій Олександрович, 1984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ктіонова Катерина Іванівна, 198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вченко Альбіна Олександрівна, 197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енко Ірина Юріївна, 1984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ущенко Людмила Остапівна, 195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чишина Анжела Леонідівна, 197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вчан Сергій Валерійович, 197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стор Алла Вікторівна, 1972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иконець Роман Іванович, 197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ікітенко Аліна Миколаївна, 1966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нченко Олена Василівна, 1957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ршин Володимир Миколайович, 1978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скурня Тетяна Вікторівна, 1980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м’янцева Інна Володимирівна, 1971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рокіна Олена Олександрівна, 1979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пура Олена Леонідівна, 197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расюк Ірина Володимирівна, 197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львіченко Євгеній Миколайович, 198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иба Сергій Віталійович, 1990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явська Євгенія Сергіївна, 197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іпіга Світлана Іванівна, 1968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Анатолій Вікторович, 1957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ценко Емма Миколаївна, 196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8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тержантова Ольга Сергіївна, 1983 року народження – від кандидата на пост Президента України Порошенка П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узьменко Андрій Григорович, 1973 року народження – від кандидата на пост Президента України Петрова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Горбачов Костянтин Петрович, 1964 року народження – від кандидата на пост Президента України Вілкула О.Ю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ісімов Олексій Миколайович, 1982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тонова Лариса Іванівна, 196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єлікова Ольга Олександрівна, 198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єляєв Андрій Васильович, 196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лотін Вадим Володимирович, 197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овков Олександр Сергійович, 1955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хненко Лілія Сергіївна, 198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ймур Оксана Жанівна, 196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асименко Людмила Сергіївна, 198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ечко Олексій Валерійович, 1988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ракова Марина Геннадіївна, 198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манський Микола Віталійович, 1966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гуменна Людмила Іванівна, 1956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лова Алла Петрівна, 1973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уоглу Олеся Афанасіївна, 198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тиненко Сергій Миколайович, 1993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заренко Світлана Борисівна, 1967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помящая Ірина Олексіївна, 198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стеренко Вадим Леонідович, 197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зеран Микола Іванович, 1956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ксимець Аліна Володимирівна, 198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пова Оксана Едуардівна, 1961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жков Олександр Васильович, 195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мянцев Андрій Вадимович, 1972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менюк Олена Олександрівна, 196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коловська Дар’я Василівна, 1987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м’яний Дмитро Сергійович, 1982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амінова Маргарита Геннадіївна, 1972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рокань Наталія Олександрівна, 195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ікевич Олена Олександрівна, 1960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лмачова Ірина Михайлівна, 1965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ілоненко Олена Анатоліївна, 1978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ристосенко Яна Василівна, 198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льга Олександр Григорович, 197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8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Бакум Сергій Іванович, 1971 року народження – від кандидата на пост Президента України Бондаря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Стефаник Василь Васильович, 1994 року народження – від кандидата на пост Президента України Кошулинського Р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Гатайло Олена Вікторівна, 1957 року народження – від кандидата на пост Президента України Шевченка О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база Едуард Іванович, 196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йчук Олександр Анатолійович, 198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лохіна Лідія Григорівна, 1942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гдашкіна Тетяна Іванівна, 197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ряга Юрій Вікторович, 198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шаков Володимир Олександрович, 195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р’єва Ірина Петрівна, 1982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рновська Надія Андріївна, 1950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інов’єва Галина Дмитрівна, 1954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лов Руслан Юрійович, 1973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нілова Наталія Василівна, 195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лов Сергій Олександрович, 197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дюкова Олеся Сергіївна, 198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зуренко Наталія Георгіївна, 1984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тусенко Катерина Петрівна, 198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вік Павло Костянтинович, 1994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івненко Тамара Григорівна, 1963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дзівілова Інна Анатоліївна, 196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енко Олександр Миколайович, 1968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рдак Павло Іванович, 1980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вищо Михайло Васильович, 195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єрікова Олена Іванівна, 195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дорова Наталія Олександрівна, 195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біпан Стелла Миколаївна, 196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кирко Людмила Михайлівна, 197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ран Марина Вікторівна, 1976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мченко Альона Олександрівна, 1987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щенко Степан Сергійович, 195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енко Ігор Миколайович, 1978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роп Леонід Данилович, 194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дорченко Дмитро Олександрович, 1985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ботарьова Галина Миколаївна, 195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курупська Лариса Петрівна, 196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Щепащенко Ніна Сергіївна, 1954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8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Яцик Лідія Василівна, 1952 року народження – від кандидата на пост Президента України Скоцика В.Є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орольов Віктор Леонідович, 1957 року народження – від кандидата на пост Президента України Новака А.Я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Потоцька Наталія Павлівна, 1962 року народження – від кандидата на пост Президента України Соловйов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т Інна Олександрівна, 1982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уй Світлана Олександрівна, 198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слаєв Василь Васильович, 1984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рданян Олена Василівна, 197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скобойник Тетяна Анатоліївна, 1982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вриленко Олександр Володимирович, 1955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рев’янко Тетяна Владиславівна, 1981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рошук Іван Васильович, 198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ига Ольга Вікторівна, 195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тонський Володимир Вікторович, 1965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харченко Алла Антонівна, 1961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ченко Тетяна Володимирівна, 199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рлиханова Оксана Володимирівна, 1976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ісіль Сергій Сергійович, 1980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існик Людмила Олексіївна, 196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дратенко Світлана Юріївна, 1976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ті Ігор Дмитрович, 196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прій Ірина Миколаївна, 197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стюк Олена Володимирівна, 198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скаленко Олексій Костянтинович, 1986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ікітіна Марина Вікторівна, 198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дріз Ігор Олексійович, 195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тапов Юрій Григорович, 1955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енко Ольга Арсеніївна, 195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денко Наталія Миколаївна, 195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венко Ірина Василівна, 1965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дкий Віктор Віталійович, 1985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рока Віктор Григорович, 195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рібна Тетяна Миколаївна, 1960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цька Юлія Олегівна, 1971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доров Сергій Леонідович, 1975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марська Олена Василівна, 1954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ибулько Лариса Олексіївна, 195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имбал Тетяна Миколаївна, 195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тепа Микола Васильович, 1948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ошенко Олена Володимирівна, 196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/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Івано-Франків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8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</w:t>
            </w:r>
            <w:r>
              <w:rPr>
                <w:spacing w:val="-4"/>
              </w:rPr>
              <w:t>Петрик Олександра Олексіївна, 1969 року народження –</w:t>
            </w:r>
            <w:r>
              <w:rPr/>
              <w:t xml:space="preserve"> від кандидата на пост Президента України Порошенка П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Шпигоцька Орися Дмитрівна, 1960 року народження – від кандидата на пост Президента України Зеленського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Грица Іван Юрійович, 1988 року народження – від кандидата на пост Президента України Наливайченка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бельський Василь Дмитрович, 1960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зносько Світлана Михайлівна, 197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цвінко Іван Михайлович, 1970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вк Роман Володимирович, 1979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имашевич Ольга Анатоліївна, 1971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жоголик Володимир Васильович, 1980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рінь Любов Василівна, 1962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сідко Володимир Володимирович, 196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ниш Віталій Васильович, 1979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аль Руслана Олександрівна, 1971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зак Анатолій Михайлович, 1955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ній Ольга Михайлівна, 196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оль Андрій Володимирович, 1984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чернюк-Сеньків Тетяна Ярославівна, 1980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мчак Назарій Богданович, 199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ксимів Ярослав Миколайович, 1958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ксимович Ольга Михайлівна, 1959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ляр Олена Валеріївна, 1985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хайлюк Василь Васильович, 1982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тафійчук Марія Михайлівна, 196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шур Ігор Іванович, 1959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мійло Володимир Миколайович, 1995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лободян Леся Михайлівна, 198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моловик Олена Геннадіївна, 1965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арікова Олена Володимирівна, 1956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асюк Віталій Васильович, 198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орожук Юлія Василівна, 1991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іцик Дмитро Олександрович, 1993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ромей Богдан Васильович, 195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кайло Василь Михайлович, 197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нікова Світлана Миколаївна, 195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Юрчишин Віталій Дмитрович, 197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ковець Мирослава Юріївна, 197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8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Яремак Наталія Михайлівна, 1965 року народження – від кандидата на пост Президента України Ляш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Юрів Галина Богданівна, 1963 року народження – від кандидата на пост Президента України Вілкула О.Ю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</w:t>
            </w:r>
            <w:r>
              <w:rPr>
                <w:spacing w:val="-4"/>
              </w:rPr>
              <w:t>Шахно Дмитро Валерійович, 1977 року народження –</w:t>
            </w:r>
            <w:r>
              <w:rPr/>
              <w:t xml:space="preserve"> від кандидата на пост Президента України Тимошенка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бала Мирослава Миколаївна, 1985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ндура Богдан Дмитрович, 198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рановська Тетяна Богданівна, 198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с Христина Михайлівна, 197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сан Олена Іванівна, 197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сараб Марія Остапівна, 196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кульчук Зоряна Михайлівна, 198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врилюк Степан Михайлович, 198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лига Мар’яна Михайлівна, 198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одов’юк Любов Володимирівна, 197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ськів Оксана Василівна, 197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нтаровська Ірина Мирославівна, 1985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левець Лідія Сергіївна, 199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олик Оксана Мирославівна, 198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оль Роман Володимирович, 1977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льник Оксана Володимирівна, 197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льникович Володимир Романович, 1986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хняк Марія Василівна, 195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рбан Василь Бейлович, 194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трик Василь Іванович, 1995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ліш Володимир Віталійович, 197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итуляк Василь Іванович, 195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ташник Йосип Васильович, 194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дчин Уляна Мирославівна, 198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муляк Степан Євгенович, 1956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ворак Любомир Михайлович, 1973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ненько Галина Степанівна, 1963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ефанишин Володимир Петрович, 198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еличкан Юлія Йосипівна, 1990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алатурник Галина Іванівна, 197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них Валерій Серафимович, 195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уляр Надія Петрівна, 1983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цуляк Ніна Ярославівна, 196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8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Очкур Ігор Васильович, 1968 року народження – від кандидата на пост Президента України Литвиненко Ю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Сімків Вікторія Григорівна, 1978 року народження – від кандидата на пост Президента України Гриценка А.С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Довганич Ольга Богданівна, 1981 року народження – від кандидата на пост Президента України Мураєва Є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люта Валентин Володимирович, 1985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лей Мирослава Олегівна, 198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родкіна Антоніна Михайлівна, 195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реславський Микола Миколайович, 195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йтєкаускас Вітаутас Альгірдо, 195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ш Надія Богданівна, 197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мченко Тетяна Дмитрівна, 198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рагомирецька Надія Петрівна, 199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рань Світлана Миронівна, 1971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іник Любов Богданівна, 196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ськів Олеся Миколаївна, 196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невич Ігор Ярославович, 199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сар Михайло Васильович, 1950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стяк Володимир Степанович, 197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йник Володимир Дмитрович, 199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зь Мирослав Антонович, 196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іщинська Галина Касьянівна, 195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ойош Галина Павлівна, 196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тковський Петро Володимирович, 198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гович Тамара Асафатівна, 196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стова Наталія Іванівна, 1954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інько Олексій Іванович, 195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левич Галина Миколаївна, 195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телюк Світлана Іванівна, 197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трик Любомир Іванович, 198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манів Ольга Йосипівна, 1962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метанський Володимир Ігорович, 1977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ухарєва Неллі Германівна, 199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арчинська Тетяна Анатоліївна, 199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мків Олег Васильович, 1963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мків Ярослав Семенович, 195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доришин Любов Петрівна, 1971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дорів Зоряна Федорівна, 1976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ульган Володимир Володимирович, 198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8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Роїв Галина Василівна, 1958 року народження – від кандидата на пост Президента України Журавльов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Лешко Тамара Євгенівна, 1968 року народження – від кандидата на пост Президента України Богомолець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Дидяк Лілія Богданівна, 1983 року народження – від кандидата на пост Президента України Каплін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хур Лідія Володимирівна, 1975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брик Лєнара Лєнурівна, 198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 Тетяна Анатоліївна, 196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Катерина Олександрівна, 199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ярський Віктор Валерійович, 1992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гилевич Володимир Михайлович, 1969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реник Віталій Олексійович, 199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силишин Любов Богданівна, 198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вк Віталій Васильович, 197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лубчак Наталія Володимирівна, 1979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вганич Олена Борисівна, 1962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чило Галина Іванівна, 1957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нкович Микола Миколайович, 1983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льчишин Ольга Миколаївна, 197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ерницька Тетяна Миронівна, 1972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лим Василь Ярославович, 196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зицький Володимир Дмитрович, 196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невич Іванна Миколаївна, 198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егель Любов Ярославівна, 197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лак Галина Євгеніївна, 1962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ськів Іванна Михайлівна, 197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ланчук Володимир Васильович, 1982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хнич Олександра Валеріївна, 198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нашенко Стефанія Михайлівна, 1953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бан Оксана Миколаївна, 199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ерентяк Віра Василівна, 1956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качук Дмитро Васильович, 1993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доренко Олександр Володимирович, 198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дорів Тарас Іванович, 196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алімовський Володимир Леонідович, 1965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ешнівська Надія Петрівна, 1974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ненко Леонід Миколайович, 1955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рушніков Олександр Олександрович, 198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цків Іван Дмитрович, 196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8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Чайка Тетяна Олександрівна, 1979 року народження – від кандидата на пост Президента України Данилю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Шинкарик Іван Мирославович, 1994 року народження – від кандидата на пост Президента України Шевченка І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</w:t>
            </w:r>
            <w:r>
              <w:rPr>
                <w:spacing w:val="-4"/>
              </w:rPr>
              <w:t>Жигалюк Галина Романівна, 1980 року народження –</w:t>
            </w:r>
            <w:r>
              <w:rPr/>
              <w:t xml:space="preserve"> від кандидата на пост Президента України Габера М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фтаназів Віра Орестівна, 1976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ннікова Наталя Анатоліївна, 197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рлик Тетяна Михайлівна, 195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рма Людмила Володимирівна, 1948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ліней Дарія Василівна, 1952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нда Марія Василівна, 196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сакова Ірина Миколаївна, 198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митрашківський Олексій Валерійович, 1973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елез Володимир Іванович, 1976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нчук Богдан Васильович, 197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шуба Микола Васильович, 198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шуба Ольга Дмитрівна, 195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епещук Любов Павлівна, 194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тик Галина Олександрівна, 197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вкун Квітослава Ярославівна, 199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сюк Ярослав Юрійович, 195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ксимюк Микола Дмитрович, 194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сник Світлана Євгеніївна, 196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халків Ярослав Васильович, 195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двернюк Сергій Михайлович, 196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вленко Микола Сергійович, 199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влишин Марія Іванівна, 1963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сечник Тетяна Володимирівна, 197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шина Лариса Олексіївна, 197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литус Надія Микитівна, 1954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латайко Ігор Орестович, 1961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славцева Ірина Леонідівна, 1979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епник Іван Михайлович, 195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дчик Ганна Валеріївна, 198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нецька Тетяна Костянтинівна, 197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тверик Ольга Анатоліївна, 195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Юрчило Світлана Дмитрівна, 196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ремчук Іван Ілліч, 196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8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</w:t>
            </w:r>
            <w:r>
              <w:rPr>
                <w:spacing w:val="-4"/>
              </w:rPr>
              <w:t xml:space="preserve">Гавриловська Тетяна Василівна, 1984 року народження – </w:t>
            </w:r>
            <w:r>
              <w:rPr/>
              <w:t>від кандидата на пост Президента України Купрія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архоменко Лілія Федорівна, 1976 року народження – від кандидата на пост Президента України Шевченка О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іщук Ольга Троянівна, 1989 року народження – від кандидата на пост Президента України Ригованова Р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рхипов Сергій Миколайович, 196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арева Світлана Олександрівна, 196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євий Мирослав Васильович, 1956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лькович Марія Михайлівна, 1956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раль Дарія Дмитрівна, 1990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митренко Сергій Олександрович, 197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рундяк Світлана Андріївна, 197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наєвська Тамара Тимофіївна, 194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елик Ольга Миколаївна, 197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нов Владислав Григорович, 199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льїних Анатолій Михайлович, 1991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цман Іван Петрович, 1975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цур Володимир Ярославович, 197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иштофович Оксана Андріївна, 1972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чер Олександр Вікторович, 1982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шнірук Алла Володимирівна, 1964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врук Аліна Валеріївна, 1981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щук Віра Романівна, 199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куляк Василь Васильович, 198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іняйлюк Андрій Романович, 197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адца Роман Орестович, 198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тяк Роман Адамович, 197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влюк Надія Володимирівна, 1970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знік Дана Андріївна, 1949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менюк Емілія Юріївна, 198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ниця Наталія Анатоліївна, 1952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аріков Олександр Олексійович, 1953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рижековська Ганна Федорівна, 195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окарчук Константин Васильович, 199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дчук Ганна Дмитрівна, 1953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илипів Світлана Миколаївна, 196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анас Мирослава Степанівна, 1981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вдошняк Іван Васильович, 197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8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орж Ярослава Василівна, 1955 року народження – від кандидата на пост Президента України Кривенк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Ярош Петро Петрович, 1980 року народження – від кандидата на пост Президента України Тимошенко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Пароліна Руслана Степанівна, 1981 року народження – від кандидата на пост Президента України Бойк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даковська Мирослава Михайлівна, 1960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вронська Надія Петрівна, 1991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ерман Володимир Васильович, 1972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натюк Людмила Іванівна, 1986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дованець Андрій Григорович, 1959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игорчук Світлана Михайлівна, 199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бруля Єлизавета Валентинівна, 199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люк Михайло Михайлович, 195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литчук Олександра Іванівна, 196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алюк Марія Іванівна, 197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гут Микола Євгенійович, 1993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вицька Таїсія Василівна, 197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хайлович Тарас Олександрович, 198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ежур Ольга Яківна, 1986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робець Дмитро Григорович, 199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вленко Володимир Іванович, 1949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ліскевич Ярослав Мар’янович, 195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индич Василь Михайлович, 1949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данець Дарія Іванівна, 196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дченко Оксана Леонідівна, 197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войко Роман Адамович, 197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манів Надія Сергіївна, 198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моловик Павло Миколайович, 1963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окол Ігор Григорович, 197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аровойт Світлана Валентинівна, 198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ражник Михайло Михайлович, 195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упарик Григорій Васильович, 195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елепко Оксана Михайлівна, 1957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дусів Андрій Ярославович, 198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ерковна Людмила Володимирівна, 199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юп’як Микола Васильович, 1963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окотько Марія Василівна, 198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кимець Ігор Степанович, 196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Київ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9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Афанасьєва Оксана Василівна, 1973 року </w:t>
              <w:br/>
              <w:t>народження  – від кандидата на пост Президента України Ригованова Р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ааль Наталія Яківна, 1947 року народження – від кандидата на пост Президента України Вілкула О.Ю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Сабуцька Ірина Олександрівна, 1990 року народження – від кандидата на пост Президента України Шевченка О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ка Олександр Іванович, 196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ановська Леся Миколаївна, 197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ко Ірина Ігорівна, 1994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цмак Андрій Володимирович, 1984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натюк Людмила Борисівна, 1968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таренко Віра Петрівна, 196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кало Людмила Іванівна, 196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абенюк Володимир Сергійович, 1984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гура Юлія Анатоліївна, 198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нько Світлана Дмитрівна, 1968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паскін Максим Романович, 1975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лемська Ірина Михайлівна, 198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ньковський Євгеній Ігорович, 199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рнаух Олександр Миколайович, 1973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рпенко Юрій Леонідович, 195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енко Павло Анатолійович, 1972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кішко Людмила Василівна, 198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нієнко Оксана Вікторівна, 1978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стенко Наталія Миколаївна, 196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кса Геннадій Анатолійович, 197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очка Олена Генадіївна, 1965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врусь Павло Анатолійович, 198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заренко Тетяна Миколаївна, 198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бедовська Людмила Юріївна, 1977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енко Алла Миколаївна, 197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ночкин Богдан Васильович, 1989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карчук Ігор Анатолійович, 196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іщук Олександр Федорович, 194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копчук Антоніна Григорівна, 195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дорчук Ігор Віталійович, 198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іпич Галина Володимирівна, 1972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расенко Дарія Сергіївна, 199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іщенко Марина Михайлівна, 198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паковський Юрій Васильович, 198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ошовець Олена Павлівна, 198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9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ожокар Олег Миколайович, 1982 року народження – від кандидата на пост Президента України Кошулинського Р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ригоращук Степан Миколайович, </w:t>
              <w:br/>
              <w:t>1993 року народження – від кандидата на пост Президента України Бондаря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Здольник Геннадій Петрович, 1957 року </w:t>
              <w:br/>
              <w:t>народження – від кандидата на пост Президента України Каплін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єляєва Вікторія Анатоліївна, 1977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лкот Богдан Петрович, 197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йдамака Любомир Анатолійович, 197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децький Дмитро Григорович, 196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овченко Михайло Іванович, 197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тко Наталія Іванівна, 196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мишин Микола Миколайович, 1984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иришпол Наталія Петрівна, 197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плава Олександр Сергійович, 1982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чак Олександр Володимирович, 1982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кун Віталій Іванович, 1966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ліцька Лариса Олександрівна, 197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нь Наталія Валентинівна, 1975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иченко Олег Валерійович, 197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кула Наталія Миколаївна, 196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стенко Ганна Михайлівна, 195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лексієнко Олександр Олексійович, 1972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лексієнко Ольга Анатоліївна, 1968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нищук Микола Іванович, 1957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туленко Яна Василівна, 198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стаков Сергій Анатолійович, 196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усова Вікторія Сергіївна, 198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сюк Ліда Василівна, 197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тькін Олександр Іванович, 195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бірко Олена Михайлівна, 198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ородумова Тетяна Олександрівна, 1979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ахова Інесса Володимирівна, 198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енко Юрій Миколайович, 1972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вченко Наталія Василівна, 1959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ибенко Олександр Петрович, 1984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тохін Анатолій Васильович, 1950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ук Ірина Петрівна, 197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еменко Ольга Олексіївна, 197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молюк Анастасія Андріївна, 199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ценко Сергій Петрович, 198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9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Підгорна Оксана Олександрівна, 1980 року </w:t>
              <w:br/>
              <w:t>народження – від кандидата на пост Президента України Зеленського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Шевчук Богдан Ігорович, 1996 року народження – від кандидата на пост Президента України Тимошенка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Полинська Наталія Валеріївна, 1973 року народження – від кандидата на пост Президента України Шевченка І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зпутін Дмитро Олексійович, 1977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оченко Сергій Володимирович, 1962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дрик Віктор Андрійович, 195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ко Віталій Олександрович, 198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ітенко Ольга Анатоліївна, 195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ладика Анатолій Семенович, 1954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рбар Лариса Іванівна, 1959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ценко Микола Тодосьович, 1953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к Андрій Станіславович, 197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бась Анастасія Андріївна, 1995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ирова Світлана Володимирівна, 1966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вальнюк Валентин Вікторович, 197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убко Анжела Олександрівна, 1985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убкова Наталія Михайлівна, 197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тюх Павло Андрійович, 195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вий Сергій Андрійович, 196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колаєнко Валерій Миколайович, 1963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нюк Вадим Валерійович, 1973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щенко Валерій Леонідович, 1981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узичко Лідія Григорівна, 1954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ва Олег Анатолійович, 1964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ченко Марія Олександрівна, 1996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ябокінь Сергій Іванович, 197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моненко Анатолій Іванович, 196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ародубцева Юлія Миколаївна, 1986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охименко Василь Миколайович, 1952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ранчук Олексій Іванович, 1953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рченко Петро Павлович, 1976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рошкіна Лілія Володимирівна, 198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робуст Оксана Геннадіївна, 197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абайовський Тарас Васильович, 1981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єнкова Альона Григорівна, 198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куренко Сергій Леонідович, 1973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малій Ірина Григорівна, 1980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щишен Павло Броніславович, 195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9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Мірошник Сергій Федорович, 1972 року народження – від кандидата на пост Президента України Кривенк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Руцький Дмитро Сергійович, 1989 року народження – від кандидата на пост Президента України Журавльов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Білик Аліна Станіславівна, 1993 року народження – від кандидата на пост Президента України Садового А.І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зкровна Оксана Михайлівна, 1976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бровіцька Олена Василівна, 197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ірич Олександр Васильович, 1970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ляєв Микола Васильович, 195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икий Назар Михайлович, 1983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ячук Катерина Антонівна, 1950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сіль Надія Іванівна, 1951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аченко Юлія Ігорівна, 1992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мірна Олена Андріївна, 197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нієнко Максим Олександрович, 1994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ігер Юлія Вікторівна, 198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ас Федір Іванович, 1952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йстренко Василь Іванович, 1984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сименко Ніна Миколаївна, 195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усік Людмила Миколаївна, 1970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нучак Олександр Михайлович, 197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ньківська Ганна Григорівна, 196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тюков Сергій Володимирович, 198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уховой Юрій Володимирович, 198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венко Тетяна Григорівна, 1945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зніченко Лариса Володимирівна, 1975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бірко Олександр Миколайович, 1978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бко Інна Миколаївна, 1962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колова Лариса Болеславівна, 196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матін Костянтин Васильович, 197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сєдка Максим Сергійович, 1985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сєдка Яна Вікторівна, 1984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ерещенко Микола Петрович, 1976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шкевич Ольга Ігорівна, 198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еватий Андрій Вадимович, 197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ирик Сергій Григорович, 198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лудько Людмила Анатоліївна, 1986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курат Любов Іванівна, 196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муйло Марина Миколаївна, 199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Щербина Анатолій Леонідович, 196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9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Бикова Наталія Миколаївна, 1981 року народження – від кандидата на пост Президента України Литвиненко Ю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алицька Вікторія Борисівна, 1965 року народження – від кандидата на пост Президента України Соловйов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Гичко Євгеній Миколайович, 1978 року </w:t>
              <w:br/>
              <w:t>народження – від кандидата на пост Президента України Богомолець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зух Тетяна Андріївна, 199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Оксана Анатоліївна, 197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ря Володимир Володимирович, 1985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нжега Сергій Валерійович, 197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дієнко Наталія Володимирівна, 1981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горенко Руслан Анатолійович, 197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нчек Наталія Вікторівна, 1991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ркач Максим Володимирович, 1988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митренко Андрій Олександрович, 196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митренко Валентина Василівна, 196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нський Дмитро Дмитрович, 1989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итник Ганна Василівна, 1975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щенко Віра Архипівна, 1964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рилюк Ольга Василівна, 198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енко Юрій Іванович, 1995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енко Вікторія Володимирівна, 1977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твиненко Галина Василівна, 195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к’янець Юрій Олександрович, 1974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дерська Валентина Василівна, 1962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іменко Олександр Анатолійович, 198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насюк Ігор Валерійович, 1966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нський Олександр Олександрович, 198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ренко Сергій Сергійович, 198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інаєва Марія Володимирівна, 1981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пович Володимир Степанович, 195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сарьов Олександр Володимирович, 1972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бенок Юрій Анатолійович, 1978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чун Лідія Олексіївна, 197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мбах Артемій Михайлович, 1976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ябренко Анатолій Вікторович, 1977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каренко Володимир Анатолійович, 197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дорченко Валентина Степанівна, 1959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мяк Олександр Михайлович, 1968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Олександра Олександрівна, 1968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Щербина Олександр Васильович, 197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9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Варванець Олександр Анатолійович, 1988 року народження – від кандидата на пост Президента України Новака А.Я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Уріадкопєлі Ірма Валер’янівна, 1976 року народження – від кандидата на пост Президента України Дерев’янка Ю.Б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Сьомик Павло Валерійович, 1966 року народження – від кандидата на пост Президента України Насірова Р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брамович Олександра Олександрівна, 199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брамович Тарас Едуардович, 1984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еєва Катерина Анатоліївна, 1989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ущенко Віталій Ігорович, 1983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тіпова Ганна Сергіївна, 1973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гдан Віталій Олександрович, 196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кова Інна Геннадіївна, 198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асименко Ольга Миколаївна, 197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енко Сергій Леонідович, 1983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овкін Олександр Олександрович, 1968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ценко Сергій Іванович, 197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нченко Владислав Олександрович, 1977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рмошин Сергій В’ячеславович, 197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мойський Зореслав Васильович, 197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енченко Олександр Федорович, 195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ченко Олексій Ілліч, 1977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люжний Дмитро Миколайович, 1994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новенко Олег Олександрович, 198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ділько Василь Васильович, 197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руш Світлана Валеріївна, 1971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полінський Андрій Олегович, 1990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рел Ганна Степанівна, 1953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нін Микола Вікторович, 196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рхоменко Владислав Валерійович, 198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ябець Світлана Валентинівна, 195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вистович Мирослава Богданівна, 1970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ногноєв Дмитро Олександрович, 199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зоров Олег Анатолійович, 196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алєва Вікторія Сергіївна, 198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ародуб Дмитро Миколайович, 1989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рашна Анастасія Олександрівна, 1994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ершовська Людмила Василівна, 195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мчік Євгенія Євгенівна, 199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ошин Олексій Володимирович, 199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оуз Богдан Іванович, 198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тило Олег Володимирович, 195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9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очемасова Ольга Семенівна, 1949 року народження – від кандидата на пост Президента України Мороза О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оленок Раїса Семенівна, 1953 року народження – від кандидата на пост Президента України Данилю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Мурга Ян Олександрович, 1961 року народження – від кандидата на пост Президента України Бойк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днарук Василь Миколайович, 197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шин Юліан Ігорович, 198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шин Юрій Олексійович, 1977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рбар Сергій Васильович, 1984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елюк Ольга Назарівна, 198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чар Світлана Петрівна, 197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земішкевич Ігор Олександрович, 199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агун Людмила Петрівна, 196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еребцов Вячеслав Євгенович, 195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вгородня Ніна Василівна, 1960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енченко Олександр Михайлович, 1973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льчук Тетяна Іванівна, 1958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люшенко Лариса Василівна, 196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щенко Леся Василівна, 198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шніков Руслан Едуардович, 198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лан Олександра Леонідівна, 197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енко Наталія Анатоліївна, 197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іна Галина Вадимівна, 198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есніченко Валентина Миколаївна, 196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оненко Надія Миколаївна, 1960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нієнко Анатолій Іванович, 194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нійчук Володимир Олександрович, 1961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т Світлана Іванівна, 1961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чер Андрій Вячеславович, 1980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роз Дмитро Ігорович, 199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урга Алла Миколаївна, 196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стеренко Євгенія Петрівна, 198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здровська Анастасія Юріївна, 199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ковець Ольга Олегівна, 199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ченко Дмитро Вікторович, 1986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мойленко Анатолій Іванович, 1965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соєнко Дмитро Юрійович, 198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оянчук Альвентина Семенівна, 196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лстих Арсеній Миколайович, 1976 року народження – від кандидата на пост Президента України Гнапа Д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ук Юрій Петрович, 1966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рченко Іван Борисович, 1981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годзінський Олександр Петрович, 1977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9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Рев’якіна Анастасія Олександрівна, 1985 року народження – від кандидата на пост Президента України Кармазін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Ленчицька Людмила Анатоліївна, 1974 року народження – від кандидата на пост Президента України Ляш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Супрун Андрій Васильович, 1983 року </w:t>
              <w:br/>
              <w:t>народження – від кандидата на пост Президента України Наливайченка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єєва Марина Миколаївна, 197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іїшена Анна Іванівна, 198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лабаєва Валентина Володимирівна, 197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Борис Іванович, 1954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щевський Радіон Олексійович, 1970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цмак Тетяна Петрівна, 198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ушко Олег Сергійович, 1981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рмай Наталія Олександрівна, 1969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есько Олексій Олексійович, 196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шко Анастасія Павлівна, 200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ворський Володимир Павлович, 1955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еленюк Геннадій Леонідович, 198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литчук Степан Романович, 1989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ратєєва Ірина Валентинівна, 195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овалова Любов Леонідівна, 194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чер Володимир Іванович, 195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твієнко Оксана Юріївна, 1978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роненко Андрій Миколайович, 1983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роз Іван Анатолійович, 1994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скаленко Анастасія Романівна, 199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тузка Ігор Володимирович, 197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сюта Наталія Олександрівна, 196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інаєв Богдан Сергійович, 2000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мак Олег Васильович, 197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денко Інна Василівна, 198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бала Василь Іванович, 199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рнавський Василь Вікторович, 197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очко Олексій Олександрович, 198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адник Оксана Анатоліївна, 197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панова Світлана Валеріївна, 1975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оляр Ірина Василівна, 197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рокач Галина Миколаївна, 1963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илько Ольга Іванівна, 1966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рапа Тетяна Григорівна, 196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кільнюк Ігор Святославович, 197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9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Нарожний Сергій Олександрович, 1956 року народження – від кандидата на пост Президента України Носенк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ордієнко Віта Миколаївна, 1977 року народження – від кандидата на пост Президента України Порошенка П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Кононенко Інна Григорівна, 1989 року народження – від кандидата на пост Президента України Скоцика В.Є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копова Лідія Костянтинівна, 1947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ртюхова Юлія Василівна, 1973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Людмила Іванівна, 1965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Сергій Іванович, 196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Тетяна Миколаївна, 1981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щик Оксана Олексіївна, 1983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язкало Едуард Миколайович, 1974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енко Людмила Петрівна, 1963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ільгоцький Олег Валерійович, 198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дько Олена Володимирівна, 197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рона Іван Андрійович, 1978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дзь Юрій Іванович, 1972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пкало Людмила Миколаївна, 1988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нюченко Денис Миколайович, 197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яченко Алла Євгенівна, 196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ршов Віталій Анатолійович, 1981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еленська Світлана Іванівна, 197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ицька Оксана Володимирівна, 197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стюк Олена Анатоліївна, 195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ськов Віктор Олександрович, 1968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майсур Сергій Іванович, 196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номаренко Світлана Володимирівна, 198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дак Наталія Вікторівна, 1983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нявська Ольга Олегівна, 197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альська Світлана Миколаївна, 1967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ородумов Ігор Валерійович, 1975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ороход Анна Костянтинівна, 199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маглій Ігор Михайлович, 1975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есля Володимир Володимирович, 1979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охименко Анатолій Анатолійович, 1966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ріадкопєлі Альона Олександрівна, 1986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абанюк Анатолій Устимович, 194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Щепкіна Вікторія Валеріївна, 1980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инич Тетяна Віталіївна, 1979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/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Кіровоград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9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Гребінчук Олеся Миколаївна, 1983 року народження – від кандидата на пост Президента України Гриценка А.С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Юдіна Тетяна Віталіївна, 1985 року народження – від кандидата на пост Президента України Зеленського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Комаха Тетяна Сергіївна, 1977 року народження – від кандидата на пост Президента України Ляш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вдєєв Анатолій Миколайович, 195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Лариса Василівна, 196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усс Антоніна Іванівна, 195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земська Тетяна Сергіївна, 198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белко Андрій Олександрович, 196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ращук Світлана Валеріївна, 197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вгаль Олександр Васильович, 197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ленко Тетяна Олександрівна, 198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вальський Олександр Васильович, 196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дочніков Юрій Ананійович, 1957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єва Катерина Михайлівна, 199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бов Михайло Валентинович, 198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чанов Віталій Анатолійович, 1977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инич Антон Сергійович, 1992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зьова Алла Олександрівна, 196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рончук Вікторія Миколаївна, 197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цюк Михайло Петрович, 1990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бойченко Максим Миколайович, 1990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авосудько Анна Валеріївна, 198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упишева Валентина Яківна, 195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ваченко Валерій Григорович, 1962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вердоступ Зінаїда Павлівна, 196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ерентьєва Наталя Володимирівна, 1988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ілінський Максим Володимирович, 1987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ехмістер Анна Миколаївна, 198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рна Марина Василівна, 199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рноглазова Тетяна Володимирівна, 195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бченко Петро Іванович, 195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ук Олексій Миколайович, 1965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иняєва Таміла Володимирівна, 198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сюк Любов Іванівна, 1963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0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Цехмістер Євгеній Володимирович, 1986 року народження – від кандидата на пост Президента України Шевченка О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Отян Людмила Антонівна, 1949 року народження – від кандидата на пост Президента України Кривоноса С.Г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Козленко Лідія Іванівна, 1958 року народження – від кандидата на пост Президента України Тарути С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жищева Яніна Романівна, 197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диця Людмила Вікторівна, 195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истров Вадим Володимирович, 198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діна Любов Михайлівна, 195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чаренко Валентина Олександрівна, 195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ньків Яна Анатоліївна, 197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нілкіна Любов Іванівна, 195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рев’янко Валентина Миколаївна, 1985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жулій Ірина Миколаївна, 197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горуйко Тетяна Іванівна, 196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туненко Лариса Анатоліївна, 196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жа Анжеліка Володимирівна, 1971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ж Микола Анатолійович, 196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стрига Лілія Олегівна, 1980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тенко Людмила Володимирівна, 1949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вченко Андрій Вікторович, 199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едон Василь Володимирович, 1979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торний Олег Вікторович, 1977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заренко Ніна Василівна, 1952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керешко Софія Володимирівна, 1989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рендаренко Анатолій Іванович, 195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рова Яна Миколаївна, 198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гина Наталія Василівна, 196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ибак Лариса Іванівна, 197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ибачук Надія Володимирівна, 195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зсолова Ольга Леонідівна, 1957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гура Любов Анатоліївна, 196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рипка Оксана Анатоліївна, 198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упяко Наталія Федорівна, 1986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мошенко Олексій Миколайович, 1985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рчинюк Олег Улянович, 1963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ілоненко Галина Петрівна, 195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воняк Інеса Григорівна, 196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0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Лівітчук Віра Володимирівна, 1954 року народження – від кандидата на пост Президента України Безсмертного Р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одлесна Валентина Григорівна, 1950 року народження – від кандидата на пост Президента України Кармазін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</w:t>
            </w:r>
            <w:r>
              <w:rPr>
                <w:spacing w:val="-4"/>
              </w:rPr>
              <w:t xml:space="preserve">Коверко Віктор Михайлович, 1969 року народження – </w:t>
            </w:r>
            <w:r>
              <w:rPr/>
              <w:t>від кандидата на пост Президента України Тимошенко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єєва Валентина Миколаївна, 1954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ущенко Геннадій Миколайович, 198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фтеній Галина Іванівна, 195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зкупська Євгенія Борисівна, 1959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зкупський Сергій Анатолійович, 1965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оус Світлана Олексіївна, 1959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еурош Сергій Володимирович, 199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ірник Олена Василівна, 196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нюк Наталія Василівна, 1974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яченко Тетяна Володимирівна, 1984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калашнюк Вадим Сергійович, 1990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порожчук Катерина Миколаївна, 198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елінський Антон Володимирович, 198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інчук Надія Степанівна, 195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ченко Віталія Олександрівна, 1982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 Володимир Леонідович, 196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воручко Анастасія Юріївна, 199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шина Катерина Іванівна, 196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ісовська Тамара Андріївна, 196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нжос Наталія Петрівна, 1983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потенко Роман Дмитрович, 1975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лійник Євгеній Іванович, 194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ленко Ігор Анатолійович, 196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лутар Сергій Васильович, 197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коча Ірина Володимирівна, 197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синська Оксана Олександрівна, 1975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вченко Ольга Анатоліївна, 197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лівончик Максим Вікторович, 1989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вей Микола Іванович, 195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упакова Олеся Петрівна, 1963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ук Олена Василівна, 196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рна Любов Михайлівна, 196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0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Вихованець Дмитро Олександрович, 1986 року народження – від кандидата на пост Президента України Богословської  І.Г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остюченко Тамара Олексіївна, 1987 року народження – від кандидата на пост Президента України Носенк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Майборода Юрій Георгійович, 1960 року народження – від кандидата на пост Президента України Кошулинського Р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бань Людмила Іванівна, 195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дашко Валентина Степанівна, 1971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шин Сергій Миколайович, 1963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сятинська Наталія Олексіївна, 1955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ньгубов Віктор Стефанович, 195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діна Вікторія Глебівна, 1969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гурська Наталя Віталіївна, 196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пісочна Вероніка Олегівна, 1990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щенко Раїса Опанасівна, 194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іреєв Ігор Володимирович, 1968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ов Іван Федорович, 1959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єснік Борис Іванович, 195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ецька Євгенія Анатоліївна, 195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шнір Максим Вікторович, 2000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птєва Любов Олександрівна, 197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бов Валентин Борисович, 1952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мова Олена Олександрівна, 198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иченко Раїса Зіновіївна, 196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ова Світлана Анатоліївна, 1966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щенко Віталій Павлович, 195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роз Сергій Іванович, 196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іпов Валерій Валентинович, 195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іпчук Любов Дмитрівна, 1954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тровський Сергій Сергійович, 1977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зиненко Валентина Семенівна, 1957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куленко Надія Миколаївна, 1952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віріденко Михайло Григорович, 194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малько Володимир Анатолійович, 1983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ценко Оксана Миколаївна, 1979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ук Аліна Ігорівна, 1985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ерковна Любов Степанівна, 1963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тойко Віталій Миколайович, 1981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0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Пономаренко Наталія Віталіївна, 1965 року народження – від кандидата на пост Президента України Вілкула О.Ю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Чайка Наталія Анатоліївна, 1976 року народження – від кандидата на пост Президента України Новака А.Я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Єнікеєва Олена Олегівна, 1991 року народження – від кандидата на пост Президента України Богомолець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иконь Світлана Миколаївна, 198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овський Валерій Антонович, 198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чірко Валентина Анатоліївна, 1962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шина Ольга Миколаївна, 1957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робйов Олег Миколайович, 198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нечкіна Олена Анатоліївна, 1975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имаряка Світлана Павлівна, 197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ілієв Ігор Володимирович, 198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бошей Сергій Петрович, 198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либа Оксана Василівна, 1975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існик Любов Анатоліївна, 1962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овалов Олександр Володимирович, 198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нєв Олексій Олександрович, 199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ган Руслан Володимирович, 198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уп Анатолій Дмитрович, 1960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тафіна Вікторія Ігорівна, 1982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тюшина Тетяна Григорівна, 195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ежик Валентина Сергіївна, 199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стеров Віктор Васильович, 194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чипоренко Наталія Олексіївна, 196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іколаєва Євгенія Олександрівна, 1977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іколаєва Світлана Олександрівна, 1973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лійник Вікторія Вікторівна, 198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ленко Ольга Юріївна, 1993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ук Леонід Федорович, 1972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шковський Віталій Ілліч, 1942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нина Роман Петрович, 197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олповська Ельвіра Олександрівна, 195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мченко Олександр Олексійович, 199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міль Сергій Борисович, 197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повалова Антоніна Володимирівна, 1997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овкун Юрій Олексійович, 195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/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Луган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0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Байрамов Євген Вахид, 1976 року народження – від кандидата на пост Президента України Бойк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Дунаєва Юлія Володимирівна, 1999 року народження – від кандидата на пост Президента України Носенк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Сапожников Сергій Іванович, 1959 року </w:t>
              <w:br/>
              <w:t>народження – від кандидата на пост Президента України Мороза О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лінова Олена Олегівна, 198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ркуша Софія Володимирівна, 199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жус Максим Юрійович, 2000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уравльов Дмитро Вікторович, 1978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нишенко Наталія Володимирівна, 1969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нецов Олександр Анатолійович, 1972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яшенко Софія Сергіївна, 198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медова Світлана Василівна, 1984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тиненко Наталія Станіславівна, 199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твєєв Ігор Ігорович, 1980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твєєва Світлана Станіславівна, 1981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ов Максим Юрійович, 197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заров Юрій Іванович, 195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стеренко Юрій Михайлович, 1967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репелиця Максим Сергійович, 198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репелиця Тетяна Вікторівна, 198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гребняк Дмитро Євгенович, 1985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нурченко Валерія Станіславівна, 195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щупкін Олександр Олександрович, 198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жина Олена Віталіївна, 1961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бель Анна Олександрівна, 1986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илипська Анжела Миколаївна, 1972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даківський Андрій Володимирович, 198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лодняк Світлана Леонідівна, 1968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абанова Христина Геннадіївна, 1994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явська Ольга Михайлівна, 1993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0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Погорєлова Юлія Миколаївна, 1979 року народження – від кандидата на пост Президента України Литвиненко Ю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олесник Ольга Павлівна, 1963 року народження – від кандидата на пост Президента України Каплін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Музиченко Валентина Григорівна, 1954 року народження – від кандидата на пост Президента України Бондаря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кімова Наталія Володимирівна, 1983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куленко Олександр Васильович, 196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йванюк Олена Валентинівна, 196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отов Артем Петрович, 197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обинкина Зоя Вікторівна, 1968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фрємова Любов Андріївна, 195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лобіна Альфія Абдувахобівна, 197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убрицький Микита Євгенійович, 199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ець Василь Сергійович, 194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верзнев Михайло Володимирович, 199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лабкін Олексій Євгенович, 198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лініна Галина Борисівна, 1956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ов Віктор Миколайович, 1948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ейко Олександра Борисівна, 199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тько Антоніна Василівна, 196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слова Тетяна Михайлівна, 1952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ов Володимир Євгенович, 195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лчанова Ольга Олександрівна, 196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усатова Світлана Михайлівна, 196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лійник Олена Миколаївна, 198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горєлов Дмитро Олександрович, 197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ідуш Сергій Михайлович, 1965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денко Андріан Анатолійович, 1968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дик Ольга Василівна, 1966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бля Наталія Іванівна, 197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вост’янов Олексій Федорович, 198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боль Наталя Вікторівна, 197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вйова Юлія Леонідівна, 1982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ворова Оксана Павлівна, 197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раканов Євген Олександрович, 198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стименко Інна Ігорівна, 198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урсо Наталія Василівна, 197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рольський Євген Анатолійович, 1976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роменко Віктор Михайлович, 1943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овкопляс Юлія Олександрівна, 1987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0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адова Олена Ігорівна, 1989 року народження – від кандидата на пост Президента України Соловйов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Нечаєва Вікторія Василівна, 1986 року народження – від кандидата на пост Президента України Мураєва Є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Челнокова Олена Миколаївна, 1973 року народження – від кандидата на пост Президента України Носенк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шихіна Олена Миколаївна, 1963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єлуха Максим Борисович, 197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Андрій Васильович, 196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ярська Дарія Олександрівна, 1991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ьф Ольга Олегівна, 1979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кіна Оксана Олександрівна, 198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адка Валентина Володимирівна, 1996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батенко Олена Михайлівна, 196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рова Раїса Миколаївна, 196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банова Анжела Вікторівна, 198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ладійов Володимир Іванович, 1952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тик Наталія Василівна, 198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іпка Роман Анатолійович, 197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зорко Роман Йосифович, 1982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мешко Даниїл Ігорович, 1989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енко Олена Аркадіївна, 195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гвінова Любов Василівна, 1950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гвінова Наталія Іванівна, 198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ов Андрій Олександрович, 199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їсеєнко Маргарита Олександрівна, 197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лійник Денис Вікторович, 197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ямова Ганна Олексіївна, 198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шебіцина Марина Олександрівна, 1986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’яткова Наталія Олександрівна, 198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дковський Артур Анатолійович, 197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ерновська Алла Миколаївна, 197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мошенко Людмила Володимирівна, 196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іщук Віктор Аркадійович, 197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дус Валентина Вікторівна, 1972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рольська Наталія Володимирівна, 1979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во Олена Миколаївна, 197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Олег Миколайович, 196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тлів Дмитро Сергійович, 198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1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Пилипенко Наталія Василівна, 1982 року народження – від кандидата на пост Президента України Тимошенко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Стегайлов Олександр Олександрович, </w:t>
              <w:br/>
              <w:t>1976 року народження – від кандидата на пост Президента України Тарути С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Чернецька Оксана Миколаївна, 1974 року народження – від кандидата на пост Президента України Купрія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льшакова Марина Миколаївна, 198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 Ольга Миколаївна, 1971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гаєвська Наталія Вячеславівна, 1994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рга Людмила Олександрівна, 197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азкова Ірина Дамирівна, 197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вигун Віктор Васильович, 1952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лгіх Олена Іванівна, 1963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това Валентина Олександрівна, 1984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ук Олександр Вікторович, 198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сельова Ольга Леонідівна, 197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ова Лариса Леонідівна, 194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ова Ольга Вікторівна, 1975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стоглод Олег Борисович, 1964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стромін Валерій Валерійович, 197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цевол Олена Едуардівна, 1965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бєдєв Володимир Борисович, 196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симчук Олена Вікторівна, 196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твєєва Вікторія Леонідівна, 196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цюк Ігор Володимирович, 1973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рошникова Валерія Євгенівна, 1996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боянський Володимир Миколайович, 196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ямова Віра Вікторівна, 195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япіна Оксана Олександрівна, 198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вятошенко Олена Олександрівна, 197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врюк Едуард Леонідович, 1972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арбо Світлана Петрівна, 1970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опич Михайло Сергійович, 199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пика Олена Борисівна, 198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ітова Ольга Миколаївна, 1967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ник Михайло Борисович, 195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ритонова Світлана Вікторівна, 198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явська Оксана Сергіївна, 1980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вець Анна Ігорівна, 1986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1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узнецова Ольга Володимирівна, 1982 року народження – від кандидата на пост Президента України Габера М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Лейріх Іван Давидович, 1954 року народження – від кандидата на пост Президента України Петрова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Манагадзе Ірина Юріївна, 1963 року народження – від кандидата на пост Президента України Данилю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оконь Валерій Миколайович, 195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кало Інна Георгіївна, 1962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ібко Наталія Олександрівна, 1974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ущенко Сергій Миронович, 194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ецька Тетяна Аркадіївна, 1962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боконь Любов Петрівна, 1964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едель Наталія Михайлівна, 196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ценко Сергій Павлович, 198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банов Олександр Миколайович, 197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виденко Сергій Вікторович, 195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жуменко Ігор Васильович, 196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рауш Олена Миколаївна, 1958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ішинська Олександра Андріївна, 1946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есникова Юлія Вікторівна, 198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бур Олексій Юхимович, 1960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юбченко Юрій Олексійович, 1961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каілов Еміль Вахідович, 198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сміянов Володимир Миколайович, 1960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вохатська Ірина Романівна, 197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рищенко Вікторія Олександрівна, 1976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хріменко Іван Петрович, 1962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лис Сергій Анатолійович, 1986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чтарьов Володимир Миколайович, 196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єлін Ігор Іванович, 196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панов Сергій Володимирович, 196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прун Валерій Павлович, 1953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ітов Ігор Леонідович, 1959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етяк Олег Володимирович, 197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повалова Олена Миколаївна, 195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ремет Юлія Ігорівна, 199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тілова Любов Михайлівна, 195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иряєва Любов Григоріївна, 195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Щербак Юлія Миколаївна, 197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1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Поздняков Вадим Вікторович, 1967 року народження – від кандидата на пост Президента України Тимошенка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уник Тетяна Олексіївна, 1992 року народження – від кандидата на пост Президента України Шевченка І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Бачерікова Лілія Леонідівна, 1976 року </w:t>
              <w:br/>
              <w:t>народження – від кандидата на пост Президента України Скоцика В.Є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нусов Володимир Миколайович, 198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ай Олександр Стефанович, 197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буліч Світлана Анатоліївна, 1961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пак Алла Миколаївна, 1964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іденко Галина Олексіївна, 1953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єєва Ніна Антонівна, 195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яченко Сергій Миколайович, 196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енко Олександр Павлович, 197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есникова Любов Іллівна, 1961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цур Олексій Павлович, 1990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цур Яна Борисівна, 198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вцов Валерій Іванович, 196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жель Євген Миколайович, 197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ьменко Іван Федорович, 195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ак Віталій Юрійович, 198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жула Юлія Миколаївна, 1984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зур Галина Василівна, 197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умович Юрій Євгенійович, 1974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года Валентина Іванівна, 195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ємцев Олександр Григорійович, 1963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мельченко Тетяна Григорівна, 198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ренко Олена Сергіївна, 198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номарь Анатолій Олексійович, 1983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номарьова Світлана Костянтинівна, 1968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зоров Геннадій Борисович, 196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єзнік Михайло Іванович, 195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рипник Максим Юрійович, 1983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ахнів Юлія Валеріївна, 1979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хлата Валентина Анатоліївна, 1953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ирка Микола Миколайович, 1968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ляка Олена Олександрівна, 197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Щербачук Яна Іванівна, 198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/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Львів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1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Хапко Богдан Степанович, 1956 року народження – від кандидата на пост Президента України Садового А.І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ороль Леся Йосипівна, 1954 року народження – від кандидата на пост Президента України Петрова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Кравець Олег Анатолійович, 1955 року </w:t>
              <w:br/>
              <w:t>народження – від кандидата на пост Президента України Ригованова Р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овус Віталій Миколайович, 198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ко Іван Васильович, 1981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икайло Тарас Романович, 1980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лка Марія Богданівна, 1969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рхола Ольга Степанівна, 1984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йцеховський Владислав Володимирович, 199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рсуленко Сергій Іванович, 196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ич Катерина Григорівна, 196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маш Анна Олександрівна, 1991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хауер Світлана Богданівна, 198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рош Галина Тарасівна, 1968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енчур-Курій Зоряна Мирославівна, 196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льків Андрій Олегович, 200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плій Дмитро Андрійович, 199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риченко Олег Васильович, 1980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ик Зоряна Василівна, 197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одкін Микола Олександрович, 197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сик Олена Василівна, 1982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вицький Дмитро Романович, 198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мець Галина Василівна, 195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симишин Ірина Богданівна, 1981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твієнко Віктор Анатолійович, 197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ньків Роман Олексійович, 1962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ньків Галина Петрівна, 196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цик Олена Павлівна, 1974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ихуляк Назарій Іванович, 199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ижович Дарія Миколаївна, 194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ра Андрій Юрійович, 1958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ирокова Алла Олександрівна, 1972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ворський Володимир Ігорович, 198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мщикова Оксана Данилівна, 1970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цун Андрій Миколайович, 197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1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Будний Богдан Ігорович, 1974 року народження – від кандидата на пост Президента України Богомолець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Овчар Ольга Михайлівна, 1961 року народження – від кандидата на пост Президента України Бойк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Ільків Наталія Володимирівна, 1974 року народження – від кандидата на пост Президента України Вілкула О.Ю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йда Богдана Федорівна, 1966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лух Роман Петрович, 1962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як Віталій Васильович, 1995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ліновська Ірина Орестівна, 195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ух Василь Степанович, 1973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рней Андрій Євгенійович, 198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расим Ксенія Георгіївна, 1985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ячко Сергій Ігорович, 198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лівець Валентин Іванович, 195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бадинська Юлія Володимирівна, 1982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ратуйченко Сергій Володимирович, 197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рума Степан Володимирович, 1965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ставська Романа Петрівна, 1950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харчук Тарас Володимирович, 197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лименко Богдан Вікторович, 197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ниш Софія Валеріївна, 199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ницький Василь Володимирович, 1962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бик Назар Богданович, 1983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зинський Ігор Іванович, 198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зур Юрій Миколайович, 197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роненко Ігор Олексійович, 197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січник Валентина Василівна, 195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тушний Володимир Олексійович, 1970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ляк Зиновій Михайлович, 1948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манар Анна Дмитрівна, 195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мущак Тарас Романович, 196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мокоровський Павло Мирославович, 1978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бова Анна Володимирівна, 1980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блецька Тамара Володимирівна, 195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ра Андрій Володимирович, 198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Щербій Володимир Олександрович, 197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Щирба Дарія Степанівна, 1955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сько Василь Михайлович, 194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1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іщак Віктор Михайлович, 1975 року народження – від кандидата на пост Президента України Каплін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оршков Денис Олександрович, 1990 року народження – від кандидата на пост Президента України Шевченка О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Шевчук Ольга Ігорівна, 1974 року народження – від кандидата на пост Президента України Носенк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б’як Наталія Богданівна, 1986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ярчук Тарас Сергійович, 1991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исоцький Віктор Едуардович, 199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ітик Оксана Петрівна, 197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расим Борис Володимирович, 197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ник Володимир Дмитрович, 195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ібчук Михайло Іванович, 196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дрич Артур Ігорович, 1993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овко Ольга Айказівна, 1956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абовська Олена Романівна, 197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к Вадим Юрійович, 198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нис Юлія Андріївна, 1994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бадинський Назар Михайлович, 1983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морило Ольга Сергіївна, 1986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ставський Назар Зиновійович, 197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рпенчук Олексій Вікторович, 198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зима Ірина Іванівна, 198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ітура Володимир Ярославович, 196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ловський Володимир Володимирович, 198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бутяк Микола Стефанович, 196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оль Ігор Михайлович, 1954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ітвін Юлія Сергіївна, 198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зинський Роман Андрійович, 199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ьвова Нателла Геннадіївна, 196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тинова Олена Вікторівна, 196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сленніков Петро Васильович, 198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цюра Ганна Іванівна, 198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га Маркіян Андрійович, 198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ябова Ірина Андріївна, 1989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фонова Тетяна Леонідівна, 197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лячок Леся Петрівна, 196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ковченко Анна Сергіївна, 198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1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Добрянський Роман Ярославович, 1979 року народження – від кандидата на пост Президента України Киви І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ниш Ярослав Михайлович, 1958 року народження – від кандидата на пост Президента України Кошулинського Р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рилов Микола Миколайович, 1987 року народження – від кандидата на пост Президента України Тимошенка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врамчук Лідія Василівна, 195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вз Іван Павлович, 196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резінська Мирослава Богданівна, 196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цманова Оксана Степанівна, 197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езіцький Назарій Романович, 198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ряк Артем Юрійович, 199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рхола Любомир Володимирович, 1977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ань Леся Степанівна, 196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менчук Ярослав Петрович, 195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цик Віктор Ігорович, 197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жох Роман Васильович, 199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лько Богдан Степанович, 195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ржицький Олексій Вікторович, 1977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юлковська Олеся Дмитрівна, 199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ик Марія Петрівна, 196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зьо Галина Василівна, 197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ліщ Анна Олександрівна, 197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отун Ігор Юрійович, 1988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ба Сергій Леонідович, 197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бухорський Ігор Васильович, 196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зинський Андрій Федорович, 197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нчук Денис Йосифович, 197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лійчук Андрій Васильович, 1985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липів Наталія Іванівна, 198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щеп Сергій Олександрович, 199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диш Ірина Юріївна, 196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роватка Тарас Степанович, 1983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дома Володимир Володимирович, 195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шко В’ячеслав Миколайович, 197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тарський Андрій Миколайович, 1978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имчишин Наталія Ігорівна, 197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ишка Олег Мар’янович, 1983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ковлєва Рімма Іванівна, 196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1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Березюк Марія Григорівна, 1989 року народження – від кандидата на пост Президента України Ляш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індюк Ірина Михайлівна, 1972 року народження – від кандидата на пост Президента України Литвиненко Ю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арпа Катерина Вікторівна, 1990 року народження – від кандидата на пост Президента України Новака А.Я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льбачинська Наталія Володимирівна, 1989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ихрист Галина Василівна, 195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йтович Андрій Петрович, 1984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инський Олег Вікторович, 196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расимчук Любомир Лонгинович, 1958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блюк Данута Євгенівна, 1951 року народження – від кандидата на пост Президента України Гнапа Д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аров Антон Юрійович, 198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рпа Галина Володимирівна, 197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 Ольга Іванівна, 198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нилів Мар’яна Ігорівна, 198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чубай Євгенія Валеріївна, 199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ьма Андрій Олегович, 1973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ьма Марія Ярославівна, 196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ьменко Лариса Йосипівна, 196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цан Володимир Богданович, 1985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ящук Тарас Ігорович, 1981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твєєва Ірина Михайлівна, 197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твіюк Роман Сергійович, 199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ховська Галина Іларіївна, 195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с Володимир Михайлович, 1988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ламар Ірина Євгенівна, 1960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ламар Роман Зеновійович, 198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стух Світлана Петрівна, 197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устовалов Олег Олександрович, 1966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юк Ірина Анатоліївна, 198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дченко Вікторія Сергіївна, 199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іпич Ганна Валентинівна, 197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ровий Сергій Іванович, 1970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алінська Любов Володимирівна, 1960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урман Тетяна Іванівна, 199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йдулліна Ольга Василівна, 1961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лест Тарас Романович, 1990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ишка Ірина Миколаївна, 1978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2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ожухар Оксана Миколаївна, 1970 року народження – від кандидата на пост Президента України Купрія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Окрепкий Тарас Мирославович, 1984 року народження – від кандидата на пост Президента України Журавльов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Пашкевич Ігор Богданович, 1964 року народження – від кандидата на пост Президента України Кривенк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чинська Лариса Степанівна, 1973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дрило Роман Олексійович, 1963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зкоровайна Ольга Андріївна, 1983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ушко Любов Омелянівна, 195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нда Роман Михайлович, 197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ца Роман Григорович, 195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ідич Тетяна Євгеніївна, 197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дник Ірина Вячеславівна, 198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елих Володимир Михайлович, 1957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лляшик Руслан Михайлович, 1985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льмов Віталій Вікторович, 1983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нафоцький Юрій Орестович, 198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нцір Галина Василівна, 195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жко Лариса Павлівна, 196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слицький Володимир-Зіновій Іванович, 1956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левич Мирослава Михайлівна, 196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лійник Тетяна Миколаївна, 198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нишко Юрій Михайлович, 197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інчук Остап Мирославович, 1964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люк Наталія Віталіївна, 198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шляк Леся Іванівна, 195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колишак Богдан Володимирович, 1960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чук Геннадій Миколайович, 195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корська Ірина Степанівна, 1983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ромський Богдан Сергійович, 199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рук Роман Миколайович, 1953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істечок Юрій Дмитрович, 198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ітель Олександра Олександрівна, 197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рчук Лариса Павлівна, 1972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ма Леся Романівна, 197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апяк Юрій Тарасович, 198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чіна Наталія Миколаївна, 1970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ославська Марта Андріївна, 1974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2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Тутова-Марчук Ірина Вікторівна, 1967 року народження – від кандидата на пост Президента України Наливайченка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Лепак Мирон Євстахійович, 1961 року народження – від кандидата на пост Президента України Тарути С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Булкот Наталія Іванівна, 1965 року народження – від кандидата на пост Президента України Данилю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ановська Катерина Сергіївна, 199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ишин Галина Володимирівна, 1962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йдук Галина Андріївна, 1962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аненко Олена Іванівна, 197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цай Юлія Любомирівна, 199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сєв Сергій Олександрович, 197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мко Любов Романівна, 1952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м’яновська Наталія Олексіївна, 1968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метик Василь Йосипович, 195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пач Ірина Григорівна, 196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стинюк Любомира Зеновіївна, 196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ан Надія Іванівна, 196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ц Ярослава Федорівна, 1982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шежевська Людмила Ярославівна, 199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мага Юрій Романович, 1965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яховенко Едуард Станіславович, 196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тинюк Сергій Володимирович, 1984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галь Назарій Ростиславович, 199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цак Ольга Ярославівна, 1979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палімов Максим Якович, 199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ловський Дмитро Романович, 199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нів Оксана Олексіївна, 195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ришин Анна Миколаївна, 194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фіяник Андрій Петрович, 197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дюк Юлія Дмитрівна, 1964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колов Віктор Михайлович, 195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гаєв Олег Олексійович, 1949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грин Дарія Іллівна, 1946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ицик Ірина Ігорівна, 1987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шурак Олег Тарасович, 1972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мігельська Ірина Василівна, 196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Щеглова Юлія Дмитрівна, 195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2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тупач Марія Володимирівна, 1984 року народження – від кандидата на пост Президента України Гриценка А.С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удошнікова Надія Миколаївна, 1964 року народження – від кандидата на пост Президента України Габера М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Смаль Ельміра Алі Кизи, 1981 року народження – від кандидата на пост Президента України Насірова Р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нь Катерина Володимирівна, 197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йчук Марія Йосифівна, 195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мбандьоров Юрій Петрович, 1957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ис Орест Степанович, 1960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оннікова Тетяна Ярославівна, 1987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рбела Тарас Юрійович, 199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ох Катерина Василівна, 1959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ажданкіна Анастасія Вадимівна, 1989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узова Світлана Альбертівна, 1985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маницький Ігор Петрович, 196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сяк Юрій Ігорович, 1984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да Петро Романович, 1952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верженець Геннадій Михайлович, 1959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дан Оксана Василівна, 1970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чубей Євгенія Юріївна, 198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нанець Іванна Андріївна, 199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ило Олег Андрійович, 1988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нда Андрій Іванович, 198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пачак Ольга Миронівна, 196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юбива Наталія Олександрівна, 197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тин Марта Володимирівна, 1996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нищенко Ніна Іванівна, 196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лисько Андрій Михайлович, 1952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йчева Христина Дмитрівна, 199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номарьова Марія Степанівна, 196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дорова Ольга Богданівна, 1982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анько Надія Євгенівна, 196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вала Василь Андрійович, 198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ульмес Марія Дмитрівна, 198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рченко Тетяна Костянтинівна, 195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ма Мар’ян Іванович, 1983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вірко Дмитро Васильович, 198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мик Юрій Іванович, 199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ценьо Надія Остапівна, 196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2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Литвиненко Вікторія Володимирівна, 1983 року народження – від кандидата на пост Президента України Шевченка І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Шпехт Михайло Адольфович, 1962 року народження – від кандидата на пост Президента України Порошенка П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Худзей Микола Миколайович, 1952 року народження – від кандидата на пост Президента України Ляш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ко Богдан Іванович, 195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бнюк Василь Петрович, 1955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рбор Вікторія Михайлівна, 199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тра Марія Василівна, 1948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ачов Олександр Вікторович, 199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митрик Марія Євстахівна, 196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да Романія Романівна, 197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готинець Іван Іванович, 199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озуля Мар’яна Ігорівна, 199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іків Мирослава Дмитрівна, 1970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минська Галина Миколаївна, 197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індрат Леся Богданівна, 196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брин Стефанія Іванівна, 1987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чук Світлана Юріївна, 1969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ак Зіновій Романович, 195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волапчук Богдан Ігорович, 199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бінський Олег Миронович, 199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яховенко Тетяна Геннадіївна, 196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ків Наталія Михайлівна, 1977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ущак Віра Романівна, 1957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твіїв Андрій Богданович, 196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скаль Олег Ярославович, 195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ришин Людмила Вікторівна, 195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ришин Петро Васильович, 194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шляк Тетяна Володимирівна, 195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уделко Марія Миронівна, 1996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ладяк Христина Олексіївна, 1993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ваха Орест Романович, 197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альський Ярослав Казимирович, 1959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арик Михайло Григорович, 198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иславська Олександра Михайлівна, 1966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дорчук Галина Анатоліївна, 197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пко Василь Михайлович, 196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лаєва Ольга Зіновіївна, 1981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2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тецишин Ярослава Григорівна, 1955 року </w:t>
              <w:br/>
              <w:t>народження – від кандидата на пост Президента України Скоцика В.Є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нідець Андрій Михайлович, 1986 року народження – від кандидата на пост Президента України Насірова Р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Єлізарова Ольга Юріївна, 1976 року народження – від кандидата на пост Президента України Дерев’янка Ю.Б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діченко Наталя Миколаївна, 196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ник Зоряна Петрівна, 197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селовська Анелія Вікторівна, 1979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ник Валентина Ярославівна, 1970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сик Роман Богданович, 1977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нідець Тетяна Василівна, 199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овата Тетяна Миколаївна, 199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мен Галина Богданівна, 197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сюк Станіслав Романович, 194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ицький Сергій Віталійович, 198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чуровський Ярослав Миколайович, 199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силичин Світлана Степанівна, 196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іпень Володимир Михайлович, 1958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дратова Олена Зарифівна, 197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снова Ірина Миколаївна, 196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упін Олег Леонідович, 1954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щук Олександр Вікторович, 198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ач Марина Вікторівна, 197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динська Стефанія Іванівна, 197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липенко Тетяна Миколаївна, 195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мченков Михайло Миколайович, 195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дор Олена Василівна, 198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молинець Василь Іванович, 196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ір Ярослав Михайлович, 1961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оростовець Валерій Петрович, 1954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рламова-Стула Анна Олексіївна, 198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ілюк Ольга Лук’янівна, 195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ремета Олег Володимирович, 199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товська Євгенія Степанівна, 1981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Щурко Марта Михайлівна, 198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ворський Михайло Іванович, 1952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ковлев Олександр Сергійович, 195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сковець Орися Леонтіївна, 199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2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орока Діана Андріївна, 1990 року народження – від кандидата на пост Президента України Смешка І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равченко Зеоніда Миронівна, 1960 року народження – від кандидата на пост Президента України Тимошенко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Баб’як Володимир Ігорович, 1981 року </w:t>
              <w:br/>
              <w:t>народження – від кандидата на пост Президента України Мороза О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гній Марія Григорівна, 1955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цко Андрій Іванович, 198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ик Володимир Тарасович, 199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ліха Тетяна Іванівна, 197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асимчук Оксана Романівна, 1961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ічукова Наталія Володимирівна, 1992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дзьо Наталія Ігорівна, 198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ик Світлана Іванівна, 198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блоцька Галина Ярославівна, 196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иблікевич Антоніна Пилипівна, 1953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нюк Йосип Степанович, 1982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ікоть Тетяна Аркадіївна, 195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ольчук Надія Іванівна, 196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цан Наталія Михайлівна, 1978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ук Олег Ярославович, 1976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нцьо Мирослава Дмитрівна, 195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дичук Марія Петрівна, 197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шкович Юрій Іванович, 1967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зинський Ігор Миколайович, 195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ко Марина Володимирівна, 1984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ськів Василь Васильович, 198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ишин Зіновій Васильович, 1962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тіна Марія Григорівна, 1969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уйко Вадим Миколайович, 1975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шляк Андрій Володимирович, 1973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укій Мар’яна Іванівна, 198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еда Федір Федорович, 194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івінська Оксана Володимирівна, 1983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нич Олег Іванович, 1964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еребух Людмила Любомирівна, 196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ук Тетяна Вікторівна, 196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ик Світлана Василівна, 196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кольна Тетяна Іванівна, 197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2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Демчук Мар’ян Миколайович, 1992 року народження – від кандидата на пост Президента України Безсмертного Р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авлів Валентина Людвіківна, 1965 року народження – від кандидата на пост Президента України Кармазін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Грицишин Тарас Степанович, 1970 року </w:t>
              <w:br/>
              <w:t>народження – від кандидата на пост Президента України Зеленського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ртемчук Роман Васильович, 197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й-Безпалько Сергій Михайлович, 196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леста Ігор Романович, 1974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ик Оксана Михайлівна, 1974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итак Йосип Миколайович, 196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вчок Микола Богданович, 1962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оденчук Олена Олександрівна, 199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зікович Віктор Олексійович, 197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іян Наталія Ярославівна, 1972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ило Мар’яна Орестівна, 1978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мка Наталія Степанівна, 198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йковська Мирослава Миколаївна, 196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очканич Михайло Олексійович, 198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чоган Тарас Олексійович, 1974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Милимук Орест Ігорович, 1971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Михавків Іван Васильович, 196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Нагачевський Олександр Вячеславович, 197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Олексишин Ігор Богданович, 197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Пасимків Роман Любомирович, 197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Петленко Анастасія Віталіївна, 199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Пиріг Андрій Ярославович, 1967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Поврозник Наталія Ігорівна, 1980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Роїк Наталія Миколаївна, 1980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Сапуга Володимир Михайлович, 197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Свята Ольга Богданівна, 199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Селіванов Юрій Олегович, 200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Сікора Олександр Петрович, 1960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Смирнова Оксана Іванівна, 198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Старик Ольга Степанівна, 1978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Третьяков Олександр Олександрович, 1980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Турчин Ігор Володимирович, 195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Форостина Романія Богданівна, 196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Швець Іван Віталійович, 1994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Юрків Олена Богданівна, 198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/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2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Дементьєв Валерій Костянтинович, 1949 року народження – від кандидата на пост Президента України Тимошенко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Тімошенко Алла Василівна, 1975 року народження – від кандидата на пост Президента України Габера М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Бабич Ірина Іванівна, 1968 року народження – від кандидата на пост Президента України Кривенк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женова Лілія Миколаївна, 196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люк Тетяна Валентинівна, 1990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ченко Сергій Анатолійович, 197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тко Віктор Васильович, 196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енко Антоніна Валентинівна, 1988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инець Артур Андрійович, 2000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ушко Світлана Вячеславівна, 1992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митрієв Дмитро Петрович, 1953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марацька Ірина Олексіївна, 196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нікеєв Юрій Володимирович, 198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олотарь Віктор Миколайович, 195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рпова Ольга Володимирівна, 195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от Ольга Дмитрівна, 197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ольова Оксана Вікторівна, 196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тлов Павло Леонідович, 1969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’ян Вікторія Валеріївна, 197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пин Михайло Йонашович, 198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зуренко Ярослав Анатолійович, 1981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аров Юрій Володимирович, 197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брубінська Лариса Олександрівна, 1962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лович Євгеній Володимирович, 197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ренко Лариса Євгенівна, 196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воваров Віктор Іванович, 1951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ясецька Інга Аркадіївна, 197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жанський Ігор Богданович, 196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юсаренко Ірина Євгенівна, 195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моленський Костянтин Олександрович, 197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лмач Василь Васильович, 2000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тарінов Андрій Павлович, 196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айка Ганна Георгіївна, 1966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каський Олександр Олександрович, 1962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ведов Павло Іванович, 196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ин Віталій Олександрович, 1953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Щербина Наталія Василівна, 195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2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Панченко Альберт Борисович, 1969 року народження – від кандидата на пост Президента України Садового А.І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Михайленко Тетяна Юріївна, 1985 року народження – від кандидата на пост Президента України Дерев’янка Ю.Б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</w:t>
            </w:r>
            <w:r>
              <w:rPr>
                <w:spacing w:val="-4"/>
              </w:rPr>
              <w:t>Гречаний Олег Михайлович, 1971 року народження –</w:t>
            </w:r>
            <w:r>
              <w:rPr/>
              <w:t xml:space="preserve"> від кандидата на пост Президента України Смешка І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ющенко Павло Тарасович, 199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схмельницин Олег Володимирович, 1963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оус Артем Романович, 1990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б-Федорченко Наталя Петрівна, 196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рланов Олександр Юрійович, 198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касян Спартак Едуардович, 1984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айворонок Лариса Володимирівна, 1964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овнерик Дмитро Миколайович, 198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жирко Наталя Федорівна, 197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рпєєв Ігор Гарійович, 1978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енко Ніна Гнатівна, 194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дратюк Ольга Миколаївна, 196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цаба Таміла Олександрівна, 1984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онтьєва Тетяна Володимирівна, 196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юк Людмила Іванівна, 195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ьоткін Євгеній Віталійович, 1966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врокордато Олена Юріївна, 195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лицька Ірина Олександрівна, 1968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ковська Віра Іванівна, 195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енко Микола Васильович, 1967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стерук Дмитро Аркадійович, 199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скаль Юлія Вікторівна, 198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скевич Євген Леонідович, 197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ижак Ірина Миколаївна, 196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гун Андрій Петрович, 197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нтябрьова Ганна Валеріївна, 198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магін Валентин Валентинович, 198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пінчевська Оксана Володимирівна, 1978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ач Віктор Михайлович, 196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дан Лариса Анатоліївна, 197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рченко Сергій Володимирович, 198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дос Світлана Володимирівна, 1987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прина Сергій Іванович, 196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вець Ірина Миколаївна, 1979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2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</w:t>
            </w:r>
            <w:r>
              <w:rPr>
                <w:spacing w:val="-4"/>
              </w:rPr>
              <w:t xml:space="preserve">Андрющенко Матвій Тарасович, 1999 року народження – </w:t>
            </w:r>
            <w:r>
              <w:rPr/>
              <w:t>від кандидата на пост Президента України Наливайченка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аркавенко Олена Іванівна, 1969 року народження – від кандидата на пост Президента України Литвиненко Ю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</w:t>
            </w:r>
            <w:r>
              <w:rPr>
                <w:spacing w:val="-4"/>
              </w:rPr>
              <w:t xml:space="preserve">Ворошилов Тарас Павлович, 1981 року народження – </w:t>
            </w:r>
            <w:r>
              <w:rPr/>
              <w:t>від кандидата на пост Президента України Зеленського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типова Євгенія Юріївна, 1992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йталенко Ірина Вікторівна, 196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зкоровайний Борис Якович, 1950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режнова Ілона Валеріївна, 1974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лочко Віталій Сергійович, 199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рий Денис Олександрович, 1980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селівська Антоніна Володимирівна, 195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имко Світлана Валеріївна, 1963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втушенко Євген Миколайович, 1952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ова Світлана Володимирівна, 196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расінська Олена Іванівна, 1975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енко Лариса Станіславівна, 198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єтова Любов Миколаївна, 1962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шков Анатолій Іванович, 196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твиненко Максим Володимирович, 199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ітвін Сергій Іванович, 1958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вік Світлана Миколаївна, 1968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вікова Оксана Юріївна, 196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ренко Андрій Іванович, 197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пельнюх Сергій Вікторович, 199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спєлова Катерина Павлівна, 1987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йма Інна Миколаївна, 198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лко Володимир Миколайович, 195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ижак Микола Олегович, 199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гожинський Олексій Юрійович, 198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рик Володимир Васильович, 197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довнік Максим Вікторович, 1987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булов Володимир Віталійович, 196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дас Іван Степанович, 1949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доров Володимир Михайлович, 196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дорова Валерія Костянтинівна, 199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рченко Лариса Іванівна, 195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баров Віталій Олегович, 197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рмін Євгеній Анатолійович, 199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3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Алексіна Алла Петрівна, 1972 року народження – від кандидата на пост Президента України Купрія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Остафій Вадим Віталійович, 1986 року народження – від кандидата на пост Президента України Бойк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Бурдюжа Вадим Борисович, 1986 року народження – від кандидата на пост Президента України Ващенк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бич Марія Йосипівна, 195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систа Валентина Олександрівна, 1961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регова Єлизавета Володимирівна, 198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иконь Валерій Миколайович, 197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ко Людмила Василівна, 195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чук Володимир Богданович, 198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лах Станіслав Іванович, 195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інницька Людмила Василівна, 1953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инець Сергій Віталійович, 196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дьков Дмитро Геннадійович, 198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дькова Ольга Олександрівна, 196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одівський Євген Михайлович, 1955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баченко Максим Андрійович, 199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урба Ніна Василівна, 1945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іньковський Дмитро Анатолійович, 198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ова Тамара Володимирівна, 197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тарама Юрій Васильович, 1956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дак Валентина Іванівна, 1957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ольова Олена Яківна, 195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вчук Альона Миколаївна, 196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емінська Олена Семенівна, 197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єженцев Сергій Володимирович, 195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енко Олександр Васильович, 1980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цик Надія Миколаївна, 1962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стоящий Олександр Миколайович, 1953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січник Олександр Іванович, 1982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лескач Ольга Сергіївна, 1967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іщук Олександр Сергійович, 1985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янський Анатолій Володимирович, 1968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сєєва Ірина Вікторівна, 1979 року народження – від кандидата на пост Президента України Добродомова Д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хорученков Олександр Миколайович, 1963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мофєєва Тетяна Віталіївна, 1960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рнуха Валентина Георгіївна, 1964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гда Яна Валентинівна, 199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3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Паладій Дмитро Сергійович, 1986 року народження – від кандидата на пост Президента України Мураєва Є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Василенкова Ольга Іванівна, 1963 року народження – від кандидата на пост Президента України Данилю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Журенко Олександр Володимирович, 1975 року народження – від кандидата на пост Президента України Киви І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веркова Тетяна Михайлівна, 195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куленко Олександр Анатолійович, 1986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лексейчук Сергій Леонідович, 1981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риванюк Вікторія Володимирівна, 199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чківська Людмила Василівна, 1984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гіна Тетяна Олександрівна, 196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ценко Геннадій Іванович, 1969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адир Ірина Миколаївна, 198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икусар Микола Олександрович, 1992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агомірова Тетяна Сергіївна, 1952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евецька Тетяна Вікторовна, 1958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оздова Марія Борисівна, 198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ежерун Артем Сергійович, 198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йченко Олександр Григорович, 1985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ченко Галина Миколаївна, 195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іценко Олександр Сергійович, 1950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енко Інна Григорівна, 198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убняк Тамара Володимирівна, 194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ценко Ольга Миколаївна, 195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яхова Ольга Василівна, 1959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йданевич Анатолій Володимирович, 195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ченко Лариса Георгіївна, 1944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левська Наталя Володимирівна, 1990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згова Ірина Володимирівна, 195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устафіна Надія Михайлівна, 194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іщук Альона Анатоліївна, 1986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лепа Тетяна Сергіївна, 195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устова Тетяна Григорівна, 195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лагор Олександр Андрійович, 198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менюк Лариса Іванівна, 197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рипнік Світлана Михайлівна, 195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моленська Тамара Вікторівна, 198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я Олександр Миколайович, 195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оморець Олена Йосипівна, 196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ошенко Ольга Леонідівна, 1964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3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Шарамок Олександра Іванівна, 1966 року народження – від кандидата на пост Президента України Богомолець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Стеценко Тетяна Володимирівна, 1984 року народження – від кандидата на пост Президента України Соловйов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Островська Ольга Пилипівна, 1960 року </w:t>
              <w:br/>
              <w:t>народження – від кандидата на пост Президента України Безсмертного Р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бакумов Станіслав Миколайович, 198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ієвська Наталія Дмитрівна, 195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лабан Олександр Анатолійович, 1974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оус Ярослава Валеріївна, 199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гдан Валерій Анатолійович, 1958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довиченко Валентина Вікторівна, 196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менюк Анатолій Леонідович, 194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ітковський Євген Юрійович, 197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роніна Оксана Сергіївна, 198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рошенко Олександр Олександрович, 198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елінський Вадим Борисович, 1972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щенко Роман Миколайович, 1982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льяш Олександр Миколайович, 197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чалова Яна Юріївна, 1985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ептя Любов Андріївна, 1955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Кореновський Валерій Леонідович, 194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Кравчук Володимир Петрович, 1952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Куксенко Надія Андріївна, 1954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Лозінський Ігор Олегович, 198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Мазило Наталія Миколаївна, 1967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Можаєв Віктор Віталійович, 1964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Мосійчук Віктор Іванович, 196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Павлух Сергій Володимирович, 197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Педченко Наталія Анатоліївна, 1969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Поляков Сергій Володимирович, 1955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Пригункова Лариса Василівна, 1961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Салатова Тамара Олександрівна, 194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Сусукайло Володимир Петрович, 196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Тоя Світлана Миронівна, 198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Чеботар Євгенія Володимирівна, 1955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Чернега Валентина Миколаївна, 1958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Чернявський Олександр Вікторович, 1985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Чорний Олександр Геннадійович, 1986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Щербань Вікторія Георгіївна, 196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Ярославська Оксана Миколаївна, 198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/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Оде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3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Громов Юрій Анатолійович, 1965 року народження  – від кандидата на пост Президента України Тарути С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Жильцова Тетяна Семенівна, 1963 року народження – від кандидата на пост Президента України Литвиненко Ю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Береснева Катерина Вікторівна, 1990 року народження – від кандидата на пост Президента України Гриценка А.С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йвазова Кіра Борисівна, 1981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дрєєва Вероніка Андріївна, 1985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тонова Людмила Григорівна, 196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йжанов Альберт Іванович, 1958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кач Наталія Василівна, 196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равльов Олег Іванович, 196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рдега Ростислав Володимирович, 199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сильченко Володимир Володимирович, 198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лкова Наталія Володимирівна, 1982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ержован Олександр Іванович, 198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ржеєва Ольга Георгіївна, 1978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абовий Андрій Вячеславович, 197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бко Микола Іванович, 195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м’яненко Альона Василівна, 197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ргачова Ольга Миколаївна, 197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Ексузян Мінас Артурович, 1985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дорожний Сергій Борисович, 196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бзєв Олександр Миколайович, 1978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лєсніков Максим Миколайович, 1976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уковський Леонід Анатолійович, 194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геза Марія Василівна, 199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яшко Павло Юрійович, 1991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ркушин Сергій Володимирович, 199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вленко Олександр Михайлович, 194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єрєвєрзєв Володимир Вікторович, 1960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інчук Оксана Вікторівна, 1975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маненко Володимир Васильович, 197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ябченко Тетяна Олександрівна, 1982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фронов Валерій Валентинович, 196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крипнік Сергій Олександрович, 1980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ефанов Віталій Геннадійович, 199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оян Петро Ананійович, 195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ітовська Тетяна Петрівна, 195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емисіна Ганна Олександрівна, 1955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Юрченко Сергій Іванович, 196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3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Якименко Костянтин Васильович, 1982 року народження – від кандидата на пост Президента України Габера М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Токарська Інна Василівна, 1984 року народження – від кандидата на пост Президента України Мороза О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</w:t>
            </w:r>
            <w:r>
              <w:rPr>
                <w:spacing w:val="-4"/>
              </w:rPr>
              <w:t>Міщенко Андрій Леонідович, 1990 року народження –</w:t>
            </w:r>
            <w:r>
              <w:rPr/>
              <w:t xml:space="preserve"> від кандидата на пост Президента України Наливайченка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уфрієва Тетяна Володимирівна, 1971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дрова Олена Василівна, 194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ілецький Венедікт Юрійович, 1962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гатнов Павло Михайлович, 1964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чев Євген Миколайович, 198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рейко Анастасія Володимирівна, 1993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т Тетяна Олександрівна, 197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ргієв Олександр Іванович, 1985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іцер Семен Абрамович, 1959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ченко Марія Валеріївна, 199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лугіна Катерина Анатоліївна, 1991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аль Олег Валерійович, 1983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ток Тетяна Петрівна, 196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законь Михайло Вікторович, 196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слов Денис Сергійович, 1985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хотєнко Ірина Миколаївна, 1953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хайлюк Лариса Анатоліївна, 1963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трановська Лілія Вячеславівна, 1975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аздобарова Світлана Володимирівна, 1980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маненко Марина Вікторівна, 197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інчук Аріадна Олександрівна, 198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верін Ігор Григорович, 197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лецький Вячеслав Вікторович, 196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епанов Олег Леонідович, 198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імченко Оксана Іванівна, 197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улякова Галина Павлівна, 196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уруніна Лілія Євгенівна, 195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арченко Андрій Володимирович, 198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рущ Валентин Юрійович, 1993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ікунков Сергій Анатолійович, 198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повалова Юлія Сергіївна, 199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иряй Андрій Леонідович, 197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мигель Світлана Олександрівна, 1985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Юрченко Максим Юрійович, 1984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3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Берговіна Дар’я Євгенівна, 1985 року народження – від кандидата на пост Президента України Соловйов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лушин Олег Костянтинович, 1952 року народження – від кандидата на пост Президента України Кривенк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Аверкін Олександр Петрович, 1958 року народження – від кандидата на пост Президента України Каплін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гєєв Нікіта Андрійович, 199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бич Тамара Володимирівна, 1951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йрак Олексій Олегович, 198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кал Вікторія Іллівна, 1996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резовський Андрій Олександрович, 1995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ршавський Олексій Валерійович, 199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гомазова Світлана Павлівна, 1958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чарова Ольга Володимирівна, 197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зненко Леонід Валерійович, 1996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пєєва Наталія Юріївна, 198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ерасименко Сергій Володимирович, 1965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банов Микита Михайлович, 199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рябіна Галина Степанівна, 195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ідур Світлана Іванівна, 1964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Жильцов Сергій Михайлович, 195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леснікова Юлія Сергіївна, 198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тафіна Лариса Вікторівна, 195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юцка Олена Станіславівна, 1981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льцев Устин Валерійович, 197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зак Ірина Володимирівна, 1973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омировський Кирило Олегович, 198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трова Олена Юріївна, 1966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іменов Олександр Максимович, 195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осеков Олександр Сергійович, 195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ташенчук Сергій Борисович, 195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угоняко Юрій Леонідович, 198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ьомін Андрій Гнатович, 1963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ибульський Андрій Вадимович, 1992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абанов Олександр Вікторович, 199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нікова Людмила Павлівна, 197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лена Альона Олегівна, 199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льнєва Олена Дмитрівна, 1985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вець Володимир Михайлович, 1975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Юхно Максим Сергійович, 198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3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Гончарова Ірина Павлівна, 1974 року народження – від кандидата на пост Президента України Кошулинського Р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Таранець Олена Олексіївна, 1974 року народження – від кандидата на пост Президента України Данилю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</w:t>
            </w:r>
            <w:r>
              <w:rPr>
                <w:spacing w:val="-4"/>
              </w:rPr>
              <w:t xml:space="preserve">Голубенко Євген Дмитрович, 1955 року народження – </w:t>
            </w:r>
            <w:r>
              <w:rPr/>
              <w:t>від кандидата на пост Президента України Скоцика В.Є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біч Денис Юрійович, 1992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ритавський Вадим Григорович, 1982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т Вадим Вячеславович, 197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инокурова Марина Анатоліївна, 196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дима Сергій Миколайович, 196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мбровська Ілона Олегівна, 198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біненко Олександр Володимирович, 197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дорожна Віра Віталіївна, 198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ноза Надія Григорівна, 1963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рпенко Олександр Павлович, 198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аленко Олена Олександрівна, 1992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альський Олексій Андрійович, 195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іненко Інна Володимирівна, 1968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обська Тая Павлівна, 1986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бунський Віктор Анисимович, 1967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исейко Оксана Вікторівна, 1973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ука Михайло Аркадійович, 199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яшенко Сергій Миколайович, 196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ковеєнко Дмитро Олександрович, 1983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хайлов Анатолій Олександрович, 196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розов Герман Олегович, 1992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урафа Ігор Миколайович, 1980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меліанович Олена Олександрівна, 1967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ибак Олександр Володимирович, 198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мотьосова Надія Павлівна, 1960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коробогатий Сергій Володимирович, 1980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люсар Олександр Данилович, 1953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ітовська Аліна Василівна, 197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ішіна Ольга Ігорівна, 198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онконогов Сергій Миколайович, 195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умакова Тетяна Володимирівна, 199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ремет Валентина Іванівна, 1963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Щелчков Олександр Вікторович, 198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3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Монастирська Валентина Миколаївна, 1976 року народження – від кандидата на пост Президента України Тимошенко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Банков Володимир Миколайович, 1958 року народження – від кандидата на пост Президента України Петрова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Олексієнко Людмила Володимирівна, 1954 року народження – від кандидата на пост Президента України Носенк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лицька Ірина Михайлівна, 195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резовський Андрій Андрійович, 199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рейко Олена Миколаївна, 196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рлака Сергій Юрійович, 197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т Орина Вадимівна, 200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ревянко Маріана Федорівна, 197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імпул Костянтин Вікторович, 1977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брянська Ольга Михайлівна, 195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нілова Аліна Василівна, 198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ричук Катерина Володимирівна, 1974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законь Дмитро Вікторович, 197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чер Олександр Олександрович, 198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бедєва Ірина Борисівна, 1963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гдалюк Валерій Іванович, 1954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зуренко Тетяна Іванівна, 1958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ксименко Валентина Володимирівна, 195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нолатій Ірина Валентинівна, 1966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нтюк Ігор Петрович, 1966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илипенко Володимир Васильович, 195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іть Інна Вікторівна, 198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ивалова Олександра Вікторівна, 198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знюк Аркадій Васильович, 195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мотьосов Сергій Володимирович, 196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пожинський Віктор Григорович, 1963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куділо Олена Юріївна, 1984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епчук Галина Василівна, 195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сленко Олексій Григорович, 194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кач Микола Федорович, 195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кач Тетяна Миколаївна, 196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ухар Юрій Дмитрович, 1975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кальська Світлана Петрівна, 1983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ров Вадим Ігорович, 198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рошенко Інга Василівна, 198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3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танішевський Олександр Олександрович, 1988 року народження – від кандидата на пост Президента України Дерев’янка Ю.Б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Шпак Світлана Анатоліївна, 1986 року народження – від кандидата на пост Президента України Бондаря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</w:t>
            </w:r>
            <w:r>
              <w:rPr>
                <w:spacing w:val="-6"/>
              </w:rPr>
              <w:t xml:space="preserve">Караханян Карен Гургенович, 1998 року народження – </w:t>
            </w:r>
            <w:r>
              <w:rPr/>
              <w:t>від кандидата на пост Президента України Купрія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друщенко Аркадій Миколайович, 194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ртеменко Дмитро Юрійович, 197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натюк Ганна Михайлівна, 1990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гуа Бежан Георгійович, 197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рох Наталія Олександрівна, 1967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ценко Наталія Петрівна, 197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Жуковська Тамара Олександрівна, 195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валевська Інна Леонтіївна, 1972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харов Денис Володимирович, 198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ушкіна Валентина Іванівна, 196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льніцька Лілія Олексіївна, 1972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льченко Валентина Андріївна, 1950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рилюк Віталій Георгійович, 1958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іселик Тетяна Василівна, 1963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марова Лілія Миколаївна, 1982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исенко Людмила Гаврилівна, 197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иколайчук Валентин Олександрович, 195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бод Максим Петрович, 198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дностальченко Наталія Борисівна, 195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нченко Валентина Вікторівна, 1953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дольська Ольга Віталіївна, 196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адіонов Олександр Іванович, 195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адченко Аліна Анатоліївна, 197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адченко Костянтин Михайлович, 196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брій Світлана Миколаївна, 197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иженкова Катерина Михайлівна, 199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мойленко Андрій Вікторович, 196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мотьосова Інна Володимирівна, 1994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ротюк Інна Володимирівна, 1962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моляр Олена Миколаївна, 1974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удакова Інна Василівна, 198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атарчук Лілія Вікторівна, 1973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удченко Наталія Петрівна, 198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3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іліянчук Раїса Василівна, 1955 року народження – від кандидата на пост Президента України Вілкула О.Ю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Шемеленець Ірина Михайлівна, 1967 року народження – від кандидата на пост Президента України Тимошенка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Борейко Андрій Володимирович, 1996 року народження – від кандидата на пост Президента України Садового А.І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лієва Ганна Іванівна, 1954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тонова Тетяна Михайлівна, 197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ртніченко Сергій Михайлович, 1967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рижник Владлен Вікторович, 1995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раніна Тетяна Сергіївна, 195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нчаренко Олексій Вікторович, 198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рчева Олена Ярославівна, 1970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ицькова Надія Михайлівна, 195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митренко Владислав Олександрович, 1997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митренко Оксана Йосипівна, 197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бова Тетяна Леонідівна, 195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нова Алла Антонівна, 194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димова Валентина Володимирівна, 195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лашинська Тамара Миколаївна, 194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ольов Геннадій Геннадійович, 1953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єц Олена Іванівна, 1993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офта Антоніна Андріївна, 195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зуркевич Антоніна Анатоліївна, 1984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льничук Олександр Анатолійович, 1982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цний Петро Олександрович, 1967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вроцький Олексій Валерійович, 197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інський Богдан Анатолійович, 197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иходько Оксана Олександрівна, 1974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ябоконь Данило Леонідович, 1984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мотьосов Антон Сергійович, 1993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анєва Олена Іванівна, 197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анішевський Володимир Олександрович, 198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емковська Олена Олександрівна, 199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алявицька Валентина Антонівна, 196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нікова Олена Миколаївна, 197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иджавадзе Наталія Анатоліївна, 196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Щиголь Микола Миколайович, 196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ворська Катерина Леонідівна, 1992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4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Авраменко Віктор Володимирович, 1962 року народження – від кандидата на пост Президента України Насірова Р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лименко Людмила Леонідівна, 1955 року народження – від кандидата на пост Президента України Ригованова Р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</w:t>
            </w:r>
            <w:r>
              <w:rPr>
                <w:spacing w:val="-4"/>
              </w:rPr>
              <w:t xml:space="preserve">Мальцева Крістіна Сергіївна, 1983 року народження – </w:t>
            </w:r>
            <w:r>
              <w:rPr/>
              <w:t>від кандидата на пост Президента України Шевченка І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ртеменко Лариса Георгіївна, 1962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єлік Василь Іванович, 195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заджи Валентина Анатоліївна, 197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илегжаніна Олена Сергіївна, 198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рлевий Іван Іванович, 1945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цалюк Сергій Борисович, 197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дінова Надія Іванівна, 1952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вженко Олександр Гаврилович, 1952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бицький Олег Ігорович, 197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емцев Леонід Миколайович, 197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ленська Катерина Костянтинівна, 199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сьяненко Надія Миколаївна, 195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ізіль Сергій Дмитрович, 1955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іфа Галина Онуфріївна, 195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вченко Катерина Іванівна, 198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кушкін Олег Юрійович, 197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венець Алла Анатоліївна, 1972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вроді Наталя Вікторівна, 1978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йса Людмила Леонтіївна, 197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иконець Наталія Олександрівна, 196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овіков Геннадій Олегович, 1992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лійник Юлія Олександрівна, 199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илипенко Валентина Петрівна, 195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аздорожна Алла Іванівна, 196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аздорожна Ольга Юріївна, 1990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ибак Ганна Олександрівна, 196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манович Ніна Василівна, 195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ірак Людмила Володимирівна, 195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очинський Олег Максимович, 1952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тріленко Ганна Анатоліївна, 196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качук Ганна Олегівна, 1996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ріфонова Наталія Олександрівна, 196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Ферцман Наталія Василівна, 1977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4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</w:t>
            </w:r>
            <w:r>
              <w:rPr>
                <w:spacing w:val="-6"/>
              </w:rPr>
              <w:t>Мазуренко Максим Борисович, 1981 року народження –</w:t>
            </w:r>
            <w:r>
              <w:rPr/>
              <w:t xml:space="preserve"> від кандидата на пост Президента України Бойк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Сидоренко Дмитро Віталійович, 1992 року народження – від кандидата на пост Президента України Зеленського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Бондаренко Ольга Ілларіонівна, 1983 року народження – від кандидата на пост Президента України Журавльов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лтянська Наталія Вікторівна, 1982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гацан Ольга Дмитрівна, 195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Людмила Анатоліївна, 198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рденюк Сергій Миколайович, 1975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ріг Олена Василівна, 197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жийський Євген Валентинович, 198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осул Любов Володимирівна, 196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щін Володимир Олександрович, 195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анильченко Лариса Сергіївна, 1970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нцова Марія Георгіївна, 196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ьомін Андрій Олегович, 1995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льїн Валерій Олександрович, 1980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лінку Михайло Іванович, 199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лінська Алла Гаврилівна, 198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альовський Вадим Петрович, 197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зирєва Галина Іустимівна, 1953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лесник Віктор Валерійович, 199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ломійченко Віктор Олексійович, 195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отова Вікторія Андріївна, 1980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коль Олеся Іванівна, 1982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уньов Сергій Володимирович, 196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хайлова Марія Петрівна, 197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влюк Лариса Миколаївна, 195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латонова Олена Миколаївна, 197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ибін Петро Анатолійович, 195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ибіна Людмила Володимирівна, 195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єдой Дмитро Вікторович, 1983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ратюк Любов Євгенівна, 196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урник В’ячеслав Олександрович, 199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адіна Любов Борисівна, 1962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иханцова Тетяна Євгенівна, 195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умаченко Григорій Васильович, 196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ременко Тамара Анатоліївна, 196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4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Рибалка Ірина Андріївна, 1980 року народження – від кандидата на пост Президента України Бондаря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Сєкова Ніна Михайлівна, 1971 року народження – від кандидата на пост Президента України Порошенка П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Пантюк Антоніна Володимирівна, 1962 року народження – від кандидата на пост Президента України Смешка І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постолова Ганна Анатоліївна, 198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фанасьєва Людмила Никифорівна, 195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Олена Олександрівна, 1963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Ольга Іванівна, 195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чевар Ірина Дмитрівна, 197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єлков Олександр Степанович, 196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лков Анатолій Зіновійович, 198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ервас Олег Вікторович, 197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етманець Лариса Володимирівна, 1957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єкова Людмила Петрівна, 196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бечія Лалі Шарденівна, 198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лдан Марина Георгіївна, 197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аниленко Катерина Вікторівна, 199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миров Олександр Дмитрович, 197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рменжи Григорій Миколайович, 1976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мченко Ганна Семенівна, 1950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вятковський Роман Андрійович, 1994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ірєв Валерій Васильович, 195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ивеня Олена Анатоліївна, 196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стуров Віталій Володимирович, 197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єшева Ганна Дмитрівна, 1974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ітін Андрій Ігорович, 199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ефьодова Марина Іванівна, 197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рпуланська Інна Михайлівна, 1969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рук Валентина Володимирівна, 1966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зінець Дмитро Вікторович, 1985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вященко Руслан Борисович, 197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обко Тетяна Миколаївна, 196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анєва Інна Іванівна, 199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оянов Василь Володимирович, 195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воронович Олександр Євгенович, 196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сун Олег Арсенійович, 1963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омяк Олег Захарович, 1960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4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Чолак Валентин Валерійович, 1988 року народження – від кандидата на пост Президента України Шевченка О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олякова Наталя Кадирівна, 1954 року народження – від кандидата на пост Президента України Новака А.Я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Сидорова Світлана Вікторівна, 1969 року народження – від кандидата на пост Президента України Богомолець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рнаут Андрій Георгійович, 1977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илінкіна Валерія Михайлівна, 198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тенко Андрій Валерійович, 1985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едь Тетяна Петрівна, 1968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ласова Альона Анатоліївна, 198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лканов Іван Іванович, 194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имитрієва Олена Василівна, 196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ріна Валентина Василівна, 196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Живора Марія Георгіївна, 197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берієва Людмила Георгіївна, 194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ненко Лариса Вікторівна, 196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льченко Наталя Станіславівна, 1976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сламов Равіль Анварович, 1956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рилюк Петро Іванович, 195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бак Роман Іванович, 199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чинський Артем Васильович, 199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вцуненко Микола Георгійович, 197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євда Олена Олегівна, 199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рина Ольга Володимирівна, 1958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інчева Ірина Сергіївна, 1989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їсеєнко Тетяна Святославівна, 197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ефьодов Вадим Петрович, 197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огай Світлана Сергіївна, 196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чененко Ольга Тимофіївна, 194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ляруш Тетяна Миколаївна, 1979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ра Іван Іванович, 195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мко Валентина Іванівна, 196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рдюченко Тамара Іванівна, 195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іваченко Діонісій Прокопович, 194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лобожанін Ілля Іванович, 199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арченко Едуард Миколайович, 196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олоділіна Ольга Вікторівна, 196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рстюк Юлія Іванівна, 196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Полтав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4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Бондаренко Тетяна Сергіївна, 1993 року народження – від кандидата на пост Президента України Шевченка І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Твердохліб Юлія Іванівна, 1984 року народження – від кандидата на пост Президента України Насірова Р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Висота Алекс Сергійович, 1985 року народження – від кандидата на пост Президента України Наливайченка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бдуллаєва Лідія Геннадіївна, 195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ієвська Оксана Євгеніївна, 1972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ієнко Ольга Олександрівна, 198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енко Яна Владиславівна, 1993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лоха Віта Олександрівна, 197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кла Михайло Ярославович, 195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ласенко Максим Олександрович, 198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рона Лариса Іванівна, 197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усик Юрій Олександрович, 197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вриловська Алла Володимирівна, 1967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дієнко Ніна Михайлівна, 199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барь Наталія Леонідівна, 1975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нисовець Тамара Михайлівна, 196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рошенко Тетяна Олександрівна, 1962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лашніков Олег Володимирович, 199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лименко Анна Сергіївна, 199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чук Василь Григорович, 195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ценко Ганна Валеріївна, 198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яховська Валентина Миколаївна, 196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сюк Олександр Іванович, 196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горнова Людмила Іванівна, 1955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ижник Олександр Васильович, 1980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ненко Віталій Миколайович, 196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репелиця Наталія Анатоліївна, 1981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кова Олена Миколаївна, 1989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дюк Людмила Вікторівна, 1954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еда Валентин Іванович, 1966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омаровська Лариса Іванівна, 194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хомирова Яна Миколаївна, 198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ряник Костянтин Костянтинович, 1974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урленко Вадим Валерійович, 198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сатий Микола Павлович, 194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алтинська Оксана Борисівна, 197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дій Ігор Анатолійович, 197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ковенко Дмитро Едуардович, 1994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4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ожокарь Наталія Григорівна, 1983 року народження – від кандидата на пост Президента України Дерев’янка Ю.Б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Ямщиков Віктор Геннадійович, 1958 року народження – від кандидата на пост Президента України Каплін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овальчук Діяна Арменівна, 1983 року народження – від кандидата на пост Президента України Мороза О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еєва Марія Олександрівна, 199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ковська Ірина Петрівна, 198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сукова Ольга Анатоліївна, 1985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рнацький Олександр Петрович, 1953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ай Тамара Гусейнівна, 198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аголь Олена Вікторівна, 197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чаров Володимир Сергійович, 1994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чарова Олександра Вікторівна, 1994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уба Тетяна Василівна, 199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єць Юрій Михайлович, 196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убрицький Олег Олексійович, 1940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риченко Рената Федорівна, 1978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илюк Іван Михайлович, 196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нецов Андрій Євгенович, 197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існевська Юлія Василівна, 199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твієнко Тамара Павлівна, 198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хінько Антон Володимирович, 198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ова Марія Михайлівна, 195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зарчук Тетяна Дмитрівна, 199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гребецький Анатолій Федорович, 193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рещенко Алла Олександрівна, 196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тапченко Лілія Леонідівна, 197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нченко Антоніна Петрівна, 1943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сюта Ігор Миколайович, 1972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єшкова Світлана Григорівна, 1986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кова Тетяна Олександрівна, 196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ябушко Олена Григорівна, 197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ивак Валерій Степанович, 1956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паненков Віктор Миколайович, 195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кар Олена Анатоліївна, 1983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оян Вячеслав Юрійович, 195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сачов Андрій Михайлович, 198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вічелова Олена Володимирівна, 1967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нько Ірина Олегівна, 196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кіль Анатолій Григорович, 197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ліпа Віта Миколаївна, 196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4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Полулях Сергій Васильович, 1980 року народження – від кандидата на пост Президента України Бондаря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Іконніков Владислав Леонідович, 1980 року народження – від кандидата на пост Президента України Ригованова Р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Нікітіна Лоліта Анатоліївна, 1962 року </w:t>
              <w:br/>
              <w:t>народження – від кандидата на пост Президента України Садового А.І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ртамонов Володимир Володимирович, 1941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шман Руслан Васильович, 1973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енко Ольга Сергіївна, 195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щенко Анатолій Іванович, 1967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асимов Микола Павлович, 198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ценко Артем Іванович, 1984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ниленков Ігор Олексійович, 195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митерко Алла Миколаївна, 196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митренко Володимир Петрович, 1968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рохова Валентина Павлівна, 194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рошенко Людмила Анатоліївна, 1993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оботенко Катерина Володимирівна, 199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ук Олександр Вікторович, 1985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інець Дарина Юріївна, 199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інішин Данііл Геннадійович, 198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щенко Віталій Васильович, 195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сіт Олександр Валерійович, 198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тляренко Людмила Григорівна, 1958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ьменко Оксана Юріївна, 198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ьміна Анастасія Євгеніївна, 1983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бас Ольга Дмитрівна, 1962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йборода Михайло Олексійович, 1947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ик Дмитро Іванович, 197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ов Андрій Володимирович, 198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рошниченко Владислав Григорович, 198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сніков Олександр Петрович, 197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щенко Леонід Михайлович, 1951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ижих Максим Олексійович, 198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един Олександр Євгенович, 1988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ірідов Олександр Іванович, 1976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вйов Богдан Вікторович, 199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рочинська Анастасія Ігорівна, 199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рашко Дмитро Федорович, 1990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мощук Андрій Іванович, 198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инкарук Тетяна Василівна, 1963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4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Городинська Галина Василівна, 1968 року </w:t>
              <w:br/>
              <w:t>народження – від кандидата на пост Президента України Вілкула О.Ю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Рудченко Надія Антонівна, 1956 року народження – від кандидата на пост Президента України Соловйов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Сліпченко Тетяна Петрівна, 1959 року народження – від кандидата на пост Президента України Бондаря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оцерковець Наталія Володимирівна, 1959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кіна Наталія Олександрівна, 197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лойчик Олена Михайлівна, 196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тенко Олег Віталійович, 1984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ласенко Наталія Володимирівна, 1975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ушко Наталія Віталіївна, 1975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овач Олександр Анатолійович, 197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ебінник Тетяна Савівна, 1964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інько Наталія Володимирівна, 196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ядіна Ірина Сергіївна, 196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венко Елла Олексіївна, 198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цевол Олександр Миколайович, 1965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нда Ірина Володимирівна, 198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енко Галина Олексіївна, 195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щенко Алла Анатоліївна, 195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овський Іван Дмитрович, 197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крій Світлана Юріївна, 196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пийвода Ірина Василівна, 198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вчаренко Віктор Анатолійович, 197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дарченко Вячеслав Андрійович, 1953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редерій Андрій Миколайович, 1979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реходченко Тетяна Василівна, 1957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ренко Тетяна Олексіївна, 196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липченко Валентина Анатоліївна, 1964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рогова Оксана Вікторівна, 197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ляшник Людмила Сергіївна, 196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топопова Світлана Миколаївна, 195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уха Володимир Васильович, 1970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вуцький Євген Йосипович, 195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ренко Юлія Сергіївна, 1984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рєлкова Олена Олександрівна, 1978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дченко Алла Григорівна, 195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рченко Олена Вікторівна, 196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ебрій Володимир Вікторович, 197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миголь Олена Валентинівна, 197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4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тепанова Людмила Володимирівна, 1969 року народження – від кандидата на пост Президента України Кошулинського Р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Білевцова Ірина Леонідівна, 1969 року народження – від кандидата на пост Президента України Новака А.Я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Потапенко Василь Михайлович, 1962 року народження – від кандидата на пост Президента України Гриценка А.С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згубенко Юрій Анатолійович, 195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спечна Ірина Миколаївна, 1967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ласенко Ілля Вікторович, 197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йдовська Олена Панасівна, 1963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атченко Віра Михайлівна, 1954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ніч Анатолій Анатолійович, 198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ечановська Людмила Борисівна, 1960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рченок Ірина Михайлівна, 197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нець Валентина Володимирівна, 1967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на Сергій Миколайович, 1959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іріченко Альона Миколаївна, 1993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ір’янова Юлія Михайлівна, 197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ісіль Алла Іванівна, 197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оненко Оксана Ярославівна, 198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това Світлана Юріївна, 196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чура Лариса Віталіївна, 1977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цовол Оксана Анатоліївна, 197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китенко Світлана Миколаївна, 1985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стовенко Тетяна Ігорівна, 198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гуєн Чунг Вьєт, 196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стеренко Сергій Олексійович, 1962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єтухова Зоя Миколаївна, 1962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липченко Катерина Миколаївна, 1993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п’єва Вікторія Вікторівна, 196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ло Лариса Павлівна, 1974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рапіна Лариса Миколаївна, 1965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маль Любов Іванівна, 197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ран Юлія Сергіївна, 198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егза Катерина Юріївна, 1998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лун Світлана Миколаївна, 196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атаєв Сергій Васильович, 1974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бенко Борис Михайлович, 194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Тарас Григорович, 198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лег Тетяна Василівна, 196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рченко Василь Миколайович, 196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4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Алдошкіна Ольга Олексіївна, 1961 року народження – від кандидата на пост Президента України Богомолець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Таран Сергій Юрійович, 1978 року народження – від кандидата на пост Президента України Литвиненко Ю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Молошна Валентина Олексіївна, 1961 року народження – від кандидата на пост Президента України Носенк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ян Давид Арменович, 198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бець–Білецька Наталія Володимирівна, 1979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рич Наталія Вікторівна, 1970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енко Анжела Олександрівна, 1994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ітюгіна Олена Анатоліївна, 1973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знюк Валентина Віталіївна, 197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йко Оксана Анатоліївна, 197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дькіна Леся Анатоліївна, 1978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ббазова Жанна Миколаївна, 199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адир Сергій Дмитрович, 195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азко Світлана Леонідівна, 197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уховеря Ольга Миколаївна, 1990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овко Катерина Вячеславівна, 1993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броневський Анатолій Олексійович, 1973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ібний Олександр Станіславович, 1999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дка Володимир Володимирович, 1985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ьора Олена Анатоліївна, 197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омієць Євген Євгенович, 198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як Тетяна Олександрівна, 197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чіхін Андрій Вікторович, 198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дведовський Володимир Валерійович, 198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енко Сергій Вікторович, 198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усієнко Наталія Станіславівна, 196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ніпко Сергій Миколайович, 195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щенко Наталія Павлівна, 1962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ляй Єгор Валерійович, 1990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ічугіна Світлана Анатоліївна, 1984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люта Марина Вікторівна, 198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тавська Людмила Львівна, 197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моненко Надія Валентинівна, 198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цюра Ігор Анатолійович, 197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ран Світлана Іванівна, 197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кар Тамара Василівна, 195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верда Катерина Ігорівна, 1993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верда Олена Йосипівна, 1966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Олександр Петрович, 197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Сергій Дмитрович, 1952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5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Власюга Надія Миколаївна, 1961 року народження – від кандидата на пост Президента України Тимошенко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Шокало Анатолій Миколайович, 1952 року народження – від кандидата на пост Президента України Шевченка О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Лашко Валентина Петрівна, 1950 року народження – від кандидата на пост Президента України Габера М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копян Валерій Робертович, 198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ієнко Віталій Іванович, 198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тенко Геннадій Євгенович, 1968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шаненко Анна Василівна, 198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роновський Максим Олегович, 1986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канич Олексій Миколайович, 198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вчин Володимир Сергійович, 198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мкова Ганна Олексіївна, 198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ецька Аліна Володимирівна, 1991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ецький Сергій Олегович, 198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тій Ірина Володимирівна, 1983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цевол Тетяна Миколаївна, 196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твиненко Олег Іванович, 197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к’яненко Світлана Леонідівна, 196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твієць Ігор Валентинович, 199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’якінін Вадим Олегович, 1990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ленко Олена Леонідівна, 1983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смурських Тетяна Василівна, 195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зиненко Світлана Василівна, 196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ховська Наталя Іванівна, 197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діна Наталія Володимирівна, 196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легей Ганна Станіславівна, 198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менов Владислав Владиславович, 198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льченко Сергій Валерійович, 1978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вйов Віктор Валерійович, 1963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рокіна Олена Вікторівна, 197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липова Софія Дмитрівна, 1997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ерещенко Іван Васильович, 197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еліс Людмила Володимирівна, 195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довенко Тетяна Сергіївна, 197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шко Андрій Олександрович, 1971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іміч Володимир Лаврентійович, 196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каський Олександр Вікторович, 197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канова Наталія Вікторівна, 1972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пель Ганна Ігорівна, 198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5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Зуб Світлана Василівна, 1973 року народження – від кандидата на пост Президента України Тарути С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Филоненко Людмила Миколаївна, </w:t>
              <w:br/>
              <w:t>1978 року народження – від кандидата на пост Президента України Ляш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Біленко Володимир Олександрович, 1967 року народження – від кандидата на пост Президента України Кривенк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ецький Анатолій Володимирович, 1978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оха Володимир Миколайович, 1990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боня Тетяна Павлівна, 196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гдан Алла Михайлівна, 1980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ць Валентина Гордіївна, 194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іржов Віктор Григорович, 195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тарь Андрій Павлович, 1995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ідасова-Житник Ярослава Владиславівна, 1992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мчук В’ячеслав Іванович, 1975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лбишева Тетяна Петрівна, 198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рогокупля Анастасія Олексіївна, 198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на Тамара Володимирівна, 195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славець Любов Іванівна, 1961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имовець Анастасія Олександрівна, 200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шина Ніна Дмитрівна, 195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ва Наталія Вікторівна, 1975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инець Надія Дмитрівна, 195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стюк Оксана Вікторівна, 197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вошея Анатолій Олексійович, 1963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пор Валентина Федорівна, 195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тєва Оксана Вікторівна, 197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пенко Валентина Григорівна, 197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ценко Людмила Григорівна, 195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овій Лілія Юріївна, 198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овій Любов Григорівна, 196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тиненко Олена Григорівна, 1966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лик Вікторія Василівна, 1969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рхоменко Микола Володимирович, 196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іддубний Сергій Миколайович, 1957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еображенська Тетяна Олегівна, 199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моленна Оксана Вікторівна, 1985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итченко Валерій Станіславович, 197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едін Олександр Іванович, 1952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доренко Сергій Анатолійович, 196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ободін Дмитро Вячеславович, 1998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едніченко Іван Григорович, 194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мрицька Світлана Миколаївна, 196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Рівнен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5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Дем’янова Лариса Павлівна, 1954 року народження – від кандидата на пост Президента України Порошенка П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Євтух Богдана Анатоліївна, 1971 року народження – від кандидата на пост Президента України Смешка І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Михайлова Лариса Миколаївна, 1973 року народження – від кандидата на пост Президента України Габера М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ковська Соломія Федорівна, 1940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рдюк Олеся Олександрівна, 198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знюк Валентина Володимирівна, 198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йтович Інна Олександрівна, 198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лков Віктор Вікторович, 1975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дзицький Руслан Володимирович, 197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удакова Галина Йосипівна, 194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мчук Юлія Костянтинівна, 1982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жумига Тетяна Юріївна, 1978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зенік Світлана Анатоліївна, 1988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лбишев Павло Володимирович, 196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бова Галина Тимофіївна, 196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Журавська Олеся Леонідівна, 1983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городній Георгій Семенович, 193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ненко Сергій Васильович, 197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теринчик Андрій Іванович, 197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зловський Руслан Сергійович, 1985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индович Микола Борисович, 198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дрицький Олександр Іванович, 195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дріна Ніна Володимирівна, 195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гчун Микола Петрович, 1966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озінський Євгеній Філаретович, 1963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сіюк Євгенія Михайлівна, 1957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горна Наталія Вікторівна, 1966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йда Олександр Володимирович, 196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ецюк Любов Григорівна, 1961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мощук Ольга Захарівна, 195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рофімук Петро Петрович, 1951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дорчук Вадим Віталійович, 1983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умак Єлизавета Леонідівна, 195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вчук Іван Петрович, 1972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патусько Руслан Володимирович, 1979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5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лочай Тарас Миколайович, 1984 року народження – від кандидата на пост Президента України Данилю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улик Наталія Анатоліївна, 1976 року народження – від кандидата на пост Президента України Литвиненко Ю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Любас Ангеліна Романівна, 1994 року народження – від кандидата на пост Президента України Дерев’янка Ю.Б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дикайло Ірина Володимирівна, 198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роннікова Людмила Миколаївна, 198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лян Анатолій Володимирович, 195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авнюк Оксана Миколаївна, 199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мчук Микола Іванович, 198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миш Ярослав Дмитрович, 196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городня Ніна Іванівна, 193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нченко Анатолій Миронович, 197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люжний Юрій Миколайович, 197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рпюк Руслана Дмитрівна, 1978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рцелюба Олександр Олександрович, 196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піна Олександр Георгійович, 1956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огащук Андрій Валентинович, 198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тюніна Тетяна Григоріївна, 195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льник Наталія Віталіївна, 1964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сіюк Наталія Василівна, 197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іколаєнко Павло Володимирович, 195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вдійчук Оксана Олександрівна, 1982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мянська Тамара Миколаївна, 196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маненко Олена Леонідівна, 197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дь Валентина Володимирівна, 195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кебало Олександр Володимирович, 197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кляр Оксана Леонідівна, 1983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осюк Юрій Павлович, 196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асюк Ольга Олексіївна, 198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рак Оксана Іванівна, 1973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урса Євгенія Володимирівна, 194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оптар Жанна Олександрівна, 1980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айковська Алла Миколаївна, 196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уб’юк Галина Іванівна, 195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умак Володимир Олександрович, 197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Юшчишин Олександр Миколайович, 1971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5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</w:t>
            </w:r>
            <w:r>
              <w:rPr>
                <w:spacing w:val="-4"/>
              </w:rPr>
              <w:t xml:space="preserve">Долишня Сніжана Михайлівна, 1976 року народження – </w:t>
            </w:r>
            <w:r>
              <w:rPr/>
              <w:t>від кандидата на пост Президента України Кривоноса С.Г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очерба Олег Миколайович, 1981 року народження – від кандидата на пост Президента України Мороза О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аліцька Олена Олексіївна, 1953 року народження – від кандидата на пост Президента України Гриценка А.С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ндура Володимир Панасович, 195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иць Людмила Степанівна, 197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лдишев Михайло Сергійович, 196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ронніков Станіслав Іванович, 198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рець Зоя Пилипівна, 1955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трій Лариса Миколаївна, 196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синюк Олександр Васильович, 199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іднік Алла Михайлівна, 1983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ітковський Михайло Миколайович, 198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йнека Степан Степанович, 1958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зюбак Єгор Филимонович, 195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пісоцька Вікторія Ігорівна, 198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зачек Юрій Михайлович, 197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ольчук Ольга Ігорівна, 1988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вчук Зінаїда Володимирівна, 195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лініч Олексій Дмитрович, 1955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річ Наталія Миколаївна, 1987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цюк Наталія Петрівна, 198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телюк Валентина Андріївна, 195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роз Галина Миколаївна, 1974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ушинська Наталія Василівна, 196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ечитайло Ніна Петрівна, 196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іколайчук Тетяна Василівна, 198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овосад Зоя Олександрівна, 1984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рфенюк Тетяна Григорівна, 197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хай Віта Олексіївна, 198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тлюк Андрій Пантелеймонович, 196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кавчук Вікторія Степанівна, 199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кворцова Світлана Сергіївна, 1970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куйбіда Віктор Володимирович, 196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імофєєва Наталя Олександрівна, 1960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оцький Володимир Іванович, 195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сюк Оксана Миколаївна, 197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5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ондратюк Оксана Василівна, 1968 року народження – від кандидата на пост Президента України Безсмертного Р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Майструк Лілія Анатоліївна, 1982 року народження – від кандидата на пост Президента України Зеленського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Іванов Володимир Якович, 1952 року народження – від кандидата на пост Президента України Богомолець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йчук Тетяна Михайлівна, 1986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щишина Людмила Сергіївна, 197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еличко Наталія Прокопівна, 196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елінець Петро Васильович, 1983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лкова Катерина Ігорівна, 198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лайдик Світлана Василівна, 1981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лєнков Володимир Олексійович, 199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нисюк Олександр Вікторович, 1992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ркач Світлана Іринарівна, 1964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вжик Олег Адамович, 1970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бінець Таїсія Володимирівна, 1960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рцелюба Юлія Олегівна, 1967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лиманська Ірина Миколаївна, 199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лімчик Леся Василівна, 1983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люйко Вячеслав Іванович, 1974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нончук Антоніна Петрівна, 198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денко Людмила Михайлівна, 198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зло Адам Панасович, 1940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вор Оксана Григорівна, 1980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ич Інна Леонідівна, 1985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роз Наталя Володимирівна, 196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тапова Тетяна Володимирівна, 1974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інчук Іван Федорович, 195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інчук Світлана Петрівна, 1990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имакова Валентина Миколаївна, 1955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пута Олександр Володимирович, 1987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манушко Христина Павлівна, 1999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окур Сергій Васильович, 198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анк’явичус Вікторія Казимирівна, 1970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дорчук Вікторія Романівна, 1994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урманець Любов Миколаївна, 197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нявська Світлана Іванівна, 196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вчук Людмила Іванівна, 1968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5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Шевчук Олександр Петрович, 1969 року народження – від кандидата на пост Президента України Кармазін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равдзівий Володимир Олександрович, 1979 року народження – від кандидата на пост Президента України Бондаря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унденко Любов Адамівна, 1963 року народження – від кандидата на пост Президента України Садового А.І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ілець Ольга Власівна, 196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ілотіл Григорій Михайлович, 1973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лсун Ольга Олександрівна, 1990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понюк Іванна Ярославівна, 198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иль Олександр Олександрович, 199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роднюк Роман Володимирович, 198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іневич Микола Володимирович, 196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онь Галина Петрівна, 196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убенко Вікторія Миколаївна, 196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лок Віктор Павлович, 195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альчук Роман Анатолійович, 1982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ивко Марина Миколаївна, 199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цан Галина Василівна, 1965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дведєв Юрій Володимирович, 196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хайлов Юрій Олександрович, 197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зарець Наталія Юріївна, 198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ленченко Людмила Сергіївна, 195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лійник Тетяна Геннадіївна, 196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тапчук Наталія Миколаївна, 197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інчук Оксана Кирилівна, 197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гуляєв Юрій Андрійович, 195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ипешнюк Сергій Петрович, 1968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ватєєва Олена Михайлівна, 1970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вонік Оксана Ярославівна, 198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уховецька Ніна Василівна, 195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Уварова Алла Хомівна, 197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Усич Світлана Володимирівна, 196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орна Євгенія Михайлівна, 1964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Щербан Володимир Маркович, 197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кимчук Василь Арсентійович, 1946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рижко Софія Василівна, 195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рута Світлана Олександрівна, 195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Сум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5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тайко Олена Сергіївна, 1967 року народження – від кандидата на пост Президента України Петрова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иль Руслан Олександрович, 1991 року народження – від кандидата на пост Президента України Купрія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</w:t>
            </w:r>
            <w:r>
              <w:rPr>
                <w:spacing w:val="-4"/>
              </w:rPr>
              <w:t xml:space="preserve">Коваленко Ольга Олексіївна, 1999 року народження – </w:t>
            </w:r>
            <w:r>
              <w:rPr/>
              <w:t>від кандидата на пост Президента України Смешка І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хтирська Зоя Павлівна, 195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систа Тетяна Володимирівна, 197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наас Людмила Михайлівна, 198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дзовський Євгеній Геннадійович, 2000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нчаренко Ірина Анатоліївна, 197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ебенюк Дар’я Володимирівна, 1988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ашу Альона Олександрівна, 198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вбня Віта Вікторівна, 1968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дченко Світлана Григорівна, 1960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горов Олександр Федорович, 1959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мельяненко Ольга Леонідівна, 1976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мбурський Олександр Володимирович, 1958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вагельська Оксана Василівна, 197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еленський Сергій Володимирович, 194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опивна Катерина Олексіївна, 198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линич Наталія Євгенівна, 1980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прієнко Ольга Сергіївна, 197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оненко Яна Вікторівна, 198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итовченко Сергій Володимирович, 198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іщенко Наталія Володимирівна, 1986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лодан Ігор Борисович, 1975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вчаренко Володимир Вікторович, 195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лєйнікова Анна Михайлівна, 196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тренко Роман Станіславович, 198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інчук Юрій Петрович, 198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зніков Василь Володимирович, 1953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вічкар Володимир Григорович, 1949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реда Тетяна Олександрівна, 198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киртаченко Анатолій Михайлович, 1961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хенко Павло Петрович, 194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каченко Олександр Володимирович, 1961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елбунов Олександр Олександрович, 194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ботарьов Олександр Петрович, 198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нцова Ольга Євгенівна, 197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тафінська Наталія Вячеславівна, 1976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рмак Юрій Леонідович, 197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5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Щигло Тетяна Вікторівна, 1960 року народження – від кандидата на пост Президента України Новака А.Я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Лазаренко Ніна Іванівна, 1957 року народження – від кандидата на пост Президента України Богомолець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оноваленко Анатолій Іванович, 1958 року народження – від кандидата на пост Президента України Безсмертного Р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льохіна Олена Костянтинівна, 195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ярко Ігор Олексійович, 198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ярко Інна Євгенівна, 1959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иросткова Олена Анатоліївна, 1983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лков Володимир Володимирович, 198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маздіна Олена Павлівна, 1967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дованик Вікторія Олександрівна, 198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ловач Алла Володимирівна, 1970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м’яненко Катерина Петрівна, 1951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кашенко Людмила Михайлівна, 197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дка Олександр Михайлович, 1979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наєва Яна Вячеславівна, 1973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рьоменко Володимир Васильович, 197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рноз Світлана Василівна, 197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золуп Ігор Миколайович, 1988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отун Ольга Миколаївна, 195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ушинська Лідія Володимирівна, 195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бедь Ольга Олександрівна, 1978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ютик Ольга Юріївна, 1983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каренко Сергій Вікторович, 1962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каренко Тетяна Василівна, 198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твієнко Валерія Едуардівна, 199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рошниченко Надія Борисівна, 1955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сковченко Наталія Анатоліївна, 1963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овіков Едуард Іванович, 1973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дченко Ольга Сергіївна, 196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ибалка Тетяна Валентинівна, 197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гида Лариса Андріївна, 1961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оляр Олег Ярославович, 1996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досенко Марина Всеволодівна, 196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ілоненко Галина Григорівна, 194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оменко Валерій Іванович, 196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тило Володимир Миколайович, 197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кряда Сергій Миколайович, 1984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5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арпенко Антоніна Василівна, 1965 року народження – від кандидата на пост Президента України Журавльов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Андрійчук Андрій Анатолійович, 1998 року народження – від кандидата на пост Президента України Скоцика В.Є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Павловець Сергій Васильович, 1969 року народження – від кандидата на пост Президента України Дерев’янка Ю.Б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мирханян Артур Мукучевич, 198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ртемова Лілія Володимирівна, 1990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гданова Марина Русланівна, 1998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ратушка Валентин Валерійович, 1974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ц Микола Вячеславович, 197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врильчук Григорій Миколайович, 1987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лустян Валерій Едуардович, 1973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ущенко Ніна Іванівна, 1950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рова Віра Миколаївна, 1956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всєєв Геннадій Віталійович, 196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енченко Іван Гордійович, 1949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лименко Артем Олегович, 199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альова Ганна Василівна, 195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ученко Світлана Володимирівна, 197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исенко Ігор Вікторович, 1990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ісова Ірина Олександрівна, 198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льцев Микола Васильович, 198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ченко Олександр Олександрович, 197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єшков Іван Лукич, 195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роненко Ганна Михайлівна, 1962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роко Тетяна Миколаївна, 1983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ебилиця Валентина Михайлівна, 196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іколаєнко Світлана Іллівна, 1968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лексенко Іван Васильович, 1952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іддубна Ольга Анатоліївна, 1955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ітель Ніна Миколаївна, 1956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уцко Андрій Анатолійович, 1980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рдюк Василь Васильович, 195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крипниченко Катерина Титівна, 195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регубенко Ірина Володимирівна, 197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тищенко Любов Володимирівна, 1959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аречко Михайло Миколайович, 195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лонь Ольга Анатоліївна, 1960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кименко Тетяна Олександрівна, 198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6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иняговська Антоніна Миколаївна, 1953 року народження – від кандидата на пост Президента України Мураєва Є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Ярмак Валентина Миколаївна, 1957 року народження – від кандидата на пост Президента України Мороза О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Левченко Віктор Іванович, 1962 року народження – від кандидата на пост Президента України Данилю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сенко Микола Семенович, 195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линець Антоніна Никифорівна, 1959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ронський Сергій Іванович, 1970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лкін Руслан Олексійович, 1980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нчаренко Сергій Федорович, 196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менна Марина Анатоліївна, 1982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іденко Вікторія Геннадіївна, 1994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вменова Наталія Олегівна, 197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рубіна Тетяна Олексіївна, 1960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саєв Олексій Володимирович, 1976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сельова Ніна Василівна, 196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ов’яковський Дмитро Віталійович, 198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цевол Валентина Іванівна, 198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юбарська Катерина Арсентіївна, 195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ксименко Олександр Михайлович, 1962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ценко Наталія Олексіївна, 197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гила Юлія Володимирівна, 198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ечас Павло Андрійович, 195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нищенко Тетяна Миколаївна, 1970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вленко Олександр Олександрович, 197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трущенко Олена Василівна, 1955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унтус Валентина Олександрівна, 1968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устобород Світлана Василівна, 196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крипка Ольга Степанівна, 1956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рашок Олег Володимирович, 1983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уптельна Світлана Олександрівна, 196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мошенко Тетяна Никифорівна, 1952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регуб Олексій Юрійович, 197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оменко Наталія Анатоліївна, 195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бельникова Ольга Євгенівна, 196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ило Іван Вікторович, 199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лик Володимир Михайлович, 195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ульга Олександр Петрович, 196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кименко Денис Сергійович, 199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6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Зборик Віра Юріївна, 1954 року народження – від кандидата на пост Президента України Вілкула О.Ю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етрич Світлана Анатоліївна, 1979 року народження – від кандидата на пост Президента України Насірова Р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Новак Ірина Юріївна, 1979 року народження – від кандидата на пост Президента України Шевченка І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друщенко Єлизавета Олександрівна, 199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икова Валентина Анатоліївна, 195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Володимир Миколайович, 1957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силенко Тетяна Анатоліївна, 1987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ихристюк Ніна Павлівна, 195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лков Іван Олександрович, 1948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барь В’ячеслав Олександрович, 1973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бенець Михайло Іванович, 196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дко Лариса Вячеславівна, 1971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іменко Інна Вікторівна, 198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пустіна Катерина Анатоліївна, 1992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заченко Наталія Павлівна, 195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лісник Лідія Олексіївна, 196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мпанієць Сергій Анатолійович, 1985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новалова Альона Антонівна, 1993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тенко Анжела Сергіївна, 199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ивуля Тетяна Іванівна, 195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зьменко Василь Анатолійович, 1970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вриненко Надія Олександрівна, 1954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бідь Павло Васильович, 196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зур Станіслав Іванович, 1950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лик Ольга Семенівна, 1963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слак Ніна Іванівна, 195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рна Галина Василівна, 196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роненко Любов Володимирівна, 195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вчинка Анна Анатоліївна, 198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влюченко Дмитро Григорович, 1977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рхомчук Валерій Аркадійович, 196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дько Сергій Олексійович, 1982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ідгайний Володимир Миколайович, 1962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інькас Світлана Миколаївна, 197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дрєз Андрій Павлович, 196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ивідіон Світлана Володимирівна, 196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кляр Любов Іванівна, 196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повал Анатолій Григорович, 194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6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Грекова Ніна Олексіївна, 1962 року народження – від кандидата на пост Президента України Соловйов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Більченко Олександр Анатолійович, </w:t>
              <w:br/>
              <w:t>1964 року народження – від кандидата на пост Президента України Бойк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учерова Валентина Вікторівна, 1967 року народження – від кандидата на пост Президента України Кармазін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Бондар Інна Володимирівна, 1963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Горбаш Олена Леонідівна, 198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Данилюк Алла Володимирівна, 196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Денисенко Людмила Вікторівна, 196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Дудко Михайло Іванович, 196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Жук Ольга Миколаївна, 1967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Зубатов Юрій Михайлович, 196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Калюжний Максим Сергійович, 199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Книга Володимир Олександрович, 1975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Коваленко Марина Володимирівна, 1984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Колодочка Володимир Сергійович, 197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Конвисар Ольга Валентинівна, 197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Левченко Ігор Миколайович, 197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Макаренко Олександр Вікторович, 198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Никоненко Наталія Василівна, 1972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Остапенко Світлана Олександрівна, 196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Отич Валентина Василівна, 195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Пічняк Тетяна Павлівна, 196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Пух Анна Олегівна, 1996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Руденко Олеся Олександрівна, 198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Рудомет Тетяна Анатоліївна, 1968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Сахно Світлана Вікторівна, 196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Сахно Юрій Миколайович, 195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Слізченко Олександр Миколайович, 1965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Солошенко Валентин Миколайович, 194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Сопітько Інна Миколаївна, 197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Степаненко Віта Василівна, 1993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Сушко Ольга Іванівна, 197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Ткаченко Юлія Вікторівна, 198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Удовиченко Любов Василівна, 1957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Фільова Ольга Вікторівна, 197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Шевченко Олександра Олександрівна, 198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Янківський Володимир Іванович, 195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Ярмак Артем Леонідович, 1986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8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Тернопіль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6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рук Микола Петрович, 1956 року народження – від кандидата на пост Президента України Петрова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Цимбровський Євген Євстахійович, </w:t>
              <w:br/>
              <w:t>1951 року народження – від кандидата на пост Президента України Смешка І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Олійник Віктор Іванович, 1979 року народження – від кандидата на пост Президента України Безсмертного Р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ан Тарас Степанович, 199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сараба Уляна Леонідівна, 1985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ивюрка Степан Васильович, 196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яс Микола Леонідович, 1972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рник Павло Зіновійович, 1974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деон Наталія Любомирівна, 197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бенко Євгенія Гнатівна, 1949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одецький Микола Ярославович, 1985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га Зореслава Миколаївна, 1956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менюк Вадим Олександрович, 1979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линний Володимир Васильович, 1954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ук Петро Степанович, 1985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воротний Віктор Миколайович, 1987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ставецька Ганна Василівна, 196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рилюк Анна Василівна, 1989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ницька Людмила Іванівна, 197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іца Михайло Богданович, 195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пін Ростислав Миколайович, 199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ціборський Олександр Петрович, 194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шко Андрій Іванович, 198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динська Олеся Ярославівна, 197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лий Денис Юрійович, 197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щишин Володимир Володимирович, 199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ікон-Преображенська Олена Олександрівна, 197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дзивіл Валентина Петрівна, 195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икун Уляна Богданівна, 1985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ліванов Денис Сергійович, 199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іпченко Тетяна Олександрівна, 197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аханська Олена Зигмундівна, 196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ранов Ігор Михайлович, 196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еплий Андрій Михайлович, 1953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арійон Надія Ярославівна, 1982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вик Сергій Юрійович, 1980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6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Піпаш Софія Володимирівна, 1953 року народження – від кандидата на пост Президента України Кошулинського Р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равчук Людмила Павлівна, 1972 року народження – від кандидата на пост Президента України Габера М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Душак Андрій Володимирович, 1981 року народження – від кандидата на пост Президента України Купрія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таманчук Олександр Олександрович, 1948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анова Лілія Володимирівна, 196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ис Людмила Романівна, 195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унда Надія Степанівна, 197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ра Надія Григорівна, 194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ртник Оксана Тадеївна, 1964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люс Віра Степанівна, 195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шин Дмитро Іванович, 1969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ячина Василь Іванович, 197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бігайло Олександр Борисович, 1992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гричук Данізія Теодозіївна, 195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ставна Марія Ярославівна, 197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чук Любов Ярославівна, 1960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щенко Сергій Сергійович, 198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ватира Сергій Миколайович, 197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лочай Вікторія Володимирівна, 197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ловська Ірина Михайлівна, 196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вців Надія Володимирівна, 196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цік Лариса Андріївна, 1983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ісовий Віктор Миколайович, 1951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ях Ігор Олександрович, 1968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щук Андрій Володимирович, 198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чений Олександр Петрович, 198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рохняк Мар’яна Зіновіївна, 198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сяжнюк Артем Олександрович, 199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ричева Наталія Михайлівна, 195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вирин Микола Анатолійович, 197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бака Ярослава Ярославівна, 1972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урчин Марія Дмитрівна, 196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дакевич Оксана Валеріївна, 199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менко Наталія Ярославівна, 1982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вях Олена Петрівна, 198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кимець Петро Іванович, 195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моленко Юлія Сергіївна, 198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6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Бачинський Ярослав Мар’янович, 1956 року народження – від кандидата на пост Президента України Скоцика В.Є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Ткачук Ігор Петрович, 1978 року народження – від кандидата на пост Президента України Мороза О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Кметик Ярослав Степанович, 1966 року </w:t>
              <w:br/>
              <w:t>народження – від кандидата на пост Президента України Кривоноса С.Г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надига Галина Василівна, 1966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тош Андрій Васильович, 198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сюк Юлія Андріївна, 199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єлов Володимир Миколайович, 195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исюк Ярослав Орестович, 1952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овик Олег Іванович, 196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інярчик Геннадій Ігорович, 198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йнарський Андрій Йосифович, 197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ояд Юрій Степанович, 1970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дюк Лідія Василівна, 197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ятківська Наталія Анатоліївна, 197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ськів Наталія Володимирівна, 1989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 Олександра Богданівна, 196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федрат Надія Володимирівна, 1986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нак Віра Петрівна, 1993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стишина Віра Мар’янівна, 1965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ак Ольга Михайлівна, 199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чка Ольга Романівна, 199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енко Антон Вікторович, 198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иколишин Марія Степанівна, 194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реняк Сергій Васильович, 1970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реймибіда Роман Богданович, 1980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репелиця Ніна Григорівна, 194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дьква Ігор Ігорович, 196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іпка Олександр Миколайович, 196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ган Микола Михайлович, 197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котовська Роксолана Ярославівна, 199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льмах Наталя Михайлівна, 199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фанів Надія Федорівна, 195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вик Оксана Миколаївна, 197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мак Тетяна Ігорівна, 1998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иманський Валерій Олександрович, 1953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куряк Марія Андріївна, 197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овий Сергій Юрійович, 199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6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Андрюк Степан Іванович, 1990 року народження – від кандидата на пост Президента України Богословської  І.Г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Левицька Оксана Мирославівна, 1988 року народження – від кандидата на пост Президента України Носенк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Куліковська Лілія Михайлівна, 1964 року народження – від кандидата на пост Президента України Кармазін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днар Дмитро Васильович, 199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игідир Богдана Михайлівна, 197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онський Іван Володимирович, 198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гель Віра Іванівна, 1953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иця Павло Іванович, 1963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йтович Галина Миколаївна, 195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инська Ельміра Олегівна, 1970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овач Михайло Теодорович, 195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дима Любов Михайлівна, 1952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жугла Галина Адамівна, 1969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ирда Наталія Степанівна, 1972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ноз Олена Тарасівна, 197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елінський Володимир Миколайович, 1960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итко Оксана Михайлівна, 1982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лик Богдан Михайлович, 195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лик Петро Корнійович, 195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пін Микола Генріхович, 196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макіна Оксана Михайлівна, 1962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слянка Володимир Йосипович, 197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ик Тетяна Михайлівна, 198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розович Галина Іванівна, 1962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восад Михайло Степанович, 196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сенко Любов Степанівна, 195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лишина Людмила Василівна, 197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пов Сергій Володимирович, 196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шетинська Венерія Фаридівна, 196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мук Олександра Юріївна, 1961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варницький Володимир Богданович, 197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ендовацька Ірина Миколаївна, 198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ущенков Віталій Вікторович, 1985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ундига Михайло Дмитрович, 196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мин Тетяна Федорівна, 1955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балий Роман Ігорович, 198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рипа Лініана Іванівна, 1982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6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емеляк Богдан Петрович, 1995 року народження – від кандидата на пост Президента України Соловйов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Бучинський Василь Станіславович, </w:t>
              <w:br/>
              <w:t>1988 року народження – від кандидата на пост Президента України Ващенк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Сиротюк Ірина Володимирівна, 1980 року народження – від кандидата на пост Президента України Тимошенка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рода Любов Володимирівна, 1979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йнаровська Ірина Вікторівна, 1990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нсович Марія Дмитрівна, 197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джала Марія Карлівна, 197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анчак Ольга Михайлівна, 1969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деон Ірина Любомирівна, 197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адчук Василь Романович, 1990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ненко Петро Васильович, 1971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узінська Ірина Іванівна, 1957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рин Віктор Михайлович, 196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рманський Павло Осипович, 198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зюба Олександр Сергійович, 1990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озд Володимир Степанович, 199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ерничний Богдан Євгенович, 195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 Ганна Миколаївна, 1977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отаєв Олександр Васильович, 1968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упей Ярослав Васильович, 196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цинів Юрій Якимович, 195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ьмак Наталія Миколаївна, 1974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як Василь Іванович, 195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авецький Володимир Зеновійович, 195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ибак Ярослав Ярославович, 196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вків Світлана Степанівна, 196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вків-Цимбала Олеся Володимирівна, 1988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довська Леся Миколаївна, 198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ніжок Володимир Адамович, 195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панов Олександр Олександрович, 199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лима Мирослав Мар’янович, 195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урчак Ольга Володимирівна, 198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рнобривець Ігор Вікторович, 198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ртківський Роман Васильович, 199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кляр Олесь Омелянович, 197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блонь Василь Федорович, 194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/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  <w:lang w:val="en-US"/>
        </w:rPr>
        <w:t>19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6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Гармаш Володимир Анатолійович, 1965 року народження – від кандидата на пост Президента України Шевченка О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Мосежна Людмила Олександрівна, </w:t>
              <w:br/>
              <w:t>1981 року народження – від кандидата на пост Президента України Журавльов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Ворона Сергій Васильович, 1980 року народження – від кандидата на пост Президента України Гнапа Д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вер’янова Вікторія Вікторівна, 198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ргунов Віталій Вікторович, 198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зкровний Костянтин Іванович, 196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гданіс Олександр Семенович, 1962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гро Олена Володимирівна, 196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асімчук Наталія Іванівна, 195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бачова Тетяна Анатоліївна, 1970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ошевой Олександр Іванович, 1956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ліченков Максим Володимирович, 1981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зюба Ніна Леонідівна, 1976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ліван Тетяна Миколаївна, 197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ісенко Тамара Вячеславівна, 197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ов Матвій Михайлович, 198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хненко Андрій Леонідович, 1962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льїн Костянтин Володимирович, 197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лашніков Руслан Володимирович, 197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тельнікова Юлія Юріївна, 1975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енко Олександр Вікторович, 1971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тун Катерина Олександрівна, 195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зебник Олександр Миколайович, 195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нтінов Юрій Федорович, 1972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твин Людмила Михайлівна, 196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гильна Людмила Василівна, 195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хаммад Руслан Акаєвич, 1992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віков Валерій Вікторович, 1963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ньок Тетяна Володимирівна, 196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лахута Олена Вікторівна, 197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номаренко Леонід Данилович, 194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єнко Ольга Геннадіївна, 1978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боль Галина Володимирівна, 195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вйов Євген Олександрович, 198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губ Валентина Володимирівна, 195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блянко Олександр Миколайович, 1965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ілінюк Микола Сергійович, 1943 року народження – від кандидата на пост Президента України Балашова Г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рна Вікторія Олександрівна, 1976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Щербань Сергій Геннадійович, 1969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тимик Антоніна Миколаївна, 197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6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Назаренко Олександр Вікторович, 1959 року народження – від кандидата на пост Президента України Тарути С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опоруліна Валерія Михайлівна, 1972 року народження – від кандидата на пост Президента України Садового А.І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Степанюк Богдан Володимирович, 1994 року народження – від кандидата на пост Президента України Шевченка І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лєксєйчук Вікторія Іванівна, 197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енко Сергій Дмитрович, 1982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штовий Денис Анатолійович, 1980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рченко Олена Володимирівна, 195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днарчук Євген Миколайович, 1979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адкова Віра Петрівна, 1954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ебенюк Оксана Анатоліївна, 198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Ерліх Олександр Андрійович, 1993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уков Ігор Миколайович, 1968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уравльова Ірина Вікторівна, 1974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болотний Анатолій Сергійович, 1960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ова Валентина Федорівна, 194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менєва Тетяна Дмитрівна, 195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 Євгенія Федорівна, 195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итник Ілона Михайлівна, 199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тляр Павло Михайлович, 1949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шеленко Олександр Іванович, 1962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лаков Ігор Вікторович, 197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заренко Петро Анатолійович, 1970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зарєв Олександр Миколайович, 196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моносов Роман Миколайович, 197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ханін Павло Олексійович, 196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совець Валентина Олексіївна, 196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ик Сергій Сергійович, 198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ншикова Тетяна Віталіївна, 196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лєшкова Еліна Володимирівна, 196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сєкіна Тетяна Олексіївна, 195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рик Валентин Миколайович, 198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мирнов Вадим Миколайович, 195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ерновська Наталя Леонідівна, 1965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імофєєва Ірина Володимирівна, 1969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омін Віталій Іванович, 194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ристенко Віктор Михайлович, 196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балтас В’ячеслав Павлович, 1980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карівський Віктор Миколайович, 196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ошенко Олена Василівна, 1965 року народження – від кандидата на пост Президента України Балашова Г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7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Домашенко Олексій Михайлович, 1980 року народження – від кандидата на пост Президента України Зеленського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угачова Наталія Михайлівна, 1960 року народження – від кандидата на пост Президента України Тимошенка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Хмельницька Вікторія Іванівна, 1969 року народження – від кандидата на пост Президента України Наливайченка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хмедов Етібар Магаммед огли, 1957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ляєва Анна Андріївна, 1993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єлка Євгенія Львовна, 195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ко Лариса Петрівна, 1954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Олег Вікторович, 194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лохова Людмила Василівна, 195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ащенко Ігор Дмитрович, 196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тьманська Вікторія Анатоліївна, 1974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аденцева Ніна Андріївна, 194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чаров Сергій Віталійович, 199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имченко Олексій Леонідович, 197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митриченко Людмила Іванівна, 196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зуренко Едуард Олександрович, 197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аренко Павло Дмитрович, 1985 року народження – від кандидата на пост Президента України Гнапа Д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овійчук Катерина Вікторівна, 198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монов Валерій Володимирович, 1978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ик Ігор Володимирович, 197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хан Микола Федорович, 196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ухова Вікторія Валеріївна, 197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липенко Ірина Володимирівна, 1978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івненко Ірина Валентинівна, 195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лаксун Вікторія Петрівна, 1994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борцев Олег Валентинович, 196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пов Юрій Олексійович, 1959 року народження – від кандидата на пост Президента України Балашова Г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дька Сергій Іванович, 196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тко Тетяна Василівна, 1991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монова Уляна Олександрівна, 197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орік Тіна Віталіївна, 1965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рипник Вікторія Іванівна, 1970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ботяк Інна Сергіївна, 199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оловий Олександр Олексійович, 1956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лмачова Тетяна Іванівна, 194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идуб Вікторія Анатоліївна, 1969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марук Сергій Олегович, 1983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лапко В’ячеслав Валерійович, 1989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ичиян Армен Артемович, 1985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мак Анатолій Васильович, 1962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7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Жолтікова Ірина Володимирівна, 1969 року народження – від кандидата на пост Президента України Носенк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Воловод Вячеслав Петрович, 1970 року народження – від кандидата на пост Президента України Киви І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Юмакулова Наталія Леонідівна, 1964 року народження – від кандидата на пост Президента України Каплін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кінін Дмитро Олександрович, 1974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исова Світлана Миколаївна, 196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льмик Сергій Миколайович, 198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ценко В’ячеслав Олександрович, 196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ньшин Олександр Валентинович, 1970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зюба Олена Євгенівна, 194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вбня Світлана Сергіївна, 196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обітько Наталія Анатоліївна, 1984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ременко Микола Дем’янович, 194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диров Артур Володимирович, 196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остельова Любов Олексіївна, 1955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венець Євгеній Геннадійович, 1988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ітвінов Олександр Олексійович, 197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ушев Анатолій Дмитрович, 195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слій Ольга Дмитрівна, 195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мот Світлана Леонідівна, 1975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сєдкіна Тетяна Іванівна, 195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микін Юрій Дмитрович, 195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нтоненко Ілля Георгійович, 199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січник Наталія Володимирівна, 1984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номаренко Олег Олександрович, 1969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дченко Світлана Іванівна, 197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тко Анна Василівна, 1999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денко Валентин Іванович, 1947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менюк Сергій Миколайович, 1978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роклин Владлен Олександрович, 1975 року народження – від кандидата на пост Президента України Балашова Г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ратілат Віктор Петрович, 196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рельцин Афанасій Борисович, 195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слов Віталій Олександрович, 196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мошенко Катерина Анатоліївна, 198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улузов Олег Георгійович, 1963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колова Наталя Володимирівна, 197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рлан Валерій Олександрович, 196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ебро Антон Сергійович, 1986 року народження – від кандидата на пост Президента України Гнапа Д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тіло Геннадій Вікторович, 1968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ршень Юрій Сергійович, 197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кляєвська Наталія Вікторівна, 197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7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Бугай Станіслав Миколайович, 1978 року народження – від кандидата на пост Президента України Бойк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Багрій Денис Сергійович, 1980 року народження – від кандидата на пост Президента України Ригованова Р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Гаєва Оксана Леонідівна, 1982 року народження – від кандидата на пост Президента України Гриценка А.С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Оксана Валентинівна, 1986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сенко Анатолій Володимирович, 194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няк Олена Анварівна, 1984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ретун Ігор Сергійович, 198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тьманський Віталій Володимирович, 1971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арікова Світлана Миколаївна, 195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орева Ольга Анатоліївна, 1977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ченко Ольга Василівна, 1960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триченко Наталія Олександрівна, 195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лючников Юрій Георгійович, 1956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енко Тетяна Федорівна, 196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юменський Віктор Федорович, 195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упаєв Анатолій Георгійович, 1951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щій Світлана Миколаївна, 1984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снояружський Олександр Анатолійович, 1963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енко Віктор Петрович, 195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ітвінова Наталія Георгіївна, 197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монов В’ячеслав Володимирович, 1982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меляненко Володимир Андрійович, 195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тапенко Вікторія Сергіївна, 197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копенко Ніна Володимирівна, 1951 року народження – від кандидата на пост Президента України Балашова Г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венко Тетяна Василівна, 196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дий Вадим Вікторович, 1964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бадін Iгор Олександрович, 197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гаєва Раїса Ураківна, 198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ранов Віктор Леонідович, 196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етеріна-Котець Лілія Анатоліївна, 196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офименко Анна Олександрівна, 198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юрін Володимир Олександрович, 1950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адєєв Олександр Олександрович, 196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астовець Геннадій Павлович, 195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дорова Олена Олексіївна, 199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рипончук Лариса Михайлівна, 197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итренко Вікторія Олександрівна, 198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вець Іван Петрович, 1956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Щебликіна Алла Євгенівна, 1980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7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Гурін Юрій Миколайович, 1965 року народження – від кандидата на пост Президента України Мороза О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Звягінцев Олег Євгенович, 1985 року народження – від кандидата на пост Президента України Кривенк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Москалюк Катерина Ігорівна, 1989 року </w:t>
              <w:br/>
              <w:t>народження – від кандидата на пост Президента України Скоцика В.Є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ан Тарас Васильович, 194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ець Олександр Сергійович, 197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вод Ігор Петрович, 1963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нилов Сергій Павлович, 197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сятська Олена Олександрівна, 1983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ях Володимир Васильович, 1961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аренко Олексій Євгенович, 1973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ченко Наталія Григорівна, 1977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рошниченко Наталія Володимирівна, 197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уменко Ірина Анатоліївна, 1971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вчаренко Дмитро Віталійович, 1987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репелиця Тамара Євгенівна, 1970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скова Олена Володимирівна, 195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дкосова-Фокіна Алла Олександрівна, 197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ьна Надія Романівна, 1995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уляєва Іраїда Георгіївна, 1957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спопов Костянтин Андрійович, 1960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зніченко Олександр Миколайович, 198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івчак Олександра Юріївна, 1983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енко Валентина Андріївна, 195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вєнкова Інна Сергіївна, 197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лтикова Ніна Олегівна, 196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нжаровська Ольга Володимирівна, 198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тнікова Римма Павлівна, 196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оробогатько Оксана Валеріївна, 1980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метана Олена В’ячеславівна, 1981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мольєнко Анастасія Дмитрівна, 199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ріна Лариса Іванівна, 1965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офимов Андрій Володимирович, 197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адєєва Світлана Василівна, 196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доренко Павло Олегович, 1986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сьянова Юлія Валентинівна, 199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ігівська Яна Григорівна, 1968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хматова Ірина Вячеславівна, 195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ба Адольф Пилипович, 1940 року народження – від кандидата на пост Президента України Балашова Г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Щербаков Володимир Євгенійович, 1954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7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Шилов Валерій Володимирович, 1963 року </w:t>
              <w:br/>
              <w:t>народження – від кандидата на пост Президента України Тимошенко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Будніченко Валентин Олексійович, </w:t>
              <w:br/>
              <w:t>1964 року народження – від кандидата на пост Президента України Новака А.Я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Боєва Олена Олександрівна, 1986 року </w:t>
              <w:br/>
              <w:t>народження – від кандидата на пост Президента України Кармазін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дамчук Віктор Андрійович, 1956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лькова Любов Миколаївна, 195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режна Тетяна Анатоліївна, 197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Андрій Семенович, 195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дунов Михайло Васильович, 1953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юховецька Олена Миколаївна, 198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рченко Леонід Григорович, 195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дмідь Марина Геннадіївна, 196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ретеннікова Надія Анатоліївна, 1968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хов Володимир Анатолійович, 1977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нип Сергій Олександрович, 196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овінов Олег Михайлович, 197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лецький Юрій Ігорович, 196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болотний Сергій Миколайович, 1969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вягінцев Сергій Васильович, 198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лочко Олена Вікторівна, 1974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люй Ірина Анварівна, 1984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енко Юрій Олександрович, 1981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упаєв Артур Анатолійович, 1972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вченко Оксана Олександрівна, 197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нецова Ірина Олегівна, 1991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ценко Євгеній Володимирович, 1975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енко Михайло Олександрович, 197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ченцова Тетяна Миколаївна, 1953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тапенко Олександр Вікторович, 1983 року народження – від кандидата на пост Президента України Балашова Г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липчук Олександр Олександрович, 198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магайбо Олег Володимирович, 196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енко Анна Олегівна, 1982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еда Едуард Олександрович, 194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колов Леонід Миколайович, 1960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ороженко Наталія Володимирівна, 197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орожук Ніна Василівна, 196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хацький Петро Петрович, 1977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ибуляк Роман Володимирович, 198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ижов Олександр Володимирович, 1980 року народження – від кандидата на пост Президента України Гнапа Д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ишко Аліна Олександрівна, 1997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банова Тамара Миколаївна, 1966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Щебликін Сергій Сергійович, 1977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7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антемир Дар’я Андріївна, 1991 року народження – від кандидата на пост Президента України Журавльов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Островерх Ірина Іллівна, 1966 року народження – від кандидата на пост Президента України Литвиненко Ю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Оробченко Олена Миколаївна, 1967 року народження – від кандидата на пост Президента України Вілкула О.Ю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чишкін Олександр Володимирович, 1992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грій Анна Олександрівна, 1986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нген Анатолій Володимирович, 1963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лажко Олександр Іванович, 194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Олексій Федорович, 195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щевський Ярослав Радіонович, 2000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асименко Надія Миколаївна, 1957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рожкіна Вікторія Іванівна, 197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елтобрюх Світлана Миколаївна, 1968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урба Євген Олександрович, 197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олотарьова Валентина Миколаївна, 1968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щенко Олександр Олександрович, 197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бзар Ігор Андрійович, 195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 Світлана Дмитрівна, 1952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акова Олена Миколаївна, 1980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обка Юрій Олексійович, 196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отєєва Валентина Петрівна, 196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маренко Анатолій Олександрович, 1943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дряшов Андрій Ігорович, 198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ьменко Олег Миколайович, 1963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кушкін Іван Анатолійович, 1993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ісаченко Олександр Володимирович, 198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маєв Анатолій Євгенович, 199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твєєва Вікторія Сергіївна, 198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щенко Ольга Михайлівна, 197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жальська Тетяна Миколаївна, 1960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нищенко Яна Олександрівна, 197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нін Сергій Вікторович, 1967 року народження – від кандидата на пост Президента України Балашова Г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менко Ганна Василівна, 197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єпін Валерій Володимирович, 1965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енко Олег Михайлович, 194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вириденко Галина Віталіївна, 196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мцов Віталій Володимирович, 1976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ук Денис Олегович, 198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рківська Валентина Леонідівна, 1980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аподзе Жужуна Гочаївна, 199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пак Сергій Григорович, 1973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7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Пушенко Ганна Іванівна, 1951 року народження – від кандидата на пост Президента України Вілкула О.Ю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Бігунов Іван Феліксович, 1964 року народження – від кандидата на пост Президента України Ващенк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Сипавіна Катерина Іванівна, 1955 року </w:t>
              <w:br/>
              <w:t>народження – від кандидата на пост Президента України Бондаря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зарова Ірина Анатоліївна, 1971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анова Світлана Юріївна, 1982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рюцька Ольга Петрівна, 1954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исов Павло Петрович, 196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латова Мадлін Муганадівна, 1996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лгакова Ганна Юріївна, 1976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нєєва Людмила Миколаївна, 196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реник Ірина Русланівна, 199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ечко Леонід Костянтинович, 1950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сєв Олександр Євгенович, 1983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Езікян Рубен Гайкарамович, 1970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рьоменко Олександр Олександрович, 1991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болотна Ольга Олександрівна, 198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латковський Ярослав Євгенович, 197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убарєва Інна Георгіївна, 1977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убаха Дмитро Миколайович, 1976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риченко Наталія Миколаївна, 1969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тун Віталій Іванович, 1954 року народження – від кандидата на пост Президента України Балашова Г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шталь Олександр Михайлович, 196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ценко Сергій Іванович, 1964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нін Дмитро Олександрович, 197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бединець Ярослав Ігорович, 198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зуренко Олександр Петрович, 1956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кова Ірина Володимирівна, 198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дведєв Дмитро Євгенович, 1986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зенков Ігор Геннадійович, 1964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лемонка Георг Михайлович, 199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панова Інна Ігорівна, 1990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расенко Світлана Борисівна, 1969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енко Віолета Анатоліївна, 197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енко Руслан Євгенійович, 199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ьодорова Марія Андріївна, 1959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воростяк Лілія Дмитрівна, 198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ерахто Олександр Дем’янович, 1949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ига Інна Василівна, 196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ердін Олександр Миколайович, 1978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їцький Михайло Федорович, 195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ловол Надія Григорівна, 197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7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Берьозкіна Ольга Миколаївна, 1960 року народження – від кандидата на пост Президента України Данилю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Місько Наталя Андріївна, 1950 року народження – від кандидата на пост Президента України Порошенка П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равченко Алла Василівна, 1970 року народження – від кандидата на пост Президента України Купрія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мелаєва Ольга Олександрівна, 195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іїшин Валерій Михайлович, 196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іт Марія Владиславівна, 199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рлик Роман Віталійович, 197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ьєва Наталя Борисівна, 1982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личко Іван Васильович, 1944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прицька Любов Ігорівна, 1979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прицький Олександр Вікторович, 196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тьманська Марія Павлівна, 1962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чарова Валентина Олексіївна, 195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гтярьова Надія Володимирівна, 1951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рдаш Анатолій Якович, 194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ниш Костянтин Олександрович, 197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онікіна Зоя Володимирівна, 197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пріянова Юлія Вікторівна, 1970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пинська-Бакаєва Ольга Анатоліївна, 194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холіт Валентин Станіславович, 1966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ксименко Дмитро Геннадійович, 199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ецький Ілларіон Миколайович, 197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тиненко Володимир Іванович, 1962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сачов Віталій Геннадійович, 1978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ченіжська Наталія Борисівна, 1954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вишева Ніна Миколаївна, 194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рван Денис Олександрович, 1980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дченко Сергій Григорович, 195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пальова Наталія Миколаївна, 196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харов Віталій Юрійович, 1976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зонов Григорій Анатолійович, 198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прун Ірина Анатоліївна, 196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ядриста Надія Вікторівна, 1961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ролова Олена Миколаївна, 196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явська Валентина Володимирівна, 1961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пилко Юрій Володимирович, 1962 року народження – від кандидата на пост Президента України Балашова Г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пошник Олена Анатолівна, 197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крабатовська Яна Степанівна, 197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кубинська Оксана Борисівна, 197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нчук Любов Степанівна, 194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7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ривобок Наталія Олексіївна, 1983 року народження – від кандидата на пост Президента України Бондаря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Волкова Ірина Володимирівна, 1965 року народження – від кандидата на пост Президента України Шевченка О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Гетало Ольга Михайлівна, 1970 року народження – від кандидата на пост Президента України Безсмертного Р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таян Михайло Юрійович, 197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ська Ірина Ігорівна, 1985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вдуй Надія Сергіївна, 1976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тьманська Олена Олександрівна, 1981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іс Олена Юріївна, 1969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убцов Володимир Анатолійович, 195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фанов Ігор Миколайович, 196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вєрєва Валентина Олексіївна, 195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інченко Валерій Павлович, 1958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рлюков Сергій Миколайович, 1957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овал Тетяна Юріївна, 196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сарєв Вадим Павлович, 1952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вчук Ростислав Ростиславович, 196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мський Віталій Анатолійович, 197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ісова Людмила Олександрівна, 1982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рошниченко Віра Филимонівна, 195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йденко Наталія Володимирівна, 197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стерчук Надія Сергіївна, 1979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кунь Олександр Васильович, 1954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ленич Наталія Юріївна, 198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нук Лариса Вікторівна, 1970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чинський Едуард Петрович, 199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липенко Віра Митрофанівна, 195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кровська Регіна Сергіївна, 1990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мазунова Наталія Володимирівна, 1970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знік Алла Миколаївна, 1948 року народження – від кандидата на пост Президента України Балашова Г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менова Галина Семенівна, 194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єров Іван Володимирович, 199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ромолот Віктор Григорович, 195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изна Віктор Олександрович, 195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ірний Олександр Костянтинович, 1961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уркан Андрій Валерійович, 197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повал Тетяна Василівна, 196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сталова Людмила Вікторівна, 197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ита Олексій Анатолійович, 1982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7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Швидкий Олексій Миколайович, 1950 року народження – від кандидата на пост Президента України Дерев’янка Ю.Б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Алібекгаджієв Хасайгаджі Бартійович, </w:t>
              <w:br/>
              <w:t>1957 року народження – від кандидата на пост Президента України Соловйов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Лактіонов Андрій Іванович, 1978 року народження – від кандидата на пост Президента України Кривоноса С.Г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йбара Ігор Володимирович, 1960 року народження – від кандидата на пост Президента України Балашова Г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ко Вікторія Володимирівна, 1983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ко Микола Анатолійович, 1978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га Ірина Валентинівна, 195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батенко Сергій Георгійович, 1967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рофеєва Надія Іванівна, 197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ьолог Ірина Олександрівна, 1965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йцева Світлана Владиславівна, 1975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ніщева Олена Миколаївна, 196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ільпякова Тетяна Вікторівна, 197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жевник Марина Вікторівна, 197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нієнко Микола Леонідович, 1948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хановська Вікторія Святославівна, 1984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кун Юлія Ігорівна, 1994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исько Юлія Валеріївна, 199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мешко Людмила Терентіївна, 195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тинова Олександра Миколаївна, 195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янцев Артур Валентинович, 1963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шковська Оксана Іванівна, 197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новська Ірина Валентинівна, 1978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скалик Антоніна Миколаївна, 195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ухортова Світлана Миколаївна, 197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ищета Вікторія Вікторівна, 198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восельський Володимир Олександрович, 197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ленко Микола Миколайович, 1973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липенко Віктор Миколайович, 195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дченко Сергій Михайлович, 197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вирська Людмила Володимирівна, 1976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ребець Олена Вікторівна, 198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прун Валентина Дмитрівна, 196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енко Зоя Петрівна, 196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сенко Інна Андріївна, 198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санова Хікліме Хасанова, 197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рносова Світлана Рашидівна, 195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Юрій Володимирович, 1964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8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Оберемок Олег Володимирович, 1967 року </w:t>
              <w:br/>
              <w:t>народження – від кандидата на пост Президента України Габера М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уріна Тетяна Василівна, 1976 року народження – від кандидата на пост Президента України Тарути С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Пушкін Павло Олегович, 1975 року народження – від кандидата на пост Президента України Смешка І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ко Володимир Миколайович, 195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ресюк Євген Олександрович, 199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іченко Марія Галіївна, 195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шин Дмитро Олександрович, 199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рвуль Юлія Володимирівна, 1998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батько Володимир Кузьмич, 195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цаєнко Андрій Юрійович, 197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к Лариса Миколаївна, 197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р’єва Лідія Василівна, 195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окін Руслан Володимирович, 197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ук Олександр Володимирович, 1989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воротній Євген Анатолійович, 196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інченко Валерій Іванович, 195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енко Павло Васильович, 196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банник Лідія Миколаївна, 1958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омієць Оксана Леонідівна, 1972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мський Кірілл Сергійович, 199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венко Ігор Миколайович, 196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ихта Тетяна Володимирівна, 195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заренко Анатолій Петрович, 193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енко Валентина Іванівна, 197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ікітін Віталій Миколайович, 199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мельченко Артур Олексійович, 1981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нопко Сергій Костянтинович, 1953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таєнков Сергій Борисович, 1951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менко Любов Олександрівна, 193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ввова Тетяна Вікторівна, 1956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вітличний Павло Миколайович, 1958 року народження – від кандидата на пост Президента України Балашова Г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вих Єлизавета Василівна, 196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тник Людмила Іванівна, 1957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насюк Алла Василівна, 197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артушна Вікторія Леонідівна, 1972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юпенко Ольга Василівна, 1971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Валентина Вікторівна, 196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Марина Олександрівна, 1984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рченко Оксана Юріївна, 1981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8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Межирицька Вероніка Юріївна, 1996 року </w:t>
              <w:br/>
              <w:t>народження – від кандидата на пост Президента України Балашова Г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Волкова Світлана Василівна, 1970 року народження – від кандидата на пост Президента України Богословської  І.Г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Шатохін Сергій Анатолійович, 1984 року народження – від кандидата на пост Президента України Мураєва Є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ажник Сергій Васильович, 195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врильєв Олександр Володимирович, 198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чаренко Наталія Володимирівна, 1973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видова Анастасія Вадимівна, 1996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ніченко Лідія Іванівна, 196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ов Григорій Арсентійович, 197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бацька Олена Іванівна, 197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лашник Андрій Григорович, 1953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рлова Олена Миколаївна, 198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омієць Василь Федорович, 196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питова Наталя Петрівна, 197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снокутська Олена Іванівна, 198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дрявцев Віктор Георгійович, 195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зарук Людмила Миколаївна, 197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ак Вікторія Миколаївна, 197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ченко Єлізавета Сергіївна, 198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жерицький Андрій Анатолійович, 198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шна Юрій Леонідович, 1973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рленко Володимир Григорович, 1954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лова Алла Дмитрівна, 1962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шкова Єлизавета Валеріївна, 1985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росян Наталія Олексіївна, 196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ірятін Сергій Павлович, 199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ухова Олена Миколаївна, 196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ішко Павло Григорович, 196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врюков Олександр Ігорович, 1975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врюкова Єлизавета Олександрівна, 199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тарова Оксана Володимирівна, 197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ленко Євген Костянтинович, 1991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ач Роман Іванович, 196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рченко Валерій Миколайович, 1963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лапко Денис Валерійович, 198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епаха Віктор Іванович, 195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Лідія Данилівна, 195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ліховський Ігор Олександрович, 197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0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Херсон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8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Мільчаковська Ольга Григорівна, 1983 року народження – від кандидата на пост Президента України Габера М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Шатілова Наталя Олександрівна, 1974 року народження – від кандидата на пост Президента України Тарути С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Плахотнюк Маргарита Олегівна, 1989 року народження – від кандидата на пост Президента України Безсмертного Р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брамов Віталій Анатолійович, 198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тракова Лариса Володимирівна, 195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чуріна Валентина Максимівна, 1996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ідня Лариса Юріївна, 1970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зак Тарас Олександрович, 197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рмак Олександр Іванович, 194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енко Ярослав Анатолійович, 196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ірлич Євгенія Михайлівна, 198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аскін Микола Віталійович, 198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ворущенко Оксана Олександрівна, 1978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еліков Ігор Володимирович, 1971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одецька Марія Петрівна, 1953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оченко Олена Юріївна, 1964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бець Сергій Миколайович, 196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биляшний Михайло Васильович, 198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тонюк Сергій Дмитрович, 1992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шевий Фрідріх Олександрович, 196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ьмін Юрій Євгенович, 197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юра Дмитро Олександрович, 1970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цонь В’ячеслав Борисович, 1966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мазуновська Наталія Іванівна, 196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ець Віра Андріївна, 195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щенко Валерій Олександрович, 1953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доренко Тетяна Павлівна, 1970 року народження – від кандидата на пост Президента України Балашова Г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ненко Людмила Олександрівна, 1975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пова Марина Валентинівна, 196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мофєєв Костянтин Зіновійович, 199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мченко Марія Михайлівна, 198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каленко Антоніна Володимирівна, 198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ланцева Олена Сергіївна, 196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атурова Тетяна Борисівна, 1977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жиков Денис Юрійович, 1988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Олена Олександрівна, 196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ригін Денис Олексійович, 1983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8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Зінченко Ольга Леонідівна, 1983 року народження – від кандидата на пост Президента України Богословської  І.Г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Завертайло Юлія Геннадіївна, 1987 року народження – від кандидата на пост Президента України Кривенк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Ємцова Людмила Петрівна, 1953 року народження – від кандидата на пост Президента України Бойк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ейченко Андрій Валерійович, 197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ртеменко Людмила Степанівна, 194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реговський Олексій Володимирович, 1978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харський Едуард Янович, 1967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єла Олена Олександрівна, 1968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а Тетяна Володимирівна, 1982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зіна Наталія Іванівна, 196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льба Наталя Миколаївна, 196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літова Наталія Петрівна, 195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аскін Дмитро Віталійович, 197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адкий Владислав Вадимович, 1978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чаренко Лідія Олександрівна, 1952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ощенко Любов Володимирівна, 1955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нишак Ірина Олександрівна, 198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ирева Тетяна Вікторівна, 198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няков Олександр Олексійович, 197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юк Ірина Дмитрівна, 198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някова Олена Дмитрівна, 198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ик Віктор Миколайович, 196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скаленко Тетяна Кузьмівна, 1948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лахотнюк Сергій Олександрович, 198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щенко Валерій Валерійович, 1996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доренко Сергій Вікторович, 1984 року народження – від кандидата на пост Президента України Балашова Г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ровойська-Коцюбенко Євгенія Олексіївна, 198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асішина Людмила Валентинівна, 197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нська Тамара Йосипівна, 1946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иркін Володимир Володимирович, 199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гандарян Крістіна Олександрівна, 199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рний Олег Іванович, 196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повалов Анатолій Олександрович, 1945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Оксана Михайлівна, 1983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берт Ігор Михайлович, 195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гофарова Лада Олександрівна, 197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нкул Олена Володимирівна, 197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8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Оніщенко Віталія Іванівна, 1972 року народження – від кандидата на пост Президента України Порошенка П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Борідко Віктор Миколайович, 1966 року народження – від кандидата на пост Президента України Мураєва Є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Попова Віра Павлівна, 1965 року народження – від кандидата на пост Президента України Балашова Г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куліч Світлана Василівна, 195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линський Володимир Іванович, 1954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єйнаровіч Вікторія Вікторівна, 196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бленко Катерина Аркадіївна, 198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лінда Альона Вікторівна, 198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дачевський Сергій Сергійович, 199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 Юлія Юріївна, 198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тенко Олексій Валентинович, 197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ластов Юрій Михайлович, 195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аган Сергій Васильович, 197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дієнко Ганна Олексіївна, 1976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ушляк Любов Миколаївна, 1953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айворонок Василь Васильович, 1950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бець Юлія Сергіївна, 199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бзєва Олеся Володимирівна, 200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соног Андрій Миколайович, 196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ликова Людмила Миколаївна, 1950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яренко Інна Володимирівна, 196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мига Максим Леонідович, 197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енко Ілона Олегівна, 199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вчкова Валентина Семенівна, 195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єрова Олена Олександрівна, 199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чова Тамара Олексіївна, 195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молин Лідія Дмитрівна, 1982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билінська Валентина Миколаївна, 1952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піжова Людмила Сергіївна, 1984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мофеєв Денис Володимирович, 1975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лстокоров Юрій Валерійович, 196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іц Любов Анатоліївна, 195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Ірина Володимирівна, 196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Марія Михайлівна, 1947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ворський Микола Володимирович, 196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8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алтиков Денис Валерійович, 1991 року народження – від кандидата на пост Президента України Петрова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Волкова Раїса Астафіївна, 1953 року народження – від кандидата на пост Президента України Ващенк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Івушкіна Тетяна Петрівна, 1980 року народження – від кандидата на пост Президента України Соловйов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жан Максим Миколайович, 1978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оха Петро Володимирович, 195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лакитна Ганна Миколаївна, 198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гачук Наталія Григорівна, 1963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усенська Олена Вікторівна, 1963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енко Інна Дмитрівна, 199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ьченко Максим Юрійович, 198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довиченко Дмитро Вікторович, 197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идулянов Володимир Архипович, 1954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бань Ігор Аркадійович, 1967 року народження – від кандидата на пост Президента України Балашова Г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ляєва Тетяна Леонідівна, 197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дко Любов Сергіївна, 195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убатова Світлана Федорівна, 1955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ів Андрій Дмитрович, 198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риченко Лариса Василівна, 1968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жем’яка Олена Вікторівна, 198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ськова Ганна Володимирівна, 198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ичук Віктор Олександрович, 1962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роненко Оксана Вікторівна, 1985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рсєєва Валентина Андріївна, 1953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стерова Олеся Миколаївна, 1982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гданець Микола Володимирович, 1963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тапчук Ірина Анатоліївна, 1979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кась Володимир Васильович, 198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мулєнкова Ірина Петрівна, 196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еда Наталія Михайлівна, 195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ниця Анастасія Павлівна, 199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ричевська Тетяна Вікторівна, 1961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уріте-Таурінш Наталія Василівна, 195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егельник Жанна Валеріївна, 198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оморченко Микола Миколайович, 1980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Анатолій Павлович, 194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хненко Михайло Анатолійович, 198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8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Лясковська Галина Йосипівна, 1955 року народження – від кандидата на пост Президента України Новака А.Я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Білоус Ігор Романович, 1957 року народження – від кандидата на пост Президента України Кошулинського Р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Горшков В’ячеслав Миколайович, 1950 року народження – від кандидата на пост Президента України Кармазін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вер’янова Світлана Броніславівна, 1970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ющенко Оксана Романівна, 1968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ко Олег Миколайович, 1965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ук Валентина Іванівна, 195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заловська Наталія Анатоліївна, 196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скова Наталя Сергіївна, 199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ушка Олена Валеріївна, 197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аскін Віталій Дмитрович, 195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сар Тетяна Геннадіївна, 197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рогань Валентина Матвіївна, 196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ка Тетяна Андріївна, 1972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гут Едуард Володимирович, 1991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ецька Ганна Миколаївна, 196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вченко Валентин Григорович, 1953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лакова Олена Іванівна, 195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кова Наталія Михайлівна, 198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хляр Петро Іванович, 195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хрова Світлана Григорівна, 1977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мченко Лідія Михайлівна, 195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воятлова Світлана Сергіївна, 1974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зюк Тетяна Василівна, 195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шак Ірина Олегівна, 199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чаєва Ірина Олександрівна, 1976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вірко Наталія Михайлівна, 195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доренко Олександр Вікторович, 1979 року народження – від кандидата на пост Президента України Балашова Г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нюк Ірина Олександрівна, 196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какун Ганна Олександрівна, 194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боль Світлана Григорівна, 196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ков Андрій Володимирович, 198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рхаєв Вагіф Айдинович, 1984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ьодорова Тетяна Петрівна, 194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ристич Юрій Петрович, 1956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пачинська Ніна Василівна, 195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рошенко Олександр Володимирович, 196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/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Хмельниц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8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Брезденюк Аліна Олегівна, 1994 року народження – від кандидата на пост Президента України Ригованова Р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острубська Наталія Михайлівна, 1963 року народження – від кандидата на пост Президента України Порошенка П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Дзяворук Світлана Петрівна, 1939 року </w:t>
              <w:br/>
              <w:t>народження – від кандидата на пост Президента України Тарути С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ійчук Катерина Петрівна, 197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ан Вячеслав Сергійович, 195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сіркіна Валерія Євгеніївна, 198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ильова Валерія Ігорівна, 198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іт Галина Петрівна, 196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ушко Василь Семенович, 195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ідзула Максим Клавдієвич, 1977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чарук Олена Миколаївна, 195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нілкова Наталія Іванівна, 196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біковська Віра Іванівна, 194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дарьонок Віра Романівна, 194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кржевська Надія Іванівна, 1957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щук Анатолій Юрійович, 199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люжна Тетяна Олександрівна, 198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оненко Олена Миколаївна, 1981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нишева Анна В’ячеславівна, 197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вцова Ірина Василівна, 198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рдюкова Оксана Миколаївна, 1974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юк Артем Володимирович, 198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зур Андрій Петрович, 1985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тейчук Микола Васильович, 197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вчарук Сергій Анатолійович, 197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ітніков Станіслав Андрійович, 198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олярова Галина Андріївна, 1982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удницька Людмила Михайлівна, 1962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есленко Валерій Генадійович, 1977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карчук Віктор Степанович, 1952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машевська Вікторія Іванівна, 1988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ембач Петро Анатолійович, 196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уторнюк Сергій Володимирович, 197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вед Віталій Борисович, 1953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лима Тетяна Василівна, 197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рчак Валентина Максимівна, 195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ворський Ігор Володимирович, 195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8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Олійник Марина Петрівна, 1990 року народження – від кандидата на пост Президента України Кошулинського Р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Дзюбак Павло Миколайович, 1968 року народження – від кандидата на пост Президента України Журавльов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Гідзула Ніна Василівна, 1955 року народження – від кандидата на пост Президента України Дерев’янка Ю.Б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іськов Сергій Миколайович, 197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пполонова Вероніка Іванівна, 196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ртемчук Федір Федорович, 196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сєєв Костянтин Олександрович, 199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цюк Оксана Миколаївна, 198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бженко Сергій Володимирович, 195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днарчук Оксана Петрівна, 196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щук Василь Петрович, 194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нильчук Ірина Романівна, 197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мчишина Світлана Володимирівна, 1955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вгопола Катерина Андріївна, 199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вадська Ганна Романівна, 197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убенко Світлана Станіславівна, 197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ишен Василь Дмитрович, 1957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ська Віта Станіславівна, 198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куруза Марія Олексіївна, 196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лябіна Ольга Олександрівна, 1962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накова Вікторія Валеріївна, 196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роз Алла Михайлівна, 1948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черетнюк Олександр Валерійович, 198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ренко Людмила Анатоліївна, 1960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ац Костянтин Валерійович, 197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ябуха Олена Костянтинівна, 196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вистухіна Юлія Валентинівна, 1988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укан Ігор Михайлович, 1982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урман Алла Володимирівна, 1957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рна Ілона Вячеславівна, 197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рний Юрій Олександрович, 1975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нькарук Сергій Миколайович, 1955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инкарук Володимир Володимирович, 196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рубковський Станіслав Іванович, 1950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ворська Владислава Михайлівна, 197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мборко Наталія Петрівна, 198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8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Гунько Валерій Анатолійович, 1977 року народження – від кандидата на пост Президента України Носенк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івник Олег Ігорович, 1994 року народження – від кандидата на пост Президента України Наливайченка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Учик Алла Михайлівна, 1972 року народження – від кандидата на пост Президента України Тимошенка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ильський Тарас Ігорович, 198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щевський Максим Радіонович, 199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рбицька Тамара Анатоліївна, 196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инець Таїса Василівна, 198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нтар Раїса Василівна, 195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зюмка Оксана Василівна, 1973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идюк Сергій Вікторович, 1980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ир Ольга Леонідівна, 196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уравський Ігор Станіславович, 198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тайчук Віктор Васильович, 1969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дратюк Неоніла Семенівна, 196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стюк Микола Васильович, 195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вчук Василь Степанович, 195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ниш Віктор Іванович, 1972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шнірчук Ірина Борисівна, 1963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іннік Людмила Іванівна, 197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кіянчук Сергій Феофанович, 195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ланчак Леся Іванівна, 1964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лишевський Валерій Едуардович, 1975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чук Олена Федорівна, 194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чипорук Валерій Васильович, 196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лійник Роман Анатолійович, 1983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вловська Оксана Анатоліївна, 197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пова Людмила Володимирівна, 1955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нчук Оксана Анатоліївна, 197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тушний Сергій Дмитрович, 1968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нишин Андрій Григорович, 197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бчинська Ганна Віталіївна, 198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мощук Оксана Михайлівна, 198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країнець Григорій Григорович, 1973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тісова Лідія Володимирівна, 1973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едніченко Юрій Михайлович, 198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мигельська Людмила Олександрівна, 197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9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Демчук Юрій Михайлович, 1980 року народження – від кандидата на пост Президента України Данилю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ригорович Георгій Сергійович, 1949 року народження – від кандидата на пост Президента України Петрова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Шевчук Ксенія Миколаївна, 1977 року народження – від кандидата на пост Президента України Шевченка І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ійчук Світлана Василівна, 1972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ко Ганна Петрівна, 196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к Віктор Якович, 195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йчишин Анатолій Станіславович, 1960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ньова Надія Леонідівна, 1961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рбан Лариса Петрівна, 196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нисюк Микола Васильович, 1950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нцова Тетяна Дмитрівна, 195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дар Ольга Олександрівна, 199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ерацька Ольга Сергіївна, 1953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шнірук Зінаїда Миколаївна, 1957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йко Оксана Миколаївна, 197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твійчук Микола Васильович, 1956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чулянська Оксана Володимирівна, 198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ик Любов Степанівна, 198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тько Марія Олександрівна, 1998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щенко Григорій Сергійович, 195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тровська Галина Андріївна, 195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хрімець Віктор Олександрович, 1953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разінська Любов Олексіївна, 1963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трук Тамара Миколаївна, 1945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упан Наталія Леонідівна, 195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ощук Валентина Володимирівна, 1963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сняк Ольга Володимирівна, 198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винарчук Артем Олександрович, 199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нюта Володимир Володимирович, 196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чинський Ігор Віталійович, 197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рушляк Андрій Володимирович, 198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пчій Ірина Павлівна, 197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урдик Віктор Миколайович, 1956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жинський Назар Олександрович, 199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масурян Серьожа Азнівович, 195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ук Галина Олександрівна, 194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9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Касприк Людмила Петрівна, 1954 року народження – від кандидата на пост Президента України Каплін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овальська Наталя Анатоліївна, 1980 року народження – від кандидата на пост Президента України Соловйов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Романюк Наталія Олександрівна, 1983 року народження – від кандидата на пост Президента України Зеленського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дамчук Андрій Анатолійович, 198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ищук Лариса Михайлівна, 1970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родецька Надія Іванівна, 195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рзаковська Анастасія Юріївна, 1990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исоцький Георгій Миколайович, 195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лад Федір Іванович, 1963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нчишина Людмила Леонтіївна, 1968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ідик Наталія Іванівна, 197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мбик Віктор Анатолійович, 199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хновська Наталія Віталіївна, 1972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йчук Наталія Віталіївна, 196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риєнко Валентина Григорівна, 197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роненко Леонід Васильович, 1953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ропольська Ніна Іванівна, 195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рожна Валентина Сергіївна, 194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уменко Андрій Євгенійович, 198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фьодова Раїна Володимирівна, 196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бушна Наталія Вадимівна, 197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рловська Інна Володимирівна, 197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хота Антон Борисович, 1995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стушкова Світлана Іванівна, 198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черкіна Тетяна Олександрівна, 196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жоджук Наталія Михайлівна, 198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адун Валерій Миколайович, 196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ушкар Наталія Василівна, 197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ободенюк Павло Іванович, 1993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юсаренко Віктор Васильович, 1963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арковський Костянтин Миколайович, 198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омяк Леонід Володимирович, 195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ибульська Неля Миколаївна, 196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ега Наталія Володимирівна, 1985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лест Віктор Тарасович, 196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кушевський Ігор Миколайович, 1975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9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Оникійчук Володимир Володимирович, 1953 року народження – від кандидата на пост Президента України Гриценка А.С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Максимчук Майя Леонідівна, 1960 року народження – від кандидата на пост Президента України Насірова Р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Галущак Віктор Олександрович, 1959 року народження – від кандидата на пост Президента України Купрія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йталюк Сергій Миколайович, 196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чинський Аркадій Антонович, 1949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оконна Вікторія Борисівна, 1977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іннічук Микола Іванович, 196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лад Вадим Федорович, 1993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врілова Тамара Сергіївна, 197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ухів Борислав Павлович, 196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бачевська Людмила Яківна, 1952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рдинська Тетяна Іванівна, 1967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зак Надія Анатоліївна, 1973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раєвська Тетяна Станіславівна, 1983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мкова Галина Семенівна, 195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шина Ніна Михайлівна, 1950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рпельов Костянтин Едуардович, 1974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ириленко Мальвіна Леонідівна, 198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ісілюк Альона Олегівна, 1985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 Вадим Леонідович, 198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пцов Микита Сергійович, 199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 Таїсія Михайлівна, 1960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ова Віра Віталіївна, 198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бельський Володимир Віталійович, 196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стощук Ганна Іванівна, 1950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номаренко Василь Григорович, 196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йзнер Тетяна Костянтинівна, 195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ветник Валентина Миколаївна, 1989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тар Майя Павлівна, 1956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івінський Віктор Васильович, 196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рольонок Лариса Пилипівна, 197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апар Альона Олександрівна, 199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ишова Алла Іванівна, 196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міль Ольга Святославівна, 1992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лигіна Валентина Іванівна, 1964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сінська Світлана Володимирівна, 1957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9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Влад Ганна Георгіївна, 1966 року народження – від кандидата на пост Президента України Мороза О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Нагнибіда Антоніна Сигізмундівна, </w:t>
              <w:br/>
              <w:t>1955 року народження – від кандидата на пост Президента України Бойк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Романюк Василь Григорович, 1946 року </w:t>
              <w:br/>
              <w:t>народження – від кандидата на пост Президента України Богомолець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тонюк Ігор Володимирович, 1985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тошків Олег Павлович, 1976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шмянцева Наталія Олександрівна, 195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лінський Віталій Миколайович, 198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днар Дмитро Миколайович, 1982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врилюк Валентина Олександрівна, 195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агодза Наталія Борисівна, 197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яс Олег Володимирович, 1988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менюк Андрій Сергійович, 198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видов Дмитро Владиславович, 1987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нець Сергій Леонідович, 197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рофей Вадим Віталійович, 199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озд Юлія Вікторівна, 198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горуйко Валентина Опанасівна, 195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іченко Наталія Сергіївна, 1987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варичук Едуард Олександрович, 197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люс Віктор Миколайович, 198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опелько Петро Володимирович, 1956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смацький Станіслав Андрійович, 1992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стоправ Володимир Ярославович, 197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льчицька Ірина Анатоліївна, 196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ак Борис Миколайович, 198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зурчак Микола Миколайович, 196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хота Борис Борисович, 1972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ідскоцький Олег Іванович, 1974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ярус Алла Володимирівна, 196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авник Іван Григорович, 195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снак Віталій Михайлович, 1968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рнавська Оксана Ананіївна, 196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ук Лариса Михайлівна, 196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іліппова Тетяна Пименівна, 195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ієнко Оксана Олегівна, 197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/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Черка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9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ивун Петро Іванович, 1960 року народження – від кандидата на пост Президента України Насірова Р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Ястремська Олена Вікторівна, 1983 року народження – від кандидата на пост Президента України Шевченка О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Заяць Любов Іванівна, 1955 року народження – від кандидата на пост Президента України Габера М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бженко Марія Сергіївна, 1997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гомол Тетяна Костянтинівна, 1951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Олена Володимирівна, 197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лькова Галина Миколаївна, 195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силига Ірина Іванівна, 196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игорян Микола Рачікович, 194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ржій Олександр Валерійович, 196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лєнік Тетяна Олександрівна, 1970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дорик Тетяна Володимирівна, 197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ненко Фаіна Василівна, 1978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лініченко Катерина Сергіївна, 1984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аленко Анатолій Петрович, 197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ломієць Богдан Іванович, 196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нелюк Олена Павлівна, 1953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сюк Марина Леонідівна, 1995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рудз Михайло Миколайович, 1952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итвин Микола Олександрович, 1991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шечкін Ігор Валентинович, 1984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хуренко Наталія Іванівна, 196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заренко Олег Олександрович, 196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паленко Алла Миколаївна, 1985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атушна Валентина Олександрівна, 195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ва Юлія Сергіївна, 197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мануха Ірина Анатоліївна, 1980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овенок Ірина Володимирівна, 1987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ухенко Віктор Вікторович, 196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каченко Валентина Трохимівна, 195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урська Людмила Григорівна, 1950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іалковський Михайло Миколайович, 196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одирєв Михайло Петрович, 198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оменко Олексій Васильович, 199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нявська Ірина Сергіївна, 198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Щербина Євгеній Сергійович, 1992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9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Ліла Інна Миколаївна, 1967 року народження – від кандидата на пост Президента України Новака А.Я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Бухольський Анатолій Георгійович, 1965 року народження – від кандидата на пост Президента України Каплін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Лимар Ростислав Михайлович, 1987 року народження – від кандидата на пост Президента України Вілкула О.Ю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бенко Людмила Анатоліївна, 1946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біч Олександр Олегович, 2000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єга Валентина Іванівна, 1952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бер Денис Олександрович, 1990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дяк Іван Андрійович, 1956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вриш Алла Миколаївна, 196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уховченко Ірина Володимирівна, 1992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рохівський Валерій Андрійович, 1972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вірна Світлана Миколаївна, 198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мченко Олександр Володимирович, 1978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йченко Віра Петрівна, 196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елінський Антон Костянтинович, 197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стенко Антоніна Олександрівна, 1963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стенко Василь Іванович, 1960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півіна Любов Петрівна, 196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обанов Володимир Вікторович, 197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ук’яненко Артем Григорович, 199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сник Віктор Григорович, 195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сквіч Світлана Миколаївна, 196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овілова Тамара Борисівна, 196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лексійчук Марина Павлівна, 1973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цвей Людмила Анатоліївна, 196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січник Оксана Володимирівна, 198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ліпась Валентина Петрівна, 1961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ляченко Тетяна Володимирівна, 198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оцідило Олексій Федорович, 1944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удка Надія Володимирівна, 198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жков Дмитро Сергійович, 1978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таєнко Валентина Олексіївна, 1970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денко Володимир Валентинович, 197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лодзік Світлана Борисівна, 195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ольц Оксана Володимирівна, 197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индер Владислав Валерійович, 198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9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Павлов Олег Іванович, 1967 року народження – від кандидата на пост Президента України Тимошенко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Сорока Валентина Миколаївна, 1971 року народження – від кандидата на пост Президента України Купрія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</w:t>
            </w:r>
            <w:r>
              <w:rPr>
                <w:spacing w:val="-4"/>
              </w:rPr>
              <w:t>Бандурко Людмила Петрівна, 1947 року народження –</w:t>
            </w:r>
            <w:r>
              <w:rPr/>
              <w:t xml:space="preserve"> від кандидата на пост Президента України Носенк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джубей Леся Леонідівна, 1973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ртемішіна Катерина Олександрівна, 1960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ренко Лариса Михайлівна, 197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ерман Валентина Анатоліївна, 1969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ловкова Марія Семенівна, 193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иб Світлана Павлівна, 197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анилова Алла Іванівна, 1954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рошенко Сергій Васильович, 198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тулій Зоряна Сергіївна, 198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інченко Галина Петрівна, 197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нова Лариса Михайлівна, 195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зимір Микола Євдокимович, 195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рпенко Олена Володимирівна, 196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сяненко Вікторія Володимирівна, 197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риченко Олександр Михайлович, 195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сла Тетяна Іванівна, 1960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лесник Олексій Володимирович, 197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стенко Ольга Андріївна, 195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щенко Віра Пантеліївна, 1960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имар Ірина Андріївна, 198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беремко Віта Віталіївна, 1982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ніщенко Дмитро Іванович, 199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влова Олена Олексіївна, 197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німатченко Олександра Анатоліївна, 199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лііт Олексій Тимофійович, 1980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іпа Володимир Миколайович, 196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га Сергій Сергійович, 1970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доров Гліб Юрійович, 198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імон Анатолій Миколайович, 196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ілоненко Ірина Іванівна, 1983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вець Микола Миколайович, 195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Щербанич Олег Петрович, 197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9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</w:t>
            </w:r>
            <w:r>
              <w:rPr>
                <w:spacing w:val="-4"/>
              </w:rPr>
              <w:t xml:space="preserve">Ваховський Анатолій Яникович, 1967 року народження – </w:t>
            </w:r>
            <w:r>
              <w:rPr/>
              <w:t>від кандидата на пост Президента України Скоцика В.Є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еоргіца Оксана Сергіївна, 1984 року народження – від кандидата на пост Президента України Садового А.І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Туз Тетяна Михайлівна, 1980 року народження – від кандидата на пост Президента України Бондаря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дрієнко Володимир Григорович, 1960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вшик Юрій Миколайович, 195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джерак Михайло Романович, 198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вк Юрій Михайлович, 194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рончихіна Тетяна Анатоліївна, 1958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олін Віктор Миколайович, 1952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лініченко Григорій Васильович, 1958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ляда Євгенія Григорівна, 1951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абель Василь Віталійович, 195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півін Михайло Олексійович, 195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врентьєв Євгеній Володимирович, 197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іщінська Юлія Михайлівна, 198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омака Віра Миколаївна, 1956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скаленко Марина Владиславівна, 199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есторенко Іван Миколайович, 195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влова Інна Юріївна, 198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ньковецький Юрій Володимирович, 1961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ідгайний Юрій Васильович, 1964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ліщук Олег Валерійович, 197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ядко Тетяна Вікторівна, 195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’яткова Оксана Дмитрівна, 197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ізник Ольга Вікторівна, 197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вяк Юлія Станіславівна, 195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нящока-Россол Тетяна Сергіївна, 198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мілянська Галина Петрівна, 1952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урмач Юрій Миколайович, 196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мошенко Юрій Гаврилович, 194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ютюник Віктор Миколайович, 194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Умриш Богдан Васильович, 1957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амаза Ірина Миколаївна, 1982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оменко Альона Юріївна, 198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ботарьова Світлана Валентинівна, 1971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ремета Василь Сергійович, 1984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9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Радченко Сергій Іванович, 1968 року народження – від кандидата на пост Президента України Смешка І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Буряченко Анатолій Миколайович, </w:t>
              <w:br/>
              <w:t>1978 року народження – від кандидата на пост Президента України Шевченка І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Зеленська Надія Василівна, 1954 року народження – від кандидата на пост Президента України Ригованова Р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анко Михайло Васильович, 195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біч Світлана Валеріївна, 197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біч Тетяна Євгеніївна, 1953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лсунов Руслан Павлович, 197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сильєва Наталія Борисівна, 196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ишілова Людмила Миколаївна, 1971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лад Едуард Валерійович, 198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незділов Дмитро Володимирович, 198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рова Ріта Миколаївна, 195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ворецький Сергій Володимирович, 196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нисов Максим Валерійович, 197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ревінський Антон Олександрович, 1984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рмілова Анжеліка Григорівна, 197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щенко Олег Олексійович, 197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раваєв Юрій Кузьмич, 194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стюченко Володимир Олександрович, 1951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телевець Олена Олександрівна, 197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зьменко Микола Михайлович, 1963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ценко Василь Васильович, 1959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йданіченко Лариса Вікторівна, 196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льниченко Михайло Мстиславович, 1961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ечиталюк Артем Євгенійович, 1992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вчаренко Тетяна Миколаївна, 197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адча Тамара Василівна, 1962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рахневич Олександр Володимирович, 196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люта Олексій Іванович, 195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й Олег Володимирович, 1991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меновська Ніна Олександрівна, 196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асюк Галина Андріївна, 1962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каліч Людмила Михайлівна, 1962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рушков Вадим Леонардович, 196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итрук Анжеліна Русланівна, 199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най Неля Володимирівна, 1968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19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Цвинтарна Тетяна Василівна, 1969 року народження – від кандидата на пост Президента України Журавльов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Нечитайло Тетяна Іванівна, 1968 року народження – від кандидата на пост Президента України Ляш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Грабчак Ірина Вадимівна, 1988 року народження – від кандидата на пост Президента України Бойк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ландіна Марія Анатоліївна, 199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нсович Ольга Іванівна, 1945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лкова Світлана Юріївна, 197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городня Галина Олексіївна, 1969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токова Ганна Михайлівна, 195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има Олена Володимирівна, 198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зюбра Олена Зіновіївна, 195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черга Ірина Валеріївна, 197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шель Євгенія Володимирівна, 198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ивенко Тамара Володимирівна, 195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льбашна Ірина Василівна, 1958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исак Людмила Петрівна, 1955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йборода Петро Якович, 1947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тиненко Оксана Олександрівна, 1977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льник Світлана Володимирівна, 196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горний Сергій Антонович, 194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ечипоренко Наталія Володимирівна, 1983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ламарчук Тетяна Олексіївна, 198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долянець Борис Петрович, 1955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штика Тетяна Вікторівна, 197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йдало Валерій Іванович, 194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ябоконь Людмила Григорівна, 196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корко Людмила Дмитрівна, 196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хоненко Надія Олексіївна, 195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роїцька Лариса Миколаївна, 1980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рубкін Сергій Олександрович, 198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Уліцький Юрій Анатолійович, 1970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дик Ольга Василівна, 1944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липавка Михайло Миколайович, 197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икирис Володимир Вікторович, 197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потайло Надія Григорівна, 196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улянська Анна Валеріївна, 1990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ковенко Людмила Петрівна, 196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0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Балановська Олександра Іванівна, 1959 року народження – від кандидата на пост Президента України Садового А.І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Хіміч Юрій Анатолійович, 1983 року народження – від кандидата на пост Президента України Данилю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Цімоха Ростислав Русланович, 1993 року народження – від кандидата на пост Президента України Зеленського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бій Маргарита Сергіївна, 199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ілозор Любов Григорівна, 1954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 Юрій Васильович, 1965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Ігор Іванович, 195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ронецька Ніна Всеволодівна, 1956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ланець Любов Вікторівна, 1958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ерасименко Анна Володимирівна, 1982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ущенко Володимир Іванович, 196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жко Станіслав Володимирович, 1972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жим Тетяна Євгеніївна, 1962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манський Ігор Ростиславович, 195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рачевський Михайло Андрійович, 198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Жало Ольга Володимирівна, 195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сельов Юрій Олександрович, 1977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бець Жанна Леонідівна, 1950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сорукова Ольга Степанівна, 195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обач Світлана Едуардівна, 1986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льник Микола Григорович, 195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днолько Віра Борисівна, 195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тапенко Євдокія Іванівна, 195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хольчук Людмила Каурбеківна, 1954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ижак Ірина Сергіївна, 1970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говий Володимир Васильович, 1952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ябіщук Наталія Анатоліївна, 196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оболенко Оксана Володимирівна, 198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ульчинська Надія Сергіївна, 196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оменко Людмила Миколаївна, 1963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аритонюк Євген Васильович, 1988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мерук Ольга Миколаївна, 197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вець Юрій Борисович, 196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3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Чернівец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0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Худик Андрій Мирославович, 1985 року народження – від кандидата на пост Президента України Ляш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Осинчук Микола Миколайович, 1962 року народження – від кандидата на пост Президента України Богословської  І.Г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Палагнюк Тарас Васильович, 1968 року </w:t>
              <w:br/>
              <w:t>народження – від кандидата на пост Президента України Журавльов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ілоскурська Олена Валеріївна, 197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сельська Жанна Василівна, 198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натюк Альона Вікторівна, 198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ебєннікова Альбіна Володимирівна, 196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ляк Сергій Павлович, 196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палов Костянтин Андрійович, 1997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вгей Марія Василівна, 195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угановський Валерій Валерійович, 198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урба Андрій Богданович, 198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йцева Тамара Миколаївна, 1958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мкова Світлана Володимирівна, 196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сюк Данило Олегович, 199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спрук Микола Степанович, 1965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інський Георгій Миколайович, 197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брак Ірина Вікторівна, 1991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лій Костянтин Леонідович, 1985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цак Матвій Іванович, 194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черіна Тетяна Іванівна, 195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люк Оксана Василівна, 1973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пул Тарас Ярославович, 197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нзюк Микола Георгійович, 1961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ковська Олена Олександрівна, 197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вицька Ірина Вікторівна, 1988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инчук Людмила Василівна, 1969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стевка Віталій Михайлович, 1984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дковський Сергій Олексійович, 1970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чинський Василь Михайлович, 195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пінов Ігор Володимирович, 1985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мак Микола Олексійович, 1989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лебій Дмитро Васильович, 199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бан Емілія Петрівна, 197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орней Василь Георгійович, 195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ук Ольга Юріївна, 1957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рбул Світлана В’ячеславівна, 197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ородок Оксана Олександрівна, 198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0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Гуменюк Антоніна Іванівна, 1989 року народження – від кандидата на пост Президента України Ригованова Р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Задорожний Сергій Дмитрович, 1989 року народження – від кандидата на пост Президента України Мураєва Є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Мирутенко Леся Георгіївна, 1975 року народження – від кандидата на пост Президента України Кошулинського Р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ійчук Олег Васильович, 197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ршинов Ігор Анатолійович, 1989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бинський Віктор Іванович, 195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зпалько Сергій Миколайович, 198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лінський Андрій Вікторович, 198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вриленко Данило Леонідович, 198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врилюк Ольга Радівна, 1963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йсан Марія Іванівна, 195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манюк Тетяна Василівна, 1968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інчак Ольга Філаретівна, 195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овенко Олександр Миколайович, 195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игоряк Наталія Миколаївна, 1983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реміца Галина Миколаївна, 1978 року народження – від кандидата на пост Президента України Гнапа Д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ар Олег Михайлович, 198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поточна Тамара Михайлівна, 195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имницька Марія Едуардівна, 1995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бас Галина Іванівна, 1987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бас Ігор Васильович, 198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зак Орися Тодосіївна, 1956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това Наталя Іванівна, 1962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ьміна Марія Петрівна, 195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шнір Галина Володимирівна, 1958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гойда Тарас Петрович, 198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чак Вадим Володимирович, 198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орець Наталія Вікторівна, 197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нсик Максим Михайлович, 1984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царнюк Олексій Васильович, 1993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липчук Олександр Васильович, 1970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зняк Ярослав Любомирович, 197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ибчук Олександр Архипович, 195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дько Олена Іванівна, 1952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ижик Володимир Євгенович, 1984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Ніна Михайлівна, 196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тефанеса Артем Васильович, 199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0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Хлєвной Денис Євгенович, 1992 року народження – від кандидата на пост Президента України Тимошенка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уменюк Олег Мирославович, 1987 року народження – від кандидата на пост Президента України Безсмертного Р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Гетманцев Олександр Валентинович, 1965 року народження – від кандидата на пост Президента України Тарути С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бич Василь Миколайович, 194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зь Мірча Андрійович, 194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тошко Михайло Ігорович, 199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едяк Галина Миколаївна, 196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индю Андрій Васильович, 1987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врелюк Ольга Анатоліївна, 198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асимчук Любов Петрівна, 1959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ман Віталій Георгійович, 1978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овльов Анатолій Миколайович, 196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сан Іван Іванович, 199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митрієва Оксана Петрівна, 197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итарюк Віра Олександрівна, 1988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ліструк Микола Іванович, 1946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нжа Віоріка Дмитрівна, 195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ь Віктор Михайлович, 196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жокар Віктор Володимирович, 1949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дунян Ольга Михайлівна, 197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снов Олексій Аурелович, 1996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твинюк Антоніна Василівна, 198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ик Віра Василівна, 196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ичук Крістіна Анатоліївна, 197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скалюк Ганна Анатоліївна, 1988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урараш Емілія Іванівна, 195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ікітіна Тетяна Георгіївна, 198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бершт Сніжана Станіславівна, 199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юк Іван Стахович, 198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юк Надія Василівна, 198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укалов Юрій Олександрович, 1980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прович Олексій Васильович, 1966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рончук Іван Желувич, 1981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рсуляк Тетяна Юріївна, 198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пурка Дмитро Іванович, 1988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муйло Володимир Вікторович, 199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0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Дудчак Михайло Миколайович, 1956 року </w:t>
              <w:br/>
              <w:t>народження – від кандидата на пост Президента України Кармазін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Данилюк Андрій Сергійович, 1985 року народження – від кандидата на пост Президента України Киви І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Терещенко Тетяна Євгенівна, 1957 року </w:t>
              <w:br/>
              <w:t>народження – від кандидата на пост Президента України Шевченка О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гєєва Ірина Дмитрівна, 1981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ійчук Ганна Василівна, 198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ійчук Сергій Васильович, 198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бюк Сергій Валентинович, 1962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таманюк Олександр Васильович, 198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іщук Людмила Василівна, 198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іщук Наталія Андріївна, 196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днюк Анатолій Анатолійович, 1979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овненко Петро Прокопович, 195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ральчук Зоя Миколаївна, 1960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ідушок Віта Іванівна, 1981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буляк Ольга Валеріївна, 198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гаревський Денис Дмитрович, 1981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тикіна Людмила Іванівна, 1983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Значко Тетяна Петрівна, 1971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Катеренчук Галина Олександрівна, 1979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Клюс Валентина Георгіївна, 1957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Ковальова Марія Калістратівна, 1946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Костюк Юрій Вікторович, 1983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Лункаш Андрій Михайлович, 1990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Мангер Михайло Омелянович, 1973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Манко Валентина Василівна, 196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Москалюк Альона Анатоліївна, 1983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Пацарнюк Людмила Вікторівна, 196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Печеряга Наталія Антонівна, 196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Плакида Андрій Олексійович, 1965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Придрик Лілія Павлівна, 197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Рак Ігор Володимирович, 1983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Сергєєва Юлія Володимирівна, 197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Сильчук Віталій Артемович, 197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Тернюк Майя Федорівна, 1977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Чебан Віктор Васильович, 198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Черкунова Людмила Костянтинівна, 1972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          </w:t>
            </w:r>
            <w:r>
              <w:rPr/>
              <w:t>Чернівчан Андрій Іванович, 197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/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4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</w:rPr>
            </w:pPr>
            <w:r>
              <w:rPr>
                <w:b/>
              </w:rPr>
              <w:t>Чернігів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0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Гавриленко Світлана Валентинівна, 1961 року народження – від кандидата на пост Президента України Тимошенка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Гашпар Олександр Романович, 1978 року народження – від кандидата на пост Президента України Садового А.І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осьміна Ганна Федорівна, 1943 року народження – від кандидата на пост Президента України Каплін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бичева Людмила Геннадіївна, 1977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біч Олександр Валентинович, 1963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ибік Павло Миколайович, 1970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бок Тетяна Миколаївна, 1988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йко Владислав Олександрович, 197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ощук Валерія Олегівна, 1990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абей Сергій Петрович, 196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амазда Наталія Володимирівна, 1968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аниця Віра Петрівна, 1953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ятлова Валентина Юріївна, 194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валій Людмила Олександрівна, 1979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ллєнко Юлія Миколаївна, 197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ірієнко Олеся Юріївна, 197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птіль Ніна Миколаївна, 195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авченко Юлія Миколаївна, 198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лівець Денис Сергійович, 1989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обода Валентина Іванівна, 197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говець Ольга Олександрівна, 1993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лецька Олена Валеріївна, 197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нойло Яна Володимирівна, 1976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ашенко Борис Володимирович, 196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озгова Ольга Василівна, 195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сінник Оксана Костянтинівна, 198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естеренко Тетяна Володимирівна, 1968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улященко Марина Миколаївна, 197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родько Вікторія Миколіївна, 1968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ядко Юлія Вікторівна, 1993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манчук Анна Юріївна, 199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ябов Ігор Будимирович, 1966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лісаренко Наталія Олександрівна, 195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маха Сергій Васильович, 195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имошенко Лариса Мириківна, 1969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ютюнник Артем Володимирович, 198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Федорова Яна Олегівна, 199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ботар Наталія Михайлівна, 1971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мар Дмитро Федорович, 1976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0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Хромушина Віра Іванівна, 1953 року народження – від кандидата на пост Президента України Новака А.Я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Соболєв Юрій Валерійович, 1971 року народження – від кандидата на пост Президента України Данилю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окодій Людмила Олегівна, 1974 року народження – від кандидата на пост Президента України Дерев’янка Ю.Б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ртеменко Євгеній Валентинович, 196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лига Павло Володимирович, 198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ьєва Світлана Вікторівна, 198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рматюк Марина Олександрівна, 198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ламазда Роман Сергійович, 199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рінченко Оксана Володимирівна, 1980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рська Олеся Михайлівна, 1981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рачук Володимир Андрійович, 197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Ємельянова Наталія Віталіївна, 197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харов Єгор Миколайович, 1988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шко Олександр Григорович, 1956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ндило Олександр Васильович, 196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бець Василь Миколайович, 1954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омієць Олена Михайлівна, 1982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емізіон Алла Олександрівна, 1970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рченко Катерина Василівна, 1989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уркіна-Кустенко Елєонора Павлівна, 197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Назаренко Сергій Віталійович, 1995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бражей Ірина Миколаївна, 1980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липенко Вікторія Геннадіївна, 199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денко Ольга Петрівна, 1973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мусенко Андрій Володимирович, 197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еркін Костянтин Юрійович, 1985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идоренко Парасковія Григорівна, 196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оломаха Віра Василівна, 1967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ураєва Валентина Миколаївна, 1960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арасюк Людмила Анатоліївна, 1972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бич Володимир Миколайович, 195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тирко Катерина Анатоліївна, 199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ацький Анатолій Олексійович, 1953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евченко Віктор Кирилович, 194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корупацька Тетяна Вікторівна, 197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пилька Юрій Миколайович, 1965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кимовський Віктор Матвійович, 195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щенко Лідія Іванівна, 1958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щенко Яна Миколаївна, 1991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0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Матвєєнко Валентина Михайлівна, 1956 року народження – від кандидата на пост Президента України Носенк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Романенко Тетяна Олександрівна, </w:t>
              <w:br/>
              <w:t>1974 року народження – від кандидата на пост Президента України Гриценка А.С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Кордик Василь Іванович, 1967 року народження – від кандидата на пост Президента України Кошулинського Р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дрєєва Надія Миколаївна, 1953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нтоненко Владислав Володимирович, 1982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фоніна Ніна Миколаївна, 194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йдак Людмила Володимирівна, 1956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кланська Ганна Миколаївна, 1993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исенко Валентина Олександрівна, 1969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рисович Геннадій Васильович, 1974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асиленко Тамара Володимирівна, 196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етошкіна Ксенія Олександрівна, 1997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асименко Ольга Леонідівна, 196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авиденко Лідія Михайлівна, 1952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болотна Віта Олексіївна, 1984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пуговиченко Тамара Григорівна, 194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інов’єв Артур Петрович, 198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енко Тетяна Вікторівна, 197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лименко Олена Вікторівна, 198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жушко Тетяна Борисівна, 195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омієць Дмитро Валерійович, 1990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оваленко Сергій Максимович, 194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гук Ірина Леонідівна, 1967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зюра Ольга Петрівна, 196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зур Олена Сергіївна, 196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іщенко Марія Федорівна, 195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льховик Микола Антонович, 196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ненко Катерина Яківна, 195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лотніков Павло Олександрович, 197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гребна Валентина Андріївна, 1961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тій Павло Анатолійович, 1980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римаченко Аліна Анатоліївна, 199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зинко Сергій Віталійович, 2000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уда Валентина Григорівна, 1964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повський Олександр Олександрович, 196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єдова Таїса Петрівна, 1947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няк Володимир Іванович, 195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умак Наталія Василівна, 1972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зщук Костянтин Олександрович, 1995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0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Гришко Надія Олександрівна, 1949 року народження – від кандидата на пост Президента України Петрова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Рябуха Тетяна Леонідівна, 1984 року народження – від кандидата на пост Президента України Вілкула О.Ю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>– Скрипка Людмила Миколаївна, 1962 року народження – від кандидата на пост Президента України Ляш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рда Олексій Вікторович, 1988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боєва Валентина Михайлівна, 1957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знюк Наталія Володимирівна, 197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бар Валерій Володимирович, 1987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уринець Світлана Михайлівна, 197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мидова Євгенія Юліанівна, 196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рош Алла Миколаївна, 198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орош Василь Васильович, 195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дко Віктор Іванович, 197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Жабинська Анна Юріївна, 195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лозна Тетяна Володимирівна, 1966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інов’єва Марія Миронівна, 1985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озуль Дмитро Олександрович, 1995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щенко Тамара Іванівна, 1958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лепач Алла Віталіївна, 196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биш Олександр Григорович, 198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руглик Олександр Олександрович, 1997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исиця Таїсія Миколаївна, 1997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занова Катерина Олексіївна, 195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артиненко Григорій Петрович, 196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ик Михайло Федорович, 1961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ніщенко Сергій Миколайович, 197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пришко Володимир Андрійович, 1949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тапенко Яна Владиславівна, 199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ашинський Юрій Йосипович, 197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ерепечай Володимир Вікторович, 196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рог Юрій Андрійович, 196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лікарчук Олег Львович, 197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мот Людмила Миколаївна, 1959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ешетніков Олександр Васильович, 1970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одимченко Зінаїда Миколаївна, 1947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енко Зуріда Русланівна, 1989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опчій Алла Дмитрівна, 195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тепа Віктор Олександрович, 1978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уляк Валентина Сергіївна, 1977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0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Тилькун Петро Петрович, 1949 року народження – від кандидата на пост Президента України Соловйов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Овраменко Олександр Сергійович, </w:t>
              <w:br/>
              <w:t>1989 року народження – від кандидата на пост Президента України Наливайченка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Хоменко Тамара Олексіївна, 1968 року </w:t>
              <w:br/>
              <w:t>народження – від кандидата на пост Президента України Тимошенко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ртеменко Лариса Миколаївна, 1964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иша Тетяна Михайлівна, 197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ханов Роман Іванович, 197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ик Анатолій Павлович, 194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олков Микола Валерійович, 1979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лавський Борис Вікторович, 198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я Вікторія Петрівна, 1971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моляко Олександр Іванович, 1960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ркач Наталія Петрівна, 1958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іденчук Микола Омелянович, 194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бинська Наталія Іванівна, 1962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верткін Анатолій Анатолійович, 197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ахарова Тетяна Михайлівна, 1958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Зорій Андрій Васильович, 198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ллюченко Павло Михайлович, 1988 року народження – від кандидата на пост Президента України Ващенк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апустянський Юрій Володимирович, 1970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лесник Вікторія Олександрівна, 199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ндратюк Олена Іванівна, 197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ростиленко Ірина Володимирівна, 1971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хно Олена Миколаївна, 1967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ісова Анна Юрііївна, 1988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льник Артур Вадимович, 199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исаренко Лідія Миколаївна, 194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номаренко Наталія Михайлівна, 1982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зон Ірина Вікторівна, 195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аспутна Поліна Георгіївна, 196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имський Юрій Анатолійович, 195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Рябцева Оксана Володимирівна, 1980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єнко Наталія Миколаївна, 1983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усенко Наталія Михайлівна, 195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качун-Пузін Ольга Олександрівна, 195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аречко Максим Михайлович, 199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Храпійчук Олександра Юріївна, 1995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аренко Олена Вікторівна, 1957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Циганков Сергій Андрійович, 1977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ибирин Ольга Пантеліївна, 1946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Шовкун Тетяна Миколаївна, 196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1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Чайка Вадим Павлович, 1985 року народження – від кандидата на пост Президента України Зеленського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Римар Оксана Анатоліївна, 1979 року народження – від кандидата на пост Президента України Бондаря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 xml:space="preserve">Секретар комісії </w:t>
            </w:r>
            <w:r>
              <w:rPr/>
              <w:t xml:space="preserve">– Малько Олександр Олегович, 1988 року </w:t>
              <w:br/>
              <w:t>народження – від кандидата на пост Президента України Киви І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Алєксєєнко Наталя Лук’янівна, 1971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альбух Олена Ігорівна, 1958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ондаренко Артем Олександрович, 198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Бурда Тетяна Юріївна, 198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Вздорова Валентина Олександрівна, 1968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апоненко Іван Михайлович, 195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еращенко Ірина Василівна, 197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Гольц Ірина Юріївна, 1994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еркач Наталія Олександрівна, 195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іденко Валентина Павлівна, 1964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Дубровська Людмила Степанівна, 1949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ванова Тетяна Іванівна, 1960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Іжко Дмитро Вікторович, 198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овалівська Софія Миронівна, 1992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Кулик Геннадій Володимирович, 1976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азун Наталія Михайлівна, 196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енець Наталія Іванівна, 197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Лушин Віталій Анатолійович, 195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едвецький Юрій Олександрович, 196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Михайліченко Любов Володимирівна, 196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Острижнюк Леонід Володимирович, 196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інчук В’ячеслав Олександрович, 198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Пономаренко Валерій Борисович, 197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йко Наталія Василівна, 198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алівон Олександр Петрович, 1963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метанко Любов Миколаївна, 1962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епаненко Тетяна Михайлівна, 1961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Стригун Світлана Іванівна, 1960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Трусова Надія Терентіївна, 1950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варов Олександр Васильович, 1954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Удовенко Віктор Ігорович, 198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Черепенко Олексій Валерійович, 1966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Юхименко Людмила Михайлівна, 197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</w:t>
            </w:r>
            <w:r>
              <w:rPr/>
              <w:t>Яцела Світлана Вікторівна, 199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/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5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ютого 2019 року № 331</w:t>
      </w:r>
    </w:p>
    <w:p>
      <w:pPr>
        <w:pStyle w:val="Normal"/>
        <w:spacing w:before="24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СКЛАД </w:t>
        <w:br/>
      </w:r>
      <w:r>
        <w:rPr>
          <w:rFonts w:eastAsia="MS Mincho;ＭＳ 明朝"/>
          <w:b/>
        </w:rPr>
        <w:t>окружних виборчих</w:t>
      </w:r>
      <w:r>
        <w:rPr>
          <w:b/>
        </w:rPr>
        <w:t xml:space="preserve"> комісій </w:t>
      </w:r>
      <w:r>
        <w:rPr>
          <w:rFonts w:eastAsia="MS Mincho;ＭＳ 明朝"/>
          <w:b/>
        </w:rPr>
        <w:t xml:space="preserve">з виборів Президента України </w:t>
        <w:br/>
      </w:r>
      <w:r>
        <w:rPr>
          <w:b/>
        </w:rPr>
        <w:t>на чергових виборах Президента України</w:t>
      </w:r>
      <w:r>
        <w:rPr>
          <w:rFonts w:eastAsia="MS Mincho;ＭＳ 明朝"/>
          <w:b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/>
            </w:pPr>
            <w:r>
              <w:rPr>
                <w:b/>
              </w:rPr>
              <w:t>м. Київ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1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Лобанець Ірина Миколаївна, 1991 року народження – від кандидата на пост Президента України Петрова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Сафонов Володимир Юрійович, 1950 року народження – від кандидата на пост Президента України Наливайченка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Орел Артем Михайлович, 1979 року народження – від кандидата на пост Президента України Новака А.Я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єльська Ярина Дмитрівна, 197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ілоус Наталія Василівна, 195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йко Ганна Олегівна, 198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ев Вадим Анатолійович, 197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утке Олена Володимирівна, 1963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вриленко Віталій Миколайович, 1966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ибченко Юрій Володимирович, 1969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ловенко Олена Валеріївна, 197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ицюк Костянтин Миколайович, 198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рохов Дмитро Юрійович, 1993 року народження – від кандидата на пост Президента України Гнапа Д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яченко Віктор Володимирович, 197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Желябіна Надія Кіндратівна, 194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бальський Юрій Петрович, 197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рпенко Марина Михайлівна, 197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сюк Ольга Володимирівна, 1980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зік Вадим Вікторович, 197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злов Іван Вікторович, 199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лісник Андрій Іванович, 1985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лісник Володимир Петрович, 197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нюшенко Сергій Іванович, 1980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паниця Надія Миколаївна, 1960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ивенчук Катерина Анатоліївна, 198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вренюк Лариса Миколаївна, 197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обань Ксенія Віталіївна, 198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іпова Тетяна Вікторівна, 1975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єрих Андрій Валентинович, 197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дорак Андрій Іванович, 1984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монян Алла Вікторівна, 194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айад Даніель Алійович, 1998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аритонова Ольга Олексіївна, 1968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арченко Інна Юріївна, 1998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нега Олег Васильович, 1966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опенко Артем Костянтинович, 1999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ухляк Ольга Олегівна, 1989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тковський Сергій Васильович, 1976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кольний Родіон Іванович, 1974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1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околовська Валентина Василівна, 1961 року народження – від кандидата на пост Президента України Ляш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Чугай Анатолій Іванович, 1950 року народження – від кандидата на пост Президента України Каплін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Підгорний Максим Олександрович, 1986 року народження – від кандидата на пост Президента України Садового А.І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резюк Сергій Миколайович, 197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ілецька Юлія Олегівна, 1986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т Максим Валерійович, 1973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ххольц Олена Павлівна, 1989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воздьов Борис Борисович, 1993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ла Лариса Петрівна, 197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миденко Валентина Яківна, 1957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нська Світлана Борисівна, 1955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рожкіна Сабіна Валеріївна, 1978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Жмурко Андрій Анатолійович, 197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інченко Людмила Володимирівна, 1967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альчук Валентина Валеріївна, 197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нончук Олег Володимирович, 1986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вченко Лілія Вікторівна, 197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сношапка Сергій Борисович, 1961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ивенчук Тамара Миколаївна, 1946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кало Наталія Миколаївна, 1980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итвин Ірина Валентинівна, 1981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ітовчик Оксана Миколаївна, 198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йдьонов Олександр Володимирович, 1983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доміч Анна Олександрівна, 199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мельченко Михайло Андрійович, 1958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щенко Анатолій Васильович, 195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лахотнюк Валентина Володимирівна, 196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луляхов Валентин Михайлович, 194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ибалко Андрій Петрович, 1988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ойко Ярослав Михайлович, 1989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ютікова Лідія Леонідівна, 195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олстоухов Сергій Вікторович, 197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Устінов Олег Володимирович, 1964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іхло Людмила Андріївна, 1967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ниш Лариса Володимирівна, 198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тило Ігор Леонідович, 198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вченко Сергій Володимирович, 1969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ульга Анатолій Олександрович, 1955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1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Хмель Іван Васильович, 1980 року народження – від кандидата на пост Президента України Киви І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Терещенко Юрій Олександрович, 1977 року народження – від кандидата на пост Президента України Кривоноса С.Г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Коломієць Тетяна Анатоліївна, 1958 року народження – від кандидата на пост Президента України Богословської  І.Г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кчуріна Ірина Володимирівна, 1973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тюк Олег Олексійович, 1978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єлий Іван Михайлович, 1985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ндарчук Ольга Вікторівна, 197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ишняк Олексій Валентинович, 1984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йновська Олена Леонідівна, 196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натюк Валентина Володимирівна, 195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нтар Галина Анатоліївна, 196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нчарова Ірина Михайлівна, 1976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інь Андрій Михайлович, 1974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ленко Валерія Олександрівна, 199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бовий Віталій Сергійович, 199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рмакова Лілія Петрівна, 197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ярний Артем Олексійович, 1986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інах Маргарита Андріївна, 1998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люс Ольга Леонтіївна, 198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стенко Ярослав Вадимович, 199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т Людмила Вікторівна, 196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йник Ярослав Ігорович, 199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маренко Наталія Іванівна, 1954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’єнко Олександр Михайлович, 1959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ченко Ірина Петрівна, 197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льничук Олександр Дмитрович, 198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калюжний Олексій Іванович, 197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ечипоренко Генадій Лесьович, 1963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лепецька Павліна Анатоліївна, 1992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рникоза Сергій Володимирович, 1984 року народження – від кандидата на пост Президента України Гнапа Д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траков Михайло Євгенович, 1966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труха Олександр Григорович, 194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мазана Анастасія Олегівна, 1992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денко Ігор Михайлович, 198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мохвалова Ганна Володимирівна, 199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ригуб Тетяна Миколаївна, 1975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урса Сергій Вікторович, 1965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Юзвак Олена Войцехівна, 1973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14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</w:t>
            </w:r>
            <w:r>
              <w:rPr>
                <w:spacing w:val="-4"/>
              </w:rPr>
              <w:t>Рудник Катерина Вячеславівна, 2000 року народження –</w:t>
            </w:r>
            <w:r>
              <w:rPr/>
              <w:t xml:space="preserve"> від кандидата на пост Президента України Мороза О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Лістунова Ірина Анатоліївна, 1960 року народження – від кандидата на пост Президента України Безсмертного Р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Гетьман Денис Іванович, 1981 року народження – від кандидата на пост Президента України Тимошенко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лакіна Валентина Анатоліївна, 195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лажко Інна Ігорівна, 198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рдян Світлана Георгіївна, 1965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сіна Тетяна Євгенівна, 1966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исоцька Тетяна Василівна, 197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нчарук Олег Станіславович, 1974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анишевський Максим Валентинович, 1993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гтярьова Тетяна Геннадіївна, 197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ценко Віктор Олегович, 1979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влахов Юрій Васильович, 1964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мець Ганна Теодорівна, 1973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маренко Дмитро Олександрович, 1981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лик Олена Геннадіївна, 1957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ракса Ігор Павлович, 1961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врієнко Ярослав Олександрович, 199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тушко Микола Володимирович, 199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ебідь Лариса Анатоліївна, 1964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євєнтов Олександр Володимирович, 198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тиненко Олег Олександрович, 196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чук Павло Олександрович, 1974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сленнікова Людмила Петрівна, 1962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узика Юрій Костянтинович, 196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осенко Марина Володимирівна, 1983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ращук Таїса Василівна, 199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стерєва Надія Михайлівна, 195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тровська Світлана Іванівна, 1959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ивоварова Ганна Олександрівна, 198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дунай Денис Сергійович, 1984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ковський Євгеній Петрович, 198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мойленко Лариса Антонівна, 1950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качков Ігор Володимирович, 197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вердохлєбов Євгеній Григорович, 1965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ілонова Алла Іванівна, 1968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лопов Сергій Сергійович, 1988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пурнов Юрій Олександрович, 1978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лапак Віта Валентинівна, 198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15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Василюк Ірина Сергіївна, 1988 року народження – від кандидата на пост Президента України Данилюка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Корнійчук Анатолій Олексійович, </w:t>
              <w:br/>
              <w:t>1947 року народження – від кандидата на пост Президента України Кармазін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Демиденко Станіслав Миколайович, 1988 року народження – від кандидата на пост Президента України Литвиненко Ю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лістратов Геннадій Іванович, 1970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біч Ірина Ярославівна, 196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ілик Юрій Петрович, 1965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гатов Ігор Леонідович, 198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допьянова Алла Іванівна, 1970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рдієнко Дмитрій Іванович, 195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менков Микола Сергійович, 198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митраш Олександр Миколайович, 195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втушенко Марина Вікторівна, 1986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йченко Володимир Миколайович, 1985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убенко Володимир Олександрович, 1977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скра Арсентій Володимирович, 1967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рман Сергій Васильович, 197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рик Вікторія Олександрівна, 1983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ноплястий Гнат Юрійович, 1978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оль Людмила Юріївна, 1968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сован Олексій Іванович, 1982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маренко Геннадій Тимофійович, 1953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ріонова Христина Миколаївна, 198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щіва Юлія Валентинівна, 197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чук Вікторія Олександрівна, 1991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ркулов Ігор Жанович, 196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ечитайло Роман Григорович, 198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ікіфоров Карен Сергійович, 199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овгородський Станіслав Євгенович, 1964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рлов Станіслав Сергійович, 198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дьковська Тетяна Анатоліївна, 197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довська Надія Володимирівна, 1961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ргійчук Валерій Олексійович, 1965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личко Ганна Йосипівна, 1965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арікова Валерія Олександрівна, 197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вердохлєбова Роза Борисівна, 1965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руш Тетяна Петрівна, 1978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едоренко Анастасія Павлівна, 198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аль-Цалько Олена Вікторівна, 1994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годзінський Петро Федорович, 1953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16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Лункаш Марина Сергіївна, 1988 року народження – від кандидата на пост Президента України Бондаря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Щербак Наталія Вікторівна, 1977 року народження – від кандидата на пост Президента України Насірова Р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Чопенко Костянтин Васильович, 1972 року народження – від кандидата на пост Президента України Соловйова О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тоненко Сергій Анатолійович, 1968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лсуновський Олександр Михайлович, 1966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ірченко Ігор Сергійович, 198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вк Катерина Олександрівна, 1995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йко Тетяна Олексіївна, 1972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рдієнко Андрій Іванович, 197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мченко Олександр Вікторович, 1982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рюгіна Лариса Леонідівна, 1969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ячук Володимир Олександрович, 1998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рьомін Руслан Юрійович, 196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щенко Юлія Володимирівна, 1979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люжний Юрій Карпович, 1970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рпенко Максим Миколайович, 1975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аленко Олена Миколаївна, 1990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довбенко Віктор Сергійович, 1976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лик Олег Володимирович, 1963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льбач Наталія Миколаївна, 199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ценко Марина Леонідівна, 197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тушко Ольга Георгіївна, 1969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хненко Євгеній Миколайович, 1980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озниця Олена Олексіївна, 197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твєєнко Людмила Іванівна, 196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хайленко Борис Федорович, 1955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заренко Сніжана Анатоліївна, 1978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хотін Андрій Володимирович, 1983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ршегуба Ярослав Володимирович, 1977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ливана-Бухтіярова Крістіна Вадимівна, 1988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кач Олександр Вікторович, 1997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охмахчи Ірина Степанівна, 196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уркеня Інна Григорівна, 1978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окан Роман Юрійович, 1972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угуєв Юрій Вікторович, 197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мшур Анна Григорівна, 1985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пак Інна Володимирівна, 197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ценко Ярослав Сергійович, 1994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17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Якобчук Олег Миколайович, 1976 року народження – від кандидата на пост Президента України Порошенка П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Харченко Наталія Олексіївна, 1959 року народження – від кандидата на пост Президента України Богомолець О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Ніфонтов Анатолій Володимирович, 1947 року народження – від кандидата на пост Президента України Габера М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заров Віктор Георгійович, 1951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бій Геннадій Олексійович, 1971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йдаченко Інна Анатоліївна, 196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жкова Марія Яківна, 198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ригинець Світлана Василівна, 1969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рматюк Каріне Агасіївна, 1974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ердій Юрій Васильович, 1965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ушенкова Віра Вікторівна, 196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нчаров Максим Геннадійович, 199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авиденко Микола Миколайович, 1984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ніпрук Вікторія Василівна, 1968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рофеєв Віктор Сергійович, 1947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риш Михайло Віталійович, 1995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харченко Валентина Іванівна, 1956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елінський Володимир Віталійович, 1974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гнатенко Олексій Валентинович, 197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ирилов Володимир Сергійович, 1992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лімук Таміла Василівна, 198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люс Віталій Валерійович, 1983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жухар Віктор Юрійович, 1992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цюба Богдан Геннадійович, 2000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итвиненко Оксана Віталіївна, 1977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лявська Неоніла Казмирівна, 1956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тищенко Сергій Леонідович, 1980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чуський Валерій Валерійович, 1981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січняк Іван Ярославович, 1987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очка Олександр Олександрович, 1996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аросольська Соломія Петрівна, 199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урганова Юлія Олександрівна, 198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мошенко Галина Костянтинівна, 195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щенко Світлана Іванівна, 1969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арченко Микола Сергійович, 1965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иминчук Олександр Олександрович, 198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опенко Вікторія Віталіївна, 1972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видкий Володимир Васильович, 1977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иманська Олена Миколаївна, 1972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1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иротенко Тетяна Вікторівна, 1975 року народження – від кандидата на пост Президента України Ригованова Р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Яковлєва Світлана Андріївна, 1979 року народження – від кандидата на пост Президента України Купрія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Титикало Ірина Володимирівна, 1983 року народження – від кандидата на пост Президента України Бойка Ю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реф’єв Сергій Олегович, 1985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йко Оксана Павлівна, 1969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гай Ганна Юріївна, 1979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поненко Владислав Геннадійович, 1991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абовський Олександр Олександрович, 198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ет Ярослав Порфирійович, 195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ібачова Ганна Григорівна, 1985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зизиль Марія Василівна, 197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рофєєв Дмитро Володимирович, 1970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рохов Олександр Сергійович, 1980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запенко Віта Іванівна, 1962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нко Іванна Анатоліївна, 1986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лієнко Валентина Григорівна, 1967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зьменко Руслан Петрович, 1970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рін Василь Єгорович, 1956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зай Антон Георгійович, 198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льгінова Яна Володимирівна, 1975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лешко Алла Миколаївна, 196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сійчук Іван Петрович, 198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горний Роман Вікторович, 1974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естеренко Микола Миколайович, 1961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іцой Леся Юріївна, 1992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нач Володимир Олександрович, 1972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гарський Артем Едуардович, 1980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архоменко Ольга Іванівна, 197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репечай Ганна Анатоліївна, 198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пов Роман Павлович, 1982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дченко Людмила Володимирівна, 1969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околовська Оксана Володимирівна, 1984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мошенко Петро Павлович, 194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шкевич Майя Анатоліївна, 1970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каченко Олексій Вікторович, 1982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оменко Єлизавета Миколаївна, 1988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ибульський Андрій Васильович, 197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ерстка Оксана Анатоліївна, 1987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19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Цівінський Артем Володимирович, 1984 року народження – від кандидата на пост Президента України Литвиненко Ю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Повшедний Володимир Володимирович, 1976 року народження – від кандидата на пост Президента України Гриценка А.С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</w:t>
            </w:r>
            <w:r>
              <w:rPr>
                <w:spacing w:val="-4"/>
              </w:rPr>
              <w:t>Колот Василь Миколайович, 1960 року народження –</w:t>
            </w:r>
            <w:r>
              <w:rPr/>
              <w:t xml:space="preserve"> від кандидата на пост Президента України Тарути С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болмасова Тамара Степанівна, 1946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ксьонова Світлана Юріївна, 1970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орічева Наталія Станіславівна, 1968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ланюк Марина Іванівна, 199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лацька Валентина Михайлівна, 1969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режний Володимир Павлович, 1979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ірдус Лідія Василівна, 1965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гатирчук Неоніла Анатоліївна, 1960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нін Віталій Володимирович, 1969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сянович Інна Валентинівна, 197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исоцька Людмила Анатоліївна, 198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йдамакіна Тамара Федорівна, 1951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дчук Ігор Миколайович, 1991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робот Віктор Васильович, 1961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озуля Олександра Леонідівна, 198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казей Катерина Петрівна, 1979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сьяненко Світлана Іванівна, 1968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нійчук Майя Петрівна, 1978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итська Вікторія Вадимівна, 1961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дрявцева Світлана Вікторівна, 1983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ксенко Павло Романович, 197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йоров Євгеній Валентинович, 1989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іхальов Андрій Юрійович, 197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овохацький Іван Іванович, 1957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льховський Іван Андрійович, 1960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тренко Сергій Степанович, 1966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ліщук Владислав Олександрович, 1977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дчиц Оксана Григорівна, 1979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пєгіна Віра Миколаївна, 195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уров Валентин Вікторович, 1957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омських Сергій Володимирович, 1976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Ульянов Сергій Володимирович, 1982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інько Максим Сергійович, 1987 року народження – від кандидата на пост Президента України Гнапа Д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Юрченко Олена Миколаївна, 1967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блонський Роман Францович, 198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ковлєв Руслан Олександрович, 198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Яценко Богдан Ігорович, 199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20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Масловський Микола Михайлович, 1955 року народження – від кандидата на пост Президента України Кривенка В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Лотош Олександр Михайлович, 1971 року народження – від кандидата на пост Президента України Шевченка І.А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</w:t>
            </w:r>
            <w:r>
              <w:rPr>
                <w:spacing w:val="-4"/>
              </w:rPr>
              <w:t xml:space="preserve">Турик Денис Олександрович, 1985 року народження – </w:t>
            </w:r>
            <w:r>
              <w:rPr/>
              <w:t>від кандидата на пост Президента України Порошенка П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башев Ренат Робертович, 1968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вдошин Сергій Анатолійович, 1956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лексєєнко Анастасія Вячеславівна, 198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єлова Тетяна Анатоліївна, 1957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чаров Дмитро Едуардович, 1971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денька Юлія Миколаївна, 1980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ромадюк Ірина Василівна, 1981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улак Наталія Іванівна, 1976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Єзапенко Євгенія Валеріївна, 198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харченко Віталій Васильович, 1984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асьян Ігор Валерійович, 197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ломейчук Тетяна Олександрівна, 199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шніренко Антон Вікторович, 1981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итвиненко Ігор Григорович, 195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яхно Микола Іванович, 1974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ркедан Світлана Василь-Родіонівна, 1975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салкін Олександр Михайлович, 1973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єхдієв Ельчін Мєхді-огли, 199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роненко Юлія Юріївна, 198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ірошніченко Наталія Леонідівна, 197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адточий Сергій Миколайович, 1981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ікітюк Сергій Григорович, 1956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лексієнко Ірина Сергіївна, 1964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стренко Анатолій Федорович, 1964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илипенко Анатолій Федорович, 1951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угачова Олена Сергіївна, 1991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манченко Анна Валентинівна, 199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бадашов Сергій Прокопович, 1958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ргієнко Юлія Сергіївна, 198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киданчук Ганна Анатоліївна, 1983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півак Інна Іванівна, 1981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иба Андрій Миколайович, 1988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ернишенко Сергій Сергійович, 1982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игрин Дмитро Вікторович, 197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паківський Андрій Володимирович, 196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Щеннікова Ганна Олегівна, 1986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21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Савіна Марія Сергіївна, 1987 року народження – від кандидата на пост Президента України Тимошенка Ю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Василенко Інна Миколаївна, 1968 року народження – від кандидата на пост Президента України Мураєва Є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Коваль Юрій Олексійович, 1957 року народження – від кандидата на пост Президента України Кошулинського Р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лєксєєв Богдан Вікторович, 1979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рутюнян Олена Валентинівна, 196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стахов Дмитро Федорович, 1960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лаба Ярослав Олександрович, 1993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енца Ярослав В’ячеславович, 1985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ойко Олександр Васильович, 198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ракова Інна Олександрівна, 1956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євода Максим Віталійович, 1985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мзян Карен Григорович, 1987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арморост Юрій Михайлович, 1961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іденко Олександр Миколайович, 1949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митренко Євгеній Олегович, 1987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болотний Володимир Михайлович, 197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оріна Анастасія Анатоліївна, 198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ващенко Леся Володимирівна, 1973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ісельова Тетяна Ігорівна, 1987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лимович Марія Олександрівна, 198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аленко Олексій Сергійович, 1986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роль Тетяна Олександрівна, 1985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авченко Світлана Тієнівна, 1968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рижановский Віталій Феодосійович, 1966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пира Ігор Степанович, 1997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черенко Вікторія Юріївна, 1969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ляр Станіслав Анатолійович, 1995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льниченко Денис Олександрович, 1992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йсеєнкова Дар’я Анатоліївна, 199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тінова Ольга Миколаївна, 1966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Олійник Олена Василівна, 1962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шеничний Дмитро Олегович, 198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агульський Тимур Сергійович, 1992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ельмах Світлана Георгіївна, 196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оросян Каріна Робертівна, 1980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рикоз Юрій Володимирович, 1966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Узунов Опанас Іванович, 1963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Філоненко Володимир Петрович, 1985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Щербаненко Сергій Анатолійович, 1975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22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Жежела Мадіна Анварівна, 1957 року народження – від кандидата на пост Президента України Носенка С.М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Бойко Олена Володимирівна, 1969 року народження – від кандидата на пост Президента України Смешка І.П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</w:t>
            </w:r>
            <w:r>
              <w:rPr>
                <w:spacing w:val="-4"/>
              </w:rPr>
              <w:t xml:space="preserve">Гуляєва Галина Михайлівна, 1947 року народження – </w:t>
            </w:r>
            <w:r>
              <w:rPr/>
              <w:t>від кандидата на пост Президента України Шевченка О.Л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нтоненко Валерій Петрович, 196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азарова Ірина Василівна, 1968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лащук Микола Павлович, 1961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йворонська Наталія Анатоліївна, 1977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йдамакін Олександр Володимирович, 1973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йнека Ігор Васильович, 1971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бровольський Юрій Володимирович, 1952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бігайло Анастасія Максимівна, 1996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Ісмаілов Вугар Новруз Огли, 1966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ниженко Ольга Михайлівна, 1977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вальчук Юлія Олегівна, 1992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зуб Наталія Миколаївна, 1960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зьменко Юлія Юріївна, 1978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абоженко Олександр Дмитрович, 1996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зяр Лілія Степанівна, 1982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каренко Дмитро Миколайович, 1989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льник Валентина Анатоліївна, 1963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ікульська Поліна Аркадіївна, 1980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екрашевський Юрій Іванович, 1962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репічко Олена Олександрівна, 1985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єсцов Руслан Геннадійович, 1975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одейко Олена Юріївна, 1982 року народження – від кандидата на пост Президента України Петрова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устова Галина Володимирівна, 1990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устовіт Юрій Олександрович, 1996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ибальченко Тетяна Миколаївна, 1969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оманевич Тетяна Анатоліївна, 1960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бадош Тетяна Іванівна, 1989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доренко Віктор Васильович, 196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ротюк Ірина Вікторівна, 1988 року народження – від кандидата на пост Президента України Кривоноса 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інько Ігор Володимирович, 1979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лонова Галина Василівна, 1960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еценко Юрій Павлович, 1962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ецюра Марина Борисівна, 1989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каченко Юрій Борисович, 1970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Хутор Тетяна Миколаївна, 1993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Шарикова Зоя Кирилівна, 1954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</w:rPr>
            </w:pPr>
            <w:r>
              <w:rPr>
                <w:b/>
              </w:rPr>
              <w:t>Окружна виборча комісія з виборів Президента України</w:t>
              <w:br/>
              <w:t>територіального виборчого округу № 223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Голова комісії</w:t>
            </w:r>
            <w:r>
              <w:rPr/>
              <w:t xml:space="preserve"> – Тихонов Дмитро Ігорович, 1993 року народження – від кандидата на пост Президента України Зеленського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Заступник голови комісії</w:t>
            </w:r>
            <w:r>
              <w:rPr/>
              <w:t xml:space="preserve"> – Дуля Василь Михайлович, 1965 року народження – від кандидата на пост Президента України Скоцика В.Є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>
                <w:b/>
                <w:i/>
              </w:rPr>
              <w:t>Секретар комісії</w:t>
            </w:r>
            <w:r>
              <w:rPr/>
              <w:t xml:space="preserve"> – Трач Руслан Григорович, 1968 року народження – від кандидата на пост Президента України Петрова В.В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лексєєнко Анатолій Іванович, 1956 року народження – від кандидата на пост Президента України Смешка І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ут Вадим Анатолійович, 1983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асилюк Володимир Анатолійович, 1963 року народження – від кандидата на пост Президента України Насірова Р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арлайчук Вікторія Володимирівна, 1989 року народження – від кандидата на пост Президента України Вілкула О.Ю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рдієнко Олександр Петрович, 1982 року народження – від кандидата на пост Президента України Тимошенко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анко Андрій Борисович, 1983 року народження – від кандидата на пост Президента України Мураєва Є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осенко Максим Олександрович, 1984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уняк Катерина Маркуріївна, 1956 року народження – від кандидата на пост Президента України Купрія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емляний Володимир Андрійович, 1944 року народження – від кандидата на пост Президента України Кармазін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уценко Олена Олександрівна, 1978 року народження – від кандидата на пост Президента України Гриценка 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яшевська Людмила Леонідівна, 1987 року народження – від кандидата на пост Президента України Бондаря В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твійчук Дмитро Васильович, 1988 року народження – від кандидата на пост Президента України Тарути С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аханець Олександр Юрійович, 1984 року народження – від кандидата на пост Президента України Габера М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льник Ярослав Віталійович, 198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ихайлішена Валентина Романівна, 1966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вчан Олена Дмитрівна, 1970 року народження – від кандидата на пост Президента України Наливайченка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осійчук Максим Степанович, 1974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Носихін Олександр Миколайович, 1991 року народження – від кандидата на пост Президента України Соловйова О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етрушин Ігор Вікторович, 1964 року народження – від кандидата на пост Президента України Дерев’янка Ю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оданчук Дмитро Васильович, 1992 року народження – від кандидата на пост Президента України Садового А.І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оценко Володимир Володимирович, 1986 року народження – від кандидата на пост Президента України Ляш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діна Олена Цезарівна, 1954 року народження – від кандидата на пост Президента України Богомолець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езвова Ольга Володимирівна, 198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денко Андрій Сергійович, 1983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уденко Фідель Артемович, 1964 року народження – від кандидата на пост Президента України Кошулинського Р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вченко Сергій Леонідович, 1974 року народження – від кандидата на пост Президента України Ригованова Р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идоренко Ігор Анатолійович, 1955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івко Олена Анатоліївна, 196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окалюк Дмитро Всеволодович, 1992 року народження – від кандидата на пост Президента України Шевченка І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орожко Аліна Олександрівна, 1985 року народження – від кандидата на пост Президента України Литвиненко Ю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торожук Олександр Володимирович, 1972 року народження – від кандидата на пост Президента України Журавльов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иханова Олена Феліксівна, 1971 року народження – від кандидата на пост Президента України Бойка Ю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абанна Анна Володимирівна, 1988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Чумаченко Ольга Анатоліївна, 1969 року народження – від кандидата на пост Президента України Каплін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 БЕРНАЦЬ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sz w:val="28"/>
      <w:szCs w:val="28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Нижний колонтитул Знак"/>
    <w:qFormat/>
    <w:rPr>
      <w:sz w:val="16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  <w:szCs w:val="28"/>
      <w:lang w:val="ru-RU"/>
    </w:rPr>
  </w:style>
  <w:style w:type="character" w:styleId="Style19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1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21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1"/>
    <w:qFormat/>
    <w:pPr>
      <w:numPr>
        <w:ilvl w:val="0"/>
        <w:numId w:val="3"/>
      </w:numPr>
      <w:tabs>
        <w:tab w:val="clear" w:pos="720"/>
        <w:tab w:val="left" w:pos="993" w:leader="none"/>
      </w:tabs>
      <w:spacing w:before="0" w:after="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7:22:00Z</dcterms:created>
  <dc:creator>mashburo</dc:creator>
  <dc:description/>
  <cp:keywords/>
  <dc:language>en-US</dc:language>
  <cp:lastModifiedBy>user</cp:lastModifiedBy>
  <cp:lastPrinted>2019-02-18T17:24:00Z</cp:lastPrinted>
  <dcterms:modified xsi:type="dcterms:W3CDTF">2019-02-18T17:22:00Z</dcterms:modified>
  <cp:revision>3</cp:revision>
  <dc:subject/>
  <dc:title>Вик</dc:title>
</cp:coreProperties>
</file>