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7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Normal"/>
        <w:ind w:hanging="0"/>
        <w:jc w:val="center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4"/>
        </w:rPr>
      </w:pPr>
      <w:r>
        <w:rPr>
          <w:sz w:val="24"/>
        </w:rPr>
        <w:t>листок приймання ЗВІТУ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від територіальної виборчої комісії  територіального виборчого округу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№ </w:t>
      </w:r>
      <w:r>
        <w:rPr>
          <w:b w:val="false"/>
          <w:sz w:val="24"/>
        </w:rPr>
        <w:t xml:space="preserve">____ щодо надходження та використання  коштів Державного  бюджету України, виділених на підготовку і проведення виборів  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езидента України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07"/>
        <w:gridCol w:w="2145"/>
        <w:gridCol w:w="1134"/>
        <w:gridCol w:w="957"/>
      </w:tblGrid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уктурний підрозділ Секретаріату Центральної виборчої комісії, який прийняв звіт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а, яка прийняла  звіт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ізвище та ініціа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ис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іння планування, звітності, обліку  та фінансового контрол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сподарське управлінн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720" w:firstLine="72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left="720"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екретар Центральної виборчої комісії В. ЗАВАЛЕВС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firstLine="720"/>
      <w:jc w:val="center"/>
      <w:outlineLvl w:val="1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left="5103" w:hanging="0"/>
      <w:jc w:val="center"/>
    </w:pPr>
    <w:rPr>
      <w:sz w:val="24"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5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53:00Z</dcterms:created>
  <dc:creator>Полина</dc:creator>
  <dc:description/>
  <dc:language>en-US</dc:language>
  <cp:lastModifiedBy>Литвинюк</cp:lastModifiedBy>
  <cp:lastPrinted>2004-08-09T17:29:00Z</cp:lastPrinted>
  <dcterms:modified xsi:type="dcterms:W3CDTF">2004-08-11T12:04:00Z</dcterms:modified>
  <cp:revision>3</cp:revision>
  <dc:subject/>
  <dc:title>Вик</dc:title>
</cp:coreProperties>
</file>