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6663"/>
        </w:tabs>
        <w:ind w:left="5670" w:right="0" w:hanging="0"/>
        <w:rPr>
          <w:i/>
          <w:i/>
          <w:sz w:val="22"/>
          <w:lang w:val="ru-RU"/>
        </w:rPr>
      </w:pPr>
      <w:bookmarkStart w:id="0" w:name="s1"/>
      <w:bookmarkEnd w:id="0"/>
      <w:r>
        <w:rPr>
          <w:i/>
          <w:sz w:val="22"/>
        </w:rPr>
        <w:t xml:space="preserve">Додаток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SEQ бубл \* ARABIC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1</w:t>
      </w:r>
      <w:r>
        <w:rPr>
          <w:sz w:val="22"/>
          <w:i/>
        </w:rPr>
        <w:fldChar w:fldCharType="end"/>
      </w:r>
      <w:r>
        <w:rPr>
          <w:i/>
          <w:sz w:val="22"/>
        </w:rPr>
        <w:br/>
        <w:t>до постанови Центральної виборчої комісії</w:t>
        <w:br/>
        <w:t>від 19 листопада 2015 року № 572</w:t>
      </w:r>
    </w:p>
    <w:p>
      <w:pPr>
        <w:pStyle w:val="Heading5"/>
        <w:ind w:right="-2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ЧЕРГОВІ ВИБОРИ ДЕПУТАТІВ </w:t>
      </w:r>
      <w:bookmarkStart w:id="1" w:name="z1"/>
      <w:bookmarkEnd w:id="1"/>
      <w:r>
        <w:rPr>
          <w:sz w:val="28"/>
          <w:szCs w:val="28"/>
        </w:rPr>
        <w:t>КРАСНОАРМІЙСЬКОЇ МІСЬКОЇ РАДИ</w:t>
      </w:r>
      <w:r>
        <w:rPr>
          <w:sz w:val="24"/>
          <w:szCs w:val="24"/>
        </w:rPr>
        <w:t xml:space="preserve"> </w:t>
        <w:br/>
      </w:r>
      <w:r>
        <w:rPr>
          <w:sz w:val="28"/>
          <w:szCs w:val="28"/>
        </w:rPr>
        <w:t>25 жовтня 2015 рок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ind w:right="-29" w:hanging="0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841"/>
        <w:gridCol w:w="659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841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659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Красноармійської міської ради</w:t>
            </w:r>
          </w:p>
        </w:tc>
        <w:tc>
          <w:tcPr>
            <w:tcW w:w="3841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659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  <w:bookmarkStart w:id="2" w:name="s2"/>
      <w:bookmarkStart w:id="3" w:name="s2"/>
      <w:bookmarkEnd w:id="3"/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3420"/>
        <w:gridCol w:w="2840"/>
      </w:tblGrid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мер, за яким виборця внесено до списку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борців на дільниці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</w:rPr>
              <w:t>Підпис виборця, який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отримує виборчий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юлетень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5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5"/>
        <w:ind w:right="-29" w:hanging="0"/>
        <w:rPr>
          <w:sz w:val="38"/>
          <w:szCs w:val="38"/>
          <w:vertAlign w:val="superscript"/>
        </w:rPr>
      </w:pPr>
      <w:r>
        <w:rPr>
          <w:sz w:val="38"/>
          <w:szCs w:val="38"/>
          <w:vertAlign w:val="superscript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 xml:space="preserve">ЧЕРГОВІ ВИБОРИ ДЕПУТАТІВ </w:t>
      </w:r>
      <w:bookmarkStart w:id="4" w:name="z2"/>
      <w:bookmarkEnd w:id="4"/>
      <w:r>
        <w:rPr>
          <w:sz w:val="28"/>
          <w:szCs w:val="28"/>
        </w:rPr>
        <w:t>КРАСНОАРМІЙСЬКОЇ МІСЬКОЇ РАДИ</w:t>
      </w:r>
      <w:r>
        <w:rPr>
          <w:sz w:val="24"/>
          <w:szCs w:val="24"/>
        </w:rPr>
        <w:br/>
      </w:r>
      <w:r>
        <w:rPr>
          <w:sz w:val="28"/>
          <w:szCs w:val="28"/>
        </w:rPr>
        <w:t>25 жовтня 2015 року</w:t>
      </w:r>
    </w:p>
    <w:p>
      <w:pPr>
        <w:pStyle w:val="Heading5"/>
        <w:ind w:right="-29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28"/>
          <w:lang w:val="en-US"/>
        </w:rPr>
      </w:pPr>
      <w:r>
        <w:rPr>
          <w:szCs w:val="28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Красноармій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u w:val="single"/>
                <w:lang w:val="ru-RU"/>
              </w:rPr>
            </w:pPr>
            <w:r>
              <w:rPr>
                <w:b/>
                <w:sz w:val="22"/>
                <w:u w:val="single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bookmarkStart w:id="5" w:name="s4"/>
      <w:bookmarkStart w:id="6" w:name="s3"/>
      <w:bookmarkEnd w:id="5"/>
      <w:bookmarkEnd w:id="6"/>
      <w:r>
        <w:rPr>
          <w:i/>
          <w:sz w:val="20"/>
        </w:rPr>
        <w:t>МП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"плюс" (+) або іншу, що засвідчує Ваше волевиявлення,</w:t>
              <w:br/>
              <w:t xml:space="preserve"> у квадраті проти назви місцевої організації політичної партії, кандидата в депутати, закріпленого нею в цьому територіальному виборчому окрузі (у разі закріплення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817"/>
        <w:gridCol w:w="8999"/>
      </w:tblGrid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"МОЛОДІЖНА ПАРТІЯ УКРАЇНИ" (Андрійченко Сергій Сергійович) – ПОПОВ АРТУР В’ЯЧЕСЛАВ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ТЕРИТОРІАЛЬНА ОРГАНІЗАЦІЯ ПОЛІТИЧНОЇ ПАРТІЇ "ОПОЗИЦІЙНИЙ БЛОК" У МІСТІ КРАСНОАРМІЙСЬКУ ДОНЕЦЬКОЇ ОБЛАСТІ – ГОРОБЕЦЬ ОЛЕНА МИКОЛАЇ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РАДИКАЛЬНОЇ ПАРТІЇ ОЛЕГА ЛЯШКА В ДОНЕЦЬКІЙ ОБЛАСТІ (Тасиць Сергій Олександр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СИЛА ЛЮДЕЙ" (Бабенко Денис Леонід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/ДОНЕЦЬКОЇ ОБЛАСТІ/ ОРГАНІЗАЦІЯ "ЖІНКИ ЗА МАЙБУТНЄ" ВСЕУКРАЇНСЬКОГО ПОЛІТИЧНОГО ОБ’ЄДНАННЯ (Босак Любов Сергії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НОВА ДЕРЖАВА" У ДОНЕЦЬКІЙ ОБЛАСТІ (Єрмоленко Олена Олександрі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АРТІЇ СЕРГІЯ ТІГІПКА "СИЛЬНА УКРАЇНА" (Павлюкович Світлана Миколаї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В ДОНЕЦЬКІЙ ОБЛАСТІ ОРГАНІЗАЦІЯ ПАРТІЇ "ВІДРОДЖЕННЯ" (Требушкін Олексій Валерійович) – МАРТИНОВ ЕДУАРД АНАТОЛ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ОЛІТИЧНОЇ ПАРТІЇ "НАШ КРАЙ" (Яструбенко Олександр Василь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ОЛІТИЧНОЇ ПАРТІЇ "ВСЕУКРАЇНСЬКЕ ОБ’ЄДНАННЯ "БАТЬКІВЩИНА" (Поташов Артем Василь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ОБ’ЄДНАННЯ "САМОПОМІЧ" (Тищенко Пилип Олександр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АРТІЇ "БЛОК ПЕТРА ПОРОШЕНКА "СОЛІДАРНІСТЬ" (Дорош Сергій Юрійович) – КОЗЕЙЧУК ОЛЕКСАНДР ВАСИЛЬОВИЧ</w:t>
            </w:r>
          </w:p>
        </w:tc>
      </w:tr>
    </w:tbl>
    <w:p>
      <w:pPr>
        <w:pStyle w:val="Normal"/>
        <w:rPr/>
      </w:pPr>
      <w:r>
        <w:rPr/>
      </w:r>
      <w:bookmarkStart w:id="7" w:name="S5"/>
      <w:bookmarkStart w:id="8" w:name="S5"/>
      <w:bookmarkEnd w:id="8"/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Секретар засідання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Центральної виборчої комісії                      </w:t>
        <w:tab/>
        <w:tab/>
        <w:t>Т. АСТАХОВА</w:t>
      </w:r>
      <w:r>
        <w:br w:type="page"/>
      </w:r>
    </w:p>
    <w:p>
      <w:pPr>
        <w:pStyle w:val="Heading1"/>
        <w:tabs>
          <w:tab w:val="clear" w:pos="6663"/>
        </w:tabs>
        <w:ind w:left="5670" w:right="0" w:hanging="0"/>
        <w:rPr>
          <w:i/>
          <w:i/>
          <w:sz w:val="22"/>
          <w:lang w:val="ru-RU"/>
        </w:rPr>
      </w:pPr>
      <w:r>
        <w:rPr>
          <w:i/>
          <w:sz w:val="22"/>
        </w:rPr>
        <w:t xml:space="preserve">Додаток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SEQ бубл \* ARABIC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2</w:t>
      </w:r>
      <w:r>
        <w:rPr>
          <w:sz w:val="22"/>
          <w:i/>
        </w:rPr>
        <w:fldChar w:fldCharType="end"/>
      </w:r>
      <w:r>
        <w:rPr>
          <w:i/>
          <w:sz w:val="22"/>
        </w:rPr>
        <w:br/>
        <w:t>до постанови Центральної виборчої комісії</w:t>
        <w:br/>
        <w:t>від 19 листопада 2015 року № 572</w:t>
      </w:r>
    </w:p>
    <w:p>
      <w:pPr>
        <w:pStyle w:val="Heading5"/>
        <w:ind w:right="-2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  <w:lang w:val="ru-RU"/>
        </w:rPr>
      </w:pPr>
      <w:r>
        <w:rPr>
          <w:sz w:val="28"/>
          <w:szCs w:val="28"/>
        </w:rPr>
        <w:t>ЧЕРГОВІ ВИБОРИ ДЕПУТАТІВ КРАСНОАРМІЙСЬКОЇ МІСЬКОЇ РАДИ</w:t>
      </w:r>
      <w:r>
        <w:rPr>
          <w:sz w:val="24"/>
          <w:szCs w:val="24"/>
        </w:rPr>
        <w:t xml:space="preserve"> </w:t>
        <w:br/>
      </w:r>
      <w:r>
        <w:rPr>
          <w:sz w:val="28"/>
          <w:szCs w:val="28"/>
        </w:rPr>
        <w:t>25 жовтня 2015 рок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  <w:lang w:val="ru-RU"/>
        </w:rPr>
      </w:pP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6"/>
          <w:lang w:val="ru-RU"/>
        </w:rPr>
      </w:pPr>
      <w:r>
        <w:rPr>
          <w:sz w:val="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Красноармій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3420"/>
        <w:gridCol w:w="2840"/>
      </w:tblGrid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мер, за яким виборця внесено до списку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борців на дільниці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</w:rPr>
              <w:t>Підпис виборця, який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отримує виборчий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юлетень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6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5"/>
        <w:ind w:right="-29" w:hanging="0"/>
        <w:rPr>
          <w:sz w:val="38"/>
          <w:szCs w:val="38"/>
          <w:vertAlign w:val="superscript"/>
        </w:rPr>
      </w:pPr>
      <w:r>
        <w:rPr>
          <w:sz w:val="38"/>
          <w:szCs w:val="38"/>
          <w:vertAlign w:val="superscript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КРАСНОАРМІЙСЬКОЇ МІСЬКОЇ РАДИ</w:t>
      </w:r>
      <w:r>
        <w:rPr>
          <w:sz w:val="24"/>
          <w:szCs w:val="24"/>
        </w:rPr>
        <w:br/>
      </w:r>
      <w:r>
        <w:rPr>
          <w:sz w:val="28"/>
          <w:szCs w:val="28"/>
        </w:rPr>
        <w:t>25 жовтня 2015 року</w:t>
      </w:r>
    </w:p>
    <w:p>
      <w:pPr>
        <w:pStyle w:val="Heading5"/>
        <w:ind w:right="-29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28"/>
          <w:lang w:val="en-US"/>
        </w:rPr>
      </w:pPr>
      <w:r>
        <w:rPr>
          <w:szCs w:val="28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Красноармій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u w:val="single"/>
                <w:lang w:val="ru-RU"/>
              </w:rPr>
            </w:pPr>
            <w:r>
              <w:rPr>
                <w:b/>
                <w:sz w:val="22"/>
                <w:u w:val="single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"плюс" (+) або іншу, що засвідчує Ваше волевиявлення,</w:t>
              <w:br/>
              <w:t xml:space="preserve"> у квадраті проти назви місцевої організації політичної партії, кандидата в депутати, закріпленого нею в цьому територіальному виборчому окрузі (у разі закріплення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817"/>
        <w:gridCol w:w="8999"/>
      </w:tblGrid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"МОЛОДІЖНА ПАРТІЯ УКРАЇНИ" (Андрійченко Сергій Сергійович) – КОСТЕННІКОВ ЄВГЕН ІВАН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ТЕРИТОРІАЛЬНА ОРГАНІЗАЦІЯ ПОЛІТИЧНОЇ ПАРТІЇ "ОПОЗИЦІЙНИЙ БЛОК" У МІСТІ КРАСНОАРМІЙСЬКУ ДОНЕЦЬКОЇ ОБЛАСТІ – ГНИЛОВ ІВАН ГАВРИЛ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РАДИКАЛЬНОЇ ПАРТІЇ ОЛЕГА ЛЯШКА В ДОНЕЦЬКІЙ ОБЛАСТІ (Тасиць Сергій Олександр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СИЛА ЛЮДЕЙ" (Бабенко Денис Леонід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/ДОНЕЦЬКОЇ ОБЛАСТІ/ ОРГАНІЗАЦІЯ "ЖІНКИ ЗА МАЙБУТНЄ" ВСЕУКРАЇНСЬКОГО ПОЛІТИЧНОГО ОБ’ЄДНАННЯ (Босак Любов Сергії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НОВА ДЕРЖАВА" У ДОНЕЦЬКІЙ ОБЛАСТІ (Єрмоленко Олена Олександрі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АРТІЇ СЕРГІЯ ТІГІПКА "СИЛЬНА УКРАЇНА" (Павлюкович Світлана Миколаї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В ДОНЕЦЬКІЙ ОБЛАСТІ ОРГАНІЗАЦІЯ ПАРТІЇ "ВІДРОДЖЕННЯ" (Требушкін Олексій Валерійович) – ГРИЦУТІНА ВАЛЕНТИНА ДМИТР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ОЛІТИЧНОЇ ПАРТІЇ "НАШ КРАЙ" (Яструбенко Олександр Васильович) – КОВАЛЕНКО ВОЛОДИМИР ОЛЕКСАНД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ОЛІТИЧНОЇ ПАРТІЇ "ВСЕУКРАЇНСЬКЕ ОБ’ЄДНАННЯ "БАТЬКІВЩИНА" (Поташов Артем Васильович) – ВОЗНЮК МАРИНА ВОЛОДИМИР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ОБ’ЄДНАННЯ "САМОПОМІЧ" (Тищенко Пилип Олександр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АРТІЇ "БЛОК ПЕТРА ПОРОШЕНКА "СОЛІДАРНІСТЬ" (Дорош Сергій Юрійович) – БАРІНОВ СЕРГІЙ ВОЛОДИМИР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Секретар засідання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Центральної виборчої комісії                      </w:t>
        <w:tab/>
        <w:tab/>
        <w:t>Т. АСТАХОВА</w:t>
      </w:r>
    </w:p>
    <w:p>
      <w:pPr>
        <w:pStyle w:val="Normal"/>
        <w:ind w:left="5760" w:hanging="0"/>
        <w:jc w:val="center"/>
        <w:rPr>
          <w:b/>
          <w:b/>
          <w:i/>
          <w:i/>
          <w:sz w:val="8"/>
          <w:szCs w:val="24"/>
        </w:rPr>
      </w:pPr>
      <w:r>
        <w:rPr>
          <w:b/>
          <w:i/>
          <w:sz w:val="8"/>
          <w:szCs w:val="24"/>
        </w:rPr>
      </w:r>
      <w:r>
        <w:br w:type="page"/>
      </w:r>
    </w:p>
    <w:p>
      <w:pPr>
        <w:pStyle w:val="Heading1"/>
        <w:tabs>
          <w:tab w:val="clear" w:pos="6663"/>
        </w:tabs>
        <w:ind w:left="5670" w:right="0" w:hanging="0"/>
        <w:rPr>
          <w:i/>
          <w:i/>
          <w:sz w:val="22"/>
          <w:lang w:val="ru-RU"/>
        </w:rPr>
      </w:pPr>
      <w:r>
        <w:rPr>
          <w:i/>
          <w:sz w:val="22"/>
        </w:rPr>
        <w:t xml:space="preserve">Додаток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SEQ бубл \* ARABIC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3</w:t>
      </w:r>
      <w:r>
        <w:rPr>
          <w:sz w:val="22"/>
          <w:i/>
        </w:rPr>
        <w:fldChar w:fldCharType="end"/>
      </w:r>
      <w:r>
        <w:rPr>
          <w:i/>
          <w:sz w:val="22"/>
        </w:rPr>
        <w:br/>
        <w:t>до постанови Центральної виборчої комісії</w:t>
        <w:br/>
        <w:t>від 19 листопада 2015 року № 572</w:t>
      </w:r>
    </w:p>
    <w:p>
      <w:pPr>
        <w:pStyle w:val="Heading5"/>
        <w:ind w:right="-2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  <w:lang w:val="ru-RU"/>
        </w:rPr>
      </w:pPr>
      <w:r>
        <w:rPr>
          <w:sz w:val="28"/>
          <w:szCs w:val="28"/>
        </w:rPr>
        <w:t>ЧЕРГОВІ ВИБОРИ ДЕПУТАТІВ КРАСНОАРМІЙСЬКОЇ МІСЬКОЇ РАДИ</w:t>
      </w:r>
      <w:r>
        <w:rPr>
          <w:sz w:val="24"/>
          <w:szCs w:val="24"/>
        </w:rPr>
        <w:t xml:space="preserve"> </w:t>
        <w:br/>
      </w:r>
      <w:r>
        <w:rPr>
          <w:sz w:val="28"/>
          <w:szCs w:val="28"/>
        </w:rPr>
        <w:t>25 жовтня 2015 рок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  <w:lang w:val="ru-RU"/>
        </w:rPr>
      </w:pP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6"/>
          <w:lang w:val="ru-RU"/>
        </w:rPr>
      </w:pPr>
      <w:r>
        <w:rPr>
          <w:sz w:val="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3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Красноармій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3420"/>
        <w:gridCol w:w="2840"/>
      </w:tblGrid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мер, за яким виборця внесено до списку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борців на дільниці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</w:rPr>
              <w:t>Підпис виборця, який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отримує виборчий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юлетень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7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5"/>
        <w:ind w:right="-29" w:hanging="0"/>
        <w:rPr>
          <w:sz w:val="38"/>
          <w:szCs w:val="38"/>
          <w:vertAlign w:val="superscript"/>
        </w:rPr>
      </w:pPr>
      <w:r>
        <w:rPr>
          <w:sz w:val="38"/>
          <w:szCs w:val="38"/>
          <w:vertAlign w:val="superscript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КРАСНОАРМІЙСЬКОЇ МІСЬКОЇ РАДИ</w:t>
      </w:r>
      <w:r>
        <w:rPr>
          <w:sz w:val="24"/>
          <w:szCs w:val="24"/>
        </w:rPr>
        <w:br/>
      </w:r>
      <w:r>
        <w:rPr>
          <w:sz w:val="28"/>
          <w:szCs w:val="28"/>
        </w:rPr>
        <w:t>25 жовтня 2015 року</w:t>
      </w:r>
    </w:p>
    <w:p>
      <w:pPr>
        <w:pStyle w:val="Heading5"/>
        <w:ind w:right="-29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28"/>
          <w:lang w:val="en-US"/>
        </w:rPr>
      </w:pPr>
      <w:r>
        <w:rPr>
          <w:szCs w:val="28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3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Красноармій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u w:val="single"/>
                <w:lang w:val="ru-RU"/>
              </w:rPr>
            </w:pPr>
            <w:r>
              <w:rPr>
                <w:b/>
                <w:sz w:val="22"/>
                <w:u w:val="single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"плюс" (+) або іншу, що засвідчує Ваше волевиявлення,</w:t>
              <w:br/>
              <w:t xml:space="preserve"> у квадраті проти назви місцевої організації політичної партії, кандидата в депутати, закріпленого нею в цьому територіальному виборчому окрузі (у разі закріплення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817"/>
        <w:gridCol w:w="8999"/>
      </w:tblGrid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"МОЛОДІЖНА ПАРТІЯ УКРАЇНИ" (Андрійченко Сергій Сергійович) – ПЕТРОВ ЯРОСЛАВ ВІКТО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ТЕРИТОРІАЛЬНА ОРГАНІЗАЦІЯ ПОЛІТИЧНОЇ ПАРТІЇ "ОПОЗИЦІЙНИЙ БЛОК" У МІСТІ КРАСНОАРМІЙСЬКУ ДОНЕЦЬКОЇ ОБЛАСТІ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РАДИКАЛЬНОЇ ПАРТІЇ ОЛЕГА ЛЯШКА В ДОНЕЦЬКІЙ ОБЛАСТІ (Тасиць Сергій Олександр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СИЛА ЛЮДЕЙ" (Бабенко Денис Леонід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/ДОНЕЦЬКОЇ ОБЛАСТІ/ ОРГАНІЗАЦІЯ "ЖІНКИ ЗА МАЙБУТНЄ" ВСЕУКРАЇНСЬКОГО ПОЛІТИЧНОГО ОБ’ЄДНАННЯ (Босак Любов Сергії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НОВА ДЕРЖАВА" У ДОНЕЦЬКІЙ ОБЛАСТІ (Єрмоленко Олена Олександрівна) – ВАСЬКОВСЬКИЙ ГЕННАДІЙ СЕРГ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АРТІЇ СЕРГІЯ ТІГІПКА "СИЛЬНА УКРАЇНА" (Павлюкович Світлана Миколаї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В ДОНЕЦЬКІЙ ОБЛАСТІ ОРГАНІЗАЦІЯ ПАРТІЇ "ВІДРОДЖЕННЯ" (Требушкін Олексій Валерійович) – БЛИЗНЕЦОВ СЕРГІЙ ВАЛЕНТИН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ОЛІТИЧНОЇ ПАРТІЇ "НАШ КРАЙ" (Яструбенко Олександр Василь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ОЛІТИЧНОЇ ПАРТІЇ "ВСЕУКРАЇНСЬКЕ ОБ’ЄДНАННЯ "БАТЬКІВЩИНА" (Поташов Артем Василь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ОБ’ЄДНАННЯ "САМОПОМІЧ" (Тищенко Пилип Олександрович) – ХОЛОДОВА ОЛЬГА ВОЛОДИМИР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АРТІЇ "БЛОК ПЕТРА ПОРОШЕНКА "СОЛІДАРНІСТЬ" (Дорош Сергій Юрійович) – КИСЕЛЬОВ КОСТЯНТИН ВАСИЛЬ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center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Секретар засідання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Центральної виборчої комісії                      </w:t>
        <w:tab/>
        <w:tab/>
        <w:t>Т. АСТАХОВА</w:t>
      </w:r>
      <w:r>
        <w:br w:type="page"/>
      </w:r>
    </w:p>
    <w:p>
      <w:pPr>
        <w:pStyle w:val="Heading1"/>
        <w:tabs>
          <w:tab w:val="clear" w:pos="6663"/>
        </w:tabs>
        <w:ind w:left="5670" w:right="0" w:hanging="0"/>
        <w:rPr>
          <w:i/>
          <w:i/>
          <w:sz w:val="22"/>
          <w:lang w:val="ru-RU"/>
        </w:rPr>
      </w:pPr>
      <w:r>
        <w:rPr>
          <w:i/>
          <w:sz w:val="22"/>
        </w:rPr>
        <w:t xml:space="preserve">Додаток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SEQ бубл \* ARABIC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4</w:t>
      </w:r>
      <w:r>
        <w:rPr>
          <w:sz w:val="22"/>
          <w:i/>
        </w:rPr>
        <w:fldChar w:fldCharType="end"/>
      </w:r>
      <w:r>
        <w:rPr>
          <w:i/>
          <w:sz w:val="22"/>
        </w:rPr>
        <w:br/>
        <w:t>до постанови Центральної виборчої комісії</w:t>
        <w:br/>
        <w:t>від 19 листопада 2015 року № 572</w:t>
      </w:r>
    </w:p>
    <w:p>
      <w:pPr>
        <w:pStyle w:val="Heading5"/>
        <w:ind w:right="-2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  <w:lang w:val="ru-RU"/>
        </w:rPr>
      </w:pPr>
      <w:r>
        <w:rPr>
          <w:sz w:val="28"/>
          <w:szCs w:val="28"/>
        </w:rPr>
        <w:t>ЧЕРГОВІ ВИБОРИ ДЕПУТАТІВ КРАСНОАРМІЙСЬКОЇ МІСЬКОЇ РАДИ</w:t>
      </w:r>
      <w:r>
        <w:rPr>
          <w:sz w:val="24"/>
          <w:szCs w:val="24"/>
        </w:rPr>
        <w:t xml:space="preserve"> </w:t>
        <w:br/>
      </w:r>
      <w:r>
        <w:rPr>
          <w:sz w:val="28"/>
          <w:szCs w:val="28"/>
        </w:rPr>
        <w:t>25 жовтня 2015 рок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ind w:right="-29" w:hanging="0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4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Красноармій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3420"/>
        <w:gridCol w:w="2840"/>
      </w:tblGrid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мер, за яким виборця внесено до списку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борців на дільниці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</w:rPr>
              <w:t>Підпис виборця, який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отримує виборчий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юлетень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8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5"/>
        <w:ind w:right="-29" w:hanging="0"/>
        <w:rPr>
          <w:sz w:val="38"/>
          <w:szCs w:val="38"/>
          <w:vertAlign w:val="superscript"/>
        </w:rPr>
      </w:pPr>
      <w:r>
        <w:rPr>
          <w:sz w:val="38"/>
          <w:szCs w:val="38"/>
          <w:vertAlign w:val="superscript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КРАСНОАРМІЙСЬКОЇ МІСЬКОЇ РАДИ</w:t>
      </w:r>
      <w:r>
        <w:rPr>
          <w:sz w:val="24"/>
          <w:szCs w:val="24"/>
        </w:rPr>
        <w:br/>
      </w:r>
      <w:r>
        <w:rPr>
          <w:sz w:val="28"/>
          <w:szCs w:val="28"/>
        </w:rPr>
        <w:t>25 жовтня 2015 року</w:t>
      </w:r>
    </w:p>
    <w:p>
      <w:pPr>
        <w:pStyle w:val="Heading5"/>
        <w:ind w:right="-29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28"/>
          <w:lang w:val="en-US"/>
        </w:rPr>
      </w:pPr>
      <w:r>
        <w:rPr>
          <w:szCs w:val="28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4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Красноармій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u w:val="single"/>
                <w:lang w:val="ru-RU"/>
              </w:rPr>
            </w:pPr>
            <w:r>
              <w:rPr>
                <w:b/>
                <w:sz w:val="22"/>
                <w:u w:val="single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"плюс" (+) або іншу, що засвідчує Ваше волевиявлення,</w:t>
              <w:br/>
              <w:t xml:space="preserve"> у квадраті проти назви місцевої організації політичної партії, кандидата в депутати, закріпленого нею в цьому територіальному виборчому окрузі (у разі закріплення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817"/>
        <w:gridCol w:w="8999"/>
      </w:tblGrid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"МОЛОДІЖНА ПАРТІЯ УКРАЇНИ" (Андрійченко Сергій Сергійович) – СОЛОД СЕРГІЙ ВІКТО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ТЕРИТОРІАЛЬНА ОРГАНІЗАЦІЯ ПОЛІТИЧНОЇ ПАРТІЇ "ОПОЗИЦІЙНИЙ БЛОК" У МІСТІ КРАСНОАРМІЙСЬКУ ДОНЕЦЬКОЇ ОБЛАСТІ – ХОЛОДОВ ДМИТРО ІВАН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РАДИКАЛЬНОЇ ПАРТІЇ ОЛЕГА ЛЯШКА В ДОНЕЦЬКІЙ ОБЛАСТІ (Тасиць Сергій Олександр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СИЛА ЛЮДЕЙ" (Бабенко Денис Леонід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/ДОНЕЦЬКОЇ ОБЛАСТІ/ ОРГАНІЗАЦІЯ "ЖІНКИ ЗА МАЙБУТНЄ" ВСЕУКРАЇНСЬКОГО ПОЛІТИЧНОГО ОБ’ЄДНАННЯ (Босак Любов Сергії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НОВА ДЕРЖАВА" У ДОНЕЦЬКІЙ ОБЛАСТІ (Єрмоленко Олена Олександрі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АРТІЇ СЕРГІЯ ТІГІПКА "СИЛЬНА УКРАЇНА" (Павлюкович Світлана Миколаї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В ДОНЕЦЬКІЙ ОБЛАСТІ ОРГАНІЗАЦІЯ ПАРТІЇ "ВІДРОДЖЕННЯ" (Требушкін Олексій Валерійович) – МЕРОЗНИЧЕНКО ОЛЕКСІЙ ВОЛОДИМИ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ОЛІТИЧНОЇ ПАРТІЇ "НАШ КРАЙ" (Яструбенко Олександр Василь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ОЛІТИЧНОЇ ПАРТІЇ "ВСЕУКРАЇНСЬКЕ ОБ’ЄДНАННЯ "БАТЬКІВЩИНА" (Поташов Артем Василь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ОБ’ЄДНАННЯ "САМОПОМІЧ" (Тищенко Пилип Олександр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АРТІЇ "БЛОК ПЕТРА ПОРОШЕНКА "СОЛІДАРНІСТЬ" (Дорош Сергій Юрійович) – ЛИСИЧЕНКО ВОЛОДИМИР ВАСИЛЬ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center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Секретар засідання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Центральної виборчої комісії                      </w:t>
        <w:tab/>
        <w:tab/>
        <w:t>Т. АСТАХОВА</w:t>
      </w:r>
      <w:r>
        <w:br w:type="page"/>
      </w:r>
    </w:p>
    <w:p>
      <w:pPr>
        <w:pStyle w:val="Heading1"/>
        <w:tabs>
          <w:tab w:val="clear" w:pos="6663"/>
        </w:tabs>
        <w:ind w:left="5670" w:right="0" w:hanging="0"/>
        <w:rPr>
          <w:i/>
          <w:i/>
          <w:sz w:val="22"/>
          <w:lang w:val="ru-RU"/>
        </w:rPr>
      </w:pPr>
      <w:r>
        <w:rPr>
          <w:i/>
          <w:sz w:val="22"/>
        </w:rPr>
        <w:t xml:space="preserve">Додаток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SEQ бубл \* ARABIC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5</w:t>
      </w:r>
      <w:r>
        <w:rPr>
          <w:sz w:val="22"/>
          <w:i/>
        </w:rPr>
        <w:fldChar w:fldCharType="end"/>
      </w:r>
      <w:r>
        <w:rPr>
          <w:i/>
          <w:sz w:val="22"/>
        </w:rPr>
        <w:br/>
        <w:t>до постанови Центральної виборчої комісії</w:t>
        <w:br/>
        <w:t>від 19 листопада 2015 року № 572</w:t>
      </w:r>
    </w:p>
    <w:p>
      <w:pPr>
        <w:pStyle w:val="Heading5"/>
        <w:ind w:right="-2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  <w:lang w:val="ru-RU"/>
        </w:rPr>
      </w:pPr>
      <w:r>
        <w:rPr>
          <w:sz w:val="28"/>
          <w:szCs w:val="28"/>
        </w:rPr>
        <w:t>ЧЕРГОВІ ВИБОРИ ДЕПУТАТІВ КРАСНОАРМІЙСЬКОЇ МІСЬКОЇ РАДИ</w:t>
      </w:r>
      <w:r>
        <w:rPr>
          <w:sz w:val="24"/>
          <w:szCs w:val="24"/>
        </w:rPr>
        <w:t xml:space="preserve"> </w:t>
        <w:br/>
      </w:r>
      <w:r>
        <w:rPr>
          <w:sz w:val="28"/>
          <w:szCs w:val="28"/>
        </w:rPr>
        <w:t>25 жовтня 2015 рок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ind w:right="-29" w:hanging="0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5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Красноармій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3420"/>
        <w:gridCol w:w="2840"/>
      </w:tblGrid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мер, за яким виборця внесено до списку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борців на дільниці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</w:rPr>
              <w:t>Підпис виборця, який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отримує виборчий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юлетень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9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5"/>
        <w:ind w:right="-29" w:hanging="0"/>
        <w:rPr>
          <w:sz w:val="38"/>
          <w:szCs w:val="38"/>
          <w:vertAlign w:val="superscript"/>
        </w:rPr>
      </w:pPr>
      <w:r>
        <w:rPr>
          <w:sz w:val="38"/>
          <w:szCs w:val="38"/>
          <w:vertAlign w:val="superscript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КРАСНОАРМІЙСЬКОЇ МІСЬКОЇ РАДИ</w:t>
      </w:r>
      <w:r>
        <w:rPr>
          <w:sz w:val="24"/>
          <w:szCs w:val="24"/>
        </w:rPr>
        <w:br/>
      </w:r>
      <w:r>
        <w:rPr>
          <w:sz w:val="28"/>
          <w:szCs w:val="28"/>
        </w:rPr>
        <w:t>25 жовтня 2015 року</w:t>
      </w:r>
    </w:p>
    <w:p>
      <w:pPr>
        <w:pStyle w:val="Heading5"/>
        <w:ind w:right="-29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28"/>
          <w:lang w:val="en-US"/>
        </w:rPr>
      </w:pPr>
      <w:r>
        <w:rPr>
          <w:szCs w:val="28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5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Красноармій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u w:val="single"/>
                <w:lang w:val="ru-RU"/>
              </w:rPr>
            </w:pPr>
            <w:r>
              <w:rPr>
                <w:b/>
                <w:sz w:val="22"/>
                <w:u w:val="single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"плюс" (+) або іншу, що засвідчує Ваше волевиявлення,</w:t>
              <w:br/>
              <w:t xml:space="preserve"> у квадраті проти назви місцевої організації політичної партії, кандидата в депутати, закріпленого нею в цьому територіальному виборчому окрузі (у разі закріплення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817"/>
        <w:gridCol w:w="8999"/>
      </w:tblGrid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"МОЛОДІЖНА ПАРТІЯ УКРАЇНИ" (Андрійченко Сергій Сергійович) – БУГАЙОВ РОМАН СТАНІСЛАВ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ТЕРИТОРІАЛЬНА ОРГАНІЗАЦІЯ ПОЛІТИЧНОЇ ПАРТІЇ "ОПОЗИЦІЙНИЙ БЛОК" У МІСТІ КРАСНОАРМІЙСЬКУ ДОНЕЦЬКОЇ ОБЛАСТІ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РАДИКАЛЬНОЇ ПАРТІЇ ОЛЕГА ЛЯШКА В ДОНЕЦЬКІЙ ОБЛАСТІ (Тасиць Сергій Олександр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СИЛА ЛЮДЕЙ" (Бабенко Денис Леонід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/ДОНЕЦЬКОЇ ОБЛАСТІ/ ОРГАНІЗАЦІЯ "ЖІНКИ ЗА МАЙБУТНЄ" ВСЕУКРАЇНСЬКОГО ПОЛІТИЧНОГО ОБ’ЄДНАННЯ (Босак Любов Сергії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НОВА ДЕРЖАВА" У ДОНЕЦЬКІЙ ОБЛАСТІ (Єрмоленко Олена Олександрі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АРТІЇ СЕРГІЯ ТІГІПКА "СИЛЬНА УКРАЇНА" (Павлюкович Світлана Миколаї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В ДОНЕЦЬКІЙ ОБЛАСТІ ОРГАНІЗАЦІЯ ПАРТІЇ "ВІДРОДЖЕННЯ" (Требушкін Олексій Валерійович) – БОБОШКО ОЛЕКСАНДР АНАТОЛ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ОЛІТИЧНОЇ ПАРТІЇ "НАШ КРАЙ" (Яструбенко Олександр Василь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ОЛІТИЧНОЇ ПАРТІЇ "ВСЕУКРАЇНСЬКЕ ОБ’ЄДНАННЯ "БАТЬКІВЩИНА" (Поташов Артем Васильович) – ДОБРЕЛЯ ОЛЕНА ВІКТОР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ОБ’ЄДНАННЯ "САМОПОМІЧ" (Тищенко Пилип Олександр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АРТІЇ "БЛОК ПЕТРА ПОРОШЕНКА "СОЛІДАРНІСТЬ" (Дорош Сергій Юрійович) – КАБЛОВ СЕРГІЙ ВОЛОДИМИР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center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Секретар засідання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Центральної виборчої комісії                      </w:t>
        <w:tab/>
        <w:tab/>
        <w:t>Т. АСТАХОВА</w:t>
      </w:r>
      <w:r>
        <w:br w:type="page"/>
      </w:r>
    </w:p>
    <w:p>
      <w:pPr>
        <w:pStyle w:val="Heading1"/>
        <w:tabs>
          <w:tab w:val="clear" w:pos="6663"/>
        </w:tabs>
        <w:ind w:left="5670" w:right="0" w:hanging="0"/>
        <w:rPr>
          <w:i/>
          <w:i/>
          <w:sz w:val="22"/>
          <w:lang w:val="ru-RU"/>
        </w:rPr>
      </w:pPr>
      <w:r>
        <w:rPr>
          <w:i/>
          <w:sz w:val="22"/>
        </w:rPr>
        <w:t xml:space="preserve">Додаток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SEQ бубл \* ARABIC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6</w:t>
      </w:r>
      <w:r>
        <w:rPr>
          <w:sz w:val="22"/>
          <w:i/>
        </w:rPr>
        <w:fldChar w:fldCharType="end"/>
      </w:r>
      <w:r>
        <w:rPr>
          <w:i/>
          <w:sz w:val="22"/>
        </w:rPr>
        <w:br/>
        <w:t>до постанови Центральної виборчої комісії</w:t>
        <w:br/>
        <w:t>від 19 листопада 2015 року № 572</w:t>
      </w:r>
    </w:p>
    <w:p>
      <w:pPr>
        <w:pStyle w:val="Heading5"/>
        <w:ind w:right="-2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  <w:lang w:val="ru-RU"/>
        </w:rPr>
      </w:pPr>
      <w:r>
        <w:rPr>
          <w:sz w:val="28"/>
          <w:szCs w:val="28"/>
        </w:rPr>
        <w:t>ЧЕРГОВІ ВИБОРИ ДЕПУТАТІВ КРАСНОАРМІЙСЬКОЇ МІСЬКОЇ РАДИ</w:t>
      </w:r>
      <w:r>
        <w:rPr>
          <w:sz w:val="24"/>
          <w:szCs w:val="24"/>
        </w:rPr>
        <w:t xml:space="preserve"> </w:t>
        <w:br/>
      </w:r>
      <w:r>
        <w:rPr>
          <w:sz w:val="28"/>
          <w:szCs w:val="28"/>
        </w:rPr>
        <w:t>25 жовтня 2015 рок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ind w:right="-29" w:hanging="0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6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Красноармій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3420"/>
        <w:gridCol w:w="2840"/>
      </w:tblGrid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мер, за яким виборця внесено до списку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борців на дільниці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</w:rPr>
              <w:t>Підпис виборця, який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отримує виборчий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юлетень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0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5"/>
        <w:ind w:right="-29" w:hanging="0"/>
        <w:rPr>
          <w:sz w:val="38"/>
          <w:szCs w:val="38"/>
          <w:vertAlign w:val="superscript"/>
        </w:rPr>
      </w:pPr>
      <w:r>
        <w:rPr>
          <w:sz w:val="38"/>
          <w:szCs w:val="38"/>
          <w:vertAlign w:val="superscript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КРАСНОАРМІЙСЬКОЇ МІСЬКОЇ РАДИ</w:t>
      </w:r>
      <w:r>
        <w:rPr>
          <w:sz w:val="24"/>
          <w:szCs w:val="24"/>
        </w:rPr>
        <w:br/>
      </w:r>
      <w:r>
        <w:rPr>
          <w:sz w:val="28"/>
          <w:szCs w:val="28"/>
        </w:rPr>
        <w:t>25 жовтня 2015 року</w:t>
      </w:r>
    </w:p>
    <w:p>
      <w:pPr>
        <w:pStyle w:val="Heading5"/>
        <w:ind w:right="-29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28"/>
          <w:lang w:val="en-US"/>
        </w:rPr>
      </w:pPr>
      <w:r>
        <w:rPr>
          <w:szCs w:val="28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6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Красноармій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u w:val="single"/>
                <w:lang w:val="ru-RU"/>
              </w:rPr>
            </w:pPr>
            <w:r>
              <w:rPr>
                <w:b/>
                <w:sz w:val="22"/>
                <w:u w:val="single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"плюс" (+) або іншу, що засвідчує Ваше волевиявлення,</w:t>
              <w:br/>
              <w:t xml:space="preserve"> у квадраті проти назви місцевої організації політичної партії, кандидата в депутати, закріпленого нею в цьому територіальному виборчому окрузі (у разі закріплення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817"/>
        <w:gridCol w:w="8999"/>
      </w:tblGrid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"МОЛОДІЖНА ПАРТІЯ УКРАЇНИ" (Андрійченко Сергій Сергійович) – ЧЕКУРДА КАТЕРИНА ВАСИЛ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ТЕРИТОРІАЛЬНА ОРГАНІЗАЦІЯ ПОЛІТИЧНОЇ ПАРТІЇ "ОПОЗИЦІЙНИЙ БЛОК" У МІСТІ КРАСНОАРМІЙСЬКУ ДОНЕЦЬКОЇ ОБЛАСТІ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РАДИКАЛЬНОЇ ПАРТІЇ ОЛЕГА ЛЯШКА В ДОНЕЦЬКІЙ ОБЛАСТІ (Тасиць Сергій Олександр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СИЛА ЛЮДЕЙ" (Бабенко Денис Леонід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/ДОНЕЦЬКОЇ ОБЛАСТІ/ ОРГАНІЗАЦІЯ "ЖІНКИ ЗА МАЙБУТНЄ" ВСЕУКРАЇНСЬКОГО ПОЛІТИЧНОГО ОБ’ЄДНАННЯ (Босак Любов Сергії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НОВА ДЕРЖАВА" У ДОНЕЦЬКІЙ ОБЛАСТІ (Єрмоленко Олена Олександрівна) – ІВАНІНА ТЕТЯНА ЛЕОНТІЇ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АРТІЇ СЕРГІЯ ТІГІПКА "СИЛЬНА УКРАЇНА" (Павлюкович Світлана Миколаї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В ДОНЕЦЬКІЙ ОБЛАСТІ ОРГАНІЗАЦІЯ ПАРТІЇ "ВІДРОДЖЕННЯ" (Требушкін Олексій Валерійович) – МАСІЧ В’ЯЧЕСЛАВ ОЛЕКСАНД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ОЛІТИЧНОЇ ПАРТІЇ "НАШ КРАЙ" (Яструбенко Олександр Васильович) – КОЛЕСНИК ЮЛІЯ КОСТЯНТИН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ОЛІТИЧНОЇ ПАРТІЇ "ВСЕУКРАЇНСЬКЕ ОБ’ЄДНАННЯ "БАТЬКІВЩИНА" (Поташов Артем Васильович) – САЛІЯ ТОРНІКЕ БАГРАТ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ОБ’ЄДНАННЯ "САМОПОМІЧ" (Тищенко Пилип Олександр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АРТІЇ "БЛОК ПЕТРА ПОРОШЕНКА "СОЛІДАРНІСТЬ" (Дорош Сергій Юрійович) – РАЧОК ДАР’Я ГЕННАДІЇ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center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Секретар засідання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Центральної виборчої комісії                      </w:t>
        <w:tab/>
        <w:tab/>
        <w:t>Т. АСТАХОВА</w:t>
      </w:r>
      <w:r>
        <w:br w:type="page"/>
      </w:r>
    </w:p>
    <w:p>
      <w:pPr>
        <w:pStyle w:val="Heading1"/>
        <w:tabs>
          <w:tab w:val="clear" w:pos="6663"/>
        </w:tabs>
        <w:ind w:left="5670" w:right="0" w:hanging="0"/>
        <w:rPr>
          <w:i/>
          <w:i/>
          <w:sz w:val="22"/>
          <w:lang w:val="ru-RU"/>
        </w:rPr>
      </w:pPr>
      <w:r>
        <w:rPr>
          <w:i/>
          <w:sz w:val="22"/>
        </w:rPr>
        <w:t xml:space="preserve">Додаток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SEQ бубл \* ARABIC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7</w:t>
      </w:r>
      <w:r>
        <w:rPr>
          <w:sz w:val="22"/>
          <w:i/>
        </w:rPr>
        <w:fldChar w:fldCharType="end"/>
      </w:r>
      <w:r>
        <w:rPr>
          <w:i/>
          <w:sz w:val="22"/>
        </w:rPr>
        <w:br/>
        <w:t>до постанови Центральної виборчої комісії</w:t>
        <w:br/>
        <w:t>від 19 листопада 2015 року № 572</w:t>
      </w:r>
    </w:p>
    <w:p>
      <w:pPr>
        <w:pStyle w:val="Heading5"/>
        <w:ind w:right="-2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  <w:lang w:val="ru-RU"/>
        </w:rPr>
      </w:pPr>
      <w:r>
        <w:rPr>
          <w:sz w:val="28"/>
          <w:szCs w:val="28"/>
        </w:rPr>
        <w:t>ЧЕРГОВІ ВИБОРИ ДЕПУТАТІВ КРАСНОАРМІЙСЬКОЇ МІСЬКОЇ РАДИ</w:t>
      </w:r>
      <w:r>
        <w:rPr>
          <w:sz w:val="24"/>
          <w:szCs w:val="24"/>
        </w:rPr>
        <w:t xml:space="preserve"> </w:t>
        <w:br/>
      </w:r>
      <w:r>
        <w:rPr>
          <w:sz w:val="28"/>
          <w:szCs w:val="28"/>
        </w:rPr>
        <w:t>25 жовтня 2015 рок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ind w:right="-29" w:hanging="0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7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Красноармій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3420"/>
        <w:gridCol w:w="2840"/>
      </w:tblGrid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мер, за яким виборця внесено до списку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борців на дільниці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</w:rPr>
              <w:t>Підпис виборця, який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отримує виборчий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юлетень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1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5"/>
        <w:ind w:right="-29" w:hanging="0"/>
        <w:rPr>
          <w:sz w:val="38"/>
          <w:szCs w:val="38"/>
          <w:vertAlign w:val="superscript"/>
        </w:rPr>
      </w:pPr>
      <w:r>
        <w:rPr>
          <w:sz w:val="38"/>
          <w:szCs w:val="38"/>
          <w:vertAlign w:val="superscript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КРАСНОАРМІЙСЬКОЇ МІСЬКОЇ РАДИ</w:t>
      </w:r>
      <w:r>
        <w:rPr>
          <w:sz w:val="24"/>
          <w:szCs w:val="24"/>
        </w:rPr>
        <w:br/>
      </w:r>
      <w:r>
        <w:rPr>
          <w:sz w:val="28"/>
          <w:szCs w:val="28"/>
        </w:rPr>
        <w:t>25 жовтня 2015 року</w:t>
      </w:r>
    </w:p>
    <w:p>
      <w:pPr>
        <w:pStyle w:val="Heading5"/>
        <w:ind w:right="-29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28"/>
          <w:lang w:val="en-US"/>
        </w:rPr>
      </w:pPr>
      <w:r>
        <w:rPr>
          <w:szCs w:val="28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7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Красноармій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u w:val="single"/>
                <w:lang w:val="ru-RU"/>
              </w:rPr>
            </w:pPr>
            <w:r>
              <w:rPr>
                <w:b/>
                <w:sz w:val="22"/>
                <w:u w:val="single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"плюс" (+) або іншу, що засвідчує Ваше волевиявлення,</w:t>
              <w:br/>
              <w:t xml:space="preserve"> у квадраті проти назви місцевої організації політичної партії, кандидата в депутати, закріпленого нею в цьому територіальному виборчому окрузі (у разі закріплення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817"/>
        <w:gridCol w:w="8999"/>
      </w:tblGrid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"МОЛОДІЖНА ПАРТІЯ УКРАЇНИ" (Андрійченко Сергій Сергійович) – МОТУЗНИЙ ОЛЕКСАНДР ЮР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ТЕРИТОРІАЛЬНА ОРГАНІЗАЦІЯ ПОЛІТИЧНОЇ ПАРТІЇ "ОПОЗИЦІЙНИЙ БЛОК" У МІСТІ КРАСНОАРМІЙСЬКУ ДОНЕЦЬКОЇ ОБЛАСТІ – МАКАРЕНКО ВІТАЛІЙ ВІТАЛ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РАДИКАЛЬНОЇ ПАРТІЇ ОЛЕГА ЛЯШКА В ДОНЕЦЬКІЙ ОБЛАСТІ (Тасиць Сергій Олександрович) – ПУЗИКОВ ДМИТРО СЕРГ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СИЛА ЛЮДЕЙ" (Бабенко Денис Леонід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/ДОНЕЦЬКОЇ ОБЛАСТІ/ ОРГАНІЗАЦІЯ "ЖІНКИ ЗА МАЙБУТНЄ" ВСЕУКРАЇНСЬКОГО ПОЛІТИЧНОГО ОБ’ЄДНАННЯ (Босак Любов Сергії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НОВА ДЕРЖАВА" У ДОНЕЦЬКІЙ ОБЛАСТІ (Єрмоленко Олена Олександрівна) – ГОЛОЩАПОВА ВАЛЕНТИНА ФЕДОСІЇ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АРТІЇ СЕРГІЯ ТІГІПКА "СИЛЬНА УКРАЇНА" (Павлюкович Світлана Миколаї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В ДОНЕЦЬКІЙ ОБЛАСТІ ОРГАНІЗАЦІЯ ПАРТІЇ "ВІДРОДЖЕННЯ" (Требушкін Олексій Валерійович) – КАСЬЯН МИКОЛА МИКОЛА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ОЛІТИЧНОЇ ПАРТІЇ "НАШ КРАЙ" (Яструбенко Олександр Васильович) – МОРДВІНОВА ОЛЕНА ВЕНІАМІН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ОЛІТИЧНОЇ ПАРТІЇ "ВСЕУКРАЇНСЬКЕ ОБ’ЄДНАННЯ "БАТЬКІВЩИНА" (Поташов Артем Василь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ОБ’ЄДНАННЯ "САМОПОМІЧ" (Тищенко Пилип Олександр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АРТІЇ "БЛОК ПЕТРА ПОРОШЕНКА "СОЛІДАРНІСТЬ" (Дорош Сергій Юрійович) – ВИТЯЗЬ ВІТАЛІЙ МИКОЛАЙ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center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Секретар засідання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Центральної виборчої комісії                      </w:t>
        <w:tab/>
        <w:tab/>
        <w:t>Т. АСТАХОВА</w:t>
      </w:r>
      <w:r>
        <w:br w:type="page"/>
      </w:r>
    </w:p>
    <w:p>
      <w:pPr>
        <w:pStyle w:val="Heading1"/>
        <w:tabs>
          <w:tab w:val="clear" w:pos="6663"/>
        </w:tabs>
        <w:ind w:left="5670" w:right="0" w:hanging="0"/>
        <w:rPr>
          <w:i/>
          <w:i/>
          <w:sz w:val="22"/>
          <w:lang w:val="ru-RU"/>
        </w:rPr>
      </w:pPr>
      <w:r>
        <w:rPr>
          <w:i/>
          <w:sz w:val="22"/>
        </w:rPr>
        <w:t xml:space="preserve">Додаток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SEQ бубл \* ARABIC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8</w:t>
      </w:r>
      <w:r>
        <w:rPr>
          <w:sz w:val="22"/>
          <w:i/>
        </w:rPr>
        <w:fldChar w:fldCharType="end"/>
      </w:r>
      <w:r>
        <w:rPr>
          <w:i/>
          <w:sz w:val="22"/>
        </w:rPr>
        <w:br/>
        <w:t>до постанови Центральної виборчої комісії</w:t>
        <w:br/>
        <w:t>від 19 листопада 2015 року № 572</w:t>
      </w:r>
    </w:p>
    <w:p>
      <w:pPr>
        <w:pStyle w:val="Heading5"/>
        <w:ind w:right="-2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  <w:lang w:val="ru-RU"/>
        </w:rPr>
      </w:pPr>
      <w:r>
        <w:rPr>
          <w:sz w:val="28"/>
          <w:szCs w:val="28"/>
        </w:rPr>
        <w:t>ЧЕРГОВІ ВИБОРИ ДЕПУТАТІВ КРАСНОАРМІЙСЬКОЇ МІСЬКОЇ РАДИ</w:t>
      </w:r>
      <w:r>
        <w:rPr>
          <w:sz w:val="24"/>
          <w:szCs w:val="24"/>
        </w:rPr>
        <w:t xml:space="preserve"> </w:t>
        <w:br/>
      </w:r>
      <w:r>
        <w:rPr>
          <w:sz w:val="28"/>
          <w:szCs w:val="28"/>
        </w:rPr>
        <w:t>25 жовтня 2015 рок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ind w:right="-29" w:hanging="0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8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Красноармій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3420"/>
        <w:gridCol w:w="2840"/>
      </w:tblGrid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мер, за яким виборця внесено до списку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борців на дільниці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</w:rPr>
              <w:t>Підпис виборця, який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отримує виборчий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юлетень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2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5"/>
        <w:ind w:right="-29" w:hanging="0"/>
        <w:rPr>
          <w:sz w:val="38"/>
          <w:szCs w:val="38"/>
          <w:vertAlign w:val="superscript"/>
        </w:rPr>
      </w:pPr>
      <w:r>
        <w:rPr>
          <w:sz w:val="38"/>
          <w:szCs w:val="38"/>
          <w:vertAlign w:val="superscript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КРАСНОАРМІЙСЬКОЇ МІСЬКОЇ РАДИ</w:t>
      </w:r>
      <w:r>
        <w:rPr>
          <w:sz w:val="24"/>
          <w:szCs w:val="24"/>
        </w:rPr>
        <w:br/>
      </w:r>
      <w:r>
        <w:rPr>
          <w:sz w:val="28"/>
          <w:szCs w:val="28"/>
        </w:rPr>
        <w:t>25 жовтня 2015 року</w:t>
      </w:r>
    </w:p>
    <w:p>
      <w:pPr>
        <w:pStyle w:val="Heading5"/>
        <w:ind w:right="-29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28"/>
          <w:lang w:val="en-US"/>
        </w:rPr>
      </w:pPr>
      <w:r>
        <w:rPr>
          <w:szCs w:val="28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8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Красноармій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u w:val="single"/>
                <w:lang w:val="ru-RU"/>
              </w:rPr>
            </w:pPr>
            <w:r>
              <w:rPr>
                <w:b/>
                <w:sz w:val="22"/>
                <w:u w:val="single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"плюс" (+) або іншу, що засвідчує Ваше волевиявлення,</w:t>
              <w:br/>
              <w:t xml:space="preserve"> у квадраті проти назви місцевої організації політичної партії, кандидата в депутати, закріпленого нею в цьому територіальному виборчому окрузі (у разі закріплення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817"/>
        <w:gridCol w:w="8999"/>
      </w:tblGrid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"МОЛОДІЖНА ПАРТІЯ УКРАЇНИ" (Андрійченко Сергій Сергійович) – ВОРОНОВ ВАДИМ ВАЛЕР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ТЕРИТОРІАЛЬНА ОРГАНІЗАЦІЯ ПОЛІТИЧНОЇ ПАРТІЇ "ОПОЗИЦІЙНИЙ БЛОК" У МІСТІ КРАСНОАРМІЙСЬКУ ДОНЕЦЬКОЇ ОБЛАСТІ – ДУХ ОЛЕКСІЙ ІВАН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РАДИКАЛЬНОЇ ПАРТІЇ ОЛЕГА ЛЯШКА В ДОНЕЦЬКІЙ ОБЛАСТІ (Тасиць Сергій Олександрович) – ДОВЖЕНКО ЯНА ОЛЕКСАНДР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СИЛА ЛЮДЕЙ" (Бабенко Денис Леонід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/ДОНЕЦЬКОЇ ОБЛАСТІ/ ОРГАНІЗАЦІЯ "ЖІНКИ ЗА МАЙБУТНЄ" ВСЕУКРАЇНСЬКОГО ПОЛІТИЧНОГО ОБ’ЄДНАННЯ (Босак Любов Сергії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НОВА ДЕРЖАВА" У ДОНЕЦЬКІЙ ОБЛАСТІ (Єрмоленко Олена Олександрівна) – ВАСИЛЬЄВА ЄВДОКІЯ АНАТОЛІЇ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АРТІЇ СЕРГІЯ ТІГІПКА "СИЛЬНА УКРАЇНА" (Павлюкович Світлана Миколаї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В ДОНЕЦЬКІЙ ОБЛАСТІ ОРГАНІЗАЦІЯ ПАРТІЇ "ВІДРОДЖЕННЯ" (Требушкін Олексій Валерійович) – НЕГОЛЮК КОСТЯНТИН ОЛЕКСАНД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ОЛІТИЧНОЇ ПАРТІЇ "НАШ КРАЙ" (Яструбенко Олександр Васильович) – БОРЗОВА ЛЮБОВ МИКОЛАЇ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ОЛІТИЧНОЇ ПАРТІЇ "ВСЕУКРАЇНСЬКЕ ОБ’ЄДНАННЯ "БАТЬКІВЩИНА" (Поташов Артем Василь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ОБ’ЄДНАННЯ "САМОПОМІЧ" (Тищенко Пилип Олександр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АРТІЇ "БЛОК ПЕТРА ПОРОШЕНКА "СОЛІДАРНІСТЬ" (Дорош Сергій Юрійович) – БОРОДІНА ЮЛІЯ АНАТОЛІЇ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center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Секретар засідання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Центральної виборчої комісії                      </w:t>
        <w:tab/>
        <w:tab/>
        <w:t>Т. АСТАХОВА</w:t>
      </w:r>
      <w:r>
        <w:br w:type="page"/>
      </w:r>
    </w:p>
    <w:p>
      <w:pPr>
        <w:pStyle w:val="Heading1"/>
        <w:tabs>
          <w:tab w:val="clear" w:pos="6663"/>
        </w:tabs>
        <w:ind w:left="5670" w:right="0" w:hanging="0"/>
        <w:rPr>
          <w:i/>
          <w:i/>
          <w:sz w:val="22"/>
          <w:lang w:val="ru-RU"/>
        </w:rPr>
      </w:pPr>
      <w:r>
        <w:rPr>
          <w:i/>
          <w:sz w:val="22"/>
        </w:rPr>
        <w:t xml:space="preserve">Додаток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SEQ бубл \* ARABIC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9</w:t>
      </w:r>
      <w:r>
        <w:rPr>
          <w:sz w:val="22"/>
          <w:i/>
        </w:rPr>
        <w:fldChar w:fldCharType="end"/>
      </w:r>
      <w:r>
        <w:rPr>
          <w:i/>
          <w:sz w:val="22"/>
        </w:rPr>
        <w:br/>
        <w:t>до постанови Центральної виборчої комісії</w:t>
        <w:br/>
        <w:t>від 19 листопада 2015 року № 572</w:t>
      </w:r>
    </w:p>
    <w:p>
      <w:pPr>
        <w:pStyle w:val="Heading5"/>
        <w:ind w:right="-2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  <w:lang w:val="ru-RU"/>
        </w:rPr>
      </w:pPr>
      <w:r>
        <w:rPr>
          <w:sz w:val="28"/>
          <w:szCs w:val="28"/>
        </w:rPr>
        <w:t>ЧЕРГОВІ ВИБОРИ ДЕПУТАТІВ КРАСНОАРМІЙСЬКОЇ МІСЬКОЇ РАДИ</w:t>
      </w:r>
      <w:r>
        <w:rPr>
          <w:sz w:val="24"/>
          <w:szCs w:val="24"/>
        </w:rPr>
        <w:t xml:space="preserve"> </w:t>
        <w:br/>
      </w:r>
      <w:r>
        <w:rPr>
          <w:sz w:val="28"/>
          <w:szCs w:val="28"/>
        </w:rPr>
        <w:t>25 жовтня 2015 рок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ind w:right="-29" w:hanging="0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9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Красноармій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3420"/>
        <w:gridCol w:w="2840"/>
      </w:tblGrid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мер, за яким виборця внесено до списку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борців на дільниці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</w:rPr>
              <w:t>Підпис виборця, який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отримує виборчий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юлетень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3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5"/>
        <w:ind w:right="-29" w:hanging="0"/>
        <w:rPr>
          <w:sz w:val="38"/>
          <w:szCs w:val="38"/>
          <w:vertAlign w:val="superscript"/>
        </w:rPr>
      </w:pPr>
      <w:r>
        <w:rPr>
          <w:sz w:val="38"/>
          <w:szCs w:val="38"/>
          <w:vertAlign w:val="superscript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КРАСНОАРМІЙСЬКОЇ МІСЬКОЇ РАДИ</w:t>
      </w:r>
      <w:r>
        <w:rPr>
          <w:sz w:val="24"/>
          <w:szCs w:val="24"/>
        </w:rPr>
        <w:br/>
      </w:r>
      <w:r>
        <w:rPr>
          <w:sz w:val="28"/>
          <w:szCs w:val="28"/>
        </w:rPr>
        <w:t>25 жовтня 2015 року</w:t>
      </w:r>
    </w:p>
    <w:p>
      <w:pPr>
        <w:pStyle w:val="Heading5"/>
        <w:ind w:right="-29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28"/>
          <w:lang w:val="en-US"/>
        </w:rPr>
      </w:pPr>
      <w:r>
        <w:rPr>
          <w:szCs w:val="28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9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Красноармій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u w:val="single"/>
                <w:lang w:val="ru-RU"/>
              </w:rPr>
            </w:pPr>
            <w:r>
              <w:rPr>
                <w:b/>
                <w:sz w:val="22"/>
                <w:u w:val="single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"плюс" (+) або іншу, що засвідчує Ваше волевиявлення,</w:t>
              <w:br/>
              <w:t xml:space="preserve"> у квадраті проти назви місцевої організації політичної партії, кандидата в депутати, закріпленого нею в цьому територіальному виборчому окрузі (у разі закріплення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817"/>
        <w:gridCol w:w="8999"/>
      </w:tblGrid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"МОЛОДІЖНА ПАРТІЯ УКРАЇНИ" (Андрійченко Сергій Сергійович) – МЕЛЬНИК РОМАН РОМАН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ТЕРИТОРІАЛЬНА ОРГАНІЗАЦІЯ ПОЛІТИЧНОЇ ПАРТІЇ "ОПОЗИЦІЙНИЙ БЛОК" У МІСТІ КРАСНОАРМІЙСЬКУ ДОНЕЦЬКОЇ ОБЛАСТІ – МАКОТКІНА ЛАРИСА ВІКТОР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РАДИКАЛЬНОЇ ПАРТІЇ ОЛЕГА ЛЯШКА В ДОНЕЦЬКІЙ ОБЛАСТІ (Тасиць Сергій Олександрович) – ПУЗІКОВ АНДРІЙ МИКОЛА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СИЛА ЛЮДЕЙ" (Бабенко Денис Леонід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/ДОНЕЦЬКОЇ ОБЛАСТІ/ ОРГАНІЗАЦІЯ "ЖІНКИ ЗА МАЙБУТНЄ" ВСЕУКРАЇНСЬКОГО ПОЛІТИЧНОГО ОБ’ЄДНАННЯ (Босак Любов Сергії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НОВА ДЕРЖАВА" У ДОНЕЦЬКІЙ ОБЛАСТІ (Єрмоленко Олена Олександрі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АРТІЇ СЕРГІЯ ТІГІПКА "СИЛЬНА УКРАЇНА" (Павлюкович Світлана Миколаї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В ДОНЕЦЬКІЙ ОБЛАСТІ ОРГАНІЗАЦІЯ ПАРТІЇ "ВІДРОДЖЕННЯ" (Требушкін Олексій Валерійович) – НЕЙКОВА ЛЮБОВ МИХАЙЛ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ОЛІТИЧНОЇ ПАРТІЇ "НАШ КРАЙ" (Яструбенко Олександр Васильович) – ІЩЕНКО НАТАЛІЯ ВІКТОР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ОЛІТИЧНОЇ ПАРТІЇ "ВСЕУКРАЇНСЬКЕ ОБ’ЄДНАННЯ "БАТЬКІВЩИНА" (Поташов Артем Васильович) – ЗІНЧЕНКО ІННА ВАЛЕРІЇ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ОБ’ЄДНАННЯ "САМОПОМІЧ" (Тищенко Пилип Олександрович) – СІМОНОВ АНАТОЛІЙ МИХАЙЛ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АРТІЇ "БЛОК ПЕТРА ПОРОШЕНКА "СОЛІДАРНІСТЬ" (Дорош Сергій Юрійович) – КИШКАНЬ АНДРІЙ ОЛЕКСАНДР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center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Секретар засідання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Центральної виборчої комісії                      </w:t>
        <w:tab/>
        <w:tab/>
        <w:t>Т. АСТАХОВА</w:t>
      </w:r>
      <w:r>
        <w:br w:type="page"/>
      </w:r>
    </w:p>
    <w:p>
      <w:pPr>
        <w:pStyle w:val="Heading1"/>
        <w:tabs>
          <w:tab w:val="clear" w:pos="6663"/>
        </w:tabs>
        <w:ind w:left="5670" w:right="0" w:hanging="0"/>
        <w:rPr>
          <w:i/>
          <w:i/>
          <w:sz w:val="22"/>
          <w:lang w:val="ru-RU"/>
        </w:rPr>
      </w:pPr>
      <w:r>
        <w:rPr>
          <w:i/>
          <w:sz w:val="22"/>
        </w:rPr>
        <w:t xml:space="preserve">Додаток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SEQ бубл \* ARABIC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10</w:t>
      </w:r>
      <w:r>
        <w:rPr>
          <w:sz w:val="22"/>
          <w:i/>
        </w:rPr>
        <w:fldChar w:fldCharType="end"/>
      </w:r>
      <w:r>
        <w:rPr>
          <w:i/>
          <w:sz w:val="22"/>
        </w:rPr>
        <w:br/>
        <w:t>до постанови Центральної виборчої комісії</w:t>
        <w:br/>
        <w:t>від 19 листопада 2015 року № 572</w:t>
      </w:r>
    </w:p>
    <w:p>
      <w:pPr>
        <w:pStyle w:val="Heading5"/>
        <w:ind w:right="-2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  <w:lang w:val="ru-RU"/>
        </w:rPr>
      </w:pPr>
      <w:r>
        <w:rPr>
          <w:sz w:val="28"/>
          <w:szCs w:val="28"/>
        </w:rPr>
        <w:t>ЧЕРГОВІ ВИБОРИ ДЕПУТАТІВ КРАСНОАРМІЙСЬКОЇ МІСЬКОЇ РАДИ</w:t>
      </w:r>
      <w:r>
        <w:rPr>
          <w:sz w:val="24"/>
          <w:szCs w:val="24"/>
        </w:rPr>
        <w:t xml:space="preserve"> </w:t>
        <w:br/>
      </w:r>
      <w:r>
        <w:rPr>
          <w:sz w:val="28"/>
          <w:szCs w:val="28"/>
        </w:rPr>
        <w:t>25 жовтня 2015 рок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ind w:right="-29" w:hanging="0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Красноармій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3420"/>
        <w:gridCol w:w="2840"/>
      </w:tblGrid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мер, за яким виборця внесено до списку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борців на дільниці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</w:rPr>
              <w:t>Підпис виборця, який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отримує виборчий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юлетень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4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5"/>
        <w:ind w:right="-29" w:hanging="0"/>
        <w:rPr>
          <w:sz w:val="38"/>
          <w:szCs w:val="38"/>
          <w:vertAlign w:val="superscript"/>
        </w:rPr>
      </w:pPr>
      <w:r>
        <w:rPr>
          <w:sz w:val="38"/>
          <w:szCs w:val="38"/>
          <w:vertAlign w:val="superscript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КРАСНОАРМІЙСЬКОЇ МІСЬКОЇ РАДИ</w:t>
      </w:r>
      <w:r>
        <w:rPr>
          <w:sz w:val="24"/>
          <w:szCs w:val="24"/>
        </w:rPr>
        <w:br/>
      </w:r>
      <w:r>
        <w:rPr>
          <w:sz w:val="28"/>
          <w:szCs w:val="28"/>
        </w:rPr>
        <w:t>25 жовтня 2015 року</w:t>
      </w:r>
    </w:p>
    <w:p>
      <w:pPr>
        <w:pStyle w:val="Heading5"/>
        <w:ind w:right="-29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28"/>
          <w:lang w:val="en-US"/>
        </w:rPr>
      </w:pPr>
      <w:r>
        <w:rPr>
          <w:szCs w:val="28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Красноармій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u w:val="single"/>
                <w:lang w:val="ru-RU"/>
              </w:rPr>
            </w:pPr>
            <w:r>
              <w:rPr>
                <w:b/>
                <w:sz w:val="22"/>
                <w:u w:val="single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"плюс" (+) або іншу, що засвідчує Ваше волевиявлення,</w:t>
              <w:br/>
              <w:t xml:space="preserve"> у квадраті проти назви місцевої організації політичної партії, кандидата в депутати, закріпленого нею в цьому територіальному виборчому окрузі (у разі закріплення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817"/>
        <w:gridCol w:w="8999"/>
      </w:tblGrid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"МОЛОДІЖНА ПАРТІЯ УКРАЇНИ" (Андрійченко Сергій Сергійович) – ТОЛЧИН СЕРГІЙ ОЛЕКСАНД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ТЕРИТОРІАЛЬНА ОРГАНІЗАЦІЯ ПОЛІТИЧНОЇ ПАРТІЇ "ОПОЗИЦІЙНИЙ БЛОК" У МІСТІ КРАСНОАРМІЙСЬКУ ДОНЕЦЬКОЇ ОБЛАСТІ – БАРКУЛОВ ЮРІЙ ВІКТО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РАДИКАЛЬНОЇ ПАРТІЇ ОЛЕГА ЛЯШКА В ДОНЕЦЬКІЙ ОБЛАСТІ (Тасиць Сергій Олександрович) – КІКТЄВА КАТЕРИНА МИКОЛАЇ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СИЛА ЛЮДЕЙ" (Бабенко Денис Леонід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/ДОНЕЦЬКОЇ ОБЛАСТІ/ ОРГАНІЗАЦІЯ "ЖІНКИ ЗА МАЙБУТНЄ" ВСЕУКРАЇНСЬКОГО ПОЛІТИЧНОГО ОБ’ЄДНАННЯ (Босак Любов Сергії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НОВА ДЕРЖАВА" У ДОНЕЦЬКІЙ ОБЛАСТІ (Єрмоленко Олена Олександрі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АРТІЇ СЕРГІЯ ТІГІПКА "СИЛЬНА УКРАЇНА" (Павлюкович Світлана Миколаї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В ДОНЕЦЬКІЙ ОБЛАСТІ ОРГАНІЗАЦІЯ ПАРТІЇ "ВІДРОДЖЕННЯ" (Требушкін Олексій Валерійович) – АРТЬОМОВ ДМИТРО ЮР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ОЛІТИЧНОЇ ПАРТІЇ "НАШ КРАЙ" (Яструбенко Олександр Васильович) – СЕРВАЧАК ЮРІЙ ПЕТ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ОЛІТИЧНОЇ ПАРТІЇ "ВСЕУКРАЇНСЬКЕ ОБ’ЄДНАННЯ "БАТЬКІВЩИНА" (Поташов Артем Васильович) – ДОВЖЕНКО СЕРГІЙ ІВАН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ОБ’ЄДНАННЯ "САМОПОМІЧ" (Тищенко Пилип Олександр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АРТІЇ "БЛОК ПЕТРА ПОРОШЕНКА "СОЛІДАРНІСТЬ" (Дорош Сергій Юрійович) – ЧЕРНОГОР ЮРІЙ ОЛЕКСАНДР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center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Секретар засідання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Центральної виборчої комісії                      </w:t>
        <w:tab/>
        <w:tab/>
        <w:t>Т. АСТАХОВА</w:t>
      </w:r>
      <w:r>
        <w:br w:type="page"/>
      </w:r>
    </w:p>
    <w:p>
      <w:pPr>
        <w:pStyle w:val="Heading1"/>
        <w:tabs>
          <w:tab w:val="clear" w:pos="6663"/>
        </w:tabs>
        <w:ind w:left="5670" w:right="0" w:hanging="0"/>
        <w:rPr>
          <w:i/>
          <w:i/>
          <w:sz w:val="22"/>
          <w:lang w:val="ru-RU"/>
        </w:rPr>
      </w:pPr>
      <w:r>
        <w:rPr>
          <w:i/>
          <w:sz w:val="22"/>
        </w:rPr>
        <w:t xml:space="preserve">Додаток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SEQ бубл \* ARABIC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11</w:t>
      </w:r>
      <w:r>
        <w:rPr>
          <w:sz w:val="22"/>
          <w:i/>
        </w:rPr>
        <w:fldChar w:fldCharType="end"/>
      </w:r>
      <w:r>
        <w:rPr>
          <w:i/>
          <w:sz w:val="22"/>
        </w:rPr>
        <w:br/>
        <w:t>до постанови Центральної виборчої комісії</w:t>
        <w:br/>
        <w:t>від 19 листопада 2015 року № 572</w:t>
      </w:r>
    </w:p>
    <w:p>
      <w:pPr>
        <w:pStyle w:val="Heading5"/>
        <w:ind w:right="-2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  <w:lang w:val="ru-RU"/>
        </w:rPr>
      </w:pPr>
      <w:r>
        <w:rPr>
          <w:sz w:val="28"/>
          <w:szCs w:val="28"/>
        </w:rPr>
        <w:t>ЧЕРГОВІ ВИБОРИ ДЕПУТАТІВ КРАСНОАРМІЙСЬКОЇ МІСЬКОЇ РАДИ</w:t>
      </w:r>
      <w:r>
        <w:rPr>
          <w:sz w:val="24"/>
          <w:szCs w:val="24"/>
        </w:rPr>
        <w:t xml:space="preserve"> </w:t>
        <w:br/>
      </w:r>
      <w:r>
        <w:rPr>
          <w:sz w:val="28"/>
          <w:szCs w:val="28"/>
        </w:rPr>
        <w:t>25 жовтня 2015 рок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ind w:right="-29" w:hanging="0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1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Красноармій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3420"/>
        <w:gridCol w:w="2840"/>
      </w:tblGrid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мер, за яким виборця внесено до списку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борців на дільниці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</w:rPr>
              <w:t>Підпис виборця, який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отримує виборчий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юлетень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5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5"/>
        <w:ind w:right="-29" w:hanging="0"/>
        <w:rPr>
          <w:sz w:val="38"/>
          <w:szCs w:val="38"/>
          <w:vertAlign w:val="superscript"/>
        </w:rPr>
      </w:pPr>
      <w:r>
        <w:rPr>
          <w:sz w:val="38"/>
          <w:szCs w:val="38"/>
          <w:vertAlign w:val="superscript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КРАСНОАРМІЙСЬКОЇ МІСЬКОЇ РАДИ</w:t>
      </w:r>
      <w:r>
        <w:rPr>
          <w:sz w:val="24"/>
          <w:szCs w:val="24"/>
        </w:rPr>
        <w:br/>
      </w:r>
      <w:r>
        <w:rPr>
          <w:sz w:val="28"/>
          <w:szCs w:val="28"/>
        </w:rPr>
        <w:t>25 жовтня 2015 року</w:t>
      </w:r>
    </w:p>
    <w:p>
      <w:pPr>
        <w:pStyle w:val="Heading5"/>
        <w:ind w:right="-29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28"/>
          <w:lang w:val="en-US"/>
        </w:rPr>
      </w:pPr>
      <w:r>
        <w:rPr>
          <w:szCs w:val="28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1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Красноармій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u w:val="single"/>
                <w:lang w:val="ru-RU"/>
              </w:rPr>
            </w:pPr>
            <w:r>
              <w:rPr>
                <w:b/>
                <w:sz w:val="22"/>
                <w:u w:val="single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"плюс" (+) або іншу, що засвідчує Ваше волевиявлення,</w:t>
              <w:br/>
              <w:t xml:space="preserve"> у квадраті проти назви місцевої організації політичної партії, кандидата в депутати, закріпленого нею в цьому територіальному виборчому окрузі (у разі закріплення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817"/>
        <w:gridCol w:w="8999"/>
      </w:tblGrid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"МОЛОДІЖНА ПАРТІЯ УКРАЇНИ" (Андрійченко Сергій Сергійович) – ПИЛИПЕНКО РУСЛАН СЕРГ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ТЕРИТОРІАЛЬНА ОРГАНІЗАЦІЯ ПОЛІТИЧНОЇ ПАРТІЇ "ОПОЗИЦІЙНИЙ БЛОК" У МІСТІ КРАСНОАРМІЙСЬКУ ДОНЕЦЬКОЇ ОБЛАСТІ – ПОДРИБЕННІКОВ СЕРГІЙ ГЕННАД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РАДИКАЛЬНОЇ ПАРТІЇ ОЛЕГА ЛЯШКА В ДОНЕЦЬКІЙ ОБЛАСТІ (Тасиць Сергій Олександр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СИЛА ЛЮДЕЙ" (Бабенко Денис Леонід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/ДОНЕЦЬКОЇ ОБЛАСТІ/ ОРГАНІЗАЦІЯ "ЖІНКИ ЗА МАЙБУТНЄ" ВСЕУКРАЇНСЬКОГО ПОЛІТИЧНОГО ОБ’ЄДНАННЯ (Босак Любов Сергії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НОВА ДЕРЖАВА" У ДОНЕЦЬКІЙ ОБЛАСТІ (Єрмоленко Олена Олександрівна) – ЄСІОНОВ ГРИГОРІЙ ІВАН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АРТІЇ СЕРГІЯ ТІГІПКА "СИЛЬНА УКРАЇНА" (Павлюкович Світлана Миколаї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В ДОНЕЦЬКІЙ ОБЛАСТІ ОРГАНІЗАЦІЯ ПАРТІЇ "ВІДРОДЖЕННЯ" (Требушкін Олексій Валерій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ОЛІТИЧНОЇ ПАРТІЇ "НАШ КРАЙ" (Яструбенко Олександр Василь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ОЛІТИЧНОЇ ПАРТІЇ "ВСЕУКРАЇНСЬКЕ ОБ’ЄДНАННЯ "БАТЬКІВЩИНА" (Поташов Артем Васильович) – ГАЛЕПА ЮРІЙ СЕРГ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ОБ’ЄДНАННЯ "САМОПОМІЧ" (Тищенко Пилип Олександр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АРТІЇ "БЛОК ПЕТРА ПОРОШЕНКА "СОЛІДАРНІСТЬ" (Дорош Сергій Юрійович) – ФІЛЬ РИММА ВІТАЛІЇ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center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Секретар засідання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Центральної виборчої комісії                      </w:t>
        <w:tab/>
        <w:tab/>
        <w:t>Т. АСТАХОВА</w:t>
      </w:r>
      <w:r>
        <w:br w:type="page"/>
      </w:r>
    </w:p>
    <w:p>
      <w:pPr>
        <w:pStyle w:val="Heading1"/>
        <w:tabs>
          <w:tab w:val="clear" w:pos="6663"/>
        </w:tabs>
        <w:ind w:left="5670" w:right="0" w:hanging="0"/>
        <w:rPr>
          <w:i/>
          <w:i/>
          <w:sz w:val="22"/>
          <w:lang w:val="ru-RU"/>
        </w:rPr>
      </w:pPr>
      <w:r>
        <w:rPr>
          <w:i/>
          <w:sz w:val="22"/>
        </w:rPr>
        <w:t xml:space="preserve">Додаток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SEQ бубл \* ARABIC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12</w:t>
      </w:r>
      <w:r>
        <w:rPr>
          <w:sz w:val="22"/>
          <w:i/>
        </w:rPr>
        <w:fldChar w:fldCharType="end"/>
      </w:r>
      <w:r>
        <w:rPr>
          <w:i/>
          <w:sz w:val="22"/>
        </w:rPr>
        <w:br/>
        <w:t>до постанови Центральної виборчої комісії</w:t>
        <w:br/>
        <w:t>від 19 листопада 2015 року № 572</w:t>
      </w:r>
    </w:p>
    <w:p>
      <w:pPr>
        <w:pStyle w:val="Heading5"/>
        <w:ind w:right="-2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  <w:lang w:val="ru-RU"/>
        </w:rPr>
      </w:pPr>
      <w:r>
        <w:rPr>
          <w:sz w:val="28"/>
          <w:szCs w:val="28"/>
        </w:rPr>
        <w:t>ЧЕРГОВІ ВИБОРИ ДЕПУТАТІВ КРАСНОАРМІЙСЬКОЇ МІСЬКОЇ РАДИ</w:t>
      </w:r>
      <w:r>
        <w:rPr>
          <w:sz w:val="24"/>
          <w:szCs w:val="24"/>
        </w:rPr>
        <w:t xml:space="preserve"> </w:t>
        <w:br/>
      </w:r>
      <w:r>
        <w:rPr>
          <w:sz w:val="28"/>
          <w:szCs w:val="28"/>
        </w:rPr>
        <w:t>25 жовтня 2015 рок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ind w:right="-29" w:hanging="0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2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Красноармій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3420"/>
        <w:gridCol w:w="2840"/>
      </w:tblGrid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мер, за яким виборця внесено до списку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борців на дільниці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</w:rPr>
              <w:t>Підпис виборця, який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отримує виборчий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юлетень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6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5"/>
        <w:ind w:right="-29" w:hanging="0"/>
        <w:rPr>
          <w:sz w:val="38"/>
          <w:szCs w:val="38"/>
          <w:vertAlign w:val="superscript"/>
        </w:rPr>
      </w:pPr>
      <w:r>
        <w:rPr>
          <w:sz w:val="38"/>
          <w:szCs w:val="38"/>
          <w:vertAlign w:val="superscript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КРАСНОАРМІЙСЬКОЇ МІСЬКОЇ РАДИ</w:t>
      </w:r>
      <w:r>
        <w:rPr>
          <w:sz w:val="24"/>
          <w:szCs w:val="24"/>
        </w:rPr>
        <w:br/>
      </w:r>
      <w:r>
        <w:rPr>
          <w:sz w:val="28"/>
          <w:szCs w:val="28"/>
        </w:rPr>
        <w:t>25 жовтня 2015 року</w:t>
      </w:r>
    </w:p>
    <w:p>
      <w:pPr>
        <w:pStyle w:val="Heading5"/>
        <w:ind w:right="-29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28"/>
          <w:lang w:val="en-US"/>
        </w:rPr>
      </w:pPr>
      <w:r>
        <w:rPr>
          <w:szCs w:val="28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2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Красноармій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u w:val="single"/>
                <w:lang w:val="ru-RU"/>
              </w:rPr>
            </w:pPr>
            <w:r>
              <w:rPr>
                <w:b/>
                <w:sz w:val="22"/>
                <w:u w:val="single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"плюс" (+) або іншу, що засвідчує Ваше волевиявлення,</w:t>
              <w:br/>
              <w:t xml:space="preserve"> у квадраті проти назви місцевої організації політичної партії, кандидата в депутати, закріпленого нею в цьому територіальному виборчому окрузі (у разі закріплення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817"/>
        <w:gridCol w:w="8999"/>
      </w:tblGrid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"МОЛОДІЖНА ПАРТІЯ УКРАЇНИ" (Андрійченко Сергій Сергійович) – МАСЛО РОМАН ЮР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ТЕРИТОРІАЛЬНА ОРГАНІЗАЦІЯ ПОЛІТИЧНОЇ ПАРТІЇ "ОПОЗИЦІЙНИЙ БЛОК" У МІСТІ КРАСНОАРМІЙСЬКУ ДОНЕЦЬКОЇ ОБЛАСТІ – ЧЕРВЯКОВСЬКА ЛЮДМИЛА ГРИГОР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РАДИКАЛЬНОЇ ПАРТІЇ ОЛЕГА ЛЯШКА В ДОНЕЦЬКІЙ ОБЛАСТІ (Тасиць Сергій Олександрович) – ПЕРЕЯСЛОВСЬКА КАТЕРИНА КОСТЯНТИН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СИЛА ЛЮДЕЙ" (Бабенко Денис Леонід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/ДОНЕЦЬКОЇ ОБЛАСТІ/ ОРГАНІЗАЦІЯ "ЖІНКИ ЗА МАЙБУТНЄ" ВСЕУКРАЇНСЬКОГО ПОЛІТИЧНОГО ОБ’ЄДНАННЯ (Босак Любов Сергії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НОВА ДЕРЖАВА" У ДОНЕЦЬКІЙ ОБЛАСТІ (Єрмоленко Олена Олександрі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АРТІЇ СЕРГІЯ ТІГІПКА "СИЛЬНА УКРАЇНА" (Павлюкович Світлана Миколаї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В ДОНЕЦЬКІЙ ОБЛАСТІ ОРГАНІЗАЦІЯ ПАРТІЇ "ВІДРОДЖЕННЯ" (Требушкін Олексій Валерійович) – БЛУДІЛІН ЮРІЙ МИКОЛА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ОЛІТИЧНОЇ ПАРТІЇ "НАШ КРАЙ" (Яструбенко Олександр Васильович) – ТИМОШЕНКО НАДІЯ ДМИТР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ОЛІТИЧНОЇ ПАРТІЇ "ВСЕУКРАЇНСЬКЕ ОБ’ЄДНАННЯ "БАТЬКІВЩИНА" (Поташов Артем Василь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ОБ’ЄДНАННЯ "САМОПОМІЧ" (Тищенко Пилип Олександр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АРТІЇ "БЛОК ПЕТРА ПОРОШЕНКА "СОЛІДАРНІСТЬ" (Дорош Сергій Юрійович) – СОЛОВЙОВ ЄВГЕН МИКОЛАЙ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center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Секретар засідання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Центральної виборчої комісії                      </w:t>
        <w:tab/>
        <w:tab/>
        <w:t>Т. АСТАХОВА</w:t>
      </w:r>
      <w:r>
        <w:br w:type="page"/>
      </w:r>
    </w:p>
    <w:p>
      <w:pPr>
        <w:pStyle w:val="Heading1"/>
        <w:tabs>
          <w:tab w:val="clear" w:pos="6663"/>
        </w:tabs>
        <w:ind w:left="5670" w:right="0" w:hanging="0"/>
        <w:rPr>
          <w:i/>
          <w:i/>
          <w:sz w:val="22"/>
          <w:lang w:val="ru-RU"/>
        </w:rPr>
      </w:pPr>
      <w:r>
        <w:rPr>
          <w:i/>
          <w:sz w:val="22"/>
        </w:rPr>
        <w:t xml:space="preserve">Додаток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SEQ бубл \* ARABIC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13</w:t>
      </w:r>
      <w:r>
        <w:rPr>
          <w:sz w:val="22"/>
          <w:i/>
        </w:rPr>
        <w:fldChar w:fldCharType="end"/>
      </w:r>
      <w:r>
        <w:rPr>
          <w:i/>
          <w:sz w:val="22"/>
        </w:rPr>
        <w:br/>
        <w:t>до постанови Центральної виборчої комісії</w:t>
        <w:br/>
        <w:t>від 19 листопада 2015 року № 572</w:t>
      </w:r>
    </w:p>
    <w:p>
      <w:pPr>
        <w:pStyle w:val="Heading5"/>
        <w:ind w:right="-2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  <w:lang w:val="ru-RU"/>
        </w:rPr>
      </w:pPr>
      <w:r>
        <w:rPr>
          <w:sz w:val="28"/>
          <w:szCs w:val="28"/>
        </w:rPr>
        <w:t>ЧЕРГОВІ ВИБОРИ ДЕПУТАТІВ КРАСНОАРМІЙСЬКОЇ МІСЬКОЇ РАДИ</w:t>
      </w:r>
      <w:r>
        <w:rPr>
          <w:sz w:val="24"/>
          <w:szCs w:val="24"/>
        </w:rPr>
        <w:t xml:space="preserve"> </w:t>
        <w:br/>
      </w:r>
      <w:r>
        <w:rPr>
          <w:sz w:val="28"/>
          <w:szCs w:val="28"/>
        </w:rPr>
        <w:t>25 жовтня 2015 рок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ind w:right="-29" w:hanging="0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3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Красноармій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3420"/>
        <w:gridCol w:w="2840"/>
      </w:tblGrid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мер, за яким виборця внесено до списку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борців на дільниці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</w:rPr>
              <w:t>Підпис виборця, який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отримує виборчий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юлетень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7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5"/>
        <w:ind w:right="-29" w:hanging="0"/>
        <w:rPr>
          <w:sz w:val="38"/>
          <w:szCs w:val="38"/>
          <w:vertAlign w:val="superscript"/>
        </w:rPr>
      </w:pPr>
      <w:r>
        <w:rPr>
          <w:sz w:val="38"/>
          <w:szCs w:val="38"/>
          <w:vertAlign w:val="superscript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КРАСНОАРМІЙСЬКОЇ МІСЬКОЇ РАДИ</w:t>
      </w:r>
      <w:r>
        <w:rPr>
          <w:sz w:val="24"/>
          <w:szCs w:val="24"/>
        </w:rPr>
        <w:br/>
      </w:r>
      <w:r>
        <w:rPr>
          <w:sz w:val="28"/>
          <w:szCs w:val="28"/>
        </w:rPr>
        <w:t>25 жовтня 2015 року</w:t>
      </w:r>
    </w:p>
    <w:p>
      <w:pPr>
        <w:pStyle w:val="Heading5"/>
        <w:ind w:right="-29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28"/>
          <w:lang w:val="en-US"/>
        </w:rPr>
      </w:pPr>
      <w:r>
        <w:rPr>
          <w:szCs w:val="28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3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Красноармій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u w:val="single"/>
                <w:lang w:val="ru-RU"/>
              </w:rPr>
            </w:pPr>
            <w:r>
              <w:rPr>
                <w:b/>
                <w:sz w:val="22"/>
                <w:u w:val="single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"плюс" (+) або іншу, що засвідчує Ваше волевиявлення,</w:t>
              <w:br/>
              <w:t xml:space="preserve"> у квадраті проти назви місцевої організації політичної партії, кандидата в депутати, закріпленого нею в цьому територіальному виборчому окрузі (у разі закріплення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817"/>
        <w:gridCol w:w="8999"/>
      </w:tblGrid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"МОЛОДІЖНА ПАРТІЯ УКРАЇНИ" (Андрійченко Сергій Сергійович) – ЗБОРЩИК ОЛЕКСАНДР ВІКТО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ТЕРИТОРІАЛЬНА ОРГАНІЗАЦІЯ ПОЛІТИЧНОЇ ПАРТІЇ "ОПОЗИЦІЙНИЙ БЛОК" У МІСТІ КРАСНОАРМІЙСЬКУ ДОНЕЦЬКОЇ ОБЛАСТІ – ПЕТРОВ МИКОЛА ВАСИЛЬ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РАДИКАЛЬНОЇ ПАРТІЇ ОЛЕГА ЛЯШКА В ДОНЕЦЬКІЙ ОБЛАСТІ (Тасиць Сергій Олександр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СИЛА ЛЮДЕЙ" (Бабенко Денис Леонід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/ДОНЕЦЬКОЇ ОБЛАСТІ/ ОРГАНІЗАЦІЯ "ЖІНКИ ЗА МАЙБУТНЄ" ВСЕУКРАЇНСЬКОГО ПОЛІТИЧНОГО ОБ’ЄДНАННЯ (Босак Любов Сергії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НОВА ДЕРЖАВА" У ДОНЕЦЬКІЙ ОБЛАСТІ (Єрмоленко Олена Олександрівна) – М’ЯСНИКОВ АНАТОЛІЙ ОЛЕКС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АРТІЇ СЕРГІЯ ТІГІПКА "СИЛЬНА УКРАЇНА" (Павлюкович Світлана Миколаї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В ДОНЕЦЬКІЙ ОБЛАСТІ ОРГАНІЗАЦІЯ ПАРТІЇ "ВІДРОДЖЕННЯ" (Требушкін Олексій Валерійович) – ПІДЛІСНИЙ ОЛЕГ ІВАН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ОЛІТИЧНОЇ ПАРТІЇ "НАШ КРАЙ" (Яструбенко Олександр Василь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ОЛІТИЧНОЇ ПАРТІЇ "ВСЕУКРАЇНСЬКЕ ОБ’ЄДНАННЯ "БАТЬКІВЩИНА" (Поташов Артем Василь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ОБ’ЄДНАННЯ "САМОПОМІЧ" (Тищенко Пилип Олександрович) – ХАРЛОВ СЕРГІЙ АНАТОЛ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АРТІЇ "БЛОК ПЕТРА ПОРОШЕНКА "СОЛІДАРНІСТЬ" (Дорош Сергій Юрійович) – МОМОТ ІВАН ОЛЕКСАНДР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Секретар засідання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Центральної виборчої комісії                      </w:t>
        <w:tab/>
        <w:tab/>
        <w:t>Т. АСТАХОВА</w:t>
      </w:r>
    </w:p>
    <w:p>
      <w:pPr>
        <w:pStyle w:val="Normal"/>
        <w:ind w:left="5760" w:hanging="0"/>
        <w:jc w:val="center"/>
        <w:rPr>
          <w:b/>
          <w:b/>
          <w:i/>
          <w:i/>
          <w:sz w:val="8"/>
          <w:szCs w:val="24"/>
        </w:rPr>
      </w:pPr>
      <w:r>
        <w:rPr>
          <w:b/>
          <w:i/>
          <w:sz w:val="8"/>
          <w:szCs w:val="24"/>
        </w:rPr>
      </w:r>
      <w:r>
        <w:br w:type="page"/>
      </w:r>
    </w:p>
    <w:p>
      <w:pPr>
        <w:pStyle w:val="Heading1"/>
        <w:tabs>
          <w:tab w:val="clear" w:pos="6663"/>
        </w:tabs>
        <w:ind w:left="5670" w:right="0" w:hanging="0"/>
        <w:rPr>
          <w:i/>
          <w:i/>
          <w:sz w:val="22"/>
          <w:lang w:val="ru-RU"/>
        </w:rPr>
      </w:pPr>
      <w:r>
        <w:rPr>
          <w:i/>
          <w:sz w:val="22"/>
        </w:rPr>
        <w:t xml:space="preserve">Додаток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SEQ бубл \* ARABIC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14</w:t>
      </w:r>
      <w:r>
        <w:rPr>
          <w:sz w:val="22"/>
          <w:i/>
        </w:rPr>
        <w:fldChar w:fldCharType="end"/>
      </w:r>
      <w:r>
        <w:rPr>
          <w:i/>
          <w:sz w:val="22"/>
        </w:rPr>
        <w:br/>
        <w:t>до постанови Центральної виборчої комісії</w:t>
        <w:br/>
        <w:t>від 19 листопада 2015 року № 572</w:t>
      </w:r>
    </w:p>
    <w:p>
      <w:pPr>
        <w:pStyle w:val="Heading5"/>
        <w:ind w:right="-2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  <w:lang w:val="ru-RU"/>
        </w:rPr>
      </w:pPr>
      <w:r>
        <w:rPr>
          <w:sz w:val="28"/>
          <w:szCs w:val="28"/>
        </w:rPr>
        <w:t>ЧЕРГОВІ ВИБОРИ ДЕПУТАТІВ КРАСНОАРМІЙСЬКОЇ МІСЬКОЇ РАДИ</w:t>
      </w:r>
      <w:r>
        <w:rPr>
          <w:sz w:val="24"/>
          <w:szCs w:val="24"/>
        </w:rPr>
        <w:t xml:space="preserve"> </w:t>
        <w:br/>
      </w:r>
      <w:r>
        <w:rPr>
          <w:sz w:val="28"/>
          <w:szCs w:val="28"/>
        </w:rPr>
        <w:t>25 жовтня 2015 рок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ind w:right="-29" w:hanging="0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4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Красноармій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3420"/>
        <w:gridCol w:w="2840"/>
      </w:tblGrid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мер, за яким виборця внесено до списку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борців на дільниці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</w:rPr>
              <w:t>Підпис виборця, який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отримує виборчий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юлетень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8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5"/>
        <w:ind w:right="-29" w:hanging="0"/>
        <w:rPr>
          <w:sz w:val="38"/>
          <w:szCs w:val="38"/>
          <w:vertAlign w:val="superscript"/>
        </w:rPr>
      </w:pPr>
      <w:r>
        <w:rPr>
          <w:sz w:val="38"/>
          <w:szCs w:val="38"/>
          <w:vertAlign w:val="superscript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КРАСНОАРМІЙСЬКОЇ МІСЬКОЇ РАДИ</w:t>
      </w:r>
      <w:r>
        <w:rPr>
          <w:sz w:val="24"/>
          <w:szCs w:val="24"/>
        </w:rPr>
        <w:br/>
      </w:r>
      <w:r>
        <w:rPr>
          <w:sz w:val="28"/>
          <w:szCs w:val="28"/>
        </w:rPr>
        <w:t>25 жовтня 2015 року</w:t>
      </w:r>
    </w:p>
    <w:p>
      <w:pPr>
        <w:pStyle w:val="Heading5"/>
        <w:ind w:right="-29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28"/>
          <w:lang w:val="en-US"/>
        </w:rPr>
      </w:pPr>
      <w:r>
        <w:rPr>
          <w:szCs w:val="28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4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Красноармій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u w:val="single"/>
                <w:lang w:val="ru-RU"/>
              </w:rPr>
            </w:pPr>
            <w:r>
              <w:rPr>
                <w:b/>
                <w:sz w:val="22"/>
                <w:u w:val="single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"плюс" (+) або іншу, що засвідчує Ваше волевиявлення,</w:t>
              <w:br/>
              <w:t xml:space="preserve"> у квадраті проти назви місцевої організації політичної партії, кандидата в депутати, закріпленого нею в цьому територіальному виборчому окрузі (у разі закріплення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817"/>
        <w:gridCol w:w="8999"/>
      </w:tblGrid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"МОЛОДІЖНА ПАРТІЯ УКРАЇНИ" (Андрійченко Сергій Сергійович) – САВЕНКОВА ЛЮДМИЛА ОЛЕКСАНДР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ТЕРИТОРІАЛЬНА ОРГАНІЗАЦІЯ ПОЛІТИЧНОЇ ПАРТІЇ "ОПОЗИЦІЙНИЙ БЛОК" У МІСТІ КРАСНОАРМІЙСЬКУ ДОНЕЦЬКОЇ ОБЛАСТІ – ШВАЙКО ОЛЕКСАНДР ОЛЕКСАНД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РАДИКАЛЬНОЇ ПАРТІЇ ОЛЕГА ЛЯШКА В ДОНЕЦЬКІЙ ОБЛАСТІ (Тасиць Сергій Олександр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СИЛА ЛЮДЕЙ" (Бабенко Денис Леонід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/ДОНЕЦЬКОЇ ОБЛАСТІ/ ОРГАНІЗАЦІЯ "ЖІНКИ ЗА МАЙБУТНЄ" ВСЕУКРАЇНСЬКОГО ПОЛІТИЧНОГО ОБ’ЄДНАННЯ (Босак Любов Сергії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НОВА ДЕРЖАВА" У ДОНЕЦЬКІЙ ОБЛАСТІ (Єрмоленко Олена Олександрі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АРТІЇ СЕРГІЯ ТІГІПКА "СИЛЬНА УКРАЇНА" (Павлюкович Світлана Миколаї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В ДОНЕЦЬКІЙ ОБЛАСТІ ОРГАНІЗАЦІЯ ПАРТІЇ "ВІДРОДЖЕННЯ" (Требушкін Олексій Валерійович) – КУЗЬМЕНКО ГАЛИНА ІВАН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ОЛІТИЧНОЇ ПАРТІЇ "НАШ КРАЙ" (Яструбенко Олександр Васильович) – ДОБРЕЛЯ МИКОЛА ВІКТО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ОЛІТИЧНОЇ ПАРТІЇ "ВСЕУКРАЇНСЬКЕ ОБ’ЄДНАННЯ "БАТЬКІВЩИНА" (Поташов Артем Василь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ОБ’ЄДНАННЯ "САМОПОМІЧ" (Тищенко Пилип Олександр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АРТІЇ "БЛОК ПЕТРА ПОРОШЕНКА "СОЛІДАРНІСТЬ" (Дорош Сергій Юрійович) – СОЛОВЙОВА ТЕТЯНА ВАЛЕНТИНІ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center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Секретар засідання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Центральної виборчої комісії                      </w:t>
        <w:tab/>
        <w:tab/>
        <w:t>Т. АСТАХОВА</w:t>
      </w:r>
      <w:r>
        <w:br w:type="page"/>
      </w:r>
    </w:p>
    <w:p>
      <w:pPr>
        <w:pStyle w:val="Heading1"/>
        <w:tabs>
          <w:tab w:val="clear" w:pos="6663"/>
        </w:tabs>
        <w:ind w:left="5670" w:right="0" w:hanging="0"/>
        <w:rPr>
          <w:i/>
          <w:i/>
          <w:sz w:val="22"/>
          <w:lang w:val="ru-RU"/>
        </w:rPr>
      </w:pPr>
      <w:r>
        <w:rPr>
          <w:i/>
          <w:sz w:val="22"/>
        </w:rPr>
        <w:t xml:space="preserve">Додаток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SEQ бубл \* ARABIC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15</w:t>
      </w:r>
      <w:r>
        <w:rPr>
          <w:sz w:val="22"/>
          <w:i/>
        </w:rPr>
        <w:fldChar w:fldCharType="end"/>
      </w:r>
      <w:r>
        <w:rPr>
          <w:i/>
          <w:sz w:val="22"/>
        </w:rPr>
        <w:br/>
        <w:t>до постанови Центральної виборчої комісії</w:t>
        <w:br/>
        <w:t>від 19 листопада 2015 року № 572</w:t>
      </w:r>
    </w:p>
    <w:p>
      <w:pPr>
        <w:pStyle w:val="Heading5"/>
        <w:ind w:right="-2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  <w:lang w:val="ru-RU"/>
        </w:rPr>
      </w:pPr>
      <w:r>
        <w:rPr>
          <w:sz w:val="28"/>
          <w:szCs w:val="28"/>
        </w:rPr>
        <w:t>ЧЕРГОВІ ВИБОРИ ДЕПУТАТІВ КРАСНОАРМІЙСЬКОЇ МІСЬКОЇ РАДИ</w:t>
      </w:r>
      <w:r>
        <w:rPr>
          <w:sz w:val="24"/>
          <w:szCs w:val="24"/>
        </w:rPr>
        <w:t xml:space="preserve"> </w:t>
        <w:br/>
      </w:r>
      <w:r>
        <w:rPr>
          <w:sz w:val="28"/>
          <w:szCs w:val="28"/>
        </w:rPr>
        <w:t>25 жовтня 2015 рок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ind w:right="-29" w:hanging="0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5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Красноармій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3420"/>
        <w:gridCol w:w="2840"/>
      </w:tblGrid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мер, за яким виборця внесено до списку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борців на дільниці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</w:rPr>
              <w:t>Підпис виборця, який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отримує виборчий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юлетень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9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5"/>
        <w:ind w:right="-29" w:hanging="0"/>
        <w:rPr>
          <w:sz w:val="38"/>
          <w:szCs w:val="38"/>
          <w:vertAlign w:val="superscript"/>
        </w:rPr>
      </w:pPr>
      <w:r>
        <w:rPr>
          <w:sz w:val="38"/>
          <w:szCs w:val="38"/>
          <w:vertAlign w:val="superscript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КРАСНОАРМІЙСЬКОЇ МІСЬКОЇ РАДИ</w:t>
      </w:r>
      <w:r>
        <w:rPr>
          <w:sz w:val="24"/>
          <w:szCs w:val="24"/>
        </w:rPr>
        <w:br/>
      </w:r>
      <w:r>
        <w:rPr>
          <w:sz w:val="28"/>
          <w:szCs w:val="28"/>
        </w:rPr>
        <w:t>25 жовтня 2015 року</w:t>
      </w:r>
    </w:p>
    <w:p>
      <w:pPr>
        <w:pStyle w:val="Heading5"/>
        <w:ind w:right="-29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28"/>
          <w:lang w:val="en-US"/>
        </w:rPr>
      </w:pPr>
      <w:r>
        <w:rPr>
          <w:szCs w:val="28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5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Красноармій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u w:val="single"/>
                <w:lang w:val="ru-RU"/>
              </w:rPr>
            </w:pPr>
            <w:r>
              <w:rPr>
                <w:b/>
                <w:sz w:val="22"/>
                <w:u w:val="single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"плюс" (+) або іншу, що засвідчує Ваше волевиявлення,</w:t>
              <w:br/>
              <w:t xml:space="preserve"> у квадраті проти назви місцевої організації політичної партії, кандидата в депутати, закріпленого нею в цьому територіальному виборчому окрузі (у разі закріплення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817"/>
        <w:gridCol w:w="8999"/>
      </w:tblGrid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"МОЛОДІЖНА ПАРТІЯ УКРАЇНИ" (Андрійченко Сергій Сергійович) – ВИННИК ЮЛІЯ МИКОЛАЇ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ТЕРИТОРІАЛЬНА ОРГАНІЗАЦІЯ ПОЛІТИЧНОЇ ПАРТІЇ "ОПОЗИЦІЙНИЙ БЛОК" У МІСТІ КРАСНОАРМІЙСЬКУ ДОНЕЦЬКОЇ ОБЛАСТІ – АБРОСИМОВ СЕРГІЙ ВІКТО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РАДИКАЛЬНОЇ ПАРТІЇ ОЛЕГА ЛЯШКА В ДОНЕЦЬКІЙ ОБЛАСТІ (Тасиць Сергій Олександр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СИЛА ЛЮДЕЙ" (Бабенко Денис Леонід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/ДОНЕЦЬКОЇ ОБЛАСТІ/ ОРГАНІЗАЦІЯ "ЖІНКИ ЗА МАЙБУТНЄ" ВСЕУКРАЇНСЬКОГО ПОЛІТИЧНОГО ОБ’ЄДНАННЯ (Босак Любов Сергії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НОВА ДЕРЖАВА" У ДОНЕЦЬКІЙ ОБЛАСТІ (Єрмоленко Олена Олександрівна) – ФРІККЕЛЬ АНАТОЛІЙ ВОЛОДИМИ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АРТІЇ СЕРГІЯ ТІГІПКА "СИЛЬНА УКРАЇНА" (Павлюкович Світлана Миколаї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В ДОНЕЦЬКІЙ ОБЛАСТІ ОРГАНІЗАЦІЯ ПАРТІЇ "ВІДРОДЖЕННЯ" (Требушкін Олексій Валерійович) – СТАРОДУБ ВІКТОР ІВАН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ОЛІТИЧНОЇ ПАРТІЇ "НАШ КРАЙ" (Яструбенко Олександр Васильович) – АРЖАВІТІНА НЕЛЯ ВІКТОР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ОЛІТИЧНОЇ ПАРТІЇ "ВСЕУКРАЇНСЬКЕ ОБ’ЄДНАННЯ "БАТЬКІВЩИНА" (Поташов Артем Васильович) – МОРЧИЛАДЗЕ ГЕЛА ОТА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ОБ’ЄДНАННЯ "САМОПОМІЧ" (Тищенко Пилип Олександрович) – ЛАСКАВЕЦЬ КАТЕРИНА СЕРГІЇ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АРТІЇ "БЛОК ПЕТРА ПОРОШЕНКА "СОЛІДАРНІСТЬ" (Дорош Сергій Юрійович) – СБІТНЄВ ЄВГЕН ВАЛЕНТИН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center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Секретар засідання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Центральної виборчої комісії                      </w:t>
        <w:tab/>
        <w:tab/>
        <w:t>Т. АСТАХОВА</w:t>
      </w:r>
      <w:r>
        <w:br w:type="page"/>
      </w:r>
    </w:p>
    <w:p>
      <w:pPr>
        <w:pStyle w:val="Heading1"/>
        <w:tabs>
          <w:tab w:val="clear" w:pos="6663"/>
        </w:tabs>
        <w:ind w:left="5670" w:right="0" w:hanging="0"/>
        <w:rPr>
          <w:i/>
          <w:i/>
          <w:sz w:val="22"/>
          <w:lang w:val="ru-RU"/>
        </w:rPr>
      </w:pPr>
      <w:r>
        <w:rPr>
          <w:i/>
          <w:sz w:val="22"/>
        </w:rPr>
        <w:t xml:space="preserve">Додаток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SEQ бубл \* ARABIC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16</w:t>
      </w:r>
      <w:r>
        <w:rPr>
          <w:sz w:val="22"/>
          <w:i/>
        </w:rPr>
        <w:fldChar w:fldCharType="end"/>
      </w:r>
      <w:r>
        <w:rPr>
          <w:i/>
          <w:sz w:val="22"/>
        </w:rPr>
        <w:br/>
        <w:t>до постанови Центральної виборчої комісії</w:t>
        <w:br/>
        <w:t>від 19 листопада 2015 року № 572</w:t>
      </w:r>
    </w:p>
    <w:p>
      <w:pPr>
        <w:pStyle w:val="Heading5"/>
        <w:ind w:right="-2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  <w:lang w:val="ru-RU"/>
        </w:rPr>
      </w:pPr>
      <w:r>
        <w:rPr>
          <w:sz w:val="28"/>
          <w:szCs w:val="28"/>
        </w:rPr>
        <w:t>ЧЕРГОВІ ВИБОРИ ДЕПУТАТІВ КРАСНОАРМІЙСЬКОЇ МІСЬКОЇ РАДИ</w:t>
      </w:r>
      <w:r>
        <w:rPr>
          <w:sz w:val="24"/>
          <w:szCs w:val="24"/>
        </w:rPr>
        <w:t xml:space="preserve"> </w:t>
        <w:br/>
      </w:r>
      <w:r>
        <w:rPr>
          <w:sz w:val="28"/>
          <w:szCs w:val="28"/>
        </w:rPr>
        <w:t>25 жовтня 2015 рок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ind w:right="-29" w:hanging="0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6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Красноармій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3420"/>
        <w:gridCol w:w="2840"/>
      </w:tblGrid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мер, за яким виборця внесено до списку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борців на дільниці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</w:rPr>
              <w:t>Підпис виборця, який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отримує виборчий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юлетень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0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5"/>
        <w:ind w:right="-29" w:hanging="0"/>
        <w:rPr>
          <w:sz w:val="38"/>
          <w:szCs w:val="38"/>
          <w:vertAlign w:val="superscript"/>
        </w:rPr>
      </w:pPr>
      <w:r>
        <w:rPr>
          <w:sz w:val="38"/>
          <w:szCs w:val="38"/>
          <w:vertAlign w:val="superscript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КРАСНОАРМІЙСЬКОЇ МІСЬКОЇ РАДИ</w:t>
      </w:r>
      <w:r>
        <w:rPr>
          <w:sz w:val="24"/>
          <w:szCs w:val="24"/>
        </w:rPr>
        <w:br/>
      </w:r>
      <w:r>
        <w:rPr>
          <w:sz w:val="28"/>
          <w:szCs w:val="28"/>
        </w:rPr>
        <w:t>25 жовтня 2015 року</w:t>
      </w:r>
    </w:p>
    <w:p>
      <w:pPr>
        <w:pStyle w:val="Heading5"/>
        <w:ind w:right="-29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28"/>
          <w:lang w:val="en-US"/>
        </w:rPr>
      </w:pPr>
      <w:r>
        <w:rPr>
          <w:szCs w:val="28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6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Красноармій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u w:val="single"/>
                <w:lang w:val="ru-RU"/>
              </w:rPr>
            </w:pPr>
            <w:r>
              <w:rPr>
                <w:b/>
                <w:sz w:val="22"/>
                <w:u w:val="single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"плюс" (+) або іншу, що засвідчує Ваше волевиявлення,</w:t>
              <w:br/>
              <w:t xml:space="preserve"> у квадраті проти назви місцевої організації політичної партії, кандидата в депутати, закріпленого нею в цьому територіальному виборчому окрузі (у разі закріплення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817"/>
        <w:gridCol w:w="8999"/>
      </w:tblGrid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"МОЛОДІЖНА ПАРТІЯ УКРАЇНИ" (Андрійченко Сергій Сергійович) – БАЛЯСНА ЮЛІЯ ОЛЕКСАНДР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ТЕРИТОРІАЛЬНА ОРГАНІЗАЦІЯ ПОЛІТИЧНОЇ ПАРТІЇ "ОПОЗИЦІЙНИЙ БЛОК" У МІСТІ КРАСНОАРМІЙСЬКУ ДОНЕЦЬКОЇ ОБЛАСТІ – ОЗЕРОВ ЄВГЕН ІЛЛІ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РАДИКАЛЬНОЇ ПАРТІЇ ОЛЕГА ЛЯШКА В ДОНЕЦЬКІЙ ОБЛАСТІ (Тасиць Сергій Олександр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СИЛА ЛЮДЕЙ" (Бабенко Денис Леонід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/ДОНЕЦЬКОЇ ОБЛАСТІ/ ОРГАНІЗАЦІЯ "ЖІНКИ ЗА МАЙБУТНЄ" ВСЕУКРАЇНСЬКОГО ПОЛІТИЧНОГО ОБ’ЄДНАННЯ (Босак Любов Сергіївна) – ВОЛОШИН ВІКТОР ВАСИЛЬ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НОВА ДЕРЖАВА" У ДОНЕЦЬКІЙ ОБЛАСТІ (Єрмоленко Олена Олександрі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АРТІЇ СЕРГІЯ ТІГІПКА "СИЛЬНА УКРАЇНА" (Павлюкович Світлана Миколаї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В ДОНЕЦЬКІЙ ОБЛАСТІ ОРГАНІЗАЦІЯ ПАРТІЇ "ВІДРОДЖЕННЯ" (Требушкін Олексій Валерійович) – КОНЬКО ЛЮДМИЛА ІГОР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ОЛІТИЧНОЇ ПАРТІЇ "НАШ КРАЙ" (Яструбенко Олександр Васильович) – БЄЛОВ ВАЛЕРІЙ МИКОЛА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ОЛІТИЧНОЇ ПАРТІЇ "ВСЕУКРАЇНСЬКЕ ОБ’ЄДНАННЯ "БАТЬКІВЩИНА" (Поташов Артем Васильович) – ЗУБКО ВІКТОР ДМИТ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ОБ’ЄДНАННЯ "САМОПОМІЧ" (Тищенко Пилип Олександр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АРТІЇ "БЛОК ПЕТРА ПОРОШЕНКА "СОЛІДАРНІСТЬ" (Дорош Сергій Юрійович) – АРЖАВІТІН ВАЛЕРІЙ ВІТАЛІЙ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center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Секретар засідання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Центральної виборчої комісії                      </w:t>
        <w:tab/>
        <w:tab/>
        <w:t>Т. АСТАХОВА</w:t>
      </w:r>
      <w:r>
        <w:br w:type="page"/>
      </w:r>
    </w:p>
    <w:p>
      <w:pPr>
        <w:pStyle w:val="Heading1"/>
        <w:tabs>
          <w:tab w:val="clear" w:pos="6663"/>
        </w:tabs>
        <w:ind w:left="5670" w:right="0" w:hanging="0"/>
        <w:rPr>
          <w:i/>
          <w:i/>
          <w:sz w:val="22"/>
          <w:lang w:val="ru-RU"/>
        </w:rPr>
      </w:pPr>
      <w:r>
        <w:rPr>
          <w:i/>
          <w:sz w:val="22"/>
        </w:rPr>
        <w:t xml:space="preserve">Додаток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SEQ бубл \* ARABIC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17</w:t>
      </w:r>
      <w:r>
        <w:rPr>
          <w:sz w:val="22"/>
          <w:i/>
        </w:rPr>
        <w:fldChar w:fldCharType="end"/>
      </w:r>
      <w:r>
        <w:rPr>
          <w:i/>
          <w:sz w:val="22"/>
        </w:rPr>
        <w:br/>
        <w:t>до постанови Центральної виборчої комісії</w:t>
        <w:br/>
        <w:t>від 19 листопада 2015 року № 572</w:t>
      </w:r>
    </w:p>
    <w:p>
      <w:pPr>
        <w:pStyle w:val="Heading5"/>
        <w:ind w:right="-2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  <w:lang w:val="ru-RU"/>
        </w:rPr>
      </w:pPr>
      <w:r>
        <w:rPr>
          <w:sz w:val="28"/>
          <w:szCs w:val="28"/>
        </w:rPr>
        <w:t>ЧЕРГОВІ ВИБОРИ ДЕПУТАТІВ КРАСНОАРМІЙСЬКОЇ МІСЬКОЇ РАДИ</w:t>
      </w:r>
      <w:r>
        <w:rPr>
          <w:sz w:val="24"/>
          <w:szCs w:val="24"/>
        </w:rPr>
        <w:t xml:space="preserve"> </w:t>
        <w:br/>
      </w:r>
      <w:r>
        <w:rPr>
          <w:sz w:val="28"/>
          <w:szCs w:val="28"/>
        </w:rPr>
        <w:t>25 жовтня 2015 рок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ind w:right="-29" w:hanging="0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7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Красноармій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3420"/>
        <w:gridCol w:w="2840"/>
      </w:tblGrid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мер, за яким виборця внесено до списку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борців на дільниці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</w:rPr>
              <w:t>Підпис виборця, який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отримує виборчий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юлетень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1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5"/>
        <w:ind w:right="-29" w:hanging="0"/>
        <w:rPr>
          <w:sz w:val="38"/>
          <w:szCs w:val="38"/>
          <w:vertAlign w:val="superscript"/>
        </w:rPr>
      </w:pPr>
      <w:r>
        <w:rPr>
          <w:sz w:val="38"/>
          <w:szCs w:val="38"/>
          <w:vertAlign w:val="superscript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КРАСНОАРМІЙСЬКОЇ МІСЬКОЇ РАДИ</w:t>
      </w:r>
      <w:r>
        <w:rPr>
          <w:sz w:val="24"/>
          <w:szCs w:val="24"/>
        </w:rPr>
        <w:br/>
      </w:r>
      <w:r>
        <w:rPr>
          <w:sz w:val="28"/>
          <w:szCs w:val="28"/>
        </w:rPr>
        <w:t>25 жовтня 2015 року</w:t>
      </w:r>
    </w:p>
    <w:p>
      <w:pPr>
        <w:pStyle w:val="Heading5"/>
        <w:ind w:right="-29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28"/>
          <w:lang w:val="en-US"/>
        </w:rPr>
      </w:pPr>
      <w:r>
        <w:rPr>
          <w:szCs w:val="28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7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Красноармій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u w:val="single"/>
                <w:lang w:val="ru-RU"/>
              </w:rPr>
            </w:pPr>
            <w:r>
              <w:rPr>
                <w:b/>
                <w:sz w:val="22"/>
                <w:u w:val="single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"плюс" (+) або іншу, що засвідчує Ваше волевиявлення,</w:t>
              <w:br/>
              <w:t xml:space="preserve"> у квадраті проти назви місцевої організації політичної партії, кандидата в депутати, закріпленого нею в цьому територіальному виборчому окрузі (у разі закріплення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817"/>
        <w:gridCol w:w="8999"/>
      </w:tblGrid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"МОЛОДІЖНА ПАРТІЯ УКРАЇНИ" (Андрійченко Сергій Сергійович) – СТРОКОВА НАТАЛІЯ ГРИГОР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ТЕРИТОРІАЛЬНА ОРГАНІЗАЦІЯ ПОЛІТИЧНОЇ ПАРТІЇ "ОПОЗИЦІЙНИЙ БЛОК" У МІСТІ КРАСНОАРМІЙСЬКУ ДОНЕЦЬКОЇ ОБЛАСТІ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РАДИКАЛЬНОЇ ПАРТІЇ ОЛЕГА ЛЯШКА В ДОНЕЦЬКІЙ ОБЛАСТІ (Тасиць Сергій Олександр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СИЛА ЛЮДЕЙ" (Бабенко Денис Леонід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/ДОНЕЦЬКОЇ ОБЛАСТІ/ ОРГАНІЗАЦІЯ "ЖІНКИ ЗА МАЙБУТНЄ" ВСЕУКРАЇНСЬКОГО ПОЛІТИЧНОГО ОБ’ЄДНАННЯ (Босак Любов Сергії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НОВА ДЕРЖАВА" У ДОНЕЦЬКІЙ ОБЛАСТІ (Єрмоленко Олена Олександрі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АРТІЇ СЕРГІЯ ТІГІПКА "СИЛЬНА УКРАЇНА" (Павлюкович Світлана Миколаї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В ДОНЕЦЬКІЙ ОБЛАСТІ ОРГАНІЗАЦІЯ ПАРТІЇ "ВІДРОДЖЕННЯ" (Требушкін Олексій Валерійович) – ОЛІЙНИК ОЛЕНА ІВАН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ОЛІТИЧНОЇ ПАРТІЇ "НАШ КРАЙ" (Яструбенко Олександр Васильович) – ЛЕВЧУК ВІКТОР ВОЛОДИМИ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ОЛІТИЧНОЇ ПАРТІЇ "ВСЕУКРАЇНСЬКЕ ОБ’ЄДНАННЯ "БАТЬКІВЩИНА" (Поташов Артем Васильович) – ВОРОЖБА ВІТАЛІЙ МИКОЛА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ОБ’ЄДНАННЯ "САМОПОМІЧ" (Тищенко Пилип Олександрович) – БАБАРИКА ОЛЕКСАНДР ВОЛОДИМИ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АРТІЇ "БЛОК ПЕТРА ПОРОШЕНКА "СОЛІДАРНІСТЬ" (Дорош Сергій Юрійович) – БАРІНОВ ЮРІЙ ВОЛОДИМИР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center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Секретар засідання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Центральної виборчої комісії                      </w:t>
        <w:tab/>
        <w:tab/>
        <w:t>Т. АСТАХОВА</w:t>
      </w:r>
      <w:r>
        <w:br w:type="page"/>
      </w:r>
    </w:p>
    <w:p>
      <w:pPr>
        <w:pStyle w:val="Heading1"/>
        <w:tabs>
          <w:tab w:val="clear" w:pos="6663"/>
        </w:tabs>
        <w:ind w:left="5670" w:right="0" w:hanging="0"/>
        <w:rPr>
          <w:i/>
          <w:i/>
          <w:sz w:val="22"/>
          <w:lang w:val="ru-RU"/>
        </w:rPr>
      </w:pPr>
      <w:r>
        <w:rPr>
          <w:i/>
          <w:sz w:val="22"/>
        </w:rPr>
        <w:t xml:space="preserve">Додаток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SEQ бубл \* ARABIC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18</w:t>
      </w:r>
      <w:r>
        <w:rPr>
          <w:sz w:val="22"/>
          <w:i/>
        </w:rPr>
        <w:fldChar w:fldCharType="end"/>
      </w:r>
      <w:r>
        <w:rPr>
          <w:i/>
          <w:sz w:val="22"/>
        </w:rPr>
        <w:br/>
        <w:t>до постанови Центральної виборчої комісії</w:t>
        <w:br/>
        <w:t>від 19 листопада 2015 року № 572</w:t>
      </w:r>
    </w:p>
    <w:p>
      <w:pPr>
        <w:pStyle w:val="Heading5"/>
        <w:ind w:right="-2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  <w:lang w:val="ru-RU"/>
        </w:rPr>
      </w:pPr>
      <w:r>
        <w:rPr>
          <w:sz w:val="28"/>
          <w:szCs w:val="28"/>
        </w:rPr>
        <w:t>ЧЕРГОВІ ВИБОРИ ДЕПУТАТІВ КРАСНОАРМІЙСЬКОЇ МІСЬКОЇ РАДИ</w:t>
      </w:r>
      <w:r>
        <w:rPr>
          <w:sz w:val="24"/>
          <w:szCs w:val="24"/>
        </w:rPr>
        <w:t xml:space="preserve"> </w:t>
        <w:br/>
      </w:r>
      <w:r>
        <w:rPr>
          <w:sz w:val="28"/>
          <w:szCs w:val="28"/>
        </w:rPr>
        <w:t>25 жовтня 2015 рок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ind w:right="-29" w:hanging="0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8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Красноармій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3420"/>
        <w:gridCol w:w="2840"/>
      </w:tblGrid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мер, за яким виборця внесено до списку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борців на дільниці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</w:rPr>
              <w:t>Підпис виборця, який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отримує виборчий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юлетень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2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5"/>
        <w:ind w:right="-29" w:hanging="0"/>
        <w:rPr>
          <w:sz w:val="38"/>
          <w:szCs w:val="38"/>
          <w:vertAlign w:val="superscript"/>
        </w:rPr>
      </w:pPr>
      <w:r>
        <w:rPr>
          <w:sz w:val="38"/>
          <w:szCs w:val="38"/>
          <w:vertAlign w:val="superscript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КРАСНОАРМІЙСЬКОЇ МІСЬКОЇ РАДИ</w:t>
      </w:r>
      <w:r>
        <w:rPr>
          <w:sz w:val="24"/>
          <w:szCs w:val="24"/>
        </w:rPr>
        <w:br/>
      </w:r>
      <w:r>
        <w:rPr>
          <w:sz w:val="28"/>
          <w:szCs w:val="28"/>
        </w:rPr>
        <w:t>25 жовтня 2015 року</w:t>
      </w:r>
    </w:p>
    <w:p>
      <w:pPr>
        <w:pStyle w:val="Heading5"/>
        <w:ind w:right="-29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28"/>
          <w:lang w:val="en-US"/>
        </w:rPr>
      </w:pPr>
      <w:r>
        <w:rPr>
          <w:szCs w:val="28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8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Красноармій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u w:val="single"/>
                <w:lang w:val="ru-RU"/>
              </w:rPr>
            </w:pPr>
            <w:r>
              <w:rPr>
                <w:b/>
                <w:sz w:val="22"/>
                <w:u w:val="single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"плюс" (+) або іншу, що засвідчує Ваше волевиявлення,</w:t>
              <w:br/>
              <w:t xml:space="preserve"> у квадраті проти назви місцевої організації політичної партії, кандидата в депутати, закріпленого нею в цьому територіальному виборчому окрузі (у разі закріплення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817"/>
        <w:gridCol w:w="8999"/>
      </w:tblGrid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"МОЛОДІЖНА ПАРТІЯ УКРАЇНИ" (Андрійченко Сергій Сергійович) – ТАСКІН МАКСИМ ГЕННАД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ТЕРИТОРІАЛЬНА ОРГАНІЗАЦІЯ ПОЛІТИЧНОЇ ПАРТІЇ "ОПОЗИЦІЙНИЙ БЛОК" У МІСТІ КРАСНОАРМІЙСЬКУ ДОНЕЦЬКОЇ ОБЛАСТІ – АЛЬОХІНА ТЕТЯНА МИКОЛАЇ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РАДИКАЛЬНОЇ ПАРТІЇ ОЛЕГА ЛЯШКА В ДОНЕЦЬКІЙ ОБЛАСТІ (Тасиць Сергій Олександрович) – ЛУЧКО ОЛЕКСАНДР СТАНІСЛАВ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СИЛА ЛЮДЕЙ" (Бабенко Денис Леонід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/ДОНЕЦЬКОЇ ОБЛАСТІ/ ОРГАНІЗАЦІЯ "ЖІНКИ ЗА МАЙБУТНЄ" ВСЕУКРАЇНСЬКОГО ПОЛІТИЧНОГО ОБ’ЄДНАННЯ (Босак Любов Сергії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НОВА ДЕРЖАВА" У ДОНЕЦЬКІЙ ОБЛАСТІ (Єрмоленко Олена Олександрі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АРТІЇ СЕРГІЯ ТІГІПКА "СИЛЬНА УКРАЇНА" (Павлюкович Світлана Миколаї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В ДОНЕЦЬКІЙ ОБЛАСТІ ОРГАНІЗАЦІЯ ПАРТІЇ "ВІДРОДЖЕННЯ" (Требушкін Олексій Валерійович) – ОЛІЙНИК ОЛЕГ ОЛЕКСАНД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ОЛІТИЧНОЇ ПАРТІЇ "НАШ КРАЙ" (Яструбенко Олександр Васильович) – СБІТНЄВА НАТАЛІЯ МИКОЛАЇ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ОЛІТИЧНОЇ ПАРТІЇ "ВСЕУКРАЇНСЬКЕ ОБ’ЄДНАННЯ "БАТЬКІВЩИНА" (Поташов Артем Васильович) – ІЄВЛЄВ ЄВГЕН СЕРГ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ОБ’ЄДНАННЯ "САМОПОМІЧ" (Тищенко Пилип Олександрович) – ЮРЧЕНКО ГАЛИНА МИКОЛАЇ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АРТІЇ "БЛОК ПЕТРА ПОРОШЕНКА "СОЛІДАРНІСТЬ" (Дорош Сергій Юрійович) – ГОНТАР ВАЛЕНТИН МИКОЛАЙ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center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Секретар засідання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Центральної виборчої комісії                      </w:t>
        <w:tab/>
        <w:tab/>
        <w:t>Т. АСТАХОВА</w:t>
      </w:r>
      <w:r>
        <w:br w:type="page"/>
      </w:r>
    </w:p>
    <w:p>
      <w:pPr>
        <w:pStyle w:val="Heading1"/>
        <w:tabs>
          <w:tab w:val="clear" w:pos="6663"/>
        </w:tabs>
        <w:ind w:left="5670" w:right="0" w:hanging="0"/>
        <w:rPr>
          <w:i/>
          <w:i/>
          <w:sz w:val="22"/>
          <w:lang w:val="ru-RU"/>
        </w:rPr>
      </w:pPr>
      <w:r>
        <w:rPr>
          <w:i/>
          <w:sz w:val="22"/>
        </w:rPr>
        <w:t xml:space="preserve">Додаток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SEQ бубл \* ARABIC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19</w:t>
      </w:r>
      <w:r>
        <w:rPr>
          <w:sz w:val="22"/>
          <w:i/>
        </w:rPr>
        <w:fldChar w:fldCharType="end"/>
      </w:r>
      <w:r>
        <w:rPr>
          <w:i/>
          <w:sz w:val="22"/>
        </w:rPr>
        <w:br/>
        <w:t>до постанови Центральної виборчої комісії</w:t>
        <w:br/>
        <w:t>від 19 листопада 2015 року № 572</w:t>
      </w:r>
    </w:p>
    <w:p>
      <w:pPr>
        <w:pStyle w:val="Heading5"/>
        <w:ind w:right="-2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  <w:lang w:val="ru-RU"/>
        </w:rPr>
      </w:pPr>
      <w:r>
        <w:rPr>
          <w:sz w:val="28"/>
          <w:szCs w:val="28"/>
        </w:rPr>
        <w:t>ЧЕРГОВІ ВИБОРИ ДЕПУТАТІВ КРАСНОАРМІЙСЬКОЇ МІСЬКОЇ РАДИ</w:t>
      </w:r>
      <w:r>
        <w:rPr>
          <w:sz w:val="24"/>
          <w:szCs w:val="24"/>
        </w:rPr>
        <w:t xml:space="preserve"> </w:t>
        <w:br/>
      </w:r>
      <w:r>
        <w:rPr>
          <w:sz w:val="28"/>
          <w:szCs w:val="28"/>
        </w:rPr>
        <w:t>25 жовтня 2015 рок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ind w:right="-29" w:hanging="0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9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Красноармій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3420"/>
        <w:gridCol w:w="2840"/>
      </w:tblGrid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мер, за яким виборця внесено до списку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борців на дільниці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</w:rPr>
              <w:t>Підпис виборця, який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отримує виборчий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юлетень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3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5"/>
        <w:ind w:right="-29" w:hanging="0"/>
        <w:rPr>
          <w:sz w:val="38"/>
          <w:szCs w:val="38"/>
          <w:vertAlign w:val="superscript"/>
        </w:rPr>
      </w:pPr>
      <w:r>
        <w:rPr>
          <w:sz w:val="38"/>
          <w:szCs w:val="38"/>
          <w:vertAlign w:val="superscript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КРАСНОАРМІЙСЬКОЇ МІСЬКОЇ РАДИ</w:t>
      </w:r>
      <w:r>
        <w:rPr>
          <w:sz w:val="24"/>
          <w:szCs w:val="24"/>
        </w:rPr>
        <w:br/>
      </w:r>
      <w:r>
        <w:rPr>
          <w:sz w:val="28"/>
          <w:szCs w:val="28"/>
        </w:rPr>
        <w:t>25 жовтня 2015 року</w:t>
      </w:r>
    </w:p>
    <w:p>
      <w:pPr>
        <w:pStyle w:val="Heading5"/>
        <w:ind w:right="-29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28"/>
          <w:lang w:val="en-US"/>
        </w:rPr>
      </w:pPr>
      <w:r>
        <w:rPr>
          <w:szCs w:val="28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9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Красноармій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u w:val="single"/>
                <w:lang w:val="ru-RU"/>
              </w:rPr>
            </w:pPr>
            <w:r>
              <w:rPr>
                <w:b/>
                <w:sz w:val="22"/>
                <w:u w:val="single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"плюс" (+) або іншу, що засвідчує Ваше волевиявлення,</w:t>
              <w:br/>
              <w:t xml:space="preserve"> у квадраті проти назви місцевої організації політичної партії, кандидата в депутати, закріпленого нею в цьому територіальному виборчому окрузі (у разі закріплення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817"/>
        <w:gridCol w:w="8999"/>
      </w:tblGrid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"МОЛОДІЖНА ПАРТІЯ УКРАЇНИ" (Андрійченко Сергій Сергійович) – ЗАЙНУЛІН СЕРГІЙ СЕРГ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ТЕРИТОРІАЛЬНА ОРГАНІЗАЦІЯ ПОЛІТИЧНОЇ ПАРТІЇ "ОПОЗИЦІЙНИЙ БЛОК" У МІСТІ КРАСНОАРМІЙСЬКУ ДОНЕЦЬКОЇ ОБЛАСТІ – СУБОТІНА ЛІЛІАНА ІВАН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РАДИКАЛЬНОЇ ПАРТІЇ ОЛЕГА ЛЯШКА В ДОНЕЦЬКІЙ ОБЛАСТІ (Тасиць Сергій Олександрович) – ПЛЕСНА ОКСАНА ВІКТОР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СИЛА ЛЮДЕЙ" (Бабенко Денис Леонід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/ДОНЕЦЬКОЇ ОБЛАСТІ/ ОРГАНІЗАЦІЯ "ЖІНКИ ЗА МАЙБУТНЄ" ВСЕУКРАЇНСЬКОГО ПОЛІТИЧНОГО ОБ’ЄДНАННЯ (Босак Любов Сергії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НОВА ДЕРЖАВА" У ДОНЕЦЬКІЙ ОБЛАСТІ (Єрмоленко Олена Олександрі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АРТІЇ СЕРГІЯ ТІГІПКА "СИЛЬНА УКРАЇНА" (Павлюкович Світлана Миколаї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В ДОНЕЦЬКІЙ ОБЛАСТІ ОРГАНІЗАЦІЯ ПАРТІЇ "ВІДРОДЖЕННЯ" (Требушкін Олексій Валерійович) – СУЩЕНКО ІРИНА ВЯЧЕСЛАВ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ОЛІТИЧНОЇ ПАРТІЇ "НАШ КРАЙ" (Яструбенко Олександр Васильович) – КУХАРЬ ОЛЕКСІЙ ОЛЕКСАНД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ОЛІТИЧНОЇ ПАРТІЇ "ВСЕУКРАЇНСЬКЕ ОБ’ЄДНАННЯ "БАТЬКІВЩИНА" (Поташов Артем Василь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ОБ’ЄДНАННЯ "САМОПОМІЧ" (Тищенко Пилип Олександрович) – ПАРАМОНОВА НАТАЛІЯ ПЕТР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АРТІЇ "БЛОК ПЕТРА ПОРОШЕНКА "СОЛІДАРНІСТЬ" (Дорош Сергій Юрійович) – КОНОВАЛОВ ОЛЕКСАНДР ВІКТОР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center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Секретар засідання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Центральної виборчої комісії                      </w:t>
        <w:tab/>
        <w:tab/>
        <w:t>Т. АСТАХОВА</w:t>
      </w:r>
      <w:r>
        <w:br w:type="page"/>
      </w:r>
    </w:p>
    <w:p>
      <w:pPr>
        <w:pStyle w:val="Heading1"/>
        <w:tabs>
          <w:tab w:val="clear" w:pos="6663"/>
        </w:tabs>
        <w:ind w:left="5670" w:right="0" w:hanging="0"/>
        <w:rPr>
          <w:i/>
          <w:i/>
          <w:sz w:val="22"/>
          <w:lang w:val="ru-RU"/>
        </w:rPr>
      </w:pPr>
      <w:r>
        <w:rPr>
          <w:i/>
          <w:sz w:val="22"/>
        </w:rPr>
        <w:t xml:space="preserve">Додаток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SEQ бубл \* ARABIC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20</w:t>
      </w:r>
      <w:r>
        <w:rPr>
          <w:sz w:val="22"/>
          <w:i/>
        </w:rPr>
        <w:fldChar w:fldCharType="end"/>
      </w:r>
      <w:r>
        <w:rPr>
          <w:i/>
          <w:sz w:val="22"/>
        </w:rPr>
        <w:br/>
        <w:t>до постанови Центральної виборчої комісії</w:t>
        <w:br/>
        <w:t>від 19 листопада 2015 року № 572</w:t>
      </w:r>
    </w:p>
    <w:p>
      <w:pPr>
        <w:pStyle w:val="Heading5"/>
        <w:ind w:right="-2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  <w:lang w:val="ru-RU"/>
        </w:rPr>
      </w:pPr>
      <w:r>
        <w:rPr>
          <w:sz w:val="28"/>
          <w:szCs w:val="28"/>
        </w:rPr>
        <w:t>ЧЕРГОВІ ВИБОРИ ДЕПУТАТІВ КРАСНОАРМІЙСЬКОЇ МІСЬКОЇ РАДИ</w:t>
      </w:r>
      <w:r>
        <w:rPr>
          <w:sz w:val="24"/>
          <w:szCs w:val="24"/>
        </w:rPr>
        <w:t xml:space="preserve"> </w:t>
        <w:br/>
      </w:r>
      <w:r>
        <w:rPr>
          <w:sz w:val="28"/>
          <w:szCs w:val="28"/>
        </w:rPr>
        <w:t>25 жовтня 2015 рок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ind w:right="-29" w:hanging="0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Красноармій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3420"/>
        <w:gridCol w:w="2840"/>
      </w:tblGrid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мер, за яким виборця внесено до списку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борців на дільниці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</w:rPr>
              <w:t>Підпис виборця, який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отримує виборчий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юлетень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4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5"/>
        <w:ind w:right="-29" w:hanging="0"/>
        <w:rPr>
          <w:sz w:val="38"/>
          <w:szCs w:val="38"/>
          <w:vertAlign w:val="superscript"/>
        </w:rPr>
      </w:pPr>
      <w:r>
        <w:rPr>
          <w:sz w:val="38"/>
          <w:szCs w:val="38"/>
          <w:vertAlign w:val="superscript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КРАСНОАРМІЙСЬКОЇ МІСЬКОЇ РАДИ</w:t>
      </w:r>
      <w:r>
        <w:rPr>
          <w:sz w:val="24"/>
          <w:szCs w:val="24"/>
        </w:rPr>
        <w:br/>
      </w:r>
      <w:r>
        <w:rPr>
          <w:sz w:val="28"/>
          <w:szCs w:val="28"/>
        </w:rPr>
        <w:t>25 жовтня 2015 року</w:t>
      </w:r>
    </w:p>
    <w:p>
      <w:pPr>
        <w:pStyle w:val="Heading5"/>
        <w:ind w:right="-29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28"/>
          <w:lang w:val="en-US"/>
        </w:rPr>
      </w:pPr>
      <w:r>
        <w:rPr>
          <w:szCs w:val="28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Красноармій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u w:val="single"/>
                <w:lang w:val="ru-RU"/>
              </w:rPr>
            </w:pPr>
            <w:r>
              <w:rPr>
                <w:b/>
                <w:sz w:val="22"/>
                <w:u w:val="single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"плюс" (+) або іншу, що засвідчує Ваше волевиявлення,</w:t>
              <w:br/>
              <w:t xml:space="preserve"> у квадраті проти назви місцевої організації політичної партії, кандидата в депутати, закріпленого нею в цьому територіальному виборчому окрузі (у разі закріплення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817"/>
        <w:gridCol w:w="8999"/>
      </w:tblGrid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"МОЛОДІЖНА ПАРТІЯ УКРАЇНИ" (Андрійченко Сергій Сергійович) – ШРАМКО СЕРГІЙ ПАВЛ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ТЕРИТОРІАЛЬНА ОРГАНІЗАЦІЯ ПОЛІТИЧНОЇ ПАРТІЇ "ОПОЗИЦІЙНИЙ БЛОК" У МІСТІ КРАСНОАРМІЙСЬКУ ДОНЕЦЬКОЇ ОБЛАСТІ – ПРИЛІПОТА ВІКТОР ІВАН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РАДИКАЛЬНОЇ ПАРТІЇ ОЛЕГА ЛЯШКА В ДОНЕЦЬКІЙ ОБЛАСТІ (Тасиць Сергій Олександрович) – БІЛІЧЕНКО ТЕТЯНА ПЕТР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СИЛА ЛЮДЕЙ" (Бабенко Денис Леонід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/ДОНЕЦЬКОЇ ОБЛАСТІ/ ОРГАНІЗАЦІЯ "ЖІНКИ ЗА МАЙБУТНЄ" ВСЕУКРАЇНСЬКОГО ПОЛІТИЧНОГО ОБ’ЄДНАННЯ (Босак Любов Сергіївна) – САВЕЛЬЄВА ВІРА ПРОКОП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НОВА ДЕРЖАВА" У ДОНЕЦЬКІЙ ОБЛАСТІ (Єрмоленко Олена Олександрівна) – ТКАЧЕНКО МИКОЛА ПЕТ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АРТІЇ СЕРГІЯ ТІГІПКА "СИЛЬНА УКРАЇНА" (Павлюкович Світлана Миколаї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В ДОНЕЦЬКІЙ ОБЛАСТІ ОРГАНІЗАЦІЯ ПАРТІЇ "ВІДРОДЖЕННЯ" (Требушкін Олексій Валерійович) – СУКОВ РУСЛАН МИХАЙЛ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ОЛІТИЧНОЇ ПАРТІЇ "НАШ КРАЙ" (Яструбенко Олександр Васильович) – СИДОР ОЛЕКСАНДР ВАСИЛЬ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ОЛІТИЧНОЇ ПАРТІЇ "ВСЕУКРАЇНСЬКЕ ОБ’ЄДНАННЯ "БАТЬКІВЩИНА" (Поташов Артем Василь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ОБ’ЄДНАННЯ "САМОПОМІЧ" (Тищенко Пилип Олександрович) – ГОЛОВКО МИКОЛА ВІКТО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АРТІЇ "БЛОК ПЕТРА ПОРОШЕНКА "СОЛІДАРНІСТЬ" (Дорош Сергій Юрійович) – КАМЧАТНИЙ ІГОР МИКОЛАЙ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Секретар засідання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Центральної виборчої комісії                      </w:t>
        <w:tab/>
        <w:tab/>
        <w:t>Т. АСТАХОВА</w:t>
      </w:r>
      <w:r>
        <w:br w:type="page"/>
      </w:r>
    </w:p>
    <w:p>
      <w:pPr>
        <w:pStyle w:val="Normal"/>
        <w:ind w:left="5760" w:hanging="0"/>
        <w:jc w:val="center"/>
        <w:rPr>
          <w:b/>
          <w:b/>
          <w:i/>
          <w:i/>
          <w:sz w:val="22"/>
          <w:lang w:val="ru-RU"/>
        </w:rPr>
      </w:pPr>
      <w:r>
        <w:rPr>
          <w:b/>
          <w:i/>
          <w:sz w:val="22"/>
        </w:rPr>
        <w:t xml:space="preserve">Додаток </w:t>
      </w:r>
      <w:r>
        <w:rPr>
          <w:b/>
          <w:i/>
          <w:sz w:val="22"/>
        </w:rPr>
        <w:fldChar w:fldCharType="begin"/>
      </w:r>
      <w:r>
        <w:rPr>
          <w:sz w:val="22"/>
          <w:i/>
          <w:b/>
        </w:rPr>
        <w:instrText xml:space="preserve"> SEQ бубл \* ARABIC </w:instrText>
      </w:r>
      <w:r>
        <w:rPr>
          <w:sz w:val="22"/>
          <w:i/>
          <w:b/>
        </w:rPr>
        <w:fldChar w:fldCharType="separate"/>
      </w:r>
      <w:r>
        <w:rPr>
          <w:sz w:val="22"/>
          <w:i/>
          <w:b/>
        </w:rPr>
        <w:t>21</w:t>
      </w:r>
      <w:r>
        <w:rPr>
          <w:sz w:val="22"/>
          <w:i/>
          <w:b/>
        </w:rPr>
        <w:fldChar w:fldCharType="end"/>
      </w:r>
      <w:r>
        <w:rPr>
          <w:b/>
          <w:i/>
          <w:sz w:val="22"/>
        </w:rPr>
        <w:br/>
        <w:t>до постанови Центральної виборчої комісії</w:t>
        <w:br/>
        <w:t>від 19 листопада 2015 року № 572</w:t>
      </w:r>
    </w:p>
    <w:p>
      <w:pPr>
        <w:pStyle w:val="Heading5"/>
        <w:ind w:right="-29" w:hanging="0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  <w:lang w:val="ru-RU"/>
        </w:rPr>
      </w:pPr>
      <w:r>
        <w:rPr>
          <w:sz w:val="28"/>
          <w:szCs w:val="28"/>
        </w:rPr>
        <w:t>ЧЕРГОВІ ВИБОРИ ДЕПУТАТІВ КРАСНОАРМІЙСЬКОЇ МІСЬКОЇ РАДИ</w:t>
      </w:r>
      <w:r>
        <w:rPr>
          <w:sz w:val="24"/>
          <w:szCs w:val="24"/>
        </w:rPr>
        <w:t xml:space="preserve"> </w:t>
        <w:br/>
      </w:r>
      <w:r>
        <w:rPr>
          <w:sz w:val="28"/>
          <w:szCs w:val="28"/>
        </w:rPr>
        <w:t>25 жовтня 2015 рок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ind w:right="-29" w:hanging="0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1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Красноармій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3420"/>
        <w:gridCol w:w="2840"/>
      </w:tblGrid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мер, за яким виборця внесено до списку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борців на дільниці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</w:rPr>
              <w:t>Підпис виборця, який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отримує виборчий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юлетень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5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5"/>
        <w:ind w:right="-29" w:hanging="0"/>
        <w:rPr>
          <w:sz w:val="38"/>
          <w:szCs w:val="38"/>
          <w:vertAlign w:val="superscript"/>
        </w:rPr>
      </w:pPr>
      <w:r>
        <w:rPr>
          <w:sz w:val="38"/>
          <w:szCs w:val="38"/>
          <w:vertAlign w:val="superscript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КРАСНОАРМІЙСЬКОЇ МІСЬКОЇ РАДИ</w:t>
      </w:r>
      <w:r>
        <w:rPr>
          <w:sz w:val="24"/>
          <w:szCs w:val="24"/>
        </w:rPr>
        <w:br/>
      </w:r>
      <w:r>
        <w:rPr>
          <w:sz w:val="28"/>
          <w:szCs w:val="28"/>
        </w:rPr>
        <w:t>25 жовтня 2015 року</w:t>
      </w:r>
    </w:p>
    <w:p>
      <w:pPr>
        <w:pStyle w:val="Heading5"/>
        <w:ind w:right="-29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28"/>
          <w:lang w:val="en-US"/>
        </w:rPr>
      </w:pPr>
      <w:r>
        <w:rPr>
          <w:szCs w:val="28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1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Красноармій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u w:val="single"/>
                <w:lang w:val="ru-RU"/>
              </w:rPr>
            </w:pPr>
            <w:r>
              <w:rPr>
                <w:b/>
                <w:sz w:val="22"/>
                <w:u w:val="single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"плюс" (+) або іншу, що засвідчує Ваше волевиявлення,</w:t>
              <w:br/>
              <w:t xml:space="preserve"> у квадраті проти назви місцевої організації політичної партії, кандидата в депутати, закріпленого нею в цьому територіальному виборчому окрузі (у разі закріплення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817"/>
        <w:gridCol w:w="8999"/>
      </w:tblGrid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"МОЛОДІЖНА ПАРТІЯ УКРАЇНИ" (Андрійченко Сергій Сергійович) – ФЕДОРОВА ЮЛІЯ ВАСИЛ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ТЕРИТОРІАЛЬНА ОРГАНІЗАЦІЯ ПОЛІТИЧНОЇ ПАРТІЇ "ОПОЗИЦІЙНИЙ БЛОК" У МІСТІ КРАСНОАРМІЙСЬКУ ДОНЕЦЬКОЇ ОБЛАСТІ – ЧЕРКАШИН ЄВГЕН ОЛЕКС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РАДИКАЛЬНОЇ ПАРТІЇ ОЛЕГА ЛЯШКА В ДОНЕЦЬКІЙ ОБЛАСТІ (Тасиць Сергій Олександр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СИЛА ЛЮДЕЙ" (Бабенко Денис Леонід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/ДОНЕЦЬКОЇ ОБЛАСТІ/ ОРГАНІЗАЦІЯ "ЖІНКИ ЗА МАЙБУТНЄ" ВСЕУКРАЇНСЬКОГО ПОЛІТИЧНОГО ОБ’ЄДНАННЯ (Босак Любов Сергії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НОВА ДЕРЖАВА" У ДОНЕЦЬКІЙ ОБЛАСТІ (Єрмоленко Олена Олександрі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АРТІЇ СЕРГІЯ ТІГІПКА "СИЛЬНА УКРАЇНА" (Павлюкович Світлана Миколаї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В ДОНЕЦЬКІЙ ОБЛАСТІ ОРГАНІЗАЦІЯ ПАРТІЇ "ВІДРОДЖЕННЯ" (Требушкін Олексій Валерійович) – ВАЖИНСЬКИЙ КОСТЯНТИН ВАЛЕР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ОЛІТИЧНОЇ ПАРТІЇ "НАШ КРАЙ" (Яструбенко Олександр Васильович) – СОЛОВЙОВА ВІКТОРІЯ СТАНІСЛАВ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ОЛІТИЧНОЇ ПАРТІЇ "ВСЕУКРАЇНСЬКЕ ОБ’ЄДНАННЯ "БАТЬКІВЩИНА" (Поташов Артем Василь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ОБ’ЄДНАННЯ "САМОПОМІЧ" (Тищенко Пилип Олександр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АРТІЇ "БЛОК ПЕТРА ПОРОШЕНКА "СОЛІДАРНІСТЬ" (Дорош Сергій Юрійович) – БОДНАРУК ВІТАЛІЙ ВІКТОР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center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Секретар засідання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Центральної виборчої комісії                      </w:t>
        <w:tab/>
        <w:tab/>
        <w:t>Т. АСТАХОВА</w:t>
      </w:r>
      <w:r>
        <w:br w:type="page"/>
      </w:r>
    </w:p>
    <w:p>
      <w:pPr>
        <w:pStyle w:val="Heading1"/>
        <w:tabs>
          <w:tab w:val="clear" w:pos="6663"/>
        </w:tabs>
        <w:ind w:left="5670" w:right="0" w:hanging="0"/>
        <w:rPr>
          <w:i/>
          <w:i/>
          <w:sz w:val="22"/>
          <w:lang w:val="ru-RU"/>
        </w:rPr>
      </w:pPr>
      <w:r>
        <w:rPr>
          <w:i/>
          <w:sz w:val="22"/>
        </w:rPr>
        <w:t xml:space="preserve">Додаток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SEQ бубл \* ARABIC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22</w:t>
      </w:r>
      <w:r>
        <w:rPr>
          <w:sz w:val="22"/>
          <w:i/>
        </w:rPr>
        <w:fldChar w:fldCharType="end"/>
      </w:r>
      <w:r>
        <w:rPr>
          <w:i/>
          <w:sz w:val="22"/>
        </w:rPr>
        <w:br/>
        <w:t>до постанови Центральної виборчої комісії</w:t>
        <w:br/>
        <w:t>від 19 листопада 2015 року № 572</w:t>
      </w:r>
    </w:p>
    <w:p>
      <w:pPr>
        <w:pStyle w:val="Heading5"/>
        <w:ind w:right="-2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  <w:lang w:val="ru-RU"/>
        </w:rPr>
      </w:pPr>
      <w:r>
        <w:rPr>
          <w:sz w:val="28"/>
          <w:szCs w:val="28"/>
        </w:rPr>
        <w:t>ЧЕРГОВІ ВИБОРИ ДЕПУТАТІВ КРАСНОАРМІЙСЬКОЇ МІСЬКОЇ РАДИ</w:t>
      </w:r>
      <w:r>
        <w:rPr>
          <w:sz w:val="24"/>
          <w:szCs w:val="24"/>
        </w:rPr>
        <w:t xml:space="preserve"> </w:t>
        <w:br/>
      </w:r>
      <w:r>
        <w:rPr>
          <w:sz w:val="28"/>
          <w:szCs w:val="28"/>
        </w:rPr>
        <w:t>25 жовтня 2015 рок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ind w:right="-29" w:hanging="0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2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Красноармій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3420"/>
        <w:gridCol w:w="2840"/>
      </w:tblGrid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мер, за яким виборця внесено до списку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борців на дільниці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</w:rPr>
              <w:t>Підпис виборця, який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отримує виборчий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юлетень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6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5"/>
        <w:ind w:right="-29" w:hanging="0"/>
        <w:rPr>
          <w:sz w:val="38"/>
          <w:szCs w:val="38"/>
          <w:vertAlign w:val="superscript"/>
        </w:rPr>
      </w:pPr>
      <w:r>
        <w:rPr>
          <w:sz w:val="38"/>
          <w:szCs w:val="38"/>
          <w:vertAlign w:val="superscript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КРАСНОАРМІЙСЬКОЇ МІСЬКОЇ РАДИ</w:t>
      </w:r>
      <w:r>
        <w:rPr>
          <w:sz w:val="24"/>
          <w:szCs w:val="24"/>
        </w:rPr>
        <w:br/>
      </w:r>
      <w:r>
        <w:rPr>
          <w:sz w:val="28"/>
          <w:szCs w:val="28"/>
        </w:rPr>
        <w:t>25 жовтня 2015 року</w:t>
      </w:r>
    </w:p>
    <w:p>
      <w:pPr>
        <w:pStyle w:val="Heading5"/>
        <w:ind w:right="-29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28"/>
          <w:lang w:val="en-US"/>
        </w:rPr>
      </w:pPr>
      <w:r>
        <w:rPr>
          <w:szCs w:val="28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2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Красноармій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u w:val="single"/>
                <w:lang w:val="ru-RU"/>
              </w:rPr>
            </w:pPr>
            <w:r>
              <w:rPr>
                <w:b/>
                <w:sz w:val="22"/>
                <w:u w:val="single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"плюс" (+) або іншу, що засвідчує Ваше волевиявлення,</w:t>
              <w:br/>
              <w:t xml:space="preserve"> у квадраті проти назви місцевої організації політичної партії, кандидата в депутати, закріпленого нею в цьому територіальному виборчому окрузі (у разі закріплення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817"/>
        <w:gridCol w:w="8999"/>
      </w:tblGrid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"МОЛОДІЖНА ПАРТІЯ УКРАЇНИ" (Андрійченко Сергій Сергійович) – ЗВЄРЄВ ГЛЕБ МИКОЛА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ТЕРИТОРІАЛЬНА ОРГАНІЗАЦІЯ ПОЛІТИЧНОЇ ПАРТІЇ "ОПОЗИЦІЙНИЙ БЛОК" У МІСТІ КРАСНОАРМІЙСЬКУ ДОНЕЦЬКОЇ ОБЛАСТІ – ДАВИДЕНКО ОЛЕКСАНДР МИКОЛА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РАДИКАЛЬНОЇ ПАРТІЇ ОЛЕГА ЛЯШКА В ДОНЕЦЬКІЙ ОБЛАСТІ (Тасиць Сергій Олександр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СИЛА ЛЮДЕЙ" (Бабенко Денис Леонід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/ДОНЕЦЬКОЇ ОБЛАСТІ/ ОРГАНІЗАЦІЯ "ЖІНКИ ЗА МАЙБУТНЄ" ВСЕУКРАЇНСЬКОГО ПОЛІТИЧНОГО ОБ’ЄДНАННЯ (Босак Любов Сергії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НОВА ДЕРЖАВА" У ДОНЕЦЬКІЙ ОБЛАСТІ (Єрмоленко Олена Олександрівна) – КОЗАК АНАТОЛІЙ СТАНІСЛАВ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АРТІЇ СЕРГІЯ ТІГІПКА "СИЛЬНА УКРАЇНА" (Павлюкович Світлана Миколаї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В ДОНЕЦЬКІЙ ОБЛАСТІ ОРГАНІЗАЦІЯ ПАРТІЇ "ВІДРОДЖЕННЯ" (Требушкін Олексій Валерійович) – СОРОЧИНСЬКИЙ СЕРГІЙ АРКАД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ОЛІТИЧНОЇ ПАРТІЇ "НАШ КРАЙ" (Яструбенко Олександр Васильович) – ДІТКОВСЬКИЙ МИХАЙЛО ІВАН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ОЛІТИЧНОЇ ПАРТІЇ "ВСЕУКРАЇНСЬКЕ ОБ’ЄДНАННЯ "БАТЬКІВЩИНА" (Поташов Артем Василь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ОБ’ЄДНАННЯ "САМОПОМІЧ" (Тищенко Пилип Олександр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АРТІЇ "БЛОК ПЕТРА ПОРОШЕНКА "СОЛІДАРНІСТЬ" (Дорош Сергій Юрійович) – РАК ВОЛОДИМИР ОЛЕКСАНДР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center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Секретар засідання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Центральної виборчої комісії                      </w:t>
        <w:tab/>
        <w:tab/>
        <w:t>Т. АСТАХОВА</w:t>
      </w:r>
      <w:r>
        <w:br w:type="page"/>
      </w:r>
    </w:p>
    <w:p>
      <w:pPr>
        <w:pStyle w:val="Heading1"/>
        <w:tabs>
          <w:tab w:val="clear" w:pos="6663"/>
        </w:tabs>
        <w:ind w:left="5670" w:right="0" w:hanging="0"/>
        <w:rPr>
          <w:i/>
          <w:i/>
          <w:sz w:val="22"/>
          <w:lang w:val="ru-RU"/>
        </w:rPr>
      </w:pPr>
      <w:r>
        <w:rPr>
          <w:i/>
          <w:sz w:val="22"/>
        </w:rPr>
        <w:t xml:space="preserve">Додаток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SEQ бубл \* ARABIC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23</w:t>
      </w:r>
      <w:r>
        <w:rPr>
          <w:sz w:val="22"/>
          <w:i/>
        </w:rPr>
        <w:fldChar w:fldCharType="end"/>
      </w:r>
      <w:r>
        <w:rPr>
          <w:i/>
          <w:sz w:val="22"/>
        </w:rPr>
        <w:br/>
        <w:t>до постанови Центральної виборчої комісії</w:t>
        <w:br/>
        <w:t>від 19 листопада 2015 року № 572</w:t>
      </w:r>
    </w:p>
    <w:p>
      <w:pPr>
        <w:pStyle w:val="Heading5"/>
        <w:ind w:right="-2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  <w:lang w:val="ru-RU"/>
        </w:rPr>
      </w:pPr>
      <w:r>
        <w:rPr>
          <w:sz w:val="28"/>
          <w:szCs w:val="28"/>
        </w:rPr>
        <w:t>ЧЕРГОВІ ВИБОРИ ДЕПУТАТІВ КРАСНОАРМІЙСЬКОЇ МІСЬКОЇ РАДИ</w:t>
      </w:r>
      <w:r>
        <w:rPr>
          <w:sz w:val="24"/>
          <w:szCs w:val="24"/>
        </w:rPr>
        <w:t xml:space="preserve"> </w:t>
        <w:br/>
      </w:r>
      <w:r>
        <w:rPr>
          <w:sz w:val="28"/>
          <w:szCs w:val="28"/>
        </w:rPr>
        <w:t>25 жовтня 2015 рок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ind w:right="-29" w:hanging="0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3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Красноармій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3420"/>
        <w:gridCol w:w="2840"/>
      </w:tblGrid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мер, за яким виборця внесено до списку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борців на дільниці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</w:rPr>
              <w:t>Підпис виборця, який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отримує виборчий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юлетень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7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5"/>
        <w:ind w:right="-29" w:hanging="0"/>
        <w:rPr>
          <w:sz w:val="38"/>
          <w:szCs w:val="38"/>
          <w:vertAlign w:val="superscript"/>
        </w:rPr>
      </w:pPr>
      <w:r>
        <w:rPr>
          <w:sz w:val="38"/>
          <w:szCs w:val="38"/>
          <w:vertAlign w:val="superscript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КРАСНОАРМІЙСЬКОЇ МІСЬКОЇ РАДИ</w:t>
      </w:r>
      <w:r>
        <w:rPr>
          <w:sz w:val="24"/>
          <w:szCs w:val="24"/>
        </w:rPr>
        <w:br/>
      </w:r>
      <w:r>
        <w:rPr>
          <w:sz w:val="28"/>
          <w:szCs w:val="28"/>
        </w:rPr>
        <w:t>25 жовтня 2015 року</w:t>
      </w:r>
    </w:p>
    <w:p>
      <w:pPr>
        <w:pStyle w:val="Heading5"/>
        <w:ind w:right="-29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28"/>
          <w:lang w:val="en-US"/>
        </w:rPr>
      </w:pPr>
      <w:r>
        <w:rPr>
          <w:szCs w:val="28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3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Красноармій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u w:val="single"/>
                <w:lang w:val="ru-RU"/>
              </w:rPr>
            </w:pPr>
            <w:r>
              <w:rPr>
                <w:b/>
                <w:sz w:val="22"/>
                <w:u w:val="single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"плюс" (+) або іншу, що засвідчує Ваше волевиявлення,</w:t>
              <w:br/>
              <w:t xml:space="preserve"> у квадраті проти назви місцевої організації політичної партії, кандидата в депутати, закріпленого нею в цьому територіальному виборчому окрузі (у разі закріплення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817"/>
        <w:gridCol w:w="8999"/>
      </w:tblGrid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"МОЛОДІЖНА ПАРТІЯ УКРАЇНИ" (Андрійченко Сергій Сергійович) – СКОРОМНА ОЛЕНА ОЛЕКСАНДР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ТЕРИТОРІАЛЬНА ОРГАНІЗАЦІЯ ПОЛІТИЧНОЇ ПАРТІЇ "ОПОЗИЦІЙНИЙ БЛОК" У МІСТІ КРАСНОАРМІЙСЬКУ ДОНЕЦЬКОЇ ОБЛАСТІ – ПАСТЕРНАК ЗІНОВІЙ ГРИГО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РАДИКАЛЬНОЇ ПАРТІЇ ОЛЕГА ЛЯШКА В ДОНЕЦЬКІЙ ОБЛАСТІ (Тасиць Сергій Олександр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СИЛА ЛЮДЕЙ" (Бабенко Денис Леонідович) – РОГОВИЙ ОЛЕКСАНДР ОЛЕКСАНД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/ДОНЕЦЬКОЇ ОБЛАСТІ/ ОРГАНІЗАЦІЯ "ЖІНКИ ЗА МАЙБУТНЄ" ВСЕУКРАЇНСЬКОГО ПОЛІТИЧНОГО ОБ’ЄДНАННЯ (Босак Любов Сергії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НОВА ДЕРЖАВА" У ДОНЕЦЬКІЙ ОБЛАСТІ (Єрмоленко Олена Олександрі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АРТІЇ СЕРГІЯ ТІГІПКА "СИЛЬНА УКРАЇНА" (Павлюкович Світлана Миколаї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В ДОНЕЦЬКІЙ ОБЛАСТІ ОРГАНІЗАЦІЯ ПАРТІЇ "ВІДРОДЖЕННЯ" (Требушкін Олексій Валерійович) – МІНАКОВ ОЛЕКСАНДР СЕРГ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ОЛІТИЧНОЇ ПАРТІЇ "НАШ КРАЙ" (Яструбенко Олександр Васильович) – КОТ ЯНА В’ЯЧЕСЛАВ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ОЛІТИЧНОЇ ПАРТІЇ "ВСЕУКРАЇНСЬКЕ ОБ’ЄДНАННЯ "БАТЬКІВЩИНА" (Поташов Артем Василь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ОБ’ЄДНАННЯ "САМОПОМІЧ" (Тищенко Пилип Олександрович) – НАУМОВ ЄВГЕН МИКОЛА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АРТІЇ "БЛОК ПЕТРА ПОРОШЕНКА "СОЛІДАРНІСТЬ" (Дорош Сергій Юрійович) – ВЛАСЕНКО МАРИНА ІВАНІ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center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Секретар засідання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Центральної виборчої комісії                      </w:t>
        <w:tab/>
        <w:tab/>
        <w:t>Т. АСТАХОВА</w:t>
      </w:r>
      <w:r>
        <w:br w:type="page"/>
      </w:r>
    </w:p>
    <w:p>
      <w:pPr>
        <w:pStyle w:val="Heading1"/>
        <w:tabs>
          <w:tab w:val="clear" w:pos="6663"/>
        </w:tabs>
        <w:ind w:left="5670" w:right="0" w:hanging="0"/>
        <w:rPr>
          <w:i/>
          <w:i/>
          <w:sz w:val="22"/>
          <w:lang w:val="ru-RU"/>
        </w:rPr>
      </w:pPr>
      <w:r>
        <w:rPr>
          <w:i/>
          <w:sz w:val="22"/>
        </w:rPr>
        <w:t xml:space="preserve">Додаток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SEQ бубл \* ARABIC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24</w:t>
      </w:r>
      <w:r>
        <w:rPr>
          <w:sz w:val="22"/>
          <w:i/>
        </w:rPr>
        <w:fldChar w:fldCharType="end"/>
      </w:r>
      <w:r>
        <w:rPr>
          <w:i/>
          <w:sz w:val="22"/>
        </w:rPr>
        <w:br/>
        <w:t>до постанови Центральної виборчої комісії</w:t>
        <w:br/>
        <w:t>від 19 листопада 2015 року № 572</w:t>
      </w:r>
    </w:p>
    <w:p>
      <w:pPr>
        <w:pStyle w:val="Heading5"/>
        <w:ind w:right="-2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  <w:lang w:val="ru-RU"/>
        </w:rPr>
      </w:pPr>
      <w:r>
        <w:rPr>
          <w:sz w:val="28"/>
          <w:szCs w:val="28"/>
        </w:rPr>
        <w:t>ЧЕРГОВІ ВИБОРИ ДЕПУТАТІВ КРАСНОАРМІЙСЬКОЇ МІСЬКОЇ РАДИ</w:t>
      </w:r>
      <w:r>
        <w:rPr>
          <w:sz w:val="24"/>
          <w:szCs w:val="24"/>
        </w:rPr>
        <w:t xml:space="preserve"> </w:t>
        <w:br/>
      </w:r>
      <w:r>
        <w:rPr>
          <w:sz w:val="28"/>
          <w:szCs w:val="28"/>
        </w:rPr>
        <w:t>25 жовтня 2015 рок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ind w:right="-29" w:hanging="0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4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Красноармій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3420"/>
        <w:gridCol w:w="2840"/>
      </w:tblGrid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мер, за яким виборця внесено до списку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борців на дільниці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</w:rPr>
              <w:t>Підпис виборця, який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отримує виборчий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юлетень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8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5"/>
        <w:ind w:right="-29" w:hanging="0"/>
        <w:rPr>
          <w:sz w:val="38"/>
          <w:szCs w:val="38"/>
          <w:vertAlign w:val="superscript"/>
        </w:rPr>
      </w:pPr>
      <w:r>
        <w:rPr>
          <w:sz w:val="38"/>
          <w:szCs w:val="38"/>
          <w:vertAlign w:val="superscript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КРАСНОАРМІЙСЬКОЇ МІСЬКОЇ РАДИ</w:t>
      </w:r>
      <w:r>
        <w:rPr>
          <w:sz w:val="24"/>
          <w:szCs w:val="24"/>
        </w:rPr>
        <w:br/>
      </w:r>
      <w:r>
        <w:rPr>
          <w:sz w:val="28"/>
          <w:szCs w:val="28"/>
        </w:rPr>
        <w:t>25 жовтня 2015 року</w:t>
      </w:r>
    </w:p>
    <w:p>
      <w:pPr>
        <w:pStyle w:val="Heading5"/>
        <w:ind w:right="-29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28"/>
          <w:lang w:val="en-US"/>
        </w:rPr>
      </w:pPr>
      <w:r>
        <w:rPr>
          <w:szCs w:val="28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4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Красноармій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u w:val="single"/>
                <w:lang w:val="ru-RU"/>
              </w:rPr>
            </w:pPr>
            <w:r>
              <w:rPr>
                <w:b/>
                <w:sz w:val="22"/>
                <w:u w:val="single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"плюс" (+) або іншу, що засвідчує Ваше волевиявлення,</w:t>
              <w:br/>
              <w:t xml:space="preserve"> у квадраті проти назви місцевої організації політичної партії, кандидата в депутати, закріпленого нею в цьому територіальному виборчому окрузі (у разі закріплення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817"/>
        <w:gridCol w:w="8999"/>
      </w:tblGrid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"МОЛОДІЖНА ПАРТІЯ УКРАЇНИ" (Андрійченко Сергій Сергійович) – ПАДАЛКО ІГОР МИКОЛА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ТЕРИТОРІАЛЬНА ОРГАНІЗАЦІЯ ПОЛІТИЧНОЇ ПАРТІЇ "ОПОЗИЦІЙНИЙ БЛОК" У МІСТІ КРАСНОАРМІЙСЬКУ ДОНЕЦЬКОЇ ОБЛАСТІ – ПАНІОТОВ ГЕННАДІЙ АНАТОЛ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РАДИКАЛЬНОЇ ПАРТІЇ ОЛЕГА ЛЯШКА В ДОНЕЦЬКІЙ ОБЛАСТІ (Тасиць Сергій Олександр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СИЛА ЛЮДЕЙ" (Бабенко Денис Леонідович) – ЛЕЩУК ІРИНА ВАЛЕНТИН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/ДОНЕЦЬКОЇ ОБЛАСТІ/ ОРГАНІЗАЦІЯ "ЖІНКИ ЗА МАЙБУТНЄ" ВСЕУКРАЇНСЬКОГО ПОЛІТИЧНОГО ОБ’ЄДНАННЯ (Босак Любов Сергії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НОВА ДЕРЖАВА" У ДОНЕЦЬКІЙ ОБЛАСТІ (Єрмоленко Олена Олександрі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АРТІЇ СЕРГІЯ ТІГІПКА "СИЛЬНА УКРАЇНА" (Павлюкович Світлана Миколаї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В ДОНЕЦЬКІЙ ОБЛАСТІ ОРГАНІЗАЦІЯ ПАРТІЇ "ВІДРОДЖЕННЯ" (Требушкін Олексій Валерійович) – ТОЛМАЧОВ МИКОЛА ІВАН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ОЛІТИЧНОЇ ПАРТІЇ "НАШ КРАЙ" (Яструбенко Олександр Васильович) – КАРНАУХ ВАДИМ ВІТАЛ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ОЛІТИЧНОЇ ПАРТІЇ "ВСЕУКРАЇНСЬКЕ ОБ’ЄДНАННЯ "БАТЬКІВЩИНА" (Поташов Артем Василь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ОБ’ЄДНАННЯ "САМОПОМІЧ" (Тищенко Пилип Олександрович) – КОКОВКІНА МАРИНА ГЕННАДІЇ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АРТІЇ "БЛОК ПЕТРА ПОРОШЕНКА "СОЛІДАРНІСТЬ" (Дорош Сергій Юрійович) – КОВАЛЕНКО ОЛЬГА ВОЛОДИМИРІ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center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Секретар засідання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Центральної виборчої комісії                      </w:t>
        <w:tab/>
        <w:tab/>
        <w:t>Т. АСТАХОВА</w:t>
      </w:r>
      <w:r>
        <w:br w:type="page"/>
      </w:r>
    </w:p>
    <w:p>
      <w:pPr>
        <w:pStyle w:val="Heading1"/>
        <w:tabs>
          <w:tab w:val="clear" w:pos="6663"/>
        </w:tabs>
        <w:ind w:left="5670" w:right="0" w:hanging="0"/>
        <w:rPr>
          <w:i/>
          <w:i/>
          <w:sz w:val="22"/>
          <w:lang w:val="ru-RU"/>
        </w:rPr>
      </w:pPr>
      <w:r>
        <w:rPr>
          <w:i/>
          <w:sz w:val="22"/>
        </w:rPr>
        <w:t xml:space="preserve">Додаток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SEQ бубл \* ARABIC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25</w:t>
      </w:r>
      <w:r>
        <w:rPr>
          <w:sz w:val="22"/>
          <w:i/>
        </w:rPr>
        <w:fldChar w:fldCharType="end"/>
      </w:r>
      <w:r>
        <w:rPr>
          <w:i/>
          <w:sz w:val="22"/>
        </w:rPr>
        <w:br/>
        <w:t>до постанови Центральної виборчої комісії</w:t>
        <w:br/>
        <w:t>від 19 листопада 2015 року № 572</w:t>
      </w:r>
    </w:p>
    <w:p>
      <w:pPr>
        <w:pStyle w:val="Heading5"/>
        <w:ind w:right="-2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  <w:lang w:val="ru-RU"/>
        </w:rPr>
      </w:pPr>
      <w:r>
        <w:rPr>
          <w:sz w:val="28"/>
          <w:szCs w:val="28"/>
        </w:rPr>
        <w:t>ЧЕРГОВІ ВИБОРИ ДЕПУТАТІВ КРАСНОАРМІЙСЬКОЇ МІСЬКОЇ РАДИ</w:t>
      </w:r>
      <w:r>
        <w:rPr>
          <w:sz w:val="24"/>
          <w:szCs w:val="24"/>
        </w:rPr>
        <w:t xml:space="preserve"> </w:t>
        <w:br/>
      </w:r>
      <w:r>
        <w:rPr>
          <w:sz w:val="28"/>
          <w:szCs w:val="28"/>
        </w:rPr>
        <w:t>25 жовтня 2015 рок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ind w:right="-29" w:hanging="0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5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Красноармій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3420"/>
        <w:gridCol w:w="2840"/>
      </w:tblGrid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мер, за яким виборця внесено до списку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борців на дільниці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</w:rPr>
              <w:t>Підпис виборця, який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отримує виборчий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юлетень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9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5"/>
        <w:ind w:right="-29" w:hanging="0"/>
        <w:rPr>
          <w:sz w:val="38"/>
          <w:szCs w:val="38"/>
          <w:vertAlign w:val="superscript"/>
        </w:rPr>
      </w:pPr>
      <w:r>
        <w:rPr>
          <w:sz w:val="38"/>
          <w:szCs w:val="38"/>
          <w:vertAlign w:val="superscript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КРАСНОАРМІЙСЬКОЇ МІСЬКОЇ РАДИ</w:t>
      </w:r>
      <w:r>
        <w:rPr>
          <w:sz w:val="24"/>
          <w:szCs w:val="24"/>
        </w:rPr>
        <w:br/>
      </w:r>
      <w:r>
        <w:rPr>
          <w:sz w:val="28"/>
          <w:szCs w:val="28"/>
        </w:rPr>
        <w:t>25 жовтня 2015 року</w:t>
      </w:r>
    </w:p>
    <w:p>
      <w:pPr>
        <w:pStyle w:val="Heading5"/>
        <w:ind w:right="-29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28"/>
          <w:lang w:val="en-US"/>
        </w:rPr>
      </w:pPr>
      <w:r>
        <w:rPr>
          <w:szCs w:val="28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5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Красноармій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u w:val="single"/>
                <w:lang w:val="ru-RU"/>
              </w:rPr>
            </w:pPr>
            <w:r>
              <w:rPr>
                <w:b/>
                <w:sz w:val="22"/>
                <w:u w:val="single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"плюс" (+) або іншу, що засвідчує Ваше волевиявлення,</w:t>
              <w:br/>
              <w:t xml:space="preserve"> у квадраті проти назви місцевої організації політичної партії, кандидата в депутати, закріпленого нею в цьому територіальному виборчому окрузі (у разі закріплення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817"/>
        <w:gridCol w:w="8999"/>
      </w:tblGrid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"МОЛОДІЖНА ПАРТІЯ УКРАЇНИ" (Андрійченко Сергій Сергійович) – ЧЕРКАШИН ОЛЕКСАНДР ОЛЕКСАНД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ТЕРИТОРІАЛЬНА ОРГАНІЗАЦІЯ ПОЛІТИЧНОЇ ПАРТІЇ "ОПОЗИЦІЙНИЙ БЛОК" У МІСТІ КРАСНОАРМІЙСЬКУ ДОНЕЦЬКОЇ ОБЛАСТІ – ПОЧАТОВСЬКИЙ ВОЛОДИМИР ІВАН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РАДИКАЛЬНОЇ ПАРТІЇ ОЛЕГА ЛЯШКА В ДОНЕЦЬКІЙ ОБЛАСТІ (Тасиць Сергій Олександр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СИЛА ЛЮДЕЙ" (Бабенко Денис Леонідович) – ШИЙКА ДМИТРО ОЛЕКС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/ДОНЕЦЬКОЇ ОБЛАСТІ/ ОРГАНІЗАЦІЯ "ЖІНКИ ЗА МАЙБУТНЄ" ВСЕУКРАЇНСЬКОГО ПОЛІТИЧНОГО ОБ’ЄДНАННЯ (Босак Любов Сергії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НОВА ДЕРЖАВА" У ДОНЕЦЬКІЙ ОБЛАСТІ (Єрмоленко Олена Олександрі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АРТІЇ СЕРГІЯ ТІГІПКА "СИЛЬНА УКРАЇНА" (Павлюкович Світлана Миколаї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В ДОНЕЦЬКІЙ ОБЛАСТІ ОРГАНІЗАЦІЯ ПАРТІЇ "ВІДРОДЖЕННЯ" (Требушкін Олексій Валерійович) – КАГАН ОЛЕКСІЙ ОЛЕКС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ОЛІТИЧНОЇ ПАРТІЇ "НАШ КРАЙ" (Яструбенко Олександр Васильович) – МАЛЬЦЕВА ІРИНА ЮРІЇ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ОЛІТИЧНОЇ ПАРТІЇ "ВСЕУКРАЇНСЬКЕ ОБ’ЄДНАННЯ "БАТЬКІВЩИНА" (Поташов Артем Васильович) – ПИСАРЕНКО ВАЛЕНТИН СЕРГ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ОБ’ЄДНАННЯ "САМОПОМІЧ" (Тищенко Пилип Олександрович) – ЧЕРНИШОВ ІГОР ВІТАЛ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АРТІЇ "БЛОК ПЕТРА ПОРОШЕНКА "СОЛІДАРНІСТЬ" (Дорош Сергій Юрійович) – ЄМЕЦЬ МАРИНА АНАТОЛІЇ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center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Секретар засідання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Центральної виборчої комісії                      </w:t>
        <w:tab/>
        <w:tab/>
        <w:t>Т. АСТАХОВА</w:t>
      </w:r>
      <w:r>
        <w:br w:type="page"/>
      </w:r>
    </w:p>
    <w:p>
      <w:pPr>
        <w:pStyle w:val="Heading1"/>
        <w:tabs>
          <w:tab w:val="clear" w:pos="6663"/>
        </w:tabs>
        <w:ind w:left="5670" w:right="0" w:hanging="0"/>
        <w:rPr>
          <w:i/>
          <w:i/>
          <w:sz w:val="22"/>
          <w:lang w:val="ru-RU"/>
        </w:rPr>
      </w:pPr>
      <w:r>
        <w:rPr>
          <w:i/>
          <w:sz w:val="22"/>
        </w:rPr>
        <w:t xml:space="preserve">Додаток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SEQ бубл \* ARABIC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26</w:t>
      </w:r>
      <w:r>
        <w:rPr>
          <w:sz w:val="22"/>
          <w:i/>
        </w:rPr>
        <w:fldChar w:fldCharType="end"/>
      </w:r>
      <w:r>
        <w:rPr>
          <w:i/>
          <w:sz w:val="22"/>
        </w:rPr>
        <w:br/>
        <w:t>до постанови Центральної виборчої комісії</w:t>
        <w:br/>
        <w:t>від 19 листопада 2015 року № 572</w:t>
      </w:r>
    </w:p>
    <w:p>
      <w:pPr>
        <w:pStyle w:val="Heading5"/>
        <w:ind w:right="-2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  <w:lang w:val="ru-RU"/>
        </w:rPr>
      </w:pPr>
      <w:r>
        <w:rPr>
          <w:sz w:val="28"/>
          <w:szCs w:val="28"/>
        </w:rPr>
        <w:t>ЧЕРГОВІ ВИБОРИ ДЕПУТАТІВ КРАСНОАРМІЙСЬКОЇ МІСЬКОЇ РАДИ</w:t>
      </w:r>
      <w:r>
        <w:rPr>
          <w:sz w:val="24"/>
          <w:szCs w:val="24"/>
        </w:rPr>
        <w:t xml:space="preserve"> </w:t>
        <w:br/>
      </w:r>
      <w:r>
        <w:rPr>
          <w:sz w:val="28"/>
          <w:szCs w:val="28"/>
        </w:rPr>
        <w:t>25 жовтня 2015 рок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ind w:right="-29" w:hanging="0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6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Красноармій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3420"/>
        <w:gridCol w:w="2840"/>
      </w:tblGrid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мер, за яким виборця внесено до списку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борців на дільниці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</w:rPr>
              <w:t>Підпис виборця, який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отримує виборчий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юлетень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0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5"/>
        <w:ind w:right="-29" w:hanging="0"/>
        <w:rPr>
          <w:sz w:val="38"/>
          <w:szCs w:val="38"/>
          <w:vertAlign w:val="superscript"/>
        </w:rPr>
      </w:pPr>
      <w:r>
        <w:rPr>
          <w:sz w:val="38"/>
          <w:szCs w:val="38"/>
          <w:vertAlign w:val="superscript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КРАСНОАРМІЙСЬКОЇ МІСЬКОЇ РАДИ</w:t>
      </w:r>
      <w:r>
        <w:rPr>
          <w:sz w:val="24"/>
          <w:szCs w:val="24"/>
        </w:rPr>
        <w:br/>
      </w:r>
      <w:r>
        <w:rPr>
          <w:sz w:val="28"/>
          <w:szCs w:val="28"/>
        </w:rPr>
        <w:t>25 жовтня 2015 року</w:t>
      </w:r>
    </w:p>
    <w:p>
      <w:pPr>
        <w:pStyle w:val="Heading5"/>
        <w:ind w:right="-29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28"/>
          <w:lang w:val="en-US"/>
        </w:rPr>
      </w:pPr>
      <w:r>
        <w:rPr>
          <w:szCs w:val="28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6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Красноармій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u w:val="single"/>
                <w:lang w:val="ru-RU"/>
              </w:rPr>
            </w:pPr>
            <w:r>
              <w:rPr>
                <w:b/>
                <w:sz w:val="22"/>
                <w:u w:val="single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"плюс" (+) або іншу, що засвідчує Ваше волевиявлення,</w:t>
              <w:br/>
              <w:t xml:space="preserve"> у квадраті проти назви місцевої організації політичної партії, кандидата в депутати, закріпленого нею в цьому територіальному виборчому окрузі (у разі закріплення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817"/>
        <w:gridCol w:w="8999"/>
      </w:tblGrid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"МОЛОДІЖНА ПАРТІЯ УКРАЇНИ" (Андрійченко Сергій Сергійович) – ВИТЯЗЬ НАДІЯ ВАСИЛ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ТЕРИТОРІАЛЬНА ОРГАНІЗАЦІЯ ПОЛІТИЧНОЇ ПАРТІЇ "ОПОЗИЦІЙНИЙ БЛОК" У МІСТІ КРАСНОАРМІЙСЬКУ ДОНЕЦЬКОЇ ОБЛАСТІ – ТРИШКІН ДМИТРО ВОЛОДИМИ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РАДИКАЛЬНОЇ ПАРТІЇ ОЛЕГА ЛЯШКА В ДОНЕЦЬКІЙ ОБЛАСТІ (Тасиць Сергій Олександр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СИЛА ЛЮДЕЙ" (Бабенко Денис Леонід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/ДОНЕЦЬКОЇ ОБЛАСТІ/ ОРГАНІЗАЦІЯ "ЖІНКИ ЗА МАЙБУТНЄ" ВСЕУКРАЇНСЬКОГО ПОЛІТИЧНОГО ОБ’ЄДНАННЯ (Босак Любов Сергії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НОВА ДЕРЖАВА" У ДОНЕЦЬКІЙ ОБЛАСТІ (Єрмоленко Олена Олександрі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АРТІЇ СЕРГІЯ ТІГІПКА "СИЛЬНА УКРАЇНА" (Павлюкович Світлана Миколаї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В ДОНЕЦЬКІЙ ОБЛАСТІ ОРГАНІЗАЦІЯ ПАРТІЇ "ВІДРОДЖЕННЯ" (Требушкін Олексій Валерійович) – СУПРУНОВИЧ ІРИНА ВАСИЛ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ОЛІТИЧНОЇ ПАРТІЇ "НАШ КРАЙ" (Яструбенко Олександр Васильович) – ЮДІН ІГОР ЮР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ОЛІТИЧНОЇ ПАРТІЇ "ВСЕУКРАЇНСЬКЕ ОБ’ЄДНАННЯ "БАТЬКІВЩИНА" (Поташов Артем Василь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ОБ’ЄДНАННЯ "САМОПОМІЧ" (Тищенко Пилип Олександрович) – МАГЛЄВАНА ІРИНА МИКОЛАЇ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АРТІЇ "БЛОК ПЕТРА ПОРОШЕНКА "СОЛІДАРНІСТЬ" (Дорош Сергій Юрійович) – ПОЛІЩУК ВІКТОР ІВАН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center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Секретар засідання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Центральної виборчої комісії                      </w:t>
        <w:tab/>
        <w:tab/>
        <w:t>Т. АСТАХОВА</w:t>
      </w:r>
      <w:r>
        <w:br w:type="page"/>
      </w:r>
    </w:p>
    <w:p>
      <w:pPr>
        <w:pStyle w:val="Heading1"/>
        <w:tabs>
          <w:tab w:val="clear" w:pos="6663"/>
        </w:tabs>
        <w:ind w:left="5670" w:right="0" w:hanging="0"/>
        <w:rPr>
          <w:i/>
          <w:i/>
          <w:sz w:val="22"/>
          <w:lang w:val="ru-RU"/>
        </w:rPr>
      </w:pPr>
      <w:r>
        <w:rPr>
          <w:i/>
          <w:sz w:val="22"/>
        </w:rPr>
        <w:t xml:space="preserve">Додаток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SEQ бубл \* ARABIC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27</w:t>
      </w:r>
      <w:r>
        <w:rPr>
          <w:sz w:val="22"/>
          <w:i/>
        </w:rPr>
        <w:fldChar w:fldCharType="end"/>
      </w:r>
      <w:r>
        <w:rPr>
          <w:i/>
          <w:sz w:val="22"/>
        </w:rPr>
        <w:br/>
        <w:t>до постанови Центральної виборчої комісії</w:t>
        <w:br/>
        <w:t>від 19 листопада 2015 року № 572</w:t>
      </w:r>
    </w:p>
    <w:p>
      <w:pPr>
        <w:pStyle w:val="Heading5"/>
        <w:ind w:right="-2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  <w:lang w:val="ru-RU"/>
        </w:rPr>
      </w:pPr>
      <w:r>
        <w:rPr>
          <w:sz w:val="28"/>
          <w:szCs w:val="28"/>
        </w:rPr>
        <w:t>ЧЕРГОВІ ВИБОРИ ДЕПУТАТІВ КРАСНОАРМІЙСЬКОЇ МІСЬКОЇ РАДИ</w:t>
      </w:r>
      <w:r>
        <w:rPr>
          <w:sz w:val="24"/>
          <w:szCs w:val="24"/>
        </w:rPr>
        <w:t xml:space="preserve"> </w:t>
        <w:br/>
      </w:r>
      <w:r>
        <w:rPr>
          <w:sz w:val="28"/>
          <w:szCs w:val="28"/>
        </w:rPr>
        <w:t>25 жовтня 2015 рок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ind w:right="-29" w:hanging="0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7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Красноармій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3420"/>
        <w:gridCol w:w="2840"/>
      </w:tblGrid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мер, за яким виборця внесено до списку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борців на дільниці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</w:rPr>
              <w:t>Підпис виборця, який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отримує виборчий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юлетень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1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5"/>
        <w:ind w:right="-29" w:hanging="0"/>
        <w:rPr>
          <w:sz w:val="38"/>
          <w:szCs w:val="38"/>
          <w:vertAlign w:val="superscript"/>
        </w:rPr>
      </w:pPr>
      <w:r>
        <w:rPr>
          <w:sz w:val="38"/>
          <w:szCs w:val="38"/>
          <w:vertAlign w:val="superscript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КРАСНОАРМІЙСЬКОЇ МІСЬКОЇ РАДИ</w:t>
      </w:r>
      <w:r>
        <w:rPr>
          <w:sz w:val="24"/>
          <w:szCs w:val="24"/>
        </w:rPr>
        <w:br/>
      </w:r>
      <w:r>
        <w:rPr>
          <w:sz w:val="28"/>
          <w:szCs w:val="28"/>
        </w:rPr>
        <w:t>25 жовтня 2015 року</w:t>
      </w:r>
    </w:p>
    <w:p>
      <w:pPr>
        <w:pStyle w:val="Heading5"/>
        <w:ind w:right="-29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28"/>
          <w:lang w:val="en-US"/>
        </w:rPr>
      </w:pPr>
      <w:r>
        <w:rPr>
          <w:szCs w:val="28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7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Красноармій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u w:val="single"/>
                <w:lang w:val="ru-RU"/>
              </w:rPr>
            </w:pPr>
            <w:r>
              <w:rPr>
                <w:b/>
                <w:sz w:val="22"/>
                <w:u w:val="single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"плюс" (+) або іншу, що засвідчує Ваше волевиявлення,</w:t>
              <w:br/>
              <w:t xml:space="preserve"> у квадраті проти назви місцевої організації політичної партії, кандидата в депутати, закріпленого нею в цьому територіальному виборчому окрузі (у разі закріплення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817"/>
        <w:gridCol w:w="8999"/>
      </w:tblGrid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"МОЛОДІЖНА ПАРТІЯ УКРАЇНИ" (Андрійченко Сергій Сергійович) – АНДРІЙЧЕНКО ІРИНА ЮРІЇ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ТЕРИТОРІАЛЬНА ОРГАНІЗАЦІЯ ПОЛІТИЧНОЇ ПАРТІЇ "ОПОЗИЦІЙНИЙ БЛОК" У МІСТІ КРАСНОАРМІЙСЬКУ ДОНЕЦЬКОЇ ОБЛАСТІ – ЛАРІНА ВІКТОРІЯ ВІКТОР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РАДИКАЛЬНОЇ ПАРТІЇ ОЛЕГА ЛЯШКА В ДОНЕЦЬКІЙ ОБЛАСТІ (Тасиць Сергій Олександрович) – ЄМЕЦЬ ЄВГЕНІЙ ТАРАС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СИЛА ЛЮДЕЙ" (Бабенко Денис Леонід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/ДОНЕЦЬКОЇ ОБЛАСТІ/ ОРГАНІЗАЦІЯ "ЖІНКИ ЗА МАЙБУТНЄ" ВСЕУКРАЇНСЬКОГО ПОЛІТИЧНОГО ОБ’ЄДНАННЯ (Босак Любов Сергії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НОВА ДЕРЖАВА" У ДОНЕЦЬКІЙ ОБЛАСТІ (Єрмоленко Олена Олександрі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АРТІЇ СЕРГІЯ ТІГІПКА "СИЛЬНА УКРАЇНА" (Павлюкович Світлана Миколаї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В ДОНЕЦЬКІЙ ОБЛАСТІ ОРГАНІЗАЦІЯ ПАРТІЇ "ВІДРОДЖЕННЯ" (Требушкін Олексій Валерійович) – САРКІСЯН НІНА ВІКТОР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ОЛІТИЧНОЇ ПАРТІЇ "НАШ КРАЙ" (Яструбенко Олександр Василь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ОЛІТИЧНОЇ ПАРТІЇ "ВСЕУКРАЇНСЬКЕ ОБ’ЄДНАННЯ "БАТЬКІВЩИНА" (Поташов Артем Васильович) – ЛУЦЕНКО СЕРГІЙ АНАТОЛ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ОБ’ЄДНАННЯ "САМОПОМІЧ" (Тищенко Пилип Олександр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АРТІЇ "БЛОК ПЕТРА ПОРОШЕНКА "СОЛІДАРНІСТЬ" (Дорош Сергій Юрійович) – ШМИГЛЕНКО ЮРІЙ ЄВГЕН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center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Секретар засідання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Центральної виборчої комісії                      </w:t>
        <w:tab/>
        <w:tab/>
        <w:t>Т. АСТАХОВА</w:t>
      </w:r>
      <w:r>
        <w:br w:type="page"/>
      </w:r>
    </w:p>
    <w:p>
      <w:pPr>
        <w:pStyle w:val="Heading1"/>
        <w:tabs>
          <w:tab w:val="clear" w:pos="6663"/>
        </w:tabs>
        <w:ind w:left="5670" w:right="0" w:hanging="0"/>
        <w:rPr>
          <w:i/>
          <w:i/>
          <w:sz w:val="22"/>
          <w:lang w:val="ru-RU"/>
        </w:rPr>
      </w:pPr>
      <w:r>
        <w:rPr>
          <w:i/>
          <w:sz w:val="22"/>
        </w:rPr>
        <w:t xml:space="preserve">Додаток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SEQ бубл \* ARABIC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28</w:t>
      </w:r>
      <w:r>
        <w:rPr>
          <w:sz w:val="22"/>
          <w:i/>
        </w:rPr>
        <w:fldChar w:fldCharType="end"/>
      </w:r>
      <w:r>
        <w:rPr>
          <w:i/>
          <w:sz w:val="22"/>
        </w:rPr>
        <w:br/>
        <w:t>до постанови Центральної виборчої комісії</w:t>
        <w:br/>
        <w:t>від 19 листопада 2015 року № 572</w:t>
      </w:r>
    </w:p>
    <w:p>
      <w:pPr>
        <w:pStyle w:val="Heading5"/>
        <w:ind w:right="-2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  <w:lang w:val="ru-RU"/>
        </w:rPr>
      </w:pPr>
      <w:r>
        <w:rPr>
          <w:sz w:val="28"/>
          <w:szCs w:val="28"/>
        </w:rPr>
        <w:t>ЧЕРГОВІ ВИБОРИ ДЕПУТАТІВ КРАСНОАРМІЙСЬКОЇ МІСЬКОЇ РАДИ</w:t>
      </w:r>
      <w:r>
        <w:rPr>
          <w:sz w:val="24"/>
          <w:szCs w:val="24"/>
        </w:rPr>
        <w:t xml:space="preserve"> </w:t>
        <w:br/>
      </w:r>
      <w:r>
        <w:rPr>
          <w:sz w:val="28"/>
          <w:szCs w:val="28"/>
        </w:rPr>
        <w:t>25 жовтня 2015 рок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ind w:right="-29" w:hanging="0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8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Красноармій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3420"/>
        <w:gridCol w:w="2840"/>
      </w:tblGrid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мер, за яким виборця внесено до списку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борців на дільниці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</w:rPr>
              <w:t>Підпис виборця, який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отримує виборчий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юлетень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2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5"/>
        <w:ind w:right="-29" w:hanging="0"/>
        <w:rPr>
          <w:sz w:val="38"/>
          <w:szCs w:val="38"/>
          <w:vertAlign w:val="superscript"/>
        </w:rPr>
      </w:pPr>
      <w:r>
        <w:rPr>
          <w:sz w:val="38"/>
          <w:szCs w:val="38"/>
          <w:vertAlign w:val="superscript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КРАСНОАРМІЙСЬКОЇ МІСЬКОЇ РАДИ</w:t>
      </w:r>
      <w:r>
        <w:rPr>
          <w:sz w:val="24"/>
          <w:szCs w:val="24"/>
        </w:rPr>
        <w:br/>
      </w:r>
      <w:r>
        <w:rPr>
          <w:sz w:val="28"/>
          <w:szCs w:val="28"/>
        </w:rPr>
        <w:t>25 жовтня 2015 року</w:t>
      </w:r>
    </w:p>
    <w:p>
      <w:pPr>
        <w:pStyle w:val="Heading5"/>
        <w:ind w:right="-29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28"/>
          <w:lang w:val="en-US"/>
        </w:rPr>
      </w:pPr>
      <w:r>
        <w:rPr>
          <w:szCs w:val="28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8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Красноармій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u w:val="single"/>
                <w:lang w:val="ru-RU"/>
              </w:rPr>
            </w:pPr>
            <w:r>
              <w:rPr>
                <w:b/>
                <w:sz w:val="22"/>
                <w:u w:val="single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"плюс" (+) або іншу, що засвідчує Ваше волевиявлення,</w:t>
              <w:br/>
              <w:t xml:space="preserve"> у квадраті проти назви місцевої організації політичної партії, кандидата в депутати, закріпленого нею в цьому територіальному виборчому окрузі (у разі закріплення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817"/>
        <w:gridCol w:w="8999"/>
      </w:tblGrid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"МОЛОДІЖНА ПАРТІЯ УКРАЇНИ" (Андрійченко Сергій Сергійович) – ГЛАДКИЙ ДЕНИС СЕРГ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ТЕРИТОРІАЛЬНА ОРГАНІЗАЦІЯ ПОЛІТИЧНОЇ ПАРТІЇ "ОПОЗИЦІЙНИЙ БЛОК" У МІСТІ КРАСНОАРМІЙСЬКУ ДОНЕЦЬКОЇ ОБЛАСТІ – КУШНІР ТЕТЯНА ГРИГОР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РАДИКАЛЬНОЇ ПАРТІЇ ОЛЕГА ЛЯШКА В ДОНЕЦЬКІЙ ОБЛАСТІ (Тасиць Сергій Олександр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СИЛА ЛЮДЕЙ" (Бабенко Денис Леонід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/ДОНЕЦЬКОЇ ОБЛАСТІ/ ОРГАНІЗАЦІЯ "ЖІНКИ ЗА МАЙБУТНЄ" ВСЕУКРАЇНСЬКОГО ПОЛІТИЧНОГО ОБ’ЄДНАННЯ (Босак Любов Сергії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НОВА ДЕРЖАВА" У ДОНЕЦЬКІЙ ОБЛАСТІ (Єрмоленко Олена Олександрі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АРТІЇ СЕРГІЯ ТІГІПКА "СИЛЬНА УКРАЇНА" (Павлюкович Світлана Миколаї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В ДОНЕЦЬКІЙ ОБЛАСТІ ОРГАНІЗАЦІЯ ПАРТІЇ "ВІДРОДЖЕННЯ" (Требушкін Олексій Валерійович) – ГЛЕБСЬКИЙ ПАВЛО ВОЛОДИМИ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ОЛІТИЧНОЇ ПАРТІЇ "НАШ КРАЙ" (Яструбенко Олександр Васильович) – ДУБОВ ВАЛЕРІЙ МИКОЛА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ОЛІТИЧНОЇ ПАРТІЇ "ВСЕУКРАЇНСЬКЕ ОБ’ЄДНАННЯ "БАТЬКІВЩИНА" (Поташов Артем Василь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ОБ’ЄДНАННЯ "САМОПОМІЧ" (Тищенко Пилип Олександрович) – РЕГАН ІГОР СВЯТОСЛАВ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АРТІЇ "БЛОК ПЕТРА ПОРОШЕНКА "СОЛІДАРНІСТЬ" (Дорош Сергій Юрійович) – ЖУЖМАН ОЛЕГ ВАСИЛЬ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center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Секретар засідання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Центральної виборчої комісії                      </w:t>
        <w:tab/>
        <w:tab/>
        <w:t>Т. АСТАХОВА</w:t>
      </w:r>
      <w:r>
        <w:br w:type="page"/>
      </w:r>
    </w:p>
    <w:p>
      <w:pPr>
        <w:pStyle w:val="Heading1"/>
        <w:tabs>
          <w:tab w:val="clear" w:pos="6663"/>
        </w:tabs>
        <w:ind w:left="5670" w:right="0" w:hanging="0"/>
        <w:rPr>
          <w:i/>
          <w:i/>
          <w:sz w:val="22"/>
          <w:lang w:val="ru-RU"/>
        </w:rPr>
      </w:pPr>
      <w:r>
        <w:rPr>
          <w:i/>
          <w:sz w:val="22"/>
        </w:rPr>
        <w:t xml:space="preserve">Додаток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SEQ бубл \* ARABIC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29</w:t>
      </w:r>
      <w:r>
        <w:rPr>
          <w:sz w:val="22"/>
          <w:i/>
        </w:rPr>
        <w:fldChar w:fldCharType="end"/>
      </w:r>
      <w:r>
        <w:rPr>
          <w:i/>
          <w:sz w:val="22"/>
        </w:rPr>
        <w:br/>
        <w:t>до постанови Центральної виборчої комісії</w:t>
        <w:br/>
        <w:t>від 19 листопада 2015 року № 572</w:t>
      </w:r>
    </w:p>
    <w:p>
      <w:pPr>
        <w:pStyle w:val="Heading5"/>
        <w:ind w:right="-2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  <w:lang w:val="ru-RU"/>
        </w:rPr>
      </w:pPr>
      <w:r>
        <w:rPr>
          <w:sz w:val="28"/>
          <w:szCs w:val="28"/>
        </w:rPr>
        <w:t>ЧЕРГОВІ ВИБОРИ ДЕПУТАТІВ КРАСНОАРМІЙСЬКОЇ МІСЬКОЇ РАДИ</w:t>
      </w:r>
      <w:r>
        <w:rPr>
          <w:sz w:val="24"/>
          <w:szCs w:val="24"/>
        </w:rPr>
        <w:t xml:space="preserve"> </w:t>
        <w:br/>
      </w:r>
      <w:r>
        <w:rPr>
          <w:sz w:val="28"/>
          <w:szCs w:val="28"/>
        </w:rPr>
        <w:t>25 жовтня 2015 рок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ind w:right="-29" w:hanging="0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9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Красноармій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3420"/>
        <w:gridCol w:w="2840"/>
      </w:tblGrid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мер, за яким виборця внесено до списку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борців на дільниці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</w:rPr>
              <w:t>Підпис виборця, який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отримує виборчий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юлетень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3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5"/>
        <w:ind w:right="-29" w:hanging="0"/>
        <w:rPr>
          <w:sz w:val="38"/>
          <w:szCs w:val="38"/>
          <w:vertAlign w:val="superscript"/>
        </w:rPr>
      </w:pPr>
      <w:r>
        <w:rPr>
          <w:sz w:val="38"/>
          <w:szCs w:val="38"/>
          <w:vertAlign w:val="superscript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КРАСНОАРМІЙСЬКОЇ МІСЬКОЇ РАДИ</w:t>
      </w:r>
      <w:r>
        <w:rPr>
          <w:sz w:val="24"/>
          <w:szCs w:val="24"/>
        </w:rPr>
        <w:br/>
      </w:r>
      <w:r>
        <w:rPr>
          <w:sz w:val="28"/>
          <w:szCs w:val="28"/>
        </w:rPr>
        <w:t>25 жовтня 2015 року</w:t>
      </w:r>
    </w:p>
    <w:p>
      <w:pPr>
        <w:pStyle w:val="Heading5"/>
        <w:ind w:right="-29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28"/>
          <w:lang w:val="en-US"/>
        </w:rPr>
      </w:pPr>
      <w:r>
        <w:rPr>
          <w:szCs w:val="28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9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Красноармій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u w:val="single"/>
                <w:lang w:val="ru-RU"/>
              </w:rPr>
            </w:pPr>
            <w:r>
              <w:rPr>
                <w:b/>
                <w:sz w:val="22"/>
                <w:u w:val="single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"плюс" (+) або іншу, що засвідчує Ваше волевиявлення,</w:t>
              <w:br/>
              <w:t xml:space="preserve"> у квадраті проти назви місцевої організації політичної партії, кандидата в депутати, закріпленого нею в цьому територіальному виборчому окрузі (у разі закріплення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817"/>
        <w:gridCol w:w="8999"/>
      </w:tblGrid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"МОЛОДІЖНА ПАРТІЯ УКРАЇНИ" (Андрійченко Сергій Сергійович) – КАНЮК ІГОР ІВАН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ТЕРИТОРІАЛЬНА ОРГАНІЗАЦІЯ ПОЛІТИЧНОЇ ПАРТІЇ "ОПОЗИЦІЙНИЙ БЛОК" У МІСТІ КРАСНОАРМІЙСЬКУ ДОНЕЦЬКОЇ ОБЛАСТІ – КОСОВ СЕРГІЙ ОЛЕКСАНД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РАДИКАЛЬНОЇ ПАРТІЇ ОЛЕГА ЛЯШКА В ДОНЕЦЬКІЙ ОБЛАСТІ (Тасиць Сергій Олександр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СИЛА ЛЮДЕЙ" (Бабенко Денис Леонід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/ДОНЕЦЬКОЇ ОБЛАСТІ/ ОРГАНІЗАЦІЯ "ЖІНКИ ЗА МАЙБУТНЄ" ВСЕУКРАЇНСЬКОГО ПОЛІТИЧНОГО ОБ’ЄДНАННЯ (Босак Любов Сергії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НОВА ДЕРЖАВА" У ДОНЕЦЬКІЙ ОБЛАСТІ (Єрмоленко Олена Олександрі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АРТІЇ СЕРГІЯ ТІГІПКА "СИЛЬНА УКРАЇНА" (Павлюкович Світлана Миколаї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В ДОНЕЦЬКІЙ ОБЛАСТІ ОРГАНІЗАЦІЯ ПАРТІЇ "ВІДРОДЖЕННЯ" (Требушкін Олексій Валерійович) – СУЛІМА ВІТАЛІЙ ВОЛОДИМИ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ОЛІТИЧНОЇ ПАРТІЇ "НАШ КРАЙ" (Яструбенко Олександр Васильович) – ШУТЬКО СЕРГІЙ ЛЕОНІД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ОЛІТИЧНОЇ ПАРТІЇ "ВСЕУКРАЇНСЬКЕ ОБ’ЄДНАННЯ "БАТЬКІВЩИНА" (Поташов Артем Васильович) – ГОРБ ОЛЕКСАНДР МИКОЛА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ОБ’ЄДНАННЯ "САМОПОМІЧ" (Тищенко Пилип Олександр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АРТІЇ "БЛОК ПЕТРА ПОРОШЕНКА "СОЛІДАРНІСТЬ" (Дорош Сергій Юрійович) – ДЕНИСЕНКО АННА ВОЛОДИМИРІ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center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Секретар засідання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Центральної виборчої комісії                      </w:t>
        <w:tab/>
        <w:tab/>
        <w:t>Т. АСТАХОВА</w:t>
      </w:r>
      <w:r>
        <w:br w:type="page"/>
      </w:r>
    </w:p>
    <w:p>
      <w:pPr>
        <w:pStyle w:val="Heading1"/>
        <w:tabs>
          <w:tab w:val="clear" w:pos="6663"/>
        </w:tabs>
        <w:ind w:left="5670" w:right="0" w:hanging="0"/>
        <w:rPr>
          <w:i/>
          <w:i/>
          <w:sz w:val="22"/>
          <w:lang w:val="ru-RU"/>
        </w:rPr>
      </w:pPr>
      <w:r>
        <w:rPr>
          <w:i/>
          <w:sz w:val="22"/>
        </w:rPr>
        <w:t xml:space="preserve">Додаток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SEQ бубл \* ARABIC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30</w:t>
      </w:r>
      <w:r>
        <w:rPr>
          <w:sz w:val="22"/>
          <w:i/>
        </w:rPr>
        <w:fldChar w:fldCharType="end"/>
      </w:r>
      <w:r>
        <w:rPr>
          <w:i/>
          <w:sz w:val="22"/>
        </w:rPr>
        <w:br/>
        <w:t>до постанови Центральної виборчої комісії</w:t>
        <w:br/>
        <w:t>від 19 листопада 2015 року № 572</w:t>
      </w:r>
    </w:p>
    <w:p>
      <w:pPr>
        <w:pStyle w:val="Heading5"/>
        <w:ind w:right="-2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  <w:lang w:val="ru-RU"/>
        </w:rPr>
      </w:pPr>
      <w:r>
        <w:rPr>
          <w:sz w:val="28"/>
          <w:szCs w:val="28"/>
        </w:rPr>
        <w:t>ЧЕРГОВІ ВИБОРИ ДЕПУТАТІВ КРАСНОАРМІЙСЬКОЇ МІСЬКОЇ РАДИ</w:t>
      </w:r>
      <w:r>
        <w:rPr>
          <w:sz w:val="24"/>
          <w:szCs w:val="24"/>
        </w:rPr>
        <w:t xml:space="preserve"> </w:t>
        <w:br/>
      </w:r>
      <w:r>
        <w:rPr>
          <w:sz w:val="28"/>
          <w:szCs w:val="28"/>
        </w:rPr>
        <w:t>25 жовтня 2015 рок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ind w:right="-29" w:hanging="0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3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Красноармій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3420"/>
        <w:gridCol w:w="2840"/>
      </w:tblGrid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мер, за яким виборця внесено до списку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борців на дільниці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</w:rPr>
              <w:t>Підпис виборця, який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отримує виборчий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юлетень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4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5"/>
        <w:ind w:right="-29" w:hanging="0"/>
        <w:rPr>
          <w:sz w:val="38"/>
          <w:szCs w:val="38"/>
          <w:vertAlign w:val="superscript"/>
        </w:rPr>
      </w:pPr>
      <w:r>
        <w:rPr>
          <w:sz w:val="38"/>
          <w:szCs w:val="38"/>
          <w:vertAlign w:val="superscript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КРАСНОАРМІЙСЬКОЇ МІСЬКОЇ РАДИ</w:t>
      </w:r>
      <w:r>
        <w:rPr>
          <w:sz w:val="24"/>
          <w:szCs w:val="24"/>
        </w:rPr>
        <w:br/>
      </w:r>
      <w:r>
        <w:rPr>
          <w:sz w:val="28"/>
          <w:szCs w:val="28"/>
        </w:rPr>
        <w:t>25 жовтня 2015 року</w:t>
      </w:r>
    </w:p>
    <w:p>
      <w:pPr>
        <w:pStyle w:val="Heading5"/>
        <w:ind w:right="-29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28"/>
          <w:lang w:val="en-US"/>
        </w:rPr>
      </w:pPr>
      <w:r>
        <w:rPr>
          <w:szCs w:val="28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3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Красноармій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u w:val="single"/>
                <w:lang w:val="ru-RU"/>
              </w:rPr>
            </w:pPr>
            <w:r>
              <w:rPr>
                <w:b/>
                <w:sz w:val="22"/>
                <w:u w:val="single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"плюс" (+) або іншу, що засвідчує Ваше волевиявлення,</w:t>
              <w:br/>
              <w:t xml:space="preserve"> у квадраті проти назви місцевої організації політичної партії, кандидата в депутати, закріпленого нею в цьому територіальному виборчому окрузі (у разі закріплення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817"/>
        <w:gridCol w:w="8999"/>
      </w:tblGrid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"МОЛОДІЖНА ПАРТІЯ УКРАЇНИ" (Андрійченко Сергій Сергійович) – КІРЄНЯ ВАЛЕНТИНА ОЛЕКСАНДР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ТЕРИТОРІАЛЬНА ОРГАНІЗАЦІЯ ПОЛІТИЧНОЇ ПАРТІЇ "ОПОЗИЦІЙНИЙ БЛОК" У МІСТІ КРАСНОАРМІЙСЬКУ ДОНЕЦЬКОЇ ОБЛАСТІ – ЧАЛОВ ОЛЕКСІЙ ОЛЕКС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РАДИКАЛЬНОЇ ПАРТІЇ ОЛЕГА ЛЯШКА В ДОНЕЦЬКІЙ ОБЛАСТІ (Тасиць Сергій Олександр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СИЛА ЛЮДЕЙ" (Бабенко Денис Леонід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/ДОНЕЦЬКОЇ ОБЛАСТІ/ ОРГАНІЗАЦІЯ "ЖІНКИ ЗА МАЙБУТНЄ" ВСЕУКРАЇНСЬКОГО ПОЛІТИЧНОГО ОБ’ЄДНАННЯ (Босак Любов Сергії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НОВА ДЕРЖАВА" У ДОНЕЦЬКІЙ ОБЛАСТІ (Єрмоленко Олена Олександрі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АРТІЇ СЕРГІЯ ТІГІПКА "СИЛЬНА УКРАЇНА" (Павлюкович Світлана Миколаї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В ДОНЕЦЬКІЙ ОБЛАСТІ ОРГАНІЗАЦІЯ ПАРТІЇ "ВІДРОДЖЕННЯ" (Требушкін Олексій Валерійович) – ХОХЛОВА РОКСАНА ІГОР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ОЛІТИЧНОЇ ПАРТІЇ "НАШ КРАЙ" (Яструбенко Олександр Васильович) – КОХАНОВА ОКСАНА ВІКТОР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ОЛІТИЧНОЇ ПАРТІЇ "ВСЕУКРАЇНСЬКЕ ОБ’ЄДНАННЯ "БАТЬКІВЩИНА" (Поташов Артем Василь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ОБ’ЄДНАННЯ "САМОПОМІЧ" (Тищенко Пилип Олександрович) – ФІЛІППОВ ОЛЕКСІЙ ЛЕОНІД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АРТІЇ "БЛОК ПЕТРА ПОРОШЕНКА "СОЛІДАРНІСТЬ" (Дорош Сергій Юрійович) – ТАШЛИЦЬКИЙ МИКОЛА МИКОЛАЙ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Секретар засідання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Центральної виборчої комісії                      </w:t>
        <w:tab/>
        <w:tab/>
        <w:t>Т. АСТАХОВА</w:t>
      </w:r>
      <w:r>
        <w:br w:type="page"/>
      </w:r>
    </w:p>
    <w:p>
      <w:pPr>
        <w:pStyle w:val="Normal"/>
        <w:ind w:left="5760" w:hanging="0"/>
        <w:jc w:val="center"/>
        <w:rPr>
          <w:b/>
          <w:b/>
          <w:i/>
          <w:i/>
          <w:sz w:val="22"/>
          <w:lang w:val="ru-RU"/>
        </w:rPr>
      </w:pPr>
      <w:r>
        <w:rPr>
          <w:b/>
          <w:i/>
          <w:sz w:val="22"/>
        </w:rPr>
        <w:t xml:space="preserve">Додаток </w:t>
      </w:r>
      <w:r>
        <w:rPr>
          <w:b/>
          <w:i/>
          <w:sz w:val="22"/>
        </w:rPr>
        <w:fldChar w:fldCharType="begin"/>
      </w:r>
      <w:r>
        <w:rPr>
          <w:sz w:val="22"/>
          <w:i/>
          <w:b/>
        </w:rPr>
        <w:instrText xml:space="preserve"> SEQ бубл \* ARABIC </w:instrText>
      </w:r>
      <w:r>
        <w:rPr>
          <w:sz w:val="22"/>
          <w:i/>
          <w:b/>
        </w:rPr>
        <w:fldChar w:fldCharType="separate"/>
      </w:r>
      <w:r>
        <w:rPr>
          <w:sz w:val="22"/>
          <w:i/>
          <w:b/>
        </w:rPr>
        <w:t>31</w:t>
      </w:r>
      <w:r>
        <w:rPr>
          <w:sz w:val="22"/>
          <w:i/>
          <w:b/>
        </w:rPr>
        <w:fldChar w:fldCharType="end"/>
      </w:r>
      <w:r>
        <w:rPr>
          <w:b/>
          <w:i/>
          <w:sz w:val="22"/>
        </w:rPr>
        <w:br/>
        <w:t>до постанови Центральної виборчої комісії</w:t>
        <w:br/>
        <w:t>від 19 листопада 2015 року № 572</w:t>
      </w:r>
    </w:p>
    <w:p>
      <w:pPr>
        <w:pStyle w:val="Heading5"/>
        <w:ind w:right="-29" w:hanging="0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  <w:lang w:val="ru-RU"/>
        </w:rPr>
      </w:pPr>
      <w:r>
        <w:rPr>
          <w:sz w:val="28"/>
          <w:szCs w:val="28"/>
        </w:rPr>
        <w:t>ЧЕРГОВІ ВИБОРИ ДЕПУТАТІВ КРАСНОАРМІЙСЬКОЇ МІСЬКОЇ РАДИ</w:t>
      </w:r>
      <w:r>
        <w:rPr>
          <w:sz w:val="24"/>
          <w:szCs w:val="24"/>
        </w:rPr>
        <w:t xml:space="preserve"> </w:t>
        <w:br/>
      </w:r>
      <w:r>
        <w:rPr>
          <w:sz w:val="28"/>
          <w:szCs w:val="28"/>
        </w:rPr>
        <w:t>25 жовтня 2015 рок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ind w:right="-29" w:hanging="0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31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Красноармій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3420"/>
        <w:gridCol w:w="2840"/>
      </w:tblGrid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мер, за яким виборця внесено до списку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борців на дільниці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</w:rPr>
              <w:t>Підпис виборця, який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отримує виборчий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юлетень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5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5"/>
        <w:ind w:right="-29" w:hanging="0"/>
        <w:rPr>
          <w:sz w:val="38"/>
          <w:szCs w:val="38"/>
          <w:vertAlign w:val="superscript"/>
        </w:rPr>
      </w:pPr>
      <w:r>
        <w:rPr>
          <w:sz w:val="38"/>
          <w:szCs w:val="38"/>
          <w:vertAlign w:val="superscript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КРАСНОАРМІЙСЬКОЇ МІСЬКОЇ РАДИ</w:t>
      </w:r>
      <w:r>
        <w:rPr>
          <w:sz w:val="24"/>
          <w:szCs w:val="24"/>
        </w:rPr>
        <w:br/>
      </w:r>
      <w:r>
        <w:rPr>
          <w:sz w:val="28"/>
          <w:szCs w:val="28"/>
        </w:rPr>
        <w:t>25 жовтня 2015 року</w:t>
      </w:r>
    </w:p>
    <w:p>
      <w:pPr>
        <w:pStyle w:val="Heading5"/>
        <w:ind w:right="-29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28"/>
          <w:lang w:val="en-US"/>
        </w:rPr>
      </w:pPr>
      <w:r>
        <w:rPr>
          <w:szCs w:val="28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31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Красноармій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u w:val="single"/>
                <w:lang w:val="ru-RU"/>
              </w:rPr>
            </w:pPr>
            <w:r>
              <w:rPr>
                <w:b/>
                <w:sz w:val="22"/>
                <w:u w:val="single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"плюс" (+) або іншу, що засвідчує Ваше волевиявлення,</w:t>
              <w:br/>
              <w:t xml:space="preserve"> у квадраті проти назви місцевої організації політичної партії, кандидата в депутати, закріпленого нею в цьому територіальному виборчому окрузі (у разі закріплення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817"/>
        <w:gridCol w:w="8999"/>
      </w:tblGrid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"МОЛОДІЖНА ПАРТІЯ УКРАЇНИ" (Андрійченко Сергій Сергійович) – БАРДУС МАКСИМ ВІКТО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ТЕРИТОРІАЛЬНА ОРГАНІЗАЦІЯ ПОЛІТИЧНОЇ ПАРТІЇ "ОПОЗИЦІЙНИЙ БЛОК" У МІСТІ КРАСНОАРМІЙСЬКУ ДОНЕЦЬКОЇ ОБЛАСТІ – СОСКОВ ДМИТРО БОРИС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РАДИКАЛЬНОЇ ПАРТІЇ ОЛЕГА ЛЯШКА В ДОНЕЦЬКІЙ ОБЛАСТІ (Тасиць Сергій Олександр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СИЛА ЛЮДЕЙ" (Бабенко Денис Леонід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/ДОНЕЦЬКОЇ ОБЛАСТІ/ ОРГАНІЗАЦІЯ "ЖІНКИ ЗА МАЙБУТНЄ" ВСЕУКРАЇНСЬКОГО ПОЛІТИЧНОГО ОБ’ЄДНАННЯ (Босак Любов Сергіївна) – ЙОНЕНКО НАТАЛІЯ ВІКТОР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НОВА ДЕРЖАВА" У ДОНЕЦЬКІЙ ОБЛАСТІ (Єрмоленко Олена Олександрі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АРТІЇ СЕРГІЯ ТІГІПКА "СИЛЬНА УКРАЇНА" (Павлюкович Світлана Миколаї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В ДОНЕЦЬКІЙ ОБЛАСТІ ОРГАНІЗАЦІЯ ПАРТІЇ "ВІДРОДЖЕННЯ" (Требушкін Олексій Валерійович) – ПАРХОМЕНКО АРТЕМ ОЛЕКСАНД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ОЛІТИЧНОЇ ПАРТІЇ "НАШ КРАЙ" (Яструбенко Олександр Васильович) – КОЛЕСНИКОВА ТЕТЯНА ВОЛОДИМИР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ОЛІТИЧНОЇ ПАРТІЇ "ВСЕУКРАЇНСЬКЕ ОБ’ЄДНАННЯ "БАТЬКІВЩИНА" (Поташов Артем Василь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ОБ’ЄДНАННЯ "САМОПОМІЧ" (Тищенко Пилип Олександрович) – ЗАПОРОЖЧЕНКО ГАННА КОСТЯНТИН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АРТІЇ "БЛОК ПЕТРА ПОРОШЕНКА "СОЛІДАРНІСТЬ" (Дорош Сергій Юрійович) – ТАШЛИЦЬКА ІРИНА ВОЛОДИМИРІ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center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Секретар засідання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Центральної виборчої комісії                      </w:t>
        <w:tab/>
        <w:tab/>
        <w:t>Т. АСТАХОВА</w:t>
      </w:r>
      <w:r>
        <w:br w:type="page"/>
      </w:r>
    </w:p>
    <w:p>
      <w:pPr>
        <w:pStyle w:val="Heading1"/>
        <w:tabs>
          <w:tab w:val="clear" w:pos="6663"/>
        </w:tabs>
        <w:ind w:left="5670" w:right="0" w:hanging="0"/>
        <w:rPr>
          <w:i/>
          <w:i/>
          <w:sz w:val="22"/>
          <w:lang w:val="ru-RU"/>
        </w:rPr>
      </w:pPr>
      <w:r>
        <w:rPr>
          <w:i/>
          <w:sz w:val="22"/>
        </w:rPr>
        <w:t xml:space="preserve">Додаток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SEQ бубл \* ARABIC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32</w:t>
      </w:r>
      <w:r>
        <w:rPr>
          <w:sz w:val="22"/>
          <w:i/>
        </w:rPr>
        <w:fldChar w:fldCharType="end"/>
      </w:r>
      <w:r>
        <w:rPr>
          <w:i/>
          <w:sz w:val="22"/>
        </w:rPr>
        <w:br/>
        <w:t>до постанови Центральної виборчої комісії</w:t>
        <w:br/>
        <w:t>від 19 листопада 2015 року № 572</w:t>
      </w:r>
    </w:p>
    <w:p>
      <w:pPr>
        <w:pStyle w:val="Heading5"/>
        <w:ind w:right="-2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  <w:lang w:val="ru-RU"/>
        </w:rPr>
      </w:pPr>
      <w:r>
        <w:rPr>
          <w:sz w:val="28"/>
          <w:szCs w:val="28"/>
        </w:rPr>
        <w:t>ЧЕРГОВІ ВИБОРИ ДЕПУТАТІВ КРАСНОАРМІЙСЬКОЇ МІСЬКОЇ РАДИ</w:t>
      </w:r>
      <w:r>
        <w:rPr>
          <w:sz w:val="24"/>
          <w:szCs w:val="24"/>
        </w:rPr>
        <w:t xml:space="preserve"> </w:t>
        <w:br/>
      </w:r>
      <w:r>
        <w:rPr>
          <w:sz w:val="28"/>
          <w:szCs w:val="28"/>
        </w:rPr>
        <w:t>25 жовтня 2015 рок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ind w:right="-29" w:hanging="0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32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Красноармій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3420"/>
        <w:gridCol w:w="2840"/>
      </w:tblGrid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мер, за яким виборця внесено до списку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борців на дільниці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</w:rPr>
              <w:t>Підпис виборця, який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отримує виборчий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юлетень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6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5"/>
        <w:ind w:right="-29" w:hanging="0"/>
        <w:rPr>
          <w:sz w:val="38"/>
          <w:szCs w:val="38"/>
          <w:vertAlign w:val="superscript"/>
        </w:rPr>
      </w:pPr>
      <w:r>
        <w:rPr>
          <w:sz w:val="38"/>
          <w:szCs w:val="38"/>
          <w:vertAlign w:val="superscript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КРАСНОАРМІЙСЬКОЇ МІСЬКОЇ РАДИ</w:t>
      </w:r>
      <w:r>
        <w:rPr>
          <w:sz w:val="24"/>
          <w:szCs w:val="24"/>
        </w:rPr>
        <w:br/>
      </w:r>
      <w:r>
        <w:rPr>
          <w:sz w:val="28"/>
          <w:szCs w:val="28"/>
        </w:rPr>
        <w:t>25 жовтня 2015 року</w:t>
      </w:r>
    </w:p>
    <w:p>
      <w:pPr>
        <w:pStyle w:val="Heading5"/>
        <w:ind w:right="-29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28"/>
          <w:lang w:val="en-US"/>
        </w:rPr>
      </w:pPr>
      <w:r>
        <w:rPr>
          <w:szCs w:val="28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32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Красноармій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u w:val="single"/>
                <w:lang w:val="ru-RU"/>
              </w:rPr>
            </w:pPr>
            <w:r>
              <w:rPr>
                <w:b/>
                <w:sz w:val="22"/>
                <w:u w:val="single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"плюс" (+) або іншу, що засвідчує Ваше волевиявлення,</w:t>
              <w:br/>
              <w:t xml:space="preserve"> у квадраті проти назви місцевої організації політичної партії, кандидата в депутати, закріпленого нею в цьому територіальному виборчому окрузі (у разі закріплення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817"/>
        <w:gridCol w:w="8999"/>
      </w:tblGrid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"МОЛОДІЖНА ПАРТІЯ УКРАЇНИ" (Андрійченко Сергій Сергійович) – ПЕТРИКОВ ОЛЕКСІЙ МИКОЛА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ТЕРИТОРІАЛЬНА ОРГАНІЗАЦІЯ ПОЛІТИЧНОЇ ПАРТІЇ "ОПОЗИЦІЙНИЙ БЛОК" У МІСТІ КРАСНОАРМІЙСЬКУ ДОНЕЦЬКОЇ ОБЛАСТІ – СОБОЛЬ ОЛЕКСАНДР СЕРГ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РАДИКАЛЬНОЇ ПАРТІЇ ОЛЕГА ЛЯШКА В ДОНЕЦЬКІЙ ОБЛАСТІ (Тасиць Сергій Олександр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СИЛА ЛЮДЕЙ" (Бабенко Денис Леонід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/ДОНЕЦЬКОЇ ОБЛАСТІ/ ОРГАНІЗАЦІЯ "ЖІНКИ ЗА МАЙБУТНЄ" ВСЕУКРАЇНСЬКОГО ПОЛІТИЧНОГО ОБ’ЄДНАННЯ (Босак Любов Сергії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НОВА ДЕРЖАВА" У ДОНЕЦЬКІЙ ОБЛАСТІ (Єрмоленко Олена Олександрі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АРТІЇ СЕРГІЯ ТІГІПКА "СИЛЬНА УКРАЇНА" (Павлюкович Світлана Миколаї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В ДОНЕЦЬКІЙ ОБЛАСТІ ОРГАНІЗАЦІЯ ПАРТІЇ "ВІДРОДЖЕННЯ" (Требушкін Олексій Валерійович) – ЗАПОРОЖЧЕНКО НІНА СТАНІСЛАВ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ОЛІТИЧНОЇ ПАРТІЇ "НАШ КРАЙ" (Яструбенко Олександр Василь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ОЛІТИЧНОЇ ПАРТІЇ "ВСЕУКРАЇНСЬКЕ ОБ’ЄДНАННЯ "БАТЬКІВЩИНА" (Поташов Артем Васильович) – ПОТАШОВА ОЛЕНА МИКОЛАЇ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ОБ’ЄДНАННЯ "САМОПОМІЧ" (Тищенко Пилип Олександрович) – ТЮКАЄВ ВОЛОДИМИР ВАЛЕР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АРТІЇ "БЛОК ПЕТРА ПОРОШЕНКА "СОЛІДАРНІСТЬ" (Дорош Сергій Юрійович) – БРАСЛАВЕЦЬ ТЕТЯНА ЛЕОНИДІ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center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Секретар засідання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Центральної виборчої комісії                      </w:t>
        <w:tab/>
        <w:tab/>
        <w:t>Т. АСТАХОВА</w:t>
      </w:r>
      <w:r>
        <w:br w:type="page"/>
      </w:r>
    </w:p>
    <w:p>
      <w:pPr>
        <w:pStyle w:val="Heading1"/>
        <w:tabs>
          <w:tab w:val="clear" w:pos="6663"/>
        </w:tabs>
        <w:ind w:left="5670" w:right="0" w:hanging="0"/>
        <w:rPr>
          <w:i/>
          <w:i/>
          <w:sz w:val="22"/>
          <w:lang w:val="ru-RU"/>
        </w:rPr>
      </w:pPr>
      <w:r>
        <w:rPr>
          <w:i/>
          <w:sz w:val="22"/>
        </w:rPr>
        <w:t xml:space="preserve">Додаток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SEQ бубл \* ARABIC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33</w:t>
      </w:r>
      <w:r>
        <w:rPr>
          <w:sz w:val="22"/>
          <w:i/>
        </w:rPr>
        <w:fldChar w:fldCharType="end"/>
      </w:r>
      <w:r>
        <w:rPr>
          <w:i/>
          <w:sz w:val="22"/>
        </w:rPr>
        <w:br/>
        <w:t>до постанови Центральної виборчої комісії</w:t>
        <w:br/>
        <w:t>від 19 листопада 2015 року № 572</w:t>
      </w:r>
    </w:p>
    <w:p>
      <w:pPr>
        <w:pStyle w:val="Heading5"/>
        <w:ind w:right="-2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  <w:lang w:val="ru-RU"/>
        </w:rPr>
      </w:pPr>
      <w:r>
        <w:rPr>
          <w:sz w:val="28"/>
          <w:szCs w:val="28"/>
        </w:rPr>
        <w:t>ЧЕРГОВІ ВИБОРИ ДЕПУТАТІВ КРАСНОАРМІЙСЬКОЇ МІСЬКОЇ РАДИ</w:t>
      </w:r>
      <w:r>
        <w:rPr>
          <w:sz w:val="24"/>
          <w:szCs w:val="24"/>
        </w:rPr>
        <w:t xml:space="preserve"> </w:t>
        <w:br/>
      </w:r>
      <w:r>
        <w:rPr>
          <w:sz w:val="28"/>
          <w:szCs w:val="28"/>
        </w:rPr>
        <w:t>25 жовтня 2015 рок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ind w:right="-29" w:hanging="0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33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Красноармій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3420"/>
        <w:gridCol w:w="2840"/>
      </w:tblGrid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мер, за яким виборця внесено до списку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борців на дільниці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</w:rPr>
              <w:t>Підпис виборця, який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отримує виборчий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юлетень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7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5"/>
        <w:ind w:right="-29" w:hanging="0"/>
        <w:rPr>
          <w:sz w:val="38"/>
          <w:szCs w:val="38"/>
          <w:vertAlign w:val="superscript"/>
        </w:rPr>
      </w:pPr>
      <w:r>
        <w:rPr>
          <w:sz w:val="38"/>
          <w:szCs w:val="38"/>
          <w:vertAlign w:val="superscript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КРАСНОАРМІЙСЬКОЇ МІСЬКОЇ РАДИ</w:t>
      </w:r>
      <w:r>
        <w:rPr>
          <w:sz w:val="24"/>
          <w:szCs w:val="24"/>
        </w:rPr>
        <w:br/>
      </w:r>
      <w:r>
        <w:rPr>
          <w:sz w:val="28"/>
          <w:szCs w:val="28"/>
        </w:rPr>
        <w:t>25 жовтня 2015 року</w:t>
      </w:r>
    </w:p>
    <w:p>
      <w:pPr>
        <w:pStyle w:val="Heading5"/>
        <w:ind w:right="-29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28"/>
          <w:lang w:val="en-US"/>
        </w:rPr>
      </w:pPr>
      <w:r>
        <w:rPr>
          <w:szCs w:val="28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33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Красноармій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u w:val="single"/>
                <w:lang w:val="ru-RU"/>
              </w:rPr>
            </w:pPr>
            <w:r>
              <w:rPr>
                <w:b/>
                <w:sz w:val="22"/>
                <w:u w:val="single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"плюс" (+) або іншу, що засвідчує Ваше волевиявлення,</w:t>
              <w:br/>
              <w:t xml:space="preserve"> у квадраті проти назви місцевої організації політичної партії, кандидата в депутати, закріпленого нею в цьому територіальному виборчому окрузі (у разі закріплення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817"/>
        <w:gridCol w:w="8999"/>
      </w:tblGrid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"МОЛОДІЖНА ПАРТІЯ УКРАЇНИ" (Андрійченко Сергій Сергійович) – КРЮЧКОВ ІВАН ВАСИЛЬ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ТЕРИТОРІАЛЬНА ОРГАНІЗАЦІЯ ПОЛІТИЧНОЇ ПАРТІЇ "ОПОЗИЦІЙНИЙ БЛОК" У МІСТІ КРАСНОАРМІЙСЬКУ ДОНЕЦЬКОЇ ОБЛАСТІ – КОЛЧИН МИКОЛА ДАНИЛ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РАДИКАЛЬНОЇ ПАРТІЇ ОЛЕГА ЛЯШКА В ДОНЕЦЬКІЙ ОБЛАСТІ (Тасиць Сергій Олександрович) – ОБРІЗАН ДМИТРО АНАТОЛ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СИЛА ЛЮДЕЙ" (Бабенко Денис Леонід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/ДОНЕЦЬКОЇ ОБЛАСТІ/ ОРГАНІЗАЦІЯ "ЖІНКИ ЗА МАЙБУТНЄ" ВСЕУКРАЇНСЬКОГО ПОЛІТИЧНОГО ОБ’ЄДНАННЯ (Босак Любов Сергії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НОВА ДЕРЖАВА" У ДОНЕЦЬКІЙ ОБЛАСТІ (Єрмоленко Олена Олександрі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АРТІЇ СЕРГІЯ ТІГІПКА "СИЛЬНА УКРАЇНА" (Павлюкович Світлана Миколаї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В ДОНЕЦЬКІЙ ОБЛАСТІ ОРГАНІЗАЦІЯ ПАРТІЇ "ВІДРОДЖЕННЯ" (Требушкін Олексій Валерійович) – МАРІН ВОЛОДИМИР МИХАЙЛ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ОЛІТИЧНОЇ ПАРТІЇ "НАШ КРАЙ" (Яструбенко Олександр Васильович) – КОЛПАКОВ ВАДИМ МИКОЛА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ОЛІТИЧНОЇ ПАРТІЇ "ВСЕУКРАЇНСЬКЕ ОБ’ЄДНАННЯ "БАТЬКІВЩИНА" (Поташов Артем Васильович) – ПОТАШОВА АННА ВОЛОДИМИР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ОБ’ЄДНАННЯ "САМОПОМІЧ" (Тищенко Пилип Олександрович) – ХАРЛОВ БОГДАН СЕРГ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АРТІЇ "БЛОК ПЕТРА ПОРОШЕНКА "СОЛІДАРНІСТЬ" (Дорош Сергій Юрійович) – КИБА СЕРГІЙ МИКОЛАЙ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center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Секретар засідання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Центральної виборчої комісії                      </w:t>
        <w:tab/>
        <w:tab/>
        <w:t>Т. АСТАХОВА</w:t>
      </w:r>
      <w:r>
        <w:br w:type="page"/>
      </w:r>
    </w:p>
    <w:p>
      <w:pPr>
        <w:pStyle w:val="Heading1"/>
        <w:tabs>
          <w:tab w:val="clear" w:pos="6663"/>
        </w:tabs>
        <w:ind w:left="5670" w:right="0" w:hanging="0"/>
        <w:rPr>
          <w:i/>
          <w:i/>
          <w:sz w:val="22"/>
          <w:lang w:val="ru-RU"/>
        </w:rPr>
      </w:pPr>
      <w:r>
        <w:rPr>
          <w:i/>
          <w:sz w:val="22"/>
        </w:rPr>
        <w:t xml:space="preserve">Додаток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SEQ бубл \* ARABIC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34</w:t>
      </w:r>
      <w:r>
        <w:rPr>
          <w:sz w:val="22"/>
          <w:i/>
        </w:rPr>
        <w:fldChar w:fldCharType="end"/>
      </w:r>
      <w:r>
        <w:rPr>
          <w:i/>
          <w:sz w:val="22"/>
        </w:rPr>
        <w:br/>
        <w:t>до постанови Центральної виборчої комісії</w:t>
        <w:br/>
        <w:t>від 19 листопада 2015 року № 572</w:t>
      </w:r>
    </w:p>
    <w:p>
      <w:pPr>
        <w:pStyle w:val="Heading5"/>
        <w:ind w:right="-2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  <w:lang w:val="ru-RU"/>
        </w:rPr>
      </w:pPr>
      <w:r>
        <w:rPr>
          <w:sz w:val="28"/>
          <w:szCs w:val="28"/>
        </w:rPr>
        <w:t>ЧЕРГОВІ ВИБОРИ ДЕПУТАТІВ КРАСНОАРМІЙСЬКОЇ МІСЬКОЇ РАДИ</w:t>
      </w:r>
      <w:r>
        <w:rPr>
          <w:sz w:val="24"/>
          <w:szCs w:val="24"/>
        </w:rPr>
        <w:t xml:space="preserve"> </w:t>
        <w:br/>
      </w:r>
      <w:r>
        <w:rPr>
          <w:sz w:val="28"/>
          <w:szCs w:val="28"/>
        </w:rPr>
        <w:t>25 жовтня 2015 рок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ind w:right="-29" w:hanging="0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34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Красноармій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3420"/>
        <w:gridCol w:w="2840"/>
      </w:tblGrid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мер, за яким виборця внесено до списку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борців на дільниці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</w:rPr>
              <w:t>Підпис виборця, який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отримує виборчий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юлетень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8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5"/>
        <w:ind w:right="-29" w:hanging="0"/>
        <w:rPr>
          <w:sz w:val="38"/>
          <w:szCs w:val="38"/>
          <w:vertAlign w:val="superscript"/>
        </w:rPr>
      </w:pPr>
      <w:r>
        <w:rPr>
          <w:sz w:val="38"/>
          <w:szCs w:val="38"/>
          <w:vertAlign w:val="superscript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КРАСНОАРМІЙСЬКОЇ МІСЬКОЇ РАДИ</w:t>
      </w:r>
      <w:r>
        <w:rPr>
          <w:sz w:val="24"/>
          <w:szCs w:val="24"/>
        </w:rPr>
        <w:br/>
      </w:r>
      <w:r>
        <w:rPr>
          <w:sz w:val="28"/>
          <w:szCs w:val="28"/>
        </w:rPr>
        <w:t>25 жовтня 2015 року</w:t>
      </w:r>
    </w:p>
    <w:p>
      <w:pPr>
        <w:pStyle w:val="Heading5"/>
        <w:ind w:right="-29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28"/>
          <w:lang w:val="en-US"/>
        </w:rPr>
      </w:pPr>
      <w:r>
        <w:rPr>
          <w:szCs w:val="28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34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Красноармій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u w:val="single"/>
                <w:lang w:val="ru-RU"/>
              </w:rPr>
            </w:pPr>
            <w:r>
              <w:rPr>
                <w:b/>
                <w:sz w:val="22"/>
                <w:u w:val="single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"плюс" (+) або іншу, що засвідчує Ваше волевиявлення,</w:t>
              <w:br/>
              <w:t xml:space="preserve"> у квадраті проти назви місцевої організації політичної партії, кандидата в депутати, закріпленого нею в цьому територіальному виборчому окрузі (у разі закріплення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817"/>
        <w:gridCol w:w="8999"/>
      </w:tblGrid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"МОЛОДІЖНА ПАРТІЯ УКРАЇНИ" (Андрійченко Сергій Сергійович) – НАМАЗОВА ТЕТЯНА АНАТОЛІЇ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ТЕРИТОРІАЛЬНА ОРГАНІЗАЦІЯ ПОЛІТИЧНОЇ ПАРТІЇ "ОПОЗИЦІЙНИЙ БЛОК" У МІСТІ КРАСНОАРМІЙСЬКУ ДОНЕЦЬКОЇ ОБЛАСТІ – ІВАНЬО НАТАЛІЯ ВІКТОР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РАДИКАЛЬНОЇ ПАРТІЇ ОЛЕГА ЛЯШКА В ДОНЕЦЬКІЙ ОБЛАСТІ (Тасиць Сергій Олександрович) – ХАРЧЕНКО ВІКТОР ВАСИЛЬ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СИЛА ЛЮДЕЙ" (Бабенко Денис Леонід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/ДОНЕЦЬКОЇ ОБЛАСТІ/ ОРГАНІЗАЦІЯ "ЖІНКИ ЗА МАЙБУТНЄ" ВСЕУКРАЇНСЬКОГО ПОЛІТИЧНОГО ОБ’ЄДНАННЯ (Босак Любов Сергії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НОВА ДЕРЖАВА" У ДОНЕЦЬКІЙ ОБЛАСТІ (Єрмоленко Олена Олександрі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АРТІЇ СЕРГІЯ ТІГІПКА "СИЛЬНА УКРАЇНА" (Павлюкович Світлана Миколаї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В ДОНЕЦЬКІЙ ОБЛАСТІ ОРГАНІЗАЦІЯ ПАРТІЇ "ВІДРОДЖЕННЯ" (Требушкін Олексій Валерійович) – АПРИШКО ВІКТОР ВОЛОДИМИ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ОЛІТИЧНОЇ ПАРТІЇ "НАШ КРАЙ" (Яструбенко Олександр Васильович) – СТЕБЕЛЬ ОЛЕКСІЙ ЛЕОНІД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ОЛІТИЧНОЇ ПАРТІЇ "ВСЕУКРАЇНСЬКЕ ОБ’ЄДНАННЯ "БАТЬКІВЩИНА" (Поташов Артем Василь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ОБ’ЄДНАННЯ "САМОПОМІЧ" (Тищенко Пилип Олександрович) – ІВКО ТАРАС ГРИГО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АРТІЇ "БЛОК ПЕТРА ПОРОШЕНКА "СОЛІДАРНІСТЬ" (Дорош Сергій Юрійович) – НІКІТІНА ЛІАНА В’ЯЧЕСЛАВІ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center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Секретар засідання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Центральної виборчої комісії                      </w:t>
        <w:tab/>
        <w:tab/>
        <w:t>Т. АСТАХОВА</w:t>
      </w:r>
      <w:r>
        <w:br w:type="page"/>
      </w:r>
    </w:p>
    <w:p>
      <w:pPr>
        <w:pStyle w:val="Heading1"/>
        <w:tabs>
          <w:tab w:val="clear" w:pos="6663"/>
        </w:tabs>
        <w:ind w:left="5670" w:right="0" w:hanging="0"/>
        <w:rPr>
          <w:i/>
          <w:i/>
          <w:sz w:val="22"/>
          <w:lang w:val="ru-RU"/>
        </w:rPr>
      </w:pPr>
      <w:r>
        <w:rPr>
          <w:i/>
          <w:sz w:val="22"/>
        </w:rPr>
        <w:t xml:space="preserve">Додаток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SEQ бубл \* ARABIC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35</w:t>
      </w:r>
      <w:r>
        <w:rPr>
          <w:sz w:val="22"/>
          <w:i/>
        </w:rPr>
        <w:fldChar w:fldCharType="end"/>
      </w:r>
      <w:r>
        <w:rPr>
          <w:i/>
          <w:sz w:val="22"/>
        </w:rPr>
        <w:br/>
        <w:t>до постанови Центральної виборчої комісії</w:t>
        <w:br/>
        <w:t>від 19 листопада 2015 року № 572</w:t>
      </w:r>
    </w:p>
    <w:p>
      <w:pPr>
        <w:pStyle w:val="Heading5"/>
        <w:ind w:right="-2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  <w:lang w:val="ru-RU"/>
        </w:rPr>
      </w:pPr>
      <w:r>
        <w:rPr>
          <w:sz w:val="28"/>
          <w:szCs w:val="28"/>
        </w:rPr>
        <w:t>ЧЕРГОВІ ВИБОРИ ДЕПУТАТІВ КРАСНОАРМІЙСЬКОЇ МІСЬКОЇ РАДИ</w:t>
      </w:r>
      <w:r>
        <w:rPr>
          <w:sz w:val="24"/>
          <w:szCs w:val="24"/>
        </w:rPr>
        <w:t xml:space="preserve"> </w:t>
        <w:br/>
      </w:r>
      <w:r>
        <w:rPr>
          <w:sz w:val="28"/>
          <w:szCs w:val="28"/>
        </w:rPr>
        <w:t>25 жовтня 2015 рок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ind w:right="-29" w:hanging="0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35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Красноармій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3420"/>
        <w:gridCol w:w="2840"/>
      </w:tblGrid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мер, за яким виборця внесено до списку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борців на дільниці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</w:rPr>
              <w:t>Підпис виборця, який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отримує виборчий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юлетень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9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5"/>
        <w:ind w:right="-29" w:hanging="0"/>
        <w:rPr>
          <w:sz w:val="38"/>
          <w:szCs w:val="38"/>
          <w:vertAlign w:val="superscript"/>
        </w:rPr>
      </w:pPr>
      <w:r>
        <w:rPr>
          <w:sz w:val="38"/>
          <w:szCs w:val="38"/>
          <w:vertAlign w:val="superscript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КРАСНОАРМІЙСЬКОЇ МІСЬКОЇ РАДИ</w:t>
      </w:r>
      <w:r>
        <w:rPr>
          <w:sz w:val="24"/>
          <w:szCs w:val="24"/>
        </w:rPr>
        <w:br/>
      </w:r>
      <w:r>
        <w:rPr>
          <w:sz w:val="28"/>
          <w:szCs w:val="28"/>
        </w:rPr>
        <w:t>25 жовтня 2015 року</w:t>
      </w:r>
    </w:p>
    <w:p>
      <w:pPr>
        <w:pStyle w:val="Heading5"/>
        <w:ind w:right="-29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28"/>
          <w:lang w:val="en-US"/>
        </w:rPr>
      </w:pPr>
      <w:r>
        <w:rPr>
          <w:szCs w:val="28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35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Красноармій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u w:val="single"/>
                <w:lang w:val="ru-RU"/>
              </w:rPr>
            </w:pPr>
            <w:r>
              <w:rPr>
                <w:b/>
                <w:sz w:val="22"/>
                <w:u w:val="single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"плюс" (+) або іншу, що засвідчує Ваше волевиявлення,</w:t>
              <w:br/>
              <w:t xml:space="preserve"> у квадраті проти назви місцевої організації політичної партії, кандидата в депутати, закріпленого нею в цьому територіальному виборчому окрузі (у разі закріплення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817"/>
        <w:gridCol w:w="8999"/>
      </w:tblGrid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"МОЛОДІЖНА ПАРТІЯ УКРАЇНИ" (Андрійченко Сергій Сергійович) – АДАМЕНКО АЛЛА ВІКТОР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ТЕРИТОРІАЛЬНА ОРГАНІЗАЦІЯ ПОЛІТИЧНОЇ ПАРТІЇ "ОПОЗИЦІЙНИЙ БЛОК" У МІСТІ КРАСНОАРМІЙСЬКУ ДОНЕЦЬКОЇ ОБЛАСТІ – ДУБИНКА ЛЮДМИЛА ФЕДОР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РАДИКАЛЬНОЇ ПАРТІЇ ОЛЕГА ЛЯШКА В ДОНЕЦЬКІЙ ОБЛАСТІ (Тасиць Сергій Олександр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СИЛА ЛЮДЕЙ" (Бабенко Денис Леонід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/ДОНЕЦЬКОЇ ОБЛАСТІ/ ОРГАНІЗАЦІЯ "ЖІНКИ ЗА МАЙБУТНЄ" ВСЕУКРАЇНСЬКОГО ПОЛІТИЧНОГО ОБ’ЄДНАННЯ (Босак Любов Сергії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НОВА ДЕРЖАВА" У ДОНЕЦЬКІЙ ОБЛАСТІ (Єрмоленко Олена Олександрі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АРТІЇ СЕРГІЯ ТІГІПКА "СИЛЬНА УКРАЇНА" (Павлюкович Світлана Миколаї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В ДОНЕЦЬКІЙ ОБЛАСТІ ОРГАНІЗАЦІЯ ПАРТІЇ "ВІДРОДЖЕННЯ" (Требушкін Олексій Валерійович) – ВАГАНОВ ВАЛЕРІЙ ОЛЕКС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ОЛІТИЧНОЇ ПАРТІЇ "НАШ КРАЙ" (Яструбенко Олександр Васильович) – ЗУСМАНОВСЬКИЙ ДЕНИС КОСТЯНТИН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ОЛІТИЧНОЇ ПАРТІЇ "ВСЕУКРАЇНСЬКЕ ОБ’ЄДНАННЯ "БАТЬКІВЩИНА" (Поташов Артем Васильович) – ЗГОННІКОВ ЮРІЙ ГЕОРГ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ОБ’ЄДНАННЯ "САМОПОМІЧ" (Тищенко Пилип Олександр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АРТІЇ "БЛОК ПЕТРА ПОРОШЕНКА "СОЛІДАРНІСТЬ" (Дорош Сергій Юрійович) – КІРСАНОВ МИХАЙЛО ВОЛОДИМИР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center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Секретар засідання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Центральної виборчої комісії                      </w:t>
        <w:tab/>
        <w:tab/>
        <w:t>Т. АСТАХОВА</w:t>
      </w:r>
      <w:r>
        <w:br w:type="page"/>
      </w:r>
    </w:p>
    <w:p>
      <w:pPr>
        <w:pStyle w:val="Heading1"/>
        <w:tabs>
          <w:tab w:val="clear" w:pos="6663"/>
        </w:tabs>
        <w:ind w:left="5670" w:right="0" w:hanging="0"/>
        <w:rPr>
          <w:i/>
          <w:i/>
          <w:sz w:val="22"/>
          <w:lang w:val="ru-RU"/>
        </w:rPr>
      </w:pPr>
      <w:r>
        <w:rPr>
          <w:i/>
          <w:sz w:val="22"/>
        </w:rPr>
        <w:t xml:space="preserve">Додаток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SEQ бубл \* ARABIC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36</w:t>
      </w:r>
      <w:r>
        <w:rPr>
          <w:sz w:val="22"/>
          <w:i/>
        </w:rPr>
        <w:fldChar w:fldCharType="end"/>
      </w:r>
      <w:r>
        <w:rPr>
          <w:i/>
          <w:sz w:val="22"/>
        </w:rPr>
        <w:br/>
        <w:t>до постанови Центральної виборчої комісії</w:t>
        <w:br/>
        <w:t>від 19 листопада 2015 року № 572</w:t>
      </w:r>
    </w:p>
    <w:p>
      <w:pPr>
        <w:pStyle w:val="Heading5"/>
        <w:ind w:right="-2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  <w:lang w:val="ru-RU"/>
        </w:rPr>
      </w:pPr>
      <w:r>
        <w:rPr>
          <w:sz w:val="28"/>
          <w:szCs w:val="28"/>
        </w:rPr>
        <w:t>ЧЕРГОВІ ВИБОРИ ДЕПУТАТІВ КРАСНОАРМІЙСЬКОЇ МІСЬКОЇ РАДИ</w:t>
      </w:r>
      <w:r>
        <w:rPr>
          <w:sz w:val="24"/>
          <w:szCs w:val="24"/>
        </w:rPr>
        <w:t xml:space="preserve"> </w:t>
        <w:br/>
      </w:r>
      <w:r>
        <w:rPr>
          <w:sz w:val="28"/>
          <w:szCs w:val="28"/>
        </w:rPr>
        <w:t>25 жовтня 2015 рок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ind w:right="-29" w:hanging="0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36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Красноармій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3420"/>
        <w:gridCol w:w="2840"/>
      </w:tblGrid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мер, за яким виборця внесено до списку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борців на дільниці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</w:rPr>
              <w:t>Підпис виборця, який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отримує виборчий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юлетень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0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5"/>
        <w:ind w:right="-29" w:hanging="0"/>
        <w:rPr>
          <w:sz w:val="38"/>
          <w:szCs w:val="38"/>
          <w:vertAlign w:val="superscript"/>
        </w:rPr>
      </w:pPr>
      <w:r>
        <w:rPr>
          <w:sz w:val="38"/>
          <w:szCs w:val="38"/>
          <w:vertAlign w:val="superscript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КРАСНОАРМІЙСЬКОЇ МІСЬКОЇ РАДИ</w:t>
      </w:r>
      <w:r>
        <w:rPr>
          <w:sz w:val="24"/>
          <w:szCs w:val="24"/>
        </w:rPr>
        <w:br/>
      </w:r>
      <w:r>
        <w:rPr>
          <w:sz w:val="28"/>
          <w:szCs w:val="28"/>
        </w:rPr>
        <w:t>25 жовтня 2015 року</w:t>
      </w:r>
    </w:p>
    <w:p>
      <w:pPr>
        <w:pStyle w:val="Heading5"/>
        <w:ind w:right="-29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28"/>
          <w:lang w:val="en-US"/>
        </w:rPr>
      </w:pPr>
      <w:r>
        <w:rPr>
          <w:szCs w:val="28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36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Красноармій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u w:val="single"/>
                <w:lang w:val="ru-RU"/>
              </w:rPr>
            </w:pPr>
            <w:r>
              <w:rPr>
                <w:b/>
                <w:sz w:val="22"/>
                <w:u w:val="single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"плюс" (+) або іншу, що засвідчує Ваше волевиявлення,</w:t>
              <w:br/>
              <w:t xml:space="preserve"> у квадраті проти назви місцевої організації політичної партії, кандидата в депутати, закріпленого нею в цьому територіальному виборчому окрузі (у разі закріплення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817"/>
        <w:gridCol w:w="8999"/>
      </w:tblGrid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"МОЛОДІЖНА ПАРТІЯ УКРАЇНИ" (Андрійченко Сергій Сергійович) – БУЛГАКОВА ВІКТОРІЯ ОЛЕКСАНДР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ТЕРИТОРІАЛЬНА ОРГАНІЗАЦІЯ ПОЛІТИЧНОЇ ПАРТІЇ "ОПОЗИЦІЙНИЙ БЛОК" У МІСТІ КРАСНОАРМІЙСЬКУ ДОНЕЦЬКОЇ ОБЛАСТІ – ГАЙВОРОНСЬКИЙ ПЕТРО ЄВГЕН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 xml:space="preserve">КРАСНОАРМІЙСЬКА МІСЬКА ОРГАНІЗАЦІЯ РАДИКАЛЬНОЇ ПАРТІЇ ОЛЕГА ЛЯШКА В ДОНЕЦЬКІЙ ОБЛАСТІ (Тасиць Сергій Олександрович) 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СИЛА ЛЮДЕЙ" (Бабенко Денис Леонідович) – КРАМАРЧУК ОЛЕНА ПЕТР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/ДОНЕЦЬКОЇ ОБЛАСТІ/ ОРГАНІЗАЦІЯ "ЖІНКИ ЗА МАЙБУТНЄ" ВСЕУКРАЇНСЬКОГО ПОЛІТИЧНОГО ОБ’ЄДНАННЯ (Босак Любов Сергіївна) – САФІН ТИМУР АМУ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НОВА ДЕРЖАВА" У ДОНЕЦЬКІЙ ОБЛАСТІ (Єрмоленко Олена Олександрі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АРТІЇ СЕРГІЯ ТІГІПКА "СИЛЬНА УКРАЇНА" (Павлюкович Світлана Миколаї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В ДОНЕЦЬКІЙ ОБЛАСТІ ОРГАНІЗАЦІЯ ПАРТІЇ "ВІДРОДЖЕННЯ" (Требушкін Олексій Валерійович) – ОЧЕРЕТЬКО СВІТЛАНА МИКОЛАЇ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ОЛІТИЧНОЇ ПАРТІЇ "НАШ КРАЙ" (Яструбенко Олександр Васильович) – САЗОНОВА ЛЮДМИЛА ВІКТОР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ПАРТІЙНА ОРГАНІЗАЦІЯ ПОЛІТИЧНОЇ ПАРТІЇ "ВСЕУКРАЇНСЬКЕ ОБ’ЄДНАННЯ "БАТЬКІВЩИНА" (Поташов Артем Василь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ОЛІТИЧНОЇ ПАРТІЇ "ОБ’ЄДНАННЯ "САМОПОМІЧ" (Тищенко Пилип Олександр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КРАСНОАРМІЙСЬКА МІСЬКА ОРГАНІЗАЦІЯ ПАРТІЇ "БЛОК ПЕТРА ПОРОШЕНКА "СОЛІДАРНІСТЬ" (Дорош Сергій Юрійович) – ПОДЛЄСНА ОЛЕНА ГЕННАДІЇ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Секретар засідання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Центральної виборчої комісії                      </w:t>
        <w:tab/>
        <w:tab/>
        <w:t>Т. АСТАХОВА</w:t>
      </w:r>
      <w:r>
        <w:br w:type="page"/>
      </w:r>
    </w:p>
    <w:p>
      <w:pPr>
        <w:pStyle w:val="Heading1"/>
        <w:tabs>
          <w:tab w:val="clear" w:pos="6663"/>
        </w:tabs>
        <w:ind w:left="5670" w:right="0" w:hanging="0"/>
        <w:rPr>
          <w:i/>
          <w:i/>
          <w:sz w:val="22"/>
          <w:lang w:val="ru-RU"/>
        </w:rPr>
      </w:pPr>
      <w:r>
        <w:rPr>
          <w:i/>
          <w:sz w:val="22"/>
        </w:rPr>
        <w:t xml:space="preserve">Додаток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SEQ бубл \* ARABIC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37</w:t>
      </w:r>
      <w:r>
        <w:rPr>
          <w:sz w:val="22"/>
          <w:i/>
        </w:rPr>
        <w:fldChar w:fldCharType="end"/>
      </w:r>
      <w:r>
        <w:rPr>
          <w:i/>
          <w:sz w:val="22"/>
        </w:rPr>
        <w:br/>
        <w:t>до постанови Центральної виборчої комісії</w:t>
        <w:br/>
        <w:t>від 19 листопада 2015 року № 572</w:t>
      </w:r>
    </w:p>
    <w:p>
      <w:pPr>
        <w:pStyle w:val="Heading5"/>
        <w:ind w:right="-2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t xml:space="preserve"> </w:t>
        <w:br/>
      </w:r>
      <w:r>
        <w:rPr>
          <w:sz w:val="28"/>
          <w:szCs w:val="28"/>
        </w:rPr>
        <w:t>25 жовтня 2015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right="-2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ind w:right="-29" w:hanging="0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3420"/>
        <w:gridCol w:w="2840"/>
      </w:tblGrid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мер, за яким виборця  внесено до списку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борців на дільниці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</w:rPr>
              <w:t>Підпис виборця, який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отримує виборчий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юлетень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1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5"/>
        <w:ind w:right="-29" w:hanging="0"/>
        <w:rPr>
          <w:sz w:val="38"/>
          <w:szCs w:val="38"/>
          <w:vertAlign w:val="superscript"/>
        </w:rPr>
      </w:pPr>
      <w:r>
        <w:rPr>
          <w:sz w:val="38"/>
          <w:szCs w:val="38"/>
          <w:vertAlign w:val="superscript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br/>
      </w:r>
      <w:r>
        <w:rPr>
          <w:sz w:val="28"/>
          <w:szCs w:val="28"/>
        </w:rPr>
        <w:t>25 жовтня 2015 року</w:t>
      </w:r>
    </w:p>
    <w:p>
      <w:pPr>
        <w:pStyle w:val="Heading5"/>
        <w:ind w:right="-29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28"/>
          <w:lang w:val="en-US"/>
        </w:rPr>
      </w:pPr>
      <w:r>
        <w:rPr>
          <w:szCs w:val="28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u w:val="single"/>
                <w:lang w:val="ru-RU"/>
              </w:rPr>
            </w:pPr>
            <w:r>
              <w:rPr>
                <w:b/>
                <w:sz w:val="22"/>
                <w:u w:val="single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"плюс" (+) або іншу, що засвідчує Ваше волевиявлення,</w:t>
              <w:br/>
              <w:t xml:space="preserve"> у квадраті проти назви місцевої організації політичної партії, кандидата в депутати, закріпленого нею в цьому територіальному виборчому окрузі (у разі закріплення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817"/>
        <w:gridCol w:w="8999"/>
      </w:tblGrid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УКРАЇНСЬКЕ ОБ’ЄДНАННЯ ПАТРІОТІВ – УКРОП" (Соколов Роман Вікторович) – ВАСИЛЕНКО АНДРІЙ ІВАН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ТЕРИТОРІАЛЬНА ОРГАНІЗАЦІЯ ПОЛІТИЧНОЇ ПАРТІЇ "ОПОЗИЦІЙНИЙ БЛОК" В МІСТІ МАРІУПОЛІ ДОНЕЦЬКОЇ ОБЛАСТІ (Махсма Степан Григорійович) – ГРИНЬКО ОКСАНА ОЛЕКСАНДР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 xml:space="preserve">МАРІУПОЛЬСЬКА МІСЬКА ОРГАНІЗАЦІЯ ПОЛІТИЧНОЇ ПАРТІЇ "СИЛА ЛЮДЕЙ" В  </w:t>
              <w:br/>
              <w:t>М. МАРІУПОЛІ (Бородін Максим Володимирович) – БОГУШЕВ ВАСИЛЬ МИКОЛА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АШ КРАЙ" (Хотлубей Юрій Юрійович) – МИРОШНИЧЕНКО ВЛАДИСЛАВ ВІКТО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ОВА ДЕРЖАВА" У ДОНЕЦЬКІЙ ОБЛАСТІ (Куркуріна Галина Іванівна) – ГЛЕБОВА ЯНА ОЛЕКСАНДР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ОБ’ЄДНАННЯ "САМОПОМІЧ" (Хмілевська Людмила Володимирі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В ДОНЕЦЬКІЙ ОБЛАСТІ ПАРТІЙНА ОРГАНІЗАЦІЯ ПОЛІТИЧНОЇ ПАРТІЇ "ВСЕУКРАЇНСЬКЕ ОБ’ЄДНАННЯ "БАТЬКІВЩИНА" (Ярошенко Олександр Олександрович) – ЯХВІН СЕРГІЙ ОЛЕКСАНД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АРТІЇ "БЛОК ПЕТРА ПОРОШЕНКА "СОЛІДАРНІСТЬ" (Романюк Олександр Володимирович) – МІРОШНИЧЕНКО В'ЯЧЕСЛАВ СЕРГ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ОЛІТИЧНОЇ ПАРТІЇ "ПАРТІЯ ПРОСТИХ ЛЮДЕЙ СЕРГІЯ КАПЛІНА" (Трофимов Роман Василь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АРТІЇ СЕРГІЯ ТІГІПКА "СИЛЬНА УКРАЇНА" (Ємельянов Сергій Геннадій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МОЛОДЬ ДО ВЛАДИ" (Забавін Дмитро В’ячеславович) – ДАВИДЕНКО ЮРІЙ СЕРГ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ВСЕУКРАЇНСЬКОГО ОБ’ЄДНАННЯ "СВОБОДА" (Дубовий Артем Владислав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ЦЕВА ОРГАНІЗАЦІЯ РАДИКАЛЬНОЇ ПАРТІЇ ОЛЕГА ЛЯШКА (Андрюхов Артем Сергійович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center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Секретар засідання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Центральної виборчої комісії                      </w:t>
        <w:tab/>
        <w:tab/>
        <w:t>Т. АСТАХОВА</w:t>
      </w:r>
      <w:r>
        <w:br w:type="page"/>
      </w:r>
    </w:p>
    <w:p>
      <w:pPr>
        <w:pStyle w:val="Heading1"/>
        <w:tabs>
          <w:tab w:val="clear" w:pos="6663"/>
        </w:tabs>
        <w:ind w:left="5670" w:right="0" w:hanging="0"/>
        <w:rPr>
          <w:i/>
          <w:i/>
          <w:sz w:val="22"/>
          <w:lang w:val="ru-RU"/>
        </w:rPr>
      </w:pPr>
      <w:r>
        <w:rPr>
          <w:i/>
          <w:sz w:val="22"/>
        </w:rPr>
        <w:t xml:space="preserve">Додаток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SEQ бубл \* ARABIC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38</w:t>
      </w:r>
      <w:r>
        <w:rPr>
          <w:sz w:val="22"/>
          <w:i/>
        </w:rPr>
        <w:fldChar w:fldCharType="end"/>
      </w:r>
      <w:r>
        <w:rPr>
          <w:i/>
          <w:sz w:val="22"/>
        </w:rPr>
        <w:br/>
        <w:t>до постанови Центральної виборчої комісії</w:t>
        <w:br/>
        <w:t>від 19 листопада 2015 року № 572</w:t>
      </w:r>
    </w:p>
    <w:p>
      <w:pPr>
        <w:pStyle w:val="Heading5"/>
        <w:ind w:right="-2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t xml:space="preserve"> </w:t>
        <w:br/>
      </w:r>
      <w:r>
        <w:rPr>
          <w:sz w:val="28"/>
          <w:szCs w:val="28"/>
        </w:rPr>
        <w:t>25 жовтня 2015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right="-2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ind w:right="-29" w:hanging="0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3420"/>
        <w:gridCol w:w="2840"/>
      </w:tblGrid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мер, за яким виборця  внесено до списку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борців на дільниці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</w:rPr>
              <w:t>Підпис виборця, який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отримує виборчий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юлетень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2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5"/>
        <w:ind w:right="-29" w:hanging="0"/>
        <w:rPr>
          <w:sz w:val="38"/>
          <w:szCs w:val="38"/>
          <w:vertAlign w:val="superscript"/>
        </w:rPr>
      </w:pPr>
      <w:r>
        <w:rPr>
          <w:sz w:val="38"/>
          <w:szCs w:val="38"/>
          <w:vertAlign w:val="superscript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br/>
      </w:r>
      <w:r>
        <w:rPr>
          <w:sz w:val="28"/>
          <w:szCs w:val="28"/>
        </w:rPr>
        <w:t>25 жовтня 2015 року</w:t>
      </w:r>
    </w:p>
    <w:p>
      <w:pPr>
        <w:pStyle w:val="Heading5"/>
        <w:ind w:right="-29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28"/>
          <w:lang w:val="en-US"/>
        </w:rPr>
      </w:pPr>
      <w:r>
        <w:rPr>
          <w:szCs w:val="28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u w:val="single"/>
                <w:lang w:val="ru-RU"/>
              </w:rPr>
            </w:pPr>
            <w:r>
              <w:rPr>
                <w:b/>
                <w:sz w:val="22"/>
                <w:u w:val="single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"плюс" (+) або іншу, що засвідчує Ваше волевиявлення,</w:t>
              <w:br/>
              <w:t xml:space="preserve"> у квадраті проти назви місцевої організації політичної партії, кандидата в депутати, закріпленого нею в цьому територіальному виборчому окрузі (у разі закріплення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817"/>
        <w:gridCol w:w="8999"/>
      </w:tblGrid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УКРАЇНСЬКЕ ОБ’ЄДНАННЯ ПАТРІОТІВ – УКРОП" (Соколов Роман Вікторович) – ГРИЦЕНКО СЕРГІЙ МИКОЛА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ТЕРИТОРІАЛЬНА ОРГАНІЗАЦІЯ ПОЛІТИЧНОЇ ПАРТІЇ "ОПОЗИЦІЙНИЙ БЛОК" В МІСТІ МАРІУПОЛІ ДОНЕЦЬКОЇ ОБЛАСТІ (Махсма Степан Григорійович) – БАБЕК ІГОР ГЕОРГ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 xml:space="preserve">МАРІУПОЛЬСЬКА МІСЬКА ОРГАНІЗАЦІЯ ПОЛІТИЧНОЇ ПАРТІЇ "СИЛА ЛЮДЕЙ" В  </w:t>
              <w:br/>
              <w:t>М. МАРІУПОЛІ (Бородін Максим Володимирович) – ВАКСМАН ОЛЕКСАНДРА МИКОЛАЇ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АШ КРАЙ" (Хотлубей Юрій Юрійович) – МАМОНТОВ АРТЕМ МИКОЛА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ОВА ДЕРЖАВА" У ДОНЕЦЬКІЙ ОБЛАСТІ (Куркуріна Галина Івані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ОБ’ЄДНАННЯ "САМОПОМІЧ" (Хмілевська Людмила Володимирівна) – МІНКІН ЯКІВ ГРИГО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В ДОНЕЦЬКІЙ ОБЛАСТІ ПАРТІЙНА ОРГАНІЗАЦІЯ ПОЛІТИЧНОЇ ПАРТІЇ "ВСЕУКРАЇНСЬКЕ ОБ’ЄДНАННЯ "БАТЬКІВЩИНА" (Ярошенко Олександр Олександрович) – ОДНОРОГ ГАЛИНА ГЕННАДІЇ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АРТІЇ "БЛОК ПЕТРА ПОРОШЕНКА "СОЛІДАРНІСТЬ" (Романюк Олександр Володимирович) – БОЛБАТ ІВАН ІВАН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ОЛІТИЧНОЇ ПАРТІЇ "ПАРТІЯ ПРОСТИХ ЛЮДЕЙ СЕРГІЯ КАПЛІНА" (Трофимов Роман Василь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АРТІЇ СЕРГІЯ ТІГІПКА "СИЛЬНА УКРАЇНА" (Ємельянов Сергій Геннадій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МОЛОДЬ ДО ВЛАДИ" (Забавін Дмитро В’ячеславович) – БОГУЦЬКИЙ ІВАН ОЛЕКСАНД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ВСЕУКРАЇНСЬКОГО ОБ’ЄДНАННЯ "СВОБОДА" (Дубовий Артем Владислав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ЦЕВА ОРГАНІЗАЦІЯ РАДИКАЛЬНОЇ ПАРТІЇ ОЛЕГА ЛЯШКА (Андрюхов Артем Сергійович)</w:t>
            </w:r>
          </w:p>
        </w:tc>
      </w:tr>
    </w:tbl>
    <w:p>
      <w:pPr>
        <w:pStyle w:val="Normal"/>
        <w:tabs>
          <w:tab w:val="clear" w:pos="708"/>
          <w:tab w:val="left" w:pos="5715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760" w:hanging="0"/>
        <w:jc w:val="center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Секретар засідання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Центральної виборчої комісії                      </w:t>
        <w:tab/>
        <w:tab/>
        <w:t>Т. АСТАХОВА</w:t>
      </w:r>
      <w:r>
        <w:br w:type="page"/>
      </w:r>
    </w:p>
    <w:p>
      <w:pPr>
        <w:pStyle w:val="Heading1"/>
        <w:tabs>
          <w:tab w:val="clear" w:pos="6663"/>
        </w:tabs>
        <w:ind w:left="5670" w:right="0" w:hanging="0"/>
        <w:rPr>
          <w:i/>
          <w:i/>
          <w:sz w:val="22"/>
          <w:lang w:val="ru-RU"/>
        </w:rPr>
      </w:pPr>
      <w:r>
        <w:rPr>
          <w:i/>
          <w:sz w:val="22"/>
        </w:rPr>
        <w:t xml:space="preserve">Додаток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SEQ бубл \* ARABIC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39</w:t>
      </w:r>
      <w:r>
        <w:rPr>
          <w:sz w:val="22"/>
          <w:i/>
        </w:rPr>
        <w:fldChar w:fldCharType="end"/>
      </w:r>
      <w:r>
        <w:rPr>
          <w:i/>
          <w:sz w:val="22"/>
        </w:rPr>
        <w:br/>
        <w:t>до постанови Центральної виборчої комісії</w:t>
        <w:br/>
        <w:t>від 19 листопада 2015 року № 572</w:t>
      </w:r>
    </w:p>
    <w:p>
      <w:pPr>
        <w:pStyle w:val="Heading5"/>
        <w:ind w:right="-2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t xml:space="preserve"> </w:t>
        <w:br/>
      </w:r>
      <w:r>
        <w:rPr>
          <w:sz w:val="28"/>
          <w:szCs w:val="28"/>
        </w:rPr>
        <w:t>25 жовтня 2015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right="-2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ind w:right="-29" w:hanging="0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3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3420"/>
        <w:gridCol w:w="2840"/>
      </w:tblGrid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мер, за яким виборця  внесено до списку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борців на дільниці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</w:rPr>
              <w:t>Підпис виборця, який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отримує виборчий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юлетень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3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5"/>
        <w:ind w:right="-29" w:hanging="0"/>
        <w:rPr>
          <w:sz w:val="38"/>
          <w:szCs w:val="38"/>
          <w:vertAlign w:val="superscript"/>
        </w:rPr>
      </w:pPr>
      <w:r>
        <w:rPr>
          <w:sz w:val="38"/>
          <w:szCs w:val="38"/>
          <w:vertAlign w:val="superscript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br/>
      </w:r>
      <w:r>
        <w:rPr>
          <w:sz w:val="28"/>
          <w:szCs w:val="28"/>
        </w:rPr>
        <w:t>25 жовтня 2015 року</w:t>
      </w:r>
    </w:p>
    <w:p>
      <w:pPr>
        <w:pStyle w:val="Heading5"/>
        <w:ind w:right="-29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28"/>
          <w:lang w:val="en-US"/>
        </w:rPr>
      </w:pPr>
      <w:r>
        <w:rPr>
          <w:szCs w:val="28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3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u w:val="single"/>
                <w:lang w:val="ru-RU"/>
              </w:rPr>
            </w:pPr>
            <w:r>
              <w:rPr>
                <w:b/>
                <w:sz w:val="22"/>
                <w:u w:val="single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"плюс" (+) або іншу, що засвідчує Ваше волевиявлення,</w:t>
              <w:br/>
              <w:t xml:space="preserve"> у квадраті проти назви місцевої організації політичної партії, кандидата в депутати, закріпленого нею в цьому територіальному виборчому окрузі (у разі закріплення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817"/>
        <w:gridCol w:w="8999"/>
      </w:tblGrid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УКРАЇНСЬКЕ ОБ’ЄДНАННЯ ПАТРІОТІВ – УКРОП" (Соколов Роман Вікторович) – ХОМЯК АЛЬБЕРТ МИХАЙЛ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ТЕРИТОРІАЛЬНА ОРГАНІЗАЦІЯ ПОЛІТИЧНОЇ ПАРТІЇ "ОПОЗИЦІЙНИЙ БЛОК" В МІСТІ МАРІУПОЛІ ДОНЕЦЬКОЇ ОБЛАСТІ (Махсма Степан Григорійович) – КОРОБСЬКИХ СЕРГІЙ ОЛЕКСАНД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 xml:space="preserve">МАРІУПОЛЬСЬКА МІСЬКА ОРГАНІЗАЦІЯ ПОЛІТИЧНОЇ ПАРТІЇ "СИЛА ЛЮДЕЙ" В  </w:t>
              <w:br/>
              <w:t>М. МАРІУПОЛІ (Бородін Максим Володимирович) – ТИХОНОВА ОКСАНА ЕДУАРД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АШ КРАЙ" (Хотлубей Юрій Юрійович) – ЖЕЛЕЗНЯК ОЛЕКСАНДР ВАСИЛЬ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ОВА ДЕРЖАВА" У ДОНЕЦЬКІЙ ОБЛАСТІ (Куркуріна Галина Івані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ОБ’ЄДНАННЯ "САМОПОМІЧ" (Хмілевська Людмила Володимирі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В ДОНЕЦЬКІЙ ОБЛАСТІ ПАРТІЙНА ОРГАНІЗАЦІЯ ПОЛІТИЧНОЇ ПАРТІЇ "ВСЕУКРАЇНСЬКЕ ОБ’ЄДНАННЯ "БАТЬКІВЩИНА" (Ярошенко Олександр Олександрович) – ЄГОРОВ ОЛЕКСІЙ ВАЛЕР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АРТІЇ "БЛОК ПЕТРА ПОРОШЕНКА "СОЛІДАРНІСТЬ" (Романюк Олександр Володимирович) – АЛЕНІН АНТОН ВАЛЕР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ОЛІТИЧНОЇ ПАРТІЇ "ПАРТІЯ ПРОСТИХ ЛЮДЕЙ СЕРГІЯ КАПЛІНА" (Трофимов Роман Васильович) – СЕЗІН ВОЛОДИМИР ВОЛОДИМИ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АРТІЇ СЕРГІЯ ТІГІПКА "СИЛЬНА УКРАЇНА" (Ємельянов Сергій Геннадій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МОЛОДЬ ДО ВЛАДИ" (Забавін Дмитро В’ячеслав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ВСЕУКРАЇНСЬКОГО ОБ’ЄДНАННЯ "СВОБОДА" (Дубовий Артем Владислав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ЦЕВА ОРГАНІЗАЦІЯ РАДИКАЛЬНОЇ ПАРТІЇ ОЛЕГА ЛЯШКА (Андрюхов Артем Сергійович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center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Секретар засідання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Центральної виборчої комісії                      </w:t>
        <w:tab/>
        <w:tab/>
        <w:t>Т. АСТАХОВА</w:t>
      </w:r>
      <w:r>
        <w:br w:type="page"/>
      </w:r>
    </w:p>
    <w:p>
      <w:pPr>
        <w:pStyle w:val="Heading1"/>
        <w:tabs>
          <w:tab w:val="clear" w:pos="6663"/>
        </w:tabs>
        <w:ind w:left="5670" w:right="0" w:hanging="0"/>
        <w:rPr>
          <w:i/>
          <w:i/>
          <w:sz w:val="22"/>
          <w:lang w:val="ru-RU"/>
        </w:rPr>
      </w:pPr>
      <w:r>
        <w:rPr>
          <w:i/>
          <w:sz w:val="22"/>
        </w:rPr>
        <w:t xml:space="preserve">Додаток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SEQ бубл \* ARABIC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40</w:t>
      </w:r>
      <w:r>
        <w:rPr>
          <w:sz w:val="22"/>
          <w:i/>
        </w:rPr>
        <w:fldChar w:fldCharType="end"/>
      </w:r>
      <w:r>
        <w:rPr>
          <w:i/>
          <w:sz w:val="22"/>
        </w:rPr>
        <w:br/>
        <w:t>до постанови Центральної виборчої комісії</w:t>
        <w:br/>
        <w:t>від 19 листопада 2015 року № 572</w:t>
      </w:r>
    </w:p>
    <w:p>
      <w:pPr>
        <w:pStyle w:val="Heading5"/>
        <w:ind w:right="-2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t xml:space="preserve"> </w:t>
        <w:br/>
      </w:r>
      <w:r>
        <w:rPr>
          <w:sz w:val="28"/>
          <w:szCs w:val="28"/>
        </w:rPr>
        <w:t>25 жовтня 2015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right="-2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ind w:right="-29" w:hanging="0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4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3420"/>
        <w:gridCol w:w="2840"/>
      </w:tblGrid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мер, за яким виборця  внесено до списку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борців на дільниці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</w:rPr>
              <w:t>Підпис виборця, який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отримує виборчий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юлетень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4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5"/>
        <w:ind w:right="-29" w:hanging="0"/>
        <w:rPr>
          <w:sz w:val="38"/>
          <w:szCs w:val="38"/>
          <w:vertAlign w:val="superscript"/>
        </w:rPr>
      </w:pPr>
      <w:r>
        <w:rPr>
          <w:sz w:val="38"/>
          <w:szCs w:val="38"/>
          <w:vertAlign w:val="superscript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br/>
      </w:r>
      <w:r>
        <w:rPr>
          <w:sz w:val="28"/>
          <w:szCs w:val="28"/>
        </w:rPr>
        <w:t>25 жовтня 2015 року</w:t>
      </w:r>
    </w:p>
    <w:p>
      <w:pPr>
        <w:pStyle w:val="Heading5"/>
        <w:ind w:right="-29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28"/>
          <w:lang w:val="en-US"/>
        </w:rPr>
      </w:pPr>
      <w:r>
        <w:rPr>
          <w:szCs w:val="28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4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u w:val="single"/>
                <w:lang w:val="ru-RU"/>
              </w:rPr>
            </w:pPr>
            <w:r>
              <w:rPr>
                <w:b/>
                <w:sz w:val="22"/>
                <w:u w:val="single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"плюс" (+) або іншу, що засвідчує Ваше волевиявлення,</w:t>
              <w:br/>
              <w:t xml:space="preserve"> у квадраті проти назви місцевої організації політичної партії, кандидата в депутати, закріпленого нею в цьому територіальному виборчому окрузі (у разі закріплення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817"/>
        <w:gridCol w:w="8999"/>
      </w:tblGrid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УКРАЇНСЬКЕ ОБ’ЄДНАННЯ ПАТРІОТІВ – УКРОП" (Соколов Роман Вікторович) – ЛИТВИНОВА ОКСАНА ЄВГЕН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ТЕРИТОРІАЛЬНА ОРГАНІЗАЦІЯ ПОЛІТИЧНОЇ ПАРТІЇ "ОПОЗИЦІЙНИЙ БЛОК" В МІСТІ МАРІУПОЛІ ДОНЕЦЬКОЇ ОБЛАСТІ (Махсма Степан Григорійович) – ЛЕВЧЕНКО ВАЛЕРІЙ ІВАН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 xml:space="preserve">МАРІУПОЛЬСЬКА МІСЬКА ОРГАНІЗАЦІЯ ПОЛІТИЧНОЇ ПАРТІЇ "СИЛА ЛЮДЕЙ" В  </w:t>
              <w:br/>
              <w:t>М. МАРІУПОЛІ (Бородін Максим Володимирович) – ЗАЙЦЕВА ГАННА ВОЛОДИМИР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АШ КРАЙ" (Хотлубей Юрій Юрійович) – ІВАЩЕНКО КОСТЯНТИН ВОЛОДИМИ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ОВА ДЕРЖАВА" У ДОНЕЦЬКІЙ ОБЛАСТІ (Куркуріна Галина Івані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ОБ’ЄДНАННЯ "САМОПОМІЧ" (Хмілевська Людмила Володимирі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В ДОНЕЦЬКІЙ ОБЛАСТІ ПАРТІЙНА ОРГАНІЗАЦІЯ ПОЛІТИЧНОЇ ПАРТІЇ "ВСЕУКРАЇНСЬКЕ ОБ’ЄДНАННЯ "БАТЬКІВЩИНА" (Ярошенко Олександр Олександрович) – ІОРК ЕЛЛІНА ВІТАЛІЇ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АРТІЇ "БЛОК ПЕТРА ПОРОШЕНКА "СОЛІДАРНІСТЬ" (Романюк Олександр Володимирович) – ПАВЛЮК АНДРІЙ ДМИТ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ОЛІТИЧНОЇ ПАРТІЇ "ПАРТІЯ ПРОСТИХ ЛЮДЕЙ СЕРГІЯ КАПЛІНА" (Трофимов Роман Василь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АРТІЇ СЕРГІЯ ТІГІПКА "СИЛЬНА УКРАЇНА" (Ємельянов Сергій Геннадій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МОЛОДЬ ДО ВЛАДИ" (Забавін Дмитро В’ячеслав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ВСЕУКРАЇНСЬКОГО ОБ’ЄДНАННЯ "СВОБОДА" (Дубовий Артем Владислав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ЦЕВА ОРГАНІЗАЦІЯ РАДИКАЛЬНОЇ ПАРТІЇ ОЛЕГА ЛЯШКА (Андрюхов Артем Сергійович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center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Секретар засідання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Центральної виборчої комісії                      </w:t>
        <w:tab/>
        <w:tab/>
        <w:t>Т. АСТАХОВА</w:t>
      </w:r>
      <w:r>
        <w:br w:type="page"/>
      </w:r>
    </w:p>
    <w:p>
      <w:pPr>
        <w:pStyle w:val="Heading1"/>
        <w:tabs>
          <w:tab w:val="clear" w:pos="6663"/>
        </w:tabs>
        <w:ind w:left="5670" w:right="0" w:hanging="0"/>
        <w:rPr>
          <w:i/>
          <w:i/>
          <w:sz w:val="22"/>
          <w:lang w:val="ru-RU"/>
        </w:rPr>
      </w:pPr>
      <w:r>
        <w:rPr>
          <w:i/>
          <w:sz w:val="22"/>
        </w:rPr>
        <w:t xml:space="preserve">Додаток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SEQ бубл \* ARABIC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41</w:t>
      </w:r>
      <w:r>
        <w:rPr>
          <w:sz w:val="22"/>
          <w:i/>
        </w:rPr>
        <w:fldChar w:fldCharType="end"/>
      </w:r>
      <w:r>
        <w:rPr>
          <w:i/>
          <w:sz w:val="22"/>
        </w:rPr>
        <w:br/>
        <w:t>до постанови Центральної виборчої комісії</w:t>
        <w:br/>
        <w:t>від 19 листопада 2015 року № 572</w:t>
      </w:r>
    </w:p>
    <w:p>
      <w:pPr>
        <w:pStyle w:val="Heading5"/>
        <w:ind w:right="-2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t xml:space="preserve"> </w:t>
        <w:br/>
      </w:r>
      <w:r>
        <w:rPr>
          <w:sz w:val="28"/>
          <w:szCs w:val="28"/>
        </w:rPr>
        <w:t>25 жовтня 2015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right="-2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ind w:right="-29" w:hanging="0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5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3420"/>
        <w:gridCol w:w="2840"/>
      </w:tblGrid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мер, за яким виборця  внесено до списку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борців на дільниці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</w:rPr>
              <w:t>Підпис виборця, який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отримує виборчий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юлетень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5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5"/>
        <w:ind w:right="-29" w:hanging="0"/>
        <w:rPr>
          <w:sz w:val="38"/>
          <w:szCs w:val="38"/>
          <w:vertAlign w:val="superscript"/>
        </w:rPr>
      </w:pPr>
      <w:r>
        <w:rPr>
          <w:sz w:val="38"/>
          <w:szCs w:val="38"/>
          <w:vertAlign w:val="superscript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br/>
      </w:r>
      <w:r>
        <w:rPr>
          <w:sz w:val="28"/>
          <w:szCs w:val="28"/>
        </w:rPr>
        <w:t>25 жовтня 2015 року</w:t>
      </w:r>
    </w:p>
    <w:p>
      <w:pPr>
        <w:pStyle w:val="Heading5"/>
        <w:ind w:right="-29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28"/>
          <w:lang w:val="en-US"/>
        </w:rPr>
      </w:pPr>
      <w:r>
        <w:rPr>
          <w:szCs w:val="28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5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u w:val="single"/>
                <w:lang w:val="ru-RU"/>
              </w:rPr>
            </w:pPr>
            <w:r>
              <w:rPr>
                <w:b/>
                <w:sz w:val="22"/>
                <w:u w:val="single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"плюс" (+) або іншу, що засвідчує Ваше волевиявлення,</w:t>
              <w:br/>
              <w:t xml:space="preserve"> у квадраті проти назви місцевої організації політичної партії, кандидата в депутати, закріпленого нею в цьому територіальному виборчому окрузі (у разі закріплення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817"/>
        <w:gridCol w:w="8999"/>
      </w:tblGrid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УКРАЇНСЬКЕ ОБ’ЄДНАННЯ ПАТРІОТІВ – УКРОП" (Соколов Роман Вікторович) – АВДАН КОСТЯНТИН МИХАЙЛ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ТЕРИТОРІАЛЬНА ОРГАНІЗАЦІЯ ПОЛІТИЧНОЇ ПАРТІЇ "ОПОЗИЦІЙНИЙ БЛОК" В МІСТІ МАРІУПОЛІ ДОНЕЦЬКОЇ ОБЛАСТІ (Махсма Степан Григорійович) – ДУДІНА ІРИНА ВОЛОДИМИР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 xml:space="preserve">МАРІУПОЛЬСЬКА МІСЬКА ОРГАНІЗАЦІЯ ПОЛІТИЧНОЇ ПАРТІЇ "СИЛА ЛЮДЕЙ" В  </w:t>
              <w:br/>
              <w:t>М. МАРІУПОЛІ (Бородін Максим Володимирович) – НАЗАРЕНКО СВІТЛАНА ВАДИМ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АШ КРАЙ" (Хотлубей Юрій Юрійович) – ЛАДНИЙ ОЛЕКСІЙ ЛЕОНІД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ОВА ДЕРЖАВА" У ДОНЕЦЬКІЙ ОБЛАСТІ (Куркуріна Галина Івані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ОБ’ЄДНАННЯ "САМОПОМІЧ" (Хмілевська Людмила Володимирівна) – ТЕЛЬБІЗОВ ЮРІЙ МИХАЙЛ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В ДОНЕЦЬКІЙ ОБЛАСТІ ПАРТІЙНА ОРГАНІЗАЦІЯ ПОЛІТИЧНОЇ ПАРТІЇ "ВСЕУКРАЇНСЬКЕ ОБ’ЄДНАННЯ "БАТЬКІВЩИНА" (Ярошенко Олександр Олександрович) – РИБАК ЄГОР АНДР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АРТІЇ "БЛОК ПЕТРА ПОРОШЕНКА "СОЛІДАРНІСТЬ" (Романюк Олександр Володимирович) – ЯРЕМЕНКО МИКОЛА ДМИТ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ОЛІТИЧНОЇ ПАРТІЇ "ПАРТІЯ ПРОСТИХ ЛЮДЕЙ СЕРГІЯ КАПЛІНА" (Трофимов Роман Васильович) – МУГЛІ ЛІДІЯ ВОЛОДИМИР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АРТІЇ СЕРГІЯ ТІГІПКА "СИЛЬНА УКРАЇНА" (Ємельянов Сергій Геннадій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МОЛОДЬ ДО ВЛАДИ" (Забавін Дмитро В’ячеслав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ВСЕУКРАЇНСЬКОГО ОБ’ЄДНАННЯ "СВОБОДА" (Дубовий Артем Владиславович) – БАРАНІЧЕНКО НАТАЛІЯ ЯК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ЦЕВА ОРГАНІЗАЦІЯ РАДИКАЛЬНОЇ ПАРТІЇ ОЛЕГА ЛЯШКА (Андрюхов Артем Сергійович) – КОРЮКОВ СЕРГІЙ В’ЯЧЕСЛАВ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center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Секретар засідання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Центральної виборчої комісії                      </w:t>
        <w:tab/>
        <w:tab/>
        <w:t>Т. АСТАХОВА</w:t>
      </w:r>
      <w:r>
        <w:br w:type="page"/>
      </w:r>
    </w:p>
    <w:p>
      <w:pPr>
        <w:pStyle w:val="Heading1"/>
        <w:tabs>
          <w:tab w:val="clear" w:pos="6663"/>
        </w:tabs>
        <w:ind w:left="5670" w:right="0" w:hanging="0"/>
        <w:rPr>
          <w:i/>
          <w:i/>
          <w:sz w:val="22"/>
          <w:lang w:val="ru-RU"/>
        </w:rPr>
      </w:pPr>
      <w:r>
        <w:rPr>
          <w:i/>
          <w:sz w:val="22"/>
        </w:rPr>
        <w:t xml:space="preserve">Додаток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SEQ бубл \* ARABIC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42</w:t>
      </w:r>
      <w:r>
        <w:rPr>
          <w:sz w:val="22"/>
          <w:i/>
        </w:rPr>
        <w:fldChar w:fldCharType="end"/>
      </w:r>
      <w:r>
        <w:rPr>
          <w:i/>
          <w:sz w:val="22"/>
        </w:rPr>
        <w:br/>
        <w:t>до постанови Центральної виборчої комісії</w:t>
        <w:br/>
        <w:t>від 19 листопада 2015 року № 572</w:t>
      </w:r>
    </w:p>
    <w:p>
      <w:pPr>
        <w:pStyle w:val="Heading5"/>
        <w:ind w:right="-2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t xml:space="preserve"> </w:t>
        <w:br/>
      </w:r>
      <w:r>
        <w:rPr>
          <w:sz w:val="28"/>
          <w:szCs w:val="28"/>
        </w:rPr>
        <w:t>25 жовтня 2015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right="-2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ind w:right="-29" w:hanging="0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6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3420"/>
        <w:gridCol w:w="2840"/>
      </w:tblGrid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мер, за яким виборця  внесено до списку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борців на дільниці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</w:rPr>
              <w:t>Підпис виборця, який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отримує виборчий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юлетень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6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5"/>
        <w:ind w:right="-29" w:hanging="0"/>
        <w:rPr>
          <w:sz w:val="38"/>
          <w:szCs w:val="38"/>
          <w:vertAlign w:val="superscript"/>
        </w:rPr>
      </w:pPr>
      <w:r>
        <w:rPr>
          <w:sz w:val="38"/>
          <w:szCs w:val="38"/>
          <w:vertAlign w:val="superscript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br/>
      </w:r>
      <w:r>
        <w:rPr>
          <w:sz w:val="28"/>
          <w:szCs w:val="28"/>
        </w:rPr>
        <w:t>25 жовтня 2015 року</w:t>
      </w:r>
    </w:p>
    <w:p>
      <w:pPr>
        <w:pStyle w:val="Heading5"/>
        <w:ind w:right="-29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28"/>
          <w:lang w:val="en-US"/>
        </w:rPr>
      </w:pPr>
      <w:r>
        <w:rPr>
          <w:szCs w:val="28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6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u w:val="single"/>
                <w:lang w:val="ru-RU"/>
              </w:rPr>
            </w:pPr>
            <w:r>
              <w:rPr>
                <w:b/>
                <w:sz w:val="22"/>
                <w:u w:val="single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"плюс" (+) або іншу, що засвідчує Ваше волевиявлення,</w:t>
              <w:br/>
              <w:t xml:space="preserve"> у квадраті проти назви місцевої організації політичної партії, кандидата в депутати, закріпленого нею в цьому територіальному виборчому окрузі (у разі закріплення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817"/>
        <w:gridCol w:w="8999"/>
      </w:tblGrid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УКРАЇНСЬКЕ ОБ’ЄДНАННЯ ПАТРІОТІВ – УКРОП" (Соколов Роман Вікторович) – КИРИЧЕНКО ЛІДІЯ ВОЛОДИМИР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ТЕРИТОРІАЛЬНА ОРГАНІЗАЦІЯ ПОЛІТИЧНОЇ ПАРТІЇ "ОПОЗИЦІЙНИЙ БЛОК" В МІСТІ МАРІУПОЛІ ДОНЕЦЬКОЇ ОБЛАСТІ (Махсма Степан Григорійович) – КОМАР ОЛЕКСАНДР МИХАЙЛ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 xml:space="preserve">МАРІУПОЛЬСЬКА МІСЬКА ОРГАНІЗАЦІЯ ПОЛІТИЧНОЇ ПАРТІЇ "СИЛА ЛЮДЕЙ" В  </w:t>
              <w:br/>
              <w:t>М. МАРІУПОЛІ (Бородін Максим Володимирович) – КУДЛАЙ ОЛЕГ ОЛЕГ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АШ КРАЙ" (Хотлубей Юрій Юрійович) – КОРЕНКОВА ЛЮДМИЛА ВАСИЛ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ОВА ДЕРЖАВА" У ДОНЕЦЬКІЙ ОБЛАСТІ (Куркуріна Галина Івані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ОБ’ЄДНАННЯ "САМОПОМІЧ" (Хмілевська Людмила Володимирі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В ДОНЕЦЬКІЙ ОБЛАСТІ ПАРТІЙНА ОРГАНІЗАЦІЯ ПОЛІТИЧНОЇ ПАРТІЇ "ВСЕУКРАЇНСЬКЕ ОБ’ЄДНАННЯ "БАТЬКІВЩИНА" (Ярошенко Олександр Олександрович) – СМОЛЯР ДМИТРО МИКОЛА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АРТІЇ "БЛОК ПЕТРА ПОРОШЕНКА "СОЛІДАРНІСТЬ" (Романюк Олександр Володимирович) – СОПІНА ВІКТОРІЯ ВАЛЕНТИН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ОЛІТИЧНОЇ ПАРТІЇ "ПАРТІЯ ПРОСТИХ ЛЮДЕЙ СЕРГІЯ КАПЛІНА" (Трофимов Роман Васильович) – БОНДАРЕНКО ОЛЕКСІЙ ВІТАЛ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АРТІЇ СЕРГІЯ ТІГІПКА "СИЛЬНА УКРАЇНА" (Ємельянов Сергій Геннадій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МОЛОДЬ ДО ВЛАДИ" (Забавін Дмитро В’ячеслав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ВСЕУКРАЇНСЬКОГО ОБ’ЄДНАННЯ "СВОБОДА" (Дубовий Артем Владислав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ЦЕВА ОРГАНІЗАЦІЯ РАДИКАЛЬНОЇ ПАРТІЇ ОЛЕГА ЛЯШКА (Андрюхов Артем Сергійович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center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ind w:left="5760" w:hanging="0"/>
        <w:jc w:val="center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Секретар засідання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Центральної виборчої комісії                      </w:t>
        <w:tab/>
        <w:tab/>
        <w:t>Т. АСТАХОВА</w:t>
      </w:r>
      <w:r>
        <w:br w:type="page"/>
      </w:r>
    </w:p>
    <w:p>
      <w:pPr>
        <w:pStyle w:val="Heading1"/>
        <w:tabs>
          <w:tab w:val="clear" w:pos="6663"/>
        </w:tabs>
        <w:ind w:left="5670" w:right="0" w:hanging="0"/>
        <w:rPr>
          <w:i/>
          <w:i/>
          <w:sz w:val="22"/>
          <w:lang w:val="ru-RU"/>
        </w:rPr>
      </w:pPr>
      <w:r>
        <w:rPr>
          <w:i/>
          <w:sz w:val="22"/>
        </w:rPr>
        <w:t xml:space="preserve">Додаток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SEQ бубл \* ARABIC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43</w:t>
      </w:r>
      <w:r>
        <w:rPr>
          <w:sz w:val="22"/>
          <w:i/>
        </w:rPr>
        <w:fldChar w:fldCharType="end"/>
      </w:r>
      <w:r>
        <w:rPr>
          <w:i/>
          <w:sz w:val="22"/>
        </w:rPr>
        <w:br/>
        <w:t>до постанови Центральної виборчої комісії</w:t>
        <w:br/>
        <w:t>від 19 листопада 2015 року № 572</w:t>
      </w:r>
    </w:p>
    <w:p>
      <w:pPr>
        <w:pStyle w:val="Heading5"/>
        <w:ind w:right="-2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t xml:space="preserve"> </w:t>
        <w:br/>
      </w:r>
      <w:r>
        <w:rPr>
          <w:sz w:val="28"/>
          <w:szCs w:val="28"/>
        </w:rPr>
        <w:t>25 жовтня 2015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right="-2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ind w:right="-29" w:hanging="0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7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3420"/>
        <w:gridCol w:w="2840"/>
      </w:tblGrid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мер, за яким виборця  внесено до списку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борців на дільниці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</w:rPr>
              <w:t>Підпис виборця, який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отримує виборчий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юлетень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7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5"/>
        <w:ind w:right="-29" w:hanging="0"/>
        <w:rPr>
          <w:sz w:val="38"/>
          <w:szCs w:val="38"/>
          <w:vertAlign w:val="superscript"/>
        </w:rPr>
      </w:pPr>
      <w:r>
        <w:rPr>
          <w:sz w:val="38"/>
          <w:szCs w:val="38"/>
          <w:vertAlign w:val="superscript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br/>
      </w:r>
      <w:r>
        <w:rPr>
          <w:sz w:val="28"/>
          <w:szCs w:val="28"/>
        </w:rPr>
        <w:t>25 жовтня 2015 року</w:t>
      </w:r>
    </w:p>
    <w:p>
      <w:pPr>
        <w:pStyle w:val="Heading5"/>
        <w:ind w:right="-29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28"/>
          <w:lang w:val="en-US"/>
        </w:rPr>
      </w:pPr>
      <w:r>
        <w:rPr>
          <w:szCs w:val="28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7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u w:val="single"/>
                <w:lang w:val="ru-RU"/>
              </w:rPr>
            </w:pPr>
            <w:r>
              <w:rPr>
                <w:b/>
                <w:sz w:val="22"/>
                <w:u w:val="single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"плюс" (+) або іншу, що засвідчує Ваше волевиявлення,</w:t>
              <w:br/>
              <w:t xml:space="preserve"> у квадраті проти назви місцевої організації політичної партії, кандидата в депутати, закріпленого нею в цьому територіальному виборчому окрузі (у разі закріплення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817"/>
        <w:gridCol w:w="8999"/>
      </w:tblGrid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УКРАЇНСЬКЕ ОБ’ЄДНАННЯ ПАТРІОТІВ – УКРОП" (Соколов Роман Вікторович) – ЧУПРІНА СЕРГІЙ ВОЛОДИМИ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ТЕРИТОРІАЛЬНА ОРГАНІЗАЦІЯ ПОЛІТИЧНОЇ ПАРТІЇ "ОПОЗИЦІЙНИЙ БЛОК" В МІСТІ МАРІУПОЛІ ДОНЕЦЬКОЇ ОБЛАСТІ (Махсма Степан Григорійович) – ЯКОВЕНКО ВОЛОДИМИР ВАСИЛЬ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 xml:space="preserve">МАРІУПОЛЬСЬКА МІСЬКА ОРГАНІЗАЦІЯ ПОЛІТИЧНОЇ ПАРТІЇ "СИЛА ЛЮДЕЙ" В  </w:t>
              <w:br/>
              <w:t>М. МАРІУПОЛІ (Бородін Максим Володимирович) – КОСТЮЧЕНКО ОЛЕКСАНДР АНАТОЛ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АШ КРАЙ" (Хотлубей Юрій Юрійович) – КАРНАУХ КОСТЯНТИН ПРОКОП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ОВА ДЕРЖАВА" У ДОНЕЦЬКІЙ ОБЛАСТІ (Куркуріна Галина Іванівна) – ПОЛАМАРЧУК АНДРІЙ ВОЛОДИМИ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ОБ’ЄДНАННЯ "САМОПОМІЧ" (Хмілевська Людмила Володимирівна) – НІКОЛАЄНКО ОЛЬГА ВАСИЛ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В ДОНЕЦЬКІЙ ОБЛАСТІ ПАРТІЙНА ОРГАНІЗАЦІЯ ПОЛІТИЧНОЇ ПАРТІЇ "ВСЕУКРАЇНСЬКЕ ОБ’ЄДНАННЯ "БАТЬКІВЩИНА" (Ярошенко Олександр Олександрович) – ДАНИЛЬЧЕНКО ОЛЕКСІЙ МИКОЛА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АРТІЇ "БЛОК ПЕТРА ПОРОШЕНКА "СОЛІДАРНІСТЬ" (Романюк Олександр Володимирович) – АВРАМЕНКО АНАТОЛІЙ ВОЛОДИМИ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ОЛІТИЧНОЇ ПАРТІЇ "ПАРТІЯ ПРОСТИХ ЛЮДЕЙ СЕРГІЯ КАПЛІНА" (Трофимов Роман Василь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АРТІЇ СЕРГІЯ ТІГІПКА "СИЛЬНА УКРАЇНА" (Ємельянов Сергій Геннадій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МОЛОДЬ ДО ВЛАДИ" (Забавін Дмитро В’ячеславович) – ЩЕПКА ОЛЕКСАНДР ВІТАЛ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ВСЕУКРАЇНСЬКОГО ОБ’ЄДНАННЯ "СВОБОДА" (Дубовий Артем Владислав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ЦЕВА ОРГАНІЗАЦІЯ РАДИКАЛЬНОЇ ПАРТІЇ ОЛЕГА ЛЯШКА (Андрюхов Артем Сергійович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center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Секретар засідання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Центральної виборчої комісії                      </w:t>
        <w:tab/>
        <w:tab/>
        <w:t>Т. АСТАХОВА</w:t>
      </w:r>
      <w:r>
        <w:br w:type="page"/>
      </w:r>
    </w:p>
    <w:p>
      <w:pPr>
        <w:pStyle w:val="Heading1"/>
        <w:tabs>
          <w:tab w:val="clear" w:pos="6663"/>
        </w:tabs>
        <w:ind w:left="5670" w:right="0" w:hanging="0"/>
        <w:rPr>
          <w:i/>
          <w:i/>
          <w:sz w:val="22"/>
          <w:lang w:val="ru-RU"/>
        </w:rPr>
      </w:pPr>
      <w:r>
        <w:rPr>
          <w:i/>
          <w:sz w:val="22"/>
        </w:rPr>
        <w:t xml:space="preserve">Додаток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SEQ бубл \* ARABIC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44</w:t>
      </w:r>
      <w:r>
        <w:rPr>
          <w:sz w:val="22"/>
          <w:i/>
        </w:rPr>
        <w:fldChar w:fldCharType="end"/>
      </w:r>
      <w:r>
        <w:rPr>
          <w:i/>
          <w:sz w:val="22"/>
        </w:rPr>
        <w:br/>
        <w:t>до постанови Центральної виборчої комісії</w:t>
        <w:br/>
        <w:t>від 19 листопада 2015 року № 572</w:t>
      </w:r>
    </w:p>
    <w:p>
      <w:pPr>
        <w:pStyle w:val="Heading5"/>
        <w:ind w:right="-2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t xml:space="preserve"> </w:t>
        <w:br/>
      </w:r>
      <w:r>
        <w:rPr>
          <w:sz w:val="28"/>
          <w:szCs w:val="28"/>
        </w:rPr>
        <w:t>25 жовтня 2015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right="-2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ind w:right="-29" w:hanging="0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8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3420"/>
        <w:gridCol w:w="2840"/>
      </w:tblGrid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мер, за яким виборця  внесено до списку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борців на дільниці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</w:rPr>
              <w:t>Підпис виборця, який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отримує виборчий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юлетень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8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5"/>
        <w:ind w:right="-29" w:hanging="0"/>
        <w:rPr>
          <w:sz w:val="38"/>
          <w:szCs w:val="38"/>
          <w:vertAlign w:val="superscript"/>
        </w:rPr>
      </w:pPr>
      <w:r>
        <w:rPr>
          <w:sz w:val="38"/>
          <w:szCs w:val="38"/>
          <w:vertAlign w:val="superscript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br/>
      </w:r>
      <w:r>
        <w:rPr>
          <w:sz w:val="28"/>
          <w:szCs w:val="28"/>
        </w:rPr>
        <w:t>25 жовтня 2015 року</w:t>
      </w:r>
    </w:p>
    <w:p>
      <w:pPr>
        <w:pStyle w:val="Heading5"/>
        <w:ind w:right="-29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28"/>
          <w:lang w:val="en-US"/>
        </w:rPr>
      </w:pPr>
      <w:r>
        <w:rPr>
          <w:szCs w:val="28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8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u w:val="single"/>
                <w:lang w:val="ru-RU"/>
              </w:rPr>
            </w:pPr>
            <w:r>
              <w:rPr>
                <w:b/>
                <w:sz w:val="22"/>
                <w:u w:val="single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"плюс" (+) або іншу, що засвідчує Ваше волевиявлення,</w:t>
              <w:br/>
              <w:t xml:space="preserve"> у квадраті проти назви місцевої організації політичної партії, кандидата в депутати, закріпленого нею в цьому територіальному виборчому окрузі (у разі закріплення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817"/>
        <w:gridCol w:w="8999"/>
      </w:tblGrid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УКРАЇНСЬКЕ ОБ’ЄДНАННЯ ПАТРІОТІВ – УКРОП" (Соколов Роман Вікторович) – СУДАКОВА ОЛЕНА СЕРГІЇ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ТЕРИТОРІАЛЬНА ОРГАНІЗАЦІЯ ПОЛІТИЧНОЇ ПАРТІЇ "ОПОЗИЦІЙНИЙ БЛОК" В МІСТІ МАРІУПОЛІ ДОНЕЦЬКОЇ ОБЛАСТІ (Махсма Степан Григорійович) – СИТНИК СВІТЛАНА ВАСИЛ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 xml:space="preserve">МАРІУПОЛЬСЬКА МІСЬКА ОРГАНІЗАЦІЯ ПОЛІТИЧНОЇ ПАРТІЇ "СИЛА ЛЮДЕЙ" В  </w:t>
              <w:br/>
              <w:t>М. МАРІУПОЛІ (Бородін Максим Володимирович) – АНДРЮЩЕНКО ПЕТРО ПАВЛ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АШ КРАЙ" (Хотлубей Юрій Юрійович) – ТАТАЙ ОЛЕКСАНДР В’ЯЧЕСЛАВ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ОВА ДЕРЖАВА" У ДОНЕЦЬКІЙ ОБЛАСТІ (Куркуріна Галина Івані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ОБ’ЄДНАННЯ "САМОПОМІЧ" (Хмілевська Людмила Володимирівна) – ЯКОБІ ГАЛИНА МИХАЙЛ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В ДОНЕЦЬКІЙ ОБЛАСТІ ПАРТІЙНА ОРГАНІЗАЦІЯ ПОЛІТИЧНОЇ ПАРТІЇ "ВСЕУКРАЇНСЬКЕ ОБ’ЄДНАННЯ "БАТЬКІВЩИНА" (Ярошенко Олександр Олександрович) – ХОДАРЄВА ЛЮБОВ МИКОЛАЇ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АРТІЇ "БЛОК ПЕТРА ПОРОШЕНКА "СОЛІДАРНІСТЬ" (Романюк Олександр Володимирович) – МАГДАЛІЦ ОЛЕКСАНДР СЕРГ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ОЛІТИЧНОЇ ПАРТІЇ "ПАРТІЯ ПРОСТИХ ЛЮДЕЙ СЕРГІЯ КАПЛІНА" (Трофимов Роман Василь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АРТІЇ СЕРГІЯ ТІГІПКА "СИЛЬНА УКРАЇНА" (Ємельянов Сергій Геннадій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МОЛОДЬ ДО ВЛАДИ" (Забавін Дмитро В’ячеслав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ВСЕУКРАЇНСЬКОГО ОБ’ЄДНАННЯ "СВОБОДА" (Дубовий Артем Владислав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ЦЕВА ОРГАНІЗАЦІЯ РАДИКАЛЬНОЇ ПАРТІЇ ОЛЕГА ЛЯШКА (Андрюхов Артем Сергійович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center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Секретар засідання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Центральної виборчої комісії                      </w:t>
        <w:tab/>
        <w:tab/>
        <w:t>Т. АСТАХОВА</w:t>
      </w:r>
      <w:r>
        <w:br w:type="page"/>
      </w:r>
    </w:p>
    <w:p>
      <w:pPr>
        <w:pStyle w:val="Heading1"/>
        <w:tabs>
          <w:tab w:val="clear" w:pos="6663"/>
        </w:tabs>
        <w:ind w:left="5670" w:right="0" w:hanging="0"/>
        <w:rPr>
          <w:i/>
          <w:i/>
          <w:sz w:val="22"/>
          <w:lang w:val="ru-RU"/>
        </w:rPr>
      </w:pPr>
      <w:r>
        <w:rPr>
          <w:i/>
          <w:sz w:val="22"/>
        </w:rPr>
        <w:t xml:space="preserve">Додаток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SEQ бубл \* ARABIC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45</w:t>
      </w:r>
      <w:r>
        <w:rPr>
          <w:sz w:val="22"/>
          <w:i/>
        </w:rPr>
        <w:fldChar w:fldCharType="end"/>
      </w:r>
      <w:r>
        <w:rPr>
          <w:i/>
          <w:sz w:val="22"/>
        </w:rPr>
        <w:br/>
        <w:t>до постанови Центральної виборчої комісії</w:t>
        <w:br/>
        <w:t>від 19 листопада 2015 року № 572</w:t>
      </w:r>
    </w:p>
    <w:p>
      <w:pPr>
        <w:pStyle w:val="Heading5"/>
        <w:ind w:right="-2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t xml:space="preserve"> </w:t>
        <w:br/>
      </w:r>
      <w:r>
        <w:rPr>
          <w:sz w:val="28"/>
          <w:szCs w:val="28"/>
        </w:rPr>
        <w:t>25 жовтня 2015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right="-2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ind w:right="-29" w:hanging="0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9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3420"/>
        <w:gridCol w:w="2840"/>
      </w:tblGrid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мер, за яким виборця  внесено до списку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борців на дільниці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</w:rPr>
              <w:t>Підпис виборця, який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отримує виборчий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юлетень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9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5"/>
        <w:ind w:right="-29" w:hanging="0"/>
        <w:rPr>
          <w:sz w:val="38"/>
          <w:szCs w:val="38"/>
          <w:vertAlign w:val="superscript"/>
        </w:rPr>
      </w:pPr>
      <w:r>
        <w:rPr>
          <w:sz w:val="38"/>
          <w:szCs w:val="38"/>
          <w:vertAlign w:val="superscript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br/>
      </w:r>
      <w:r>
        <w:rPr>
          <w:sz w:val="28"/>
          <w:szCs w:val="28"/>
        </w:rPr>
        <w:t>25 жовтня 2015 року</w:t>
      </w:r>
    </w:p>
    <w:p>
      <w:pPr>
        <w:pStyle w:val="Heading5"/>
        <w:ind w:right="-29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28"/>
          <w:lang w:val="en-US"/>
        </w:rPr>
      </w:pPr>
      <w:r>
        <w:rPr>
          <w:szCs w:val="28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9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u w:val="single"/>
                <w:lang w:val="ru-RU"/>
              </w:rPr>
            </w:pPr>
            <w:r>
              <w:rPr>
                <w:b/>
                <w:sz w:val="22"/>
                <w:u w:val="single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"плюс" (+) або іншу, що засвідчує Ваше волевиявлення,</w:t>
              <w:br/>
              <w:t xml:space="preserve"> у квадраті проти назви місцевої організації політичної партії, кандидата в депутати, закріпленого нею в цьому територіальному виборчому окрузі (у разі закріплення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817"/>
        <w:gridCol w:w="8999"/>
      </w:tblGrid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УКРАЇНСЬКЕ ОБ’ЄДНАННЯ ПАТРІОТІВ – УКРОП" (Соколов Роман Вікторович) – ЄФАНОВА ОЛЕНА ПЕТР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ТЕРИТОРІАЛЬНА ОРГАНІЗАЦІЯ ПОЛІТИЧНОЇ ПАРТІЇ "ОПОЗИЦІЙНИЙ БЛОК" В МІСТІ МАРІУПОЛІ ДОНЕЦЬКОЇ ОБЛАСТІ (Махсма Степан Григорійович) – БАБЕК ГЕННАДІЙ ВОЛОДИМИ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 xml:space="preserve">МАРІУПОЛЬСЬКА МІСЬКА ОРГАНІЗАЦІЯ ПОЛІТИЧНОЇ ПАРТІЇ "СИЛА ЛЮДЕЙ" В  </w:t>
              <w:br/>
              <w:t>М. МАРІУПОЛІ (Бородін Максим Володимирович) – МІЩЕНКО ЛАРИСА АНДРІЇ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АШ КРАЙ" (Хотлубей Юрій Юрійович) – АЩАУЛОВА ОЛЕКСАНДРА МИХАЙЛ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ОВА ДЕРЖАВА" У ДОНЕЦЬКІЙ ОБЛАСТІ (Куркуріна Галина Івані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ОБ’ЄДНАННЯ "САМОПОМІЧ" (Хмілевська Людмила Володимирі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В ДОНЕЦЬКІЙ ОБЛАСТІ ПАРТІЙНА ОРГАНІЗАЦІЯ ПОЛІТИЧНОЇ ПАРТІЇ "ВСЕУКРАЇНСЬКЕ ОБ’ЄДНАННЯ "БАТЬКІВЩИНА" (Ярошенко Олександр Олександрович) – ГАНЖА НАТАЛІЯ СЕРГІЇ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АРТІЇ "БЛОК ПЕТРА ПОРОШЕНКА "СОЛІДАРНІСТЬ" (Романюк Олександр Володимирович) – ЛАЩЕВСЬКА НАТАЛЯ ВІКТОР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ОЛІТИЧНОЇ ПАРТІЇ "ПАРТІЯ ПРОСТИХ ЛЮДЕЙ СЕРГІЯ КАПЛІНА" (Трофимов Роман Василь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АРТІЇ СЕРГІЯ ТІГІПКА "СИЛЬНА УКРАЇНА" (Ємельянов Сергій Геннадій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МОЛОДЬ ДО ВЛАДИ" (Забавін Дмитро В’ячеслав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ВСЕУКРАЇНСЬКОГО ОБ’ЄДНАННЯ "СВОБОДА" (Дубовий Артем Владислав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ЦЕВА ОРГАНІЗАЦІЯ РАДИКАЛЬНОЇ ПАРТІЇ ОЛЕГА ЛЯШКА (Андрюхов Артем Сергійович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center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Секретар засідання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Центральної виборчої комісії                      </w:t>
        <w:tab/>
        <w:tab/>
        <w:t>Т. АСТАХОВА</w:t>
      </w:r>
      <w:r>
        <w:br w:type="page"/>
      </w:r>
    </w:p>
    <w:p>
      <w:pPr>
        <w:pStyle w:val="Heading1"/>
        <w:tabs>
          <w:tab w:val="clear" w:pos="6663"/>
        </w:tabs>
        <w:ind w:left="5670" w:right="0" w:hanging="0"/>
        <w:rPr>
          <w:i/>
          <w:i/>
          <w:sz w:val="22"/>
          <w:lang w:val="ru-RU"/>
        </w:rPr>
      </w:pPr>
      <w:r>
        <w:rPr>
          <w:i/>
          <w:sz w:val="22"/>
        </w:rPr>
        <w:t xml:space="preserve">Додаток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SEQ бубл \* ARABIC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46</w:t>
      </w:r>
      <w:r>
        <w:rPr>
          <w:sz w:val="22"/>
          <w:i/>
        </w:rPr>
        <w:fldChar w:fldCharType="end"/>
      </w:r>
      <w:r>
        <w:rPr>
          <w:i/>
          <w:sz w:val="22"/>
        </w:rPr>
        <w:br/>
        <w:t>до постанови Центральної виборчої комісії</w:t>
        <w:br/>
        <w:t>від 19 листопада 2015 року № 572</w:t>
      </w:r>
    </w:p>
    <w:p>
      <w:pPr>
        <w:pStyle w:val="Heading5"/>
        <w:ind w:right="-2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t xml:space="preserve"> </w:t>
        <w:br/>
      </w:r>
      <w:r>
        <w:rPr>
          <w:sz w:val="28"/>
          <w:szCs w:val="28"/>
        </w:rPr>
        <w:t>25 жовтня 2015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right="-2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ind w:right="-29" w:hanging="0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3420"/>
        <w:gridCol w:w="2840"/>
      </w:tblGrid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мер, за яким виборця  внесено до списку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борців на дільниці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</w:rPr>
              <w:t>Підпис виборця, який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отримує виборчий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юлетень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0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5"/>
        <w:ind w:right="-29" w:hanging="0"/>
        <w:rPr>
          <w:sz w:val="38"/>
          <w:szCs w:val="38"/>
          <w:vertAlign w:val="superscript"/>
        </w:rPr>
      </w:pPr>
      <w:r>
        <w:rPr>
          <w:sz w:val="38"/>
          <w:szCs w:val="38"/>
          <w:vertAlign w:val="superscript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br/>
      </w:r>
      <w:r>
        <w:rPr>
          <w:sz w:val="28"/>
          <w:szCs w:val="28"/>
        </w:rPr>
        <w:t>25 жовтня 2015 року</w:t>
      </w:r>
    </w:p>
    <w:p>
      <w:pPr>
        <w:pStyle w:val="Heading5"/>
        <w:ind w:right="-29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28"/>
          <w:lang w:val="en-US"/>
        </w:rPr>
      </w:pPr>
      <w:r>
        <w:rPr>
          <w:szCs w:val="28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u w:val="single"/>
                <w:lang w:val="ru-RU"/>
              </w:rPr>
            </w:pPr>
            <w:r>
              <w:rPr>
                <w:b/>
                <w:sz w:val="22"/>
                <w:u w:val="single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"плюс" (+) або іншу, що засвідчує Ваше волевиявлення,</w:t>
              <w:br/>
              <w:t xml:space="preserve"> у квадраті проти назви місцевої організації політичної партії, кандидата в депутати, закріпленого нею в цьому територіальному виборчому окрузі (у разі закріплення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817"/>
        <w:gridCol w:w="8999"/>
      </w:tblGrid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УКРАЇНСЬКЕ ОБ’ЄДНАННЯ ПАТРІОТІВ – УКРОП" (Соколов Роман Вікторович) – ЖЕЛЯБІН ДМИТРО СЕРГ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ТЕРИТОРІАЛЬНА ОРГАНІЗАЦІЯ ПОЛІТИЧНОЇ ПАРТІЇ "ОПОЗИЦІЙНИЙ БЛОК" В МІСТІ МАРІУПОЛІ ДОНЕЦЬКОЇ ОБЛАСТІ (Махсма Степан Григорійович) – НЕФЬОДОВА ІННА МИХАЙЛ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 xml:space="preserve">МАРІУПОЛЬСЬКА МІСЬКА ОРГАНІЗАЦІЯ ПОЛІТИЧНОЇ ПАРТІЇ "СИЛА ЛЮДЕЙ" В  </w:t>
              <w:br/>
              <w:t>М. МАРІУПОЛІ (Бородін Максим Володимирович) – БАТАРГІНА ІРИНА ПЕТР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АШ КРАЙ" (Хотлубей Юрій Юрійович) – МАРЧЕНКО ІРИНА ФЕДОР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ОВА ДЕРЖАВА" У ДОНЕЦЬКІЙ ОБЛАСТІ (Куркуріна Галина Іванівна) – КОВАЛИК ПЕТРО ТИМОФ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ОБ’ЄДНАННЯ "САМОПОМІЧ" (Хмілевська Людмила Володимирівна) – ЛИСЕНКО ВІКТОР ОЛЕКС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В ДОНЕЦЬКІЙ ОБЛАСТІ ПАРТІЙНА ОРГАНІЗАЦІЯ ПОЛІТИЧНОЇ ПАРТІЇ "ВСЕУКРАЇНСЬКЕ ОБ’ЄДНАННЯ "БАТЬКІВЩИНА" (Ярошенко Олександр Олександрович) – БОЙКО МАКСИМ МИКОЛА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АРТІЇ "БЛОК ПЕТРА ПОРОШЕНКА "СОЛІДАРНІСТЬ" (Романюк Олександр Володимирович) – НІКОЛЮК ГАННА ВАЛЕРІЇ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ОЛІТИЧНОЇ ПАРТІЇ "ПАРТІЯ ПРОСТИХ ЛЮДЕЙ СЕРГІЯ КАПЛІНА" (Трофимов Роман Василь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АРТІЇ СЕРГІЯ ТІГІПКА "СИЛЬНА УКРАЇНА" (Ємельянов Сергій Геннадій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МОЛОДЬ ДО ВЛАДИ" (Забавін Дмитро В’ячеслав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ВСЕУКРАЇНСЬКОГО ОБ’ЄДНАННЯ "СВОБОДА" (Дубовий Артем Владислав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ЦЕВА ОРГАНІЗАЦІЯ РАДИКАЛЬНОЇ ПАРТІЇ ОЛЕГА ЛЯШКА (Андрюхов Артем Сергійович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Секретар засідання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Центральної виборчої комісії                      </w:t>
        <w:tab/>
        <w:tab/>
        <w:t>Т. АСТАХОВА</w:t>
      </w:r>
      <w:r>
        <w:br w:type="page"/>
      </w:r>
    </w:p>
    <w:p>
      <w:pPr>
        <w:pStyle w:val="Heading1"/>
        <w:tabs>
          <w:tab w:val="clear" w:pos="6663"/>
        </w:tabs>
        <w:ind w:left="5670" w:right="0" w:hanging="0"/>
        <w:rPr>
          <w:i/>
          <w:i/>
          <w:sz w:val="22"/>
          <w:lang w:val="ru-RU"/>
        </w:rPr>
      </w:pPr>
      <w:r>
        <w:rPr>
          <w:i/>
          <w:sz w:val="22"/>
        </w:rPr>
        <w:t xml:space="preserve">Додаток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SEQ бубл \* ARABIC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47</w:t>
      </w:r>
      <w:r>
        <w:rPr>
          <w:sz w:val="22"/>
          <w:i/>
        </w:rPr>
        <w:fldChar w:fldCharType="end"/>
      </w:r>
      <w:r>
        <w:rPr>
          <w:i/>
          <w:sz w:val="22"/>
        </w:rPr>
        <w:br/>
        <w:t>до постанови Центральної виборчої комісії</w:t>
        <w:br/>
        <w:t>від 19 листопада 2015 року № 572</w:t>
      </w:r>
    </w:p>
    <w:p>
      <w:pPr>
        <w:pStyle w:val="Heading5"/>
        <w:ind w:right="-2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t xml:space="preserve"> </w:t>
        <w:br/>
      </w:r>
      <w:r>
        <w:rPr>
          <w:sz w:val="28"/>
          <w:szCs w:val="28"/>
        </w:rPr>
        <w:t>25 жовтня 2015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right="-2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ind w:right="-29" w:hanging="0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1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3420"/>
        <w:gridCol w:w="2840"/>
      </w:tblGrid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мер, за яким виборця  внесено до списку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борців на дільниці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</w:rPr>
              <w:t>Підпис виборця, який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отримує виборчий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юлетень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1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5"/>
        <w:ind w:right="-29" w:hanging="0"/>
        <w:rPr>
          <w:sz w:val="38"/>
          <w:szCs w:val="38"/>
          <w:vertAlign w:val="superscript"/>
        </w:rPr>
      </w:pPr>
      <w:r>
        <w:rPr>
          <w:sz w:val="38"/>
          <w:szCs w:val="38"/>
          <w:vertAlign w:val="superscript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br/>
      </w:r>
      <w:r>
        <w:rPr>
          <w:sz w:val="28"/>
          <w:szCs w:val="28"/>
        </w:rPr>
        <w:t>25 жовтня 2015 року</w:t>
      </w:r>
    </w:p>
    <w:p>
      <w:pPr>
        <w:pStyle w:val="Heading5"/>
        <w:ind w:right="-29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28"/>
          <w:lang w:val="en-US"/>
        </w:rPr>
      </w:pPr>
      <w:r>
        <w:rPr>
          <w:szCs w:val="28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1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u w:val="single"/>
                <w:lang w:val="ru-RU"/>
              </w:rPr>
            </w:pPr>
            <w:r>
              <w:rPr>
                <w:b/>
                <w:sz w:val="22"/>
                <w:u w:val="single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"плюс" (+) або іншу, що засвідчує Ваше волевиявлення,</w:t>
              <w:br/>
              <w:t xml:space="preserve"> у квадраті проти назви місцевої організації політичної партії, кандидата в депутати, закріпленого нею в цьому територіальному виборчому окрузі (у разі закріплення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817"/>
        <w:gridCol w:w="8999"/>
      </w:tblGrid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УКРАЇНСЬКЕ ОБ’ЄДНАННЯ ПАТРІОТІВ – УКРОП" (Соколов Роман Вікторович) – СУХОМЛИНОВА КАТЕРИНА МИКОЛАЇ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ТЕРИТОРІАЛЬНА ОРГАНІЗАЦІЯ ПОЛІТИЧНОЇ ПАРТІЇ "ОПОЗИЦІЙНИЙ БЛОК" В МІСТІ МАРІУПОЛІ ДОНЕЦЬКОЇ ОБЛАСТІ (Махсма Степан Григорійович) – ДЬЯКОНОВ АНДРІЙ ПЕТ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 xml:space="preserve">МАРІУПОЛЬСЬКА МІСЬКА ОРГАНІЗАЦІЯ ПОЛІТИЧНОЇ ПАРТІЇ "СИЛА ЛЮДЕЙ" В  </w:t>
              <w:br/>
              <w:t>М. МАРІУПОЛІ (Бородін Максим Володимирович) – ПОЛЕОПУЛО ОЛЕКСАНДР ГЕОРГ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АШ КРАЙ" (Хотлубей Юрій Юрійович) – ТОКАРЄВА УЛЯНА ДМИТР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ОВА ДЕРЖАВА" У ДОНЕЦЬКІЙ ОБЛАСТІ (Куркуріна Галина Іванівна) – УХАНЬ ОЛЕНА ІВАН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ОБ’ЄДНАННЯ "САМОПОМІЧ" (Хмілевська Людмила Володимирівна) – ХОМУСЯК БОГДАН АДАМ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В ДОНЕЦЬКІЙ ОБЛАСТІ ПАРТІЙНА ОРГАНІЗАЦІЯ ПОЛІТИЧНОЇ ПАРТІЇ "ВСЕУКРАЇНСЬКЕ ОБ’ЄДНАННЯ "БАТЬКІВЩИНА" (Ярошенко Олександр Олександрович) – ДАВИДОВ ГРИГОРІЙ МИХАЙЛ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АРТІЇ "БЛОК ПЕТРА ПОРОШЕНКА "СОЛІДАРНІСТЬ" (Романюк Олександр Володимирович) – УКРАІНЦЕВ ОЛЕГ АНАТОЛ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ОЛІТИЧНОЇ ПАРТІЇ "ПАРТІЯ ПРОСТИХ ЛЮДЕЙ СЕРГІЯ КАПЛІНА" (Трофимов Роман Васильович) – ТАЛАХ ВОЛОДИМИР АНДР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АРТІЇ СЕРГІЯ ТІГІПКА "СИЛЬНА УКРАЇНА" (Ємельянов Сергій Геннадійович) – ЛИПОВЕЦЬКА ЮЛІЯ ЄВГЕН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МОЛОДЬ ДО ВЛАДИ" (Забавін Дмитро В’ячеслав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ВСЕУКРАЇНСЬКОГО ОБ’ЄДНАННЯ "СВОБОДА" (Дубовий Артем Владислав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ЦЕВА ОРГАНІЗАЦІЯ РАДИКАЛЬНОЇ ПАРТІЇ ОЛЕГА ЛЯШКА (Андрюхов Артем Сергійович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center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Секретар засідання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Центральної виборчої комісії                      </w:t>
        <w:tab/>
        <w:tab/>
        <w:t>Т. АСТАХОВА</w:t>
      </w:r>
      <w:r>
        <w:br w:type="page"/>
      </w:r>
    </w:p>
    <w:p>
      <w:pPr>
        <w:pStyle w:val="Heading5"/>
        <w:ind w:left="5670" w:right="-29" w:hanging="0"/>
        <w:rPr>
          <w:sz w:val="28"/>
          <w:szCs w:val="28"/>
          <w:lang w:val="ru-RU"/>
        </w:rPr>
      </w:pPr>
      <w:r>
        <w:rPr>
          <w:i/>
          <w:sz w:val="22"/>
        </w:rPr>
        <w:t xml:space="preserve">Додаток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SEQ бубл \* ARABIC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48</w:t>
      </w:r>
      <w:r>
        <w:rPr>
          <w:sz w:val="22"/>
          <w:i/>
        </w:rPr>
        <w:fldChar w:fldCharType="end"/>
      </w:r>
      <w:r>
        <w:rPr>
          <w:i/>
          <w:sz w:val="22"/>
        </w:rPr>
        <w:br/>
        <w:t>до постанови Центральної виборчої комісії</w:t>
        <w:br/>
        <w:t>від 19 листопада 2015 року № 572</w:t>
      </w:r>
    </w:p>
    <w:p>
      <w:pPr>
        <w:pStyle w:val="Heading5"/>
        <w:ind w:right="-2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t xml:space="preserve"> </w:t>
        <w:br/>
      </w:r>
      <w:r>
        <w:rPr>
          <w:sz w:val="28"/>
          <w:szCs w:val="28"/>
        </w:rPr>
        <w:t>25 жовтня 2015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right="-29" w:hanging="0"/>
        <w:rPr>
          <w:sz w:val="28"/>
          <w:szCs w:val="28"/>
          <w:lang w:val="ru-RU"/>
        </w:rPr>
      </w:pP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6"/>
          <w:lang w:val="ru-RU"/>
        </w:rPr>
      </w:pPr>
      <w:r>
        <w:rPr>
          <w:sz w:val="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"/>
          <w:szCs w:val="16"/>
          <w:lang w:val="ru-RU"/>
        </w:rPr>
      </w:pPr>
      <w:r>
        <w:rPr>
          <w:b/>
          <w:sz w:val="2"/>
          <w:szCs w:val="16"/>
          <w:lang w:val="ru-RU"/>
        </w:rPr>
      </w:r>
    </w:p>
    <w:p>
      <w:pPr>
        <w:pStyle w:val="Normal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2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3420"/>
        <w:gridCol w:w="2840"/>
      </w:tblGrid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мер, за яким виборця  внесено до списку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борців на дільниці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</w:rPr>
              <w:t>Підпис виборця, який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отримує виборчий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юлетень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2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5"/>
        <w:ind w:right="-29" w:hanging="0"/>
        <w:rPr>
          <w:sz w:val="38"/>
          <w:szCs w:val="38"/>
          <w:vertAlign w:val="superscript"/>
        </w:rPr>
      </w:pPr>
      <w:r>
        <w:rPr>
          <w:sz w:val="38"/>
          <w:szCs w:val="38"/>
          <w:vertAlign w:val="superscript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br/>
      </w:r>
      <w:r>
        <w:rPr>
          <w:sz w:val="28"/>
          <w:szCs w:val="28"/>
        </w:rPr>
        <w:t>25 жовтня 2015 року</w:t>
      </w:r>
    </w:p>
    <w:p>
      <w:pPr>
        <w:pStyle w:val="Heading5"/>
        <w:ind w:right="-29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28"/>
          <w:lang w:val="en-US"/>
        </w:rPr>
      </w:pPr>
      <w:r>
        <w:rPr>
          <w:szCs w:val="28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2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u w:val="single"/>
                <w:lang w:val="ru-RU"/>
              </w:rPr>
            </w:pPr>
            <w:r>
              <w:rPr>
                <w:b/>
                <w:sz w:val="22"/>
                <w:u w:val="single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"плюс" (+) або іншу, що засвідчує Ваше волевиявлення,</w:t>
              <w:br/>
              <w:t xml:space="preserve"> у квадраті проти назви місцевої організації політичної партії, кандидата в депутати, закріпленого нею в цьому територіальному виборчому окрузі (у разі закріплення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817"/>
        <w:gridCol w:w="8999"/>
      </w:tblGrid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УКРАЇНСЬКЕ ОБ’ЄДНАННЯ ПАТРІОТІВ – УКРОП" (Соколов Роман Вікторович) – МАКЄЄВ ДЕНИС МИКОЛА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ТЕРИТОРІАЛЬНА ОРГАНІЗАЦІЯ ПОЛІТИЧНОЇ ПАРТІЇ "ОПОЗИЦІЙНИЙ БЛОК" В МІСТІ МАРІУПОЛІ ДОНЕЦЬКОЇ ОБЛАСТІ (Махсма Степан Григорійович) – НОСЕНКО НАТАЛЯ ІВАН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 xml:space="preserve">МАРІУПОЛЬСЬКА МІСЬКА ОРГАНІЗАЦІЯ ПОЛІТИЧНОЇ ПАРТІЇ "СИЛА ЛЮДЕЙ" В  </w:t>
              <w:br/>
              <w:t>М. МАРІУПОЛІ (Бородін Максим Володимирович) – БАХАЛОВА ВІКТОРІЯ ВАЛЕРІЇ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АШ КРАЙ" (Хотлубей Юрій Юрійович) – ЛОМАКІНА ТЕТЯНА АНАТОЛІЇ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ОВА ДЕРЖАВА" У ДОНЕЦЬКІЙ ОБЛАСТІ (Куркуріна Галина Іванівна) – КАЛЬНИЦЬКИЙ ЮРІЙ ВОЛОДИМИ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ОБ’ЄДНАННЯ "САМОПОМІЧ" (Хмілевська Людмила Володимирівна) – САЛІКОВ ВОЛОДИМИР АНАТОЛ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В ДОНЕЦЬКІЙ ОБЛАСТІ ПАРТІЙНА ОРГАНІЗАЦІЯ ПОЛІТИЧНОЇ ПАРТІЇ "ВСЕУКРАЇНСЬКЕ ОБ’ЄДНАННЯ "БАТЬКІВЩИНА" (Ярошенко Олександр Олександрович) – ЛИННІК МИКОЛА ІВАН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АРТІЇ "БЛОК ПЕТРА ПОРОШЕНКА "СОЛІДАРНІСТЬ" (Романюк Олександр Володимирович) – ЛУЧАНІНОВА НАТАЛЯ МИКОЛАЇ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ОЛІТИЧНОЇ ПАРТІЇ "ПАРТІЯ ПРОСТИХ ЛЮДЕЙ СЕРГІЯ КАПЛІНА" (Трофимов Роман Василь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АРТІЇ СЕРГІЯ ТІГІПКА "СИЛЬНА УКРАЇНА" (Ємельянов Сергій Геннадійович) – ТОДОЩЕНКО ДЕНИС ІГО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МОЛОДЬ ДО ВЛАДИ" (Забавін Дмитро В’ячеслав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ВСЕУКРАЇНСЬКОГО ОБ’ЄДНАННЯ "СВОБОДА" (Дубовий Артем Владислав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ЦЕВА ОРГАНІЗАЦІЯ РАДИКАЛЬНОЇ ПАРТІЇ ОЛЕГА ЛЯШКА (Андрюхов Артем Сергійович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center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Секретар засідання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Центральної виборчої комісії                      </w:t>
        <w:tab/>
        <w:tab/>
        <w:t>Т. АСТАХОВА</w:t>
      </w:r>
      <w:r>
        <w:br w:type="page"/>
      </w:r>
    </w:p>
    <w:p>
      <w:pPr>
        <w:pStyle w:val="Heading1"/>
        <w:tabs>
          <w:tab w:val="clear" w:pos="6663"/>
        </w:tabs>
        <w:ind w:left="5670" w:right="0" w:hanging="0"/>
        <w:rPr>
          <w:i/>
          <w:i/>
          <w:sz w:val="22"/>
          <w:lang w:val="ru-RU"/>
        </w:rPr>
      </w:pPr>
      <w:r>
        <w:rPr>
          <w:i/>
          <w:sz w:val="22"/>
        </w:rPr>
        <w:t xml:space="preserve">Додаток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SEQ бубл \* ARABIC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49</w:t>
      </w:r>
      <w:r>
        <w:rPr>
          <w:sz w:val="22"/>
          <w:i/>
        </w:rPr>
        <w:fldChar w:fldCharType="end"/>
      </w:r>
      <w:r>
        <w:rPr>
          <w:i/>
          <w:sz w:val="22"/>
        </w:rPr>
        <w:br/>
        <w:t>до постанови Центральної виборчої комісії</w:t>
        <w:br/>
        <w:t>від 19 листопада 2015 року № 572</w:t>
      </w:r>
    </w:p>
    <w:p>
      <w:pPr>
        <w:pStyle w:val="Heading5"/>
        <w:ind w:right="-2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t xml:space="preserve"> </w:t>
        <w:br/>
      </w:r>
      <w:r>
        <w:rPr>
          <w:sz w:val="28"/>
          <w:szCs w:val="28"/>
        </w:rPr>
        <w:t>25 жовтня 2015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right="-2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ind w:right="-29" w:hanging="0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3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3420"/>
        <w:gridCol w:w="2840"/>
      </w:tblGrid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мер, за яким виборця  внесено до списку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борців на дільниці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</w:rPr>
              <w:t>Підпис виборця, який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отримує виборчий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юлетень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3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5"/>
        <w:ind w:right="-29" w:hanging="0"/>
        <w:rPr>
          <w:sz w:val="38"/>
          <w:szCs w:val="38"/>
          <w:vertAlign w:val="superscript"/>
        </w:rPr>
      </w:pPr>
      <w:r>
        <w:rPr>
          <w:sz w:val="38"/>
          <w:szCs w:val="38"/>
          <w:vertAlign w:val="superscript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br/>
      </w:r>
      <w:r>
        <w:rPr>
          <w:sz w:val="28"/>
          <w:szCs w:val="28"/>
        </w:rPr>
        <w:t>25 жовтня 2015 року</w:t>
      </w:r>
    </w:p>
    <w:p>
      <w:pPr>
        <w:pStyle w:val="Heading5"/>
        <w:ind w:right="-29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28"/>
          <w:lang w:val="en-US"/>
        </w:rPr>
      </w:pPr>
      <w:r>
        <w:rPr>
          <w:szCs w:val="28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3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u w:val="single"/>
                <w:lang w:val="ru-RU"/>
              </w:rPr>
            </w:pPr>
            <w:r>
              <w:rPr>
                <w:b/>
                <w:sz w:val="22"/>
                <w:u w:val="single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"плюс" (+) або іншу, що засвідчує Ваше волевиявлення,</w:t>
              <w:br/>
              <w:t xml:space="preserve"> у квадраті проти назви місцевої організації політичної партії, кандидата в депутати, закріпленого нею в цьому територіальному виборчому окрузі (у разі закріплення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817"/>
        <w:gridCol w:w="8999"/>
      </w:tblGrid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УКРАЇНСЬКЕ ОБ’ЄДНАННЯ ПАТРІОТІВ – УКРОП" (Соколов Роман Вікторович) – ВЕРШИНІН ДМИТРО СЕРГ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ТЕРИТОРІАЛЬНА ОРГАНІЗАЦІЯ ПОЛІТИЧНОЇ ПАРТІЇ "ОПОЗИЦІЙНИЙ БЛОК" В МІСТІ МАРІУПОЛІ ДОНЕЦЬКОЇ ОБЛАСТІ (Махсма Степан Григорійович) – ЧОМАЄВА ІРИНА АНАТОЛІЇ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 xml:space="preserve">МАРІУПОЛЬСЬКА МІСЬКА ОРГАНІЗАЦІЯ ПОЛІТИЧНОЇ ПАРТІЇ "СИЛА ЛЮДЕЙ" В  </w:t>
              <w:br/>
              <w:t>М. МАРІУПОЛІ (Бородін Максим Володимирович) – АМЕЛЯКІН РОМАН МИХАЙЛ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АШ КРАЙ" (Хотлубей Юрій Юрійович) – КАРУНИК АНАТОЛІЙ ГРИГО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ОВА ДЕРЖАВА" У ДОНЕЦЬКІЙ ОБЛАСТІ (Куркуріна Галина Івані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ОБ’ЄДНАННЯ "САМОПОМІЧ" (Хмілевська Людмила Володимирівна) – КУЗЬ РОМАН АНАТОЛ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В ДОНЕЦЬКІЙ ОБЛАСТІ ПАРТІЙНА ОРГАНІЗАЦІЯ ПОЛІТИЧНОЇ ПАРТІЇ "ВСЕУКРАЇНСЬКЕ ОБ’ЄДНАННЯ "БАТЬКІВЩИНА" (Ярошенко Олександр Олександрович) – ЛУКОВКА ПЕТРО ВОЛОДИМИ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АРТІЇ "БЛОК ПЕТРА ПОРОШЕНКА "СОЛІДАРНІСТЬ" (Романюк Олександр Володимирович) – ГУРОВ ВАЛЕНТИН ЯК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ОЛІТИЧНОЇ ПАРТІЇ "ПАРТІЯ ПРОСТИХ ЛЮДЕЙ СЕРГІЯ КАПЛІНА" (Трофимов Роман Василь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АРТІЇ СЕРГІЯ ТІГІПКА "СИЛЬНА УКРАЇНА" (Ємельянов Сергій Геннадій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МОЛОДЬ ДО ВЛАДИ" (Забавін Дмитро В’ячеслав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ВСЕУКРАЇНСЬКОГО ОБ’ЄДНАННЯ "СВОБОДА" (Дубовий Артем Владислав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ЦЕВА ОРГАНІЗАЦІЯ РАДИКАЛЬНОЇ ПАРТІЇ ОЛЕГА ЛЯШКА (Андрюхов Артем Сергійович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center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Секретар засідання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Центральної виборчої комісії                      </w:t>
        <w:tab/>
        <w:tab/>
        <w:t>Т. АСТАХОВА</w:t>
      </w:r>
      <w:r>
        <w:br w:type="page"/>
      </w:r>
    </w:p>
    <w:p>
      <w:pPr>
        <w:pStyle w:val="Heading1"/>
        <w:tabs>
          <w:tab w:val="clear" w:pos="6663"/>
        </w:tabs>
        <w:ind w:left="5670" w:right="0" w:hanging="0"/>
        <w:rPr>
          <w:i/>
          <w:i/>
          <w:sz w:val="22"/>
          <w:lang w:val="ru-RU"/>
        </w:rPr>
      </w:pPr>
      <w:r>
        <w:rPr>
          <w:i/>
          <w:sz w:val="22"/>
        </w:rPr>
        <w:t xml:space="preserve">Додаток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SEQ бубл \* ARABIC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50</w:t>
      </w:r>
      <w:r>
        <w:rPr>
          <w:sz w:val="22"/>
          <w:i/>
        </w:rPr>
        <w:fldChar w:fldCharType="end"/>
      </w:r>
      <w:r>
        <w:rPr>
          <w:i/>
          <w:sz w:val="22"/>
        </w:rPr>
        <w:br/>
        <w:t>до постанови Центральної виборчої комісії</w:t>
        <w:br/>
        <w:t>від 19 листопада 2015 року № 572</w:t>
      </w:r>
    </w:p>
    <w:p>
      <w:pPr>
        <w:pStyle w:val="Heading5"/>
        <w:ind w:right="-2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t xml:space="preserve"> </w:t>
        <w:br/>
      </w:r>
      <w:r>
        <w:rPr>
          <w:sz w:val="28"/>
          <w:szCs w:val="28"/>
        </w:rPr>
        <w:t>25 жовтня 2015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right="-2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ind w:right="-29" w:hanging="0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4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3420"/>
        <w:gridCol w:w="2840"/>
      </w:tblGrid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мер, за яким виборця  внесено до списку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борців на дільниці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</w:rPr>
              <w:t>Підпис виборця, який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отримує виборчий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юлетень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4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5"/>
        <w:ind w:right="-29" w:hanging="0"/>
        <w:rPr>
          <w:sz w:val="38"/>
          <w:szCs w:val="38"/>
          <w:vertAlign w:val="superscript"/>
        </w:rPr>
      </w:pPr>
      <w:r>
        <w:rPr>
          <w:sz w:val="38"/>
          <w:szCs w:val="38"/>
          <w:vertAlign w:val="superscript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br/>
      </w:r>
      <w:r>
        <w:rPr>
          <w:sz w:val="28"/>
          <w:szCs w:val="28"/>
        </w:rPr>
        <w:t>25 жовтня 2015 року</w:t>
      </w:r>
    </w:p>
    <w:p>
      <w:pPr>
        <w:pStyle w:val="Heading5"/>
        <w:ind w:right="-29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28"/>
          <w:lang w:val="en-US"/>
        </w:rPr>
      </w:pPr>
      <w:r>
        <w:rPr>
          <w:szCs w:val="28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4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u w:val="single"/>
                <w:lang w:val="ru-RU"/>
              </w:rPr>
            </w:pPr>
            <w:r>
              <w:rPr>
                <w:b/>
                <w:sz w:val="22"/>
                <w:u w:val="single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"плюс" (+) або іншу, що засвідчує Ваше волевиявлення,</w:t>
              <w:br/>
              <w:t xml:space="preserve"> у квадраті проти назви місцевої організації політичної партії, кандидата в депутати, закріпленого нею в цьому територіальному виборчому окрузі (у разі закріплення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817"/>
        <w:gridCol w:w="8999"/>
      </w:tblGrid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УКРАЇНСЬКЕ ОБ’ЄДНАННЯ ПАТРІОТІВ – УКРОП" (Соколов Роман Вікторович) – ПАНТЕЛЄЄВ ОЛЕКСАНДР АРТУ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ТЕРИТОРІАЛЬНА ОРГАНІЗАЦІЯ ПОЛІТИЧНОЇ ПАРТІЇ "ОПОЗИЦІЙНИЙ БЛОК" В МІСТІ МАРІУПОЛІ ДОНЕЦЬКОЇ ОБЛАСТІ (Махсма Степан Григорійович) – БАТЕНКО МАКСИМ ВОЛОДИМИ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 xml:space="preserve">МАРІУПОЛЬСЬКА МІСЬКА ОРГАНІЗАЦІЯ ПОЛІТИЧНОЇ ПАРТІЇ "СИЛА ЛЮДЕЙ" В  </w:t>
              <w:br/>
              <w:t>М. МАРІУПОЛІ (Бородін Максим Володимирович) – ВИШНЯКОВ КИРИЛО ВОЛОДИМИ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АШ КРАЙ" (Хотлубей Юрій Юрійович) – МОСКАЛІК ІРИНА МИКОЛАЇ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ОВА ДЕРЖАВА" У ДОНЕЦЬКІЙ ОБЛАСТІ (Куркуріна Галина Івані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ОБ’ЄДНАННЯ "САМОПОМІЧ" (Хмілевська Людмила Володимирівна) – ДРЕСВЯННІКОВ ДМИТРО ОЛЕКСАНД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В ДОНЕЦЬКІЙ ОБЛАСТІ ПАРТІЙНА ОРГАНІЗАЦІЯ ПОЛІТИЧНОЇ ПАРТІЇ "ВСЕУКРАЇНСЬКЕ ОБ’ЄДНАННЯ "БАТЬКІВЩИНА" (Ярошенко Олександр Олександрович) – СІНІЛОВ ОЛЕКСАНДР ВАЛЕР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АРТІЇ "БЛОК ПЕТРА ПОРОШЕНКА "СОЛІДАРНІСТЬ" (Романюк Олександр Володимирович) – МІТІН МАКСИМ МИХАЙЛ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ОЛІТИЧНОЇ ПАРТІЇ "ПАРТІЯ ПРОСТИХ ЛЮДЕЙ СЕРГІЯ КАПЛІНА" (Трофимов Роман Васильович) – СТЕЛЬМАХ ОЛЬГА АНАТОЛІЇ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АРТІЇ СЕРГІЯ ТІГІПКА "СИЛЬНА УКРАЇНА" (Ємельянов Сергій Геннадій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МОЛОДЬ ДО ВЛАДИ" (Забавін Дмитро В’ячеслав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ВСЕУКРАЇНСЬКОГО ОБ’ЄДНАННЯ "СВОБОДА" (Дубовий Артем Владислав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ЦЕВА ОРГАНІЗАЦІЯ РАДИКАЛЬНОЇ ПАРТІЇ ОЛЕГА ЛЯШКА (Андрюхов Артем Сергійович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center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Секретар засідання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Центральної виборчої комісії                      </w:t>
        <w:tab/>
        <w:tab/>
        <w:t>Т. АСТАХОВА</w:t>
      </w:r>
      <w:r>
        <w:br w:type="page"/>
      </w:r>
    </w:p>
    <w:p>
      <w:pPr>
        <w:pStyle w:val="Heading1"/>
        <w:tabs>
          <w:tab w:val="clear" w:pos="6663"/>
        </w:tabs>
        <w:ind w:left="5670" w:right="0" w:hanging="0"/>
        <w:rPr>
          <w:i/>
          <w:i/>
          <w:sz w:val="22"/>
          <w:lang w:val="ru-RU"/>
        </w:rPr>
      </w:pPr>
      <w:r>
        <w:rPr>
          <w:i/>
          <w:sz w:val="22"/>
        </w:rPr>
        <w:t xml:space="preserve">Додаток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SEQ бубл \* ARABIC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51</w:t>
      </w:r>
      <w:r>
        <w:rPr>
          <w:sz w:val="22"/>
          <w:i/>
        </w:rPr>
        <w:fldChar w:fldCharType="end"/>
      </w:r>
      <w:r>
        <w:rPr>
          <w:i/>
          <w:sz w:val="22"/>
        </w:rPr>
        <w:br/>
        <w:t>до постанови Центральної виборчої комісії</w:t>
        <w:br/>
        <w:t>від 19 листопада 2015 року № 572</w:t>
      </w:r>
    </w:p>
    <w:p>
      <w:pPr>
        <w:pStyle w:val="Heading5"/>
        <w:ind w:right="-2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t xml:space="preserve"> </w:t>
        <w:br/>
      </w:r>
      <w:r>
        <w:rPr>
          <w:sz w:val="28"/>
          <w:szCs w:val="28"/>
        </w:rPr>
        <w:t>25 жовтня 2015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right="-2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ind w:right="-29" w:hanging="0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5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3420"/>
        <w:gridCol w:w="2840"/>
      </w:tblGrid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мер, за яким виборця  внесено до списку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борців на дільниці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</w:rPr>
              <w:t>Підпис виборця, який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отримує виборчий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юлетень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5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5"/>
        <w:ind w:right="-29" w:hanging="0"/>
        <w:rPr>
          <w:sz w:val="38"/>
          <w:szCs w:val="38"/>
          <w:vertAlign w:val="superscript"/>
        </w:rPr>
      </w:pPr>
      <w:r>
        <w:rPr>
          <w:sz w:val="38"/>
          <w:szCs w:val="38"/>
          <w:vertAlign w:val="superscript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br/>
      </w:r>
      <w:r>
        <w:rPr>
          <w:sz w:val="28"/>
          <w:szCs w:val="28"/>
        </w:rPr>
        <w:t>25 жовтня 2015 року</w:t>
      </w:r>
    </w:p>
    <w:p>
      <w:pPr>
        <w:pStyle w:val="Heading5"/>
        <w:ind w:right="-29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28"/>
          <w:lang w:val="en-US"/>
        </w:rPr>
      </w:pPr>
      <w:r>
        <w:rPr>
          <w:szCs w:val="28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5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u w:val="single"/>
                <w:lang w:val="ru-RU"/>
              </w:rPr>
            </w:pPr>
            <w:r>
              <w:rPr>
                <w:b/>
                <w:sz w:val="22"/>
                <w:u w:val="single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"плюс" (+) або іншу, що засвідчує Ваше волевиявлення,</w:t>
              <w:br/>
              <w:t xml:space="preserve"> у квадраті проти назви місцевої організації політичної партії, кандидата в депутати, закріпленого нею в цьому територіальному виборчому окрузі (у разі закріплення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817"/>
        <w:gridCol w:w="8999"/>
      </w:tblGrid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УКРАЇНСЬКЕ ОБ’ЄДНАННЯ ПАТРІОТІВ – УКРОП" (Соколов Роман Вікторович) – ПРАСОВ ЯРОСЛАВ ОЛЕКСАНД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ТЕРИТОРІАЛЬНА ОРГАНІЗАЦІЯ ПОЛІТИЧНОЇ ПАРТІЇ "ОПОЗИЦІЙНИЙ БЛОК" В МІСТІ МАРІУПОЛІ ДОНЕЦЬКОЇ ОБЛАСТІ (Махсма Степан Григорійович) – ПЕРЕРВА АНГЕЛІНА АНАТОЛІЇ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 xml:space="preserve">МАРІУПОЛЬСЬКА МІСЬКА ОРГАНІЗАЦІЯ ПОЛІТИЧНОЇ ПАРТІЇ "СИЛА ЛЮДЕЙ" В  </w:t>
              <w:br/>
              <w:t>М. МАРІУПОЛІ (Бородін Максим Володимирович) – ПАЗУШКО АНДРІЙ ЮР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АШ КРАЙ" (Хотлубей Юрій Юрійович) – ВІЗЕНКОВ ДМИТРО ВАЛЕР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ОВА ДЕРЖАВА" У ДОНЕЦЬКІЙ ОБЛАСТІ (Куркуріна Галина Іванівна) – ВЄРЄНІКІН ВІКТОР МИКОЛА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ОБ’ЄДНАННЯ "САМОПОМІЧ" (Хмілевська Людмила Володимирівна) – РАКІТЯНСЬКИЙ ВАСИЛЬ АНАТОЛ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В ДОНЕЦЬКІЙ ОБЛАСТІ ПАРТІЙНА ОРГАНІЗАЦІЯ ПОЛІТИЧНОЇ ПАРТІЇ "ВСЕУКРАЇНСЬКЕ ОБ’ЄДНАННЯ "БАТЬКІВЩИНА" (Ярошенко Олександр Олександрович) – АНДРОСОВА МИРОСЛАВА ВОЛОДИМИР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АРТІЇ "БЛОК ПЕТРА ПОРОШЕНКА "СОЛІДАРНІСТЬ" (Романюк Олександр Володимирович) – КСЕНОФОНТОВ ВАЛЕРІЙ ІВАН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ОЛІТИЧНОЇ ПАРТІЇ "ПАРТІЯ ПРОСТИХ ЛЮДЕЙ СЕРГІЯ КАПЛІНА" (Трофимов Роман Василь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АРТІЇ СЕРГІЯ ТІГІПКА "СИЛЬНА УКРАЇНА" (Ємельянов Сергій Геннадій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МОЛОДЬ ДО ВЛАДИ" (Забавін Дмитро В’ячеслав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ВСЕУКРАЇНСЬКОГО ОБ’ЄДНАННЯ "СВОБОДА" (Дубовий Артем Владислав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ЦЕВА ОРГАНІЗАЦІЯ РАДИКАЛЬНОЇ ПАРТІЇ ОЛЕГА ЛЯШКА (Андрюхов Артем Сергійович) – ОВЧАРЕНКО ПЕТРО ОЛЕКСІЙ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center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Секретар засідання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Центральної виборчої комісії                      </w:t>
        <w:tab/>
        <w:tab/>
        <w:t>Т. АСТАХОВА</w:t>
      </w:r>
      <w:r>
        <w:br w:type="page"/>
      </w:r>
    </w:p>
    <w:p>
      <w:pPr>
        <w:pStyle w:val="Heading1"/>
        <w:tabs>
          <w:tab w:val="clear" w:pos="6663"/>
        </w:tabs>
        <w:ind w:left="5670" w:right="0" w:hanging="0"/>
        <w:rPr>
          <w:i/>
          <w:i/>
          <w:sz w:val="22"/>
          <w:lang w:val="ru-RU"/>
        </w:rPr>
      </w:pPr>
      <w:r>
        <w:rPr>
          <w:i/>
          <w:sz w:val="22"/>
        </w:rPr>
        <w:t xml:space="preserve">Додаток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SEQ бубл \* ARABIC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52</w:t>
      </w:r>
      <w:r>
        <w:rPr>
          <w:sz w:val="22"/>
          <w:i/>
        </w:rPr>
        <w:fldChar w:fldCharType="end"/>
      </w:r>
      <w:r>
        <w:rPr>
          <w:i/>
          <w:sz w:val="22"/>
        </w:rPr>
        <w:br/>
        <w:t>до постанови Центральної виборчої комісії</w:t>
        <w:br/>
        <w:t>від 19 листопада 2015 року № 572</w:t>
      </w:r>
    </w:p>
    <w:p>
      <w:pPr>
        <w:pStyle w:val="Heading5"/>
        <w:ind w:right="-2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t xml:space="preserve"> </w:t>
        <w:br/>
      </w:r>
      <w:r>
        <w:rPr>
          <w:sz w:val="28"/>
          <w:szCs w:val="28"/>
        </w:rPr>
        <w:t>25 жовтня 2015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right="-2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ind w:right="-29" w:hanging="0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6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3420"/>
        <w:gridCol w:w="2840"/>
      </w:tblGrid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мер, за яким виборця  внесено до списку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борців на дільниці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</w:rPr>
              <w:t>Підпис виборця, який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отримує виборчий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юлетень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6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5"/>
        <w:ind w:right="-29" w:hanging="0"/>
        <w:rPr>
          <w:sz w:val="38"/>
          <w:szCs w:val="38"/>
          <w:vertAlign w:val="superscript"/>
        </w:rPr>
      </w:pPr>
      <w:r>
        <w:rPr>
          <w:sz w:val="38"/>
          <w:szCs w:val="38"/>
          <w:vertAlign w:val="superscript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br/>
      </w:r>
      <w:r>
        <w:rPr>
          <w:sz w:val="28"/>
          <w:szCs w:val="28"/>
        </w:rPr>
        <w:t>25 жовтня 2015 року</w:t>
      </w:r>
    </w:p>
    <w:p>
      <w:pPr>
        <w:pStyle w:val="Heading5"/>
        <w:ind w:right="-29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28"/>
          <w:lang w:val="en-US"/>
        </w:rPr>
      </w:pPr>
      <w:r>
        <w:rPr>
          <w:szCs w:val="28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6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u w:val="single"/>
                <w:lang w:val="ru-RU"/>
              </w:rPr>
            </w:pPr>
            <w:r>
              <w:rPr>
                <w:b/>
                <w:sz w:val="22"/>
                <w:u w:val="single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"плюс" (+) або іншу, що засвідчує Ваше волевиявлення,</w:t>
              <w:br/>
              <w:t xml:space="preserve"> у квадраті проти назви місцевої організації політичної партії, кандидата в депутати, закріпленого нею в цьому територіальному виборчому окрузі (у разі закріплення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817"/>
        <w:gridCol w:w="8999"/>
      </w:tblGrid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УКРАЇНСЬКЕ ОБ’ЄДНАННЯ ПАТРІОТІВ – УКРОП" (Соколов Роман Вікторович) – ГРИЦЕНКО ОЛЕНА ОЛЕГ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ТЕРИТОРІАЛЬНА ОРГАНІЗАЦІЯ ПОЛІТИЧНОЇ ПАРТІЇ "ОПОЗИЦІЙНИЙ БЛОК" В МІСТІ МАРІУПОЛІ ДОНЕЦЬКОЇ ОБЛАСТІ (Махсма Степан Григорійович) – ХРУЛЬ ДЕНИС ВАЛЕР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 xml:space="preserve">МАРІУПОЛЬСЬКА МІСЬКА ОРГАНІЗАЦІЯ ПОЛІТИЧНОЇ ПАРТІЇ "СИЛА ЛЮДЕЙ" В  </w:t>
              <w:br/>
              <w:t>М. МАРІУПОЛІ (Бородін Максим Володимирович) – ГЛУШКОВ ОЛЕКСАНДР В’ЯЧЕСЛАВ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АШ КРАЙ" (Хотлубей Юрій Юрійович) – САВЧУК ОЛЕКСАНДР АНАТОЛ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ОВА ДЕРЖАВА" У ДОНЕЦЬКІЙ ОБЛАСТІ (Куркуріна Галина Івані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ОБ’ЄДНАННЯ "САМОПОМІЧ" (Хмілевська Людмила Володимирівна) – АЗАРОВ РОМАН ВЛАДИСЛАВ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В ДОНЕЦЬКІЙ ОБЛАСТІ ПАРТІЙНА ОРГАНІЗАЦІЯ ПОЛІТИЧНОЇ ПАРТІЇ "ВСЕУКРАЇНСЬКЕ ОБ’ЄДНАННЯ "БАТЬКІВЩИНА" (Ярошенко Олександр Олександрович) – КОЗИНЕЦЬ ОЛЕКСАНДР ПЕТ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АРТІЇ "БЛОК ПЕТРА ПОРОШЕНКА "СОЛІДАРНІСТЬ" (Романюк Олександр Володимирович) – УШАКОВ ВОЛОДИМИР ПЕТ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ОЛІТИЧНОЇ ПАРТІЇ "ПАРТІЯ ПРОСТИХ ЛЮДЕЙ СЕРГІЯ КАПЛІНА" (Трофимов Роман Василь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АРТІЇ СЕРГІЯ ТІГІПКА "СИЛЬНА УКРАЇНА" (Ємельянов Сергій Геннадій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МОЛОДЬ ДО ВЛАДИ" (Забавін Дмитро В’ячеслав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ВСЕУКРАЇНСЬКОГО ОБ’ЄДНАННЯ "СВОБОДА" (Дубовий Артем Владислав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ЦЕВА ОРГАНІЗАЦІЯ РАДИКАЛЬНОЇ ПАРТІЇ ОЛЕГА ЛЯШКА (Андрюхов Артем Сергійович) – ГАНУЛ ЯКІВ ЮРІЙ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center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Секретар засідання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Центральної виборчої комісії                      </w:t>
        <w:tab/>
        <w:tab/>
        <w:t>Т. АСТАХОВА</w:t>
      </w:r>
      <w:r>
        <w:br w:type="page"/>
      </w:r>
    </w:p>
    <w:p>
      <w:pPr>
        <w:pStyle w:val="Heading1"/>
        <w:tabs>
          <w:tab w:val="clear" w:pos="6663"/>
        </w:tabs>
        <w:ind w:left="5670" w:right="0" w:hanging="0"/>
        <w:rPr>
          <w:i/>
          <w:i/>
          <w:sz w:val="22"/>
          <w:lang w:val="ru-RU"/>
        </w:rPr>
      </w:pPr>
      <w:r>
        <w:rPr>
          <w:i/>
          <w:sz w:val="22"/>
        </w:rPr>
        <w:t xml:space="preserve">Додаток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SEQ бубл \* ARABIC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53</w:t>
      </w:r>
      <w:r>
        <w:rPr>
          <w:sz w:val="22"/>
          <w:i/>
        </w:rPr>
        <w:fldChar w:fldCharType="end"/>
      </w:r>
      <w:r>
        <w:rPr>
          <w:i/>
          <w:sz w:val="22"/>
        </w:rPr>
        <w:br/>
        <w:t>до постанови Центральної виборчої комісії</w:t>
        <w:br/>
        <w:t>від 19 листопада 2015 року № 572</w:t>
      </w:r>
    </w:p>
    <w:p>
      <w:pPr>
        <w:pStyle w:val="Heading5"/>
        <w:ind w:right="-2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t xml:space="preserve"> </w:t>
        <w:br/>
      </w:r>
      <w:r>
        <w:rPr>
          <w:sz w:val="28"/>
          <w:szCs w:val="28"/>
        </w:rPr>
        <w:t>25 жовтня 2015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right="-2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ind w:right="-29" w:hanging="0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7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3420"/>
        <w:gridCol w:w="2840"/>
      </w:tblGrid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мер, за яким виборця  внесено до списку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борців на дільниці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</w:rPr>
              <w:t>Підпис виборця, який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отримує виборчий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юлетень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7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5"/>
        <w:ind w:right="-29" w:hanging="0"/>
        <w:rPr>
          <w:sz w:val="38"/>
          <w:szCs w:val="38"/>
          <w:vertAlign w:val="superscript"/>
        </w:rPr>
      </w:pPr>
      <w:r>
        <w:rPr>
          <w:sz w:val="38"/>
          <w:szCs w:val="38"/>
          <w:vertAlign w:val="superscript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br/>
      </w:r>
      <w:r>
        <w:rPr>
          <w:sz w:val="28"/>
          <w:szCs w:val="28"/>
        </w:rPr>
        <w:t>25 жовтня 2015 року</w:t>
      </w:r>
    </w:p>
    <w:p>
      <w:pPr>
        <w:pStyle w:val="Heading5"/>
        <w:ind w:right="-29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28"/>
          <w:lang w:val="en-US"/>
        </w:rPr>
      </w:pPr>
      <w:r>
        <w:rPr>
          <w:szCs w:val="28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7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u w:val="single"/>
                <w:lang w:val="ru-RU"/>
              </w:rPr>
            </w:pPr>
            <w:r>
              <w:rPr>
                <w:b/>
                <w:sz w:val="22"/>
                <w:u w:val="single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"плюс" (+) або іншу, що засвідчує Ваше волевиявлення,</w:t>
              <w:br/>
              <w:t xml:space="preserve"> у квадраті проти назви місцевої організації політичної партії, кандидата в депутати, закріпленого нею в цьому територіальному виборчому окрузі (у разі закріплення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817"/>
        <w:gridCol w:w="8999"/>
      </w:tblGrid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УКРАЇНСЬКЕ ОБ’ЄДНАННЯ ПАТРІОТІВ – УКРОП" (Соколов Роман Вікторович) – РЯБОКОНЬ СЕРГІЙ ВОЛОДИМИ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ТЕРИТОРІАЛЬНА ОРГАНІЗАЦІЯ ПОЛІТИЧНОЇ ПАРТІЇ "ОПОЗИЦІЙНИЙ БЛОК" В МІСТІ МАРІУПОЛІ ДОНЕЦЬКОЇ ОБЛАСТІ (Махсма Степан Григорійович) – МИРОШНИЧЕНКО ДМИТРО МИКОЛА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 xml:space="preserve">МАРІУПОЛЬСЬКА МІСЬКА ОРГАНІЗАЦІЯ ПОЛІТИЧНОЇ ПАРТІЇ "СИЛА ЛЮДЕЙ" В  </w:t>
              <w:br/>
              <w:t>М. МАРІУПОЛІ (Бородін Максим Володимирович) – СОЛОГУБ ВАСИЛЬ БОРИС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АШ КРАЙ" (Хотлубей Юрій Юрійович) – КЛИМЕНКО ВОЛОДИМИР СТЕПАН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ОВА ДЕРЖАВА" У ДОНЕЦЬКІЙ ОБЛАСТІ (Куркуріна Галина Івані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ОБ’ЄДНАННЯ "САМОПОМІЧ" (Хмілевська Людмила Володимирі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В ДОНЕЦЬКІЙ ОБЛАСТІ ПАРТІЙНА ОРГАНІЗАЦІЯ ПОЛІТИЧНОЇ ПАРТІЇ "ВСЕУКРАЇНСЬКЕ ОБ’ЄДНАННЯ "БАТЬКІВЩИНА" (Ярошенко Олександр Олександрович) – БУДИКА МИХАЙЛО МИХАЙЛ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АРТІЇ "БЛОК ПЕТРА ПОРОШЕНКА "СОЛІДАРНІСТЬ" (Романюк Олександр Володимирович) – ВАРЕНИК СЕРГІЙ МИКОЛА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ОЛІТИЧНОЇ ПАРТІЇ "ПАРТІЯ ПРОСТИХ ЛЮДЕЙ СЕРГІЯ КАПЛІНА" (Трофимов Роман Васильович) – НОВІКОВА ОЛЬГА ПЕТР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АРТІЇ СЕРГІЯ ТІГІПКА "СИЛЬНА УКРАЇНА" (Ємельянов Сергій Геннадій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МОЛОДЬ ДО ВЛАДИ" (Забавін Дмитро В’ячеслав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ВСЕУКРАЇНСЬКОГО ОБ’ЄДНАННЯ "СВОБОДА" (Дубовий Артем Владислав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 xml:space="preserve">МАРІУПОЛЬСЬКА МІСЦЕВА ОРГАНІЗАЦІЯ РАДИКАЛЬНОЇ ПАРТІЇ ОЛЕГА ЛЯШКА (Андрюхов Артем Сергійович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center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Секретар засідання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Центральної виборчої комісії                      </w:t>
        <w:tab/>
        <w:tab/>
        <w:t>Т. АСТАХОВА</w:t>
      </w:r>
      <w:r>
        <w:br w:type="page"/>
      </w:r>
    </w:p>
    <w:p>
      <w:pPr>
        <w:pStyle w:val="Heading1"/>
        <w:tabs>
          <w:tab w:val="clear" w:pos="6663"/>
        </w:tabs>
        <w:ind w:left="5670" w:right="0" w:hanging="0"/>
        <w:rPr>
          <w:i/>
          <w:i/>
          <w:sz w:val="22"/>
          <w:lang w:val="ru-RU"/>
        </w:rPr>
      </w:pPr>
      <w:r>
        <w:rPr>
          <w:i/>
          <w:sz w:val="22"/>
        </w:rPr>
        <w:t xml:space="preserve">Додаток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SEQ бубл \* ARABIC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54</w:t>
      </w:r>
      <w:r>
        <w:rPr>
          <w:sz w:val="22"/>
          <w:i/>
        </w:rPr>
        <w:fldChar w:fldCharType="end"/>
      </w:r>
      <w:r>
        <w:rPr>
          <w:i/>
          <w:sz w:val="22"/>
        </w:rPr>
        <w:br/>
        <w:t>до постанови Центральної виборчої комісії</w:t>
        <w:br/>
        <w:t>від 19 листопада 2015 року № 572</w:t>
      </w:r>
    </w:p>
    <w:p>
      <w:pPr>
        <w:pStyle w:val="Heading5"/>
        <w:ind w:right="-2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t xml:space="preserve"> </w:t>
        <w:br/>
      </w:r>
      <w:r>
        <w:rPr>
          <w:sz w:val="28"/>
          <w:szCs w:val="28"/>
        </w:rPr>
        <w:t>25 жовтня 2015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right="-2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ind w:right="-29" w:hanging="0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8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3420"/>
        <w:gridCol w:w="2840"/>
      </w:tblGrid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мер, за яким виборця  внесено до списку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борців на дільниці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</w:rPr>
              <w:t>Підпис виборця, який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отримує виборчий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юлетень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8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5"/>
        <w:ind w:right="-29" w:hanging="0"/>
        <w:rPr>
          <w:sz w:val="38"/>
          <w:szCs w:val="38"/>
          <w:vertAlign w:val="superscript"/>
        </w:rPr>
      </w:pPr>
      <w:r>
        <w:rPr>
          <w:sz w:val="38"/>
          <w:szCs w:val="38"/>
          <w:vertAlign w:val="superscript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br/>
      </w:r>
      <w:r>
        <w:rPr>
          <w:sz w:val="28"/>
          <w:szCs w:val="28"/>
        </w:rPr>
        <w:t>25 жовтня 2015 року</w:t>
      </w:r>
    </w:p>
    <w:p>
      <w:pPr>
        <w:pStyle w:val="Heading5"/>
        <w:ind w:right="-29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28"/>
          <w:lang w:val="en-US"/>
        </w:rPr>
      </w:pPr>
      <w:r>
        <w:rPr>
          <w:szCs w:val="28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8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u w:val="single"/>
                <w:lang w:val="ru-RU"/>
              </w:rPr>
            </w:pPr>
            <w:r>
              <w:rPr>
                <w:b/>
                <w:sz w:val="22"/>
                <w:u w:val="single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"плюс" (+) або іншу, що засвідчує Ваше волевиявлення,</w:t>
              <w:br/>
              <w:t xml:space="preserve"> у квадраті проти назви місцевої організації політичної партії, кандидата в депутати, закріпленого нею в цьому територіальному виборчому окрузі (у разі закріплення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817"/>
        <w:gridCol w:w="8999"/>
      </w:tblGrid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УКРАЇНСЬКЕ ОБ’ЄДНАННЯ ПАТРІОТІВ – УКРОП" (Соколов Роман Вікторович) – ЧЕРНІКОВ МИКОЛА МИКОЛА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ТЕРИТОРІАЛЬНА ОРГАНІЗАЦІЯ ПОЛІТИЧНОЇ ПАРТІЇ "ОПОЗИЦІЙНИЙ БЛОК" В МІСТІ МАРІУПОЛІ ДОНЕЦЬКОЇ ОБЛАСТІ (Махсма Степан Григорійович) – ШЕПІЛОВА НАТАЛЯ АНДРІЇ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 xml:space="preserve">МАРІУПОЛЬСЬКА МІСЬКА ОРГАНІЗАЦІЯ ПОЛІТИЧНОЇ ПАРТІЇ "СИЛА ЛЮДЕЙ" В  </w:t>
              <w:br/>
              <w:t>М. МАРІУПОЛІ (Бородін Максим Володимирович) – МАРЧЕНКО ВІКТОРІЯ ОЛЕКСАНДР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АШ КРАЙ" (Хотлубей Юрій Юрійович) – КАЛІНІН ОЛЕГ ВІКТО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ОВА ДЕРЖАВА" У ДОНЕЦЬКІЙ ОБЛАСТІ (Куркуріна Галина Іванівна) – АДАМЕНКО ОЛЕКСАНДР ВАСИЛЬ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ОБ’ЄДНАННЯ "САМОПОМІЧ" (Хмілевська Людмила Володимирівна) – МИТЬКО ОЛЕНА ВАЛЕРІЇ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В ДОНЕЦЬКІЙ ОБЛАСТІ ПАРТІЙНА ОРГАНІЗАЦІЯ ПОЛІТИЧНОЇ ПАРТІЇ "ВСЕУКРАЇНСЬКЕ ОБ’ЄДНАННЯ "БАТЬКІВЩИНА" (Ярошенко Олександр Олександрович) – ШУМЕЙКО МИКОЛА ІГО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АРТІЇ "БЛОК ПЕТРА ПОРОШЕНКА "СОЛІДАРНІСТЬ" (Романюк Олександр Володимирович) – ПАВЛЮКОВ ОЛЕКСАНДР АНАТОЛ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ОЛІТИЧНОЇ ПАРТІЇ "ПАРТІЯ ПРОСТИХ ЛЮДЕЙ СЕРГІЯ КАПЛІНА" (Трофимов Роман Василь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АРТІЇ СЕРГІЯ ТІГІПКА "СИЛЬНА УКРАЇНА" (Ємельянов Сергій Геннадій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МОЛОДЬ ДО ВЛАДИ" (Забавін Дмитро В’ячеслав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ВСЕУКРАЇНСЬКОГО ОБ’ЄДНАННЯ "СВОБОДА" (Дубовий Артем Владислав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ЦЕВА ОРГАНІЗАЦІЯ РАДИКАЛЬНОЇ ПАРТІЇ ОЛЕГА ЛЯШКА (Андрюхов Артем Сергійович) – БОРДЮГОВА ОЛЕНА ОЛЕКСІЇ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center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Секретар засідання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Центральної виборчої комісії                      </w:t>
        <w:tab/>
        <w:tab/>
        <w:t>Т. АСТАХОВА</w:t>
      </w:r>
      <w:r>
        <w:br w:type="page"/>
      </w:r>
    </w:p>
    <w:p>
      <w:pPr>
        <w:pStyle w:val="Heading1"/>
        <w:tabs>
          <w:tab w:val="clear" w:pos="6663"/>
        </w:tabs>
        <w:ind w:left="5670" w:right="0" w:hanging="0"/>
        <w:rPr>
          <w:i/>
          <w:i/>
          <w:sz w:val="22"/>
          <w:lang w:val="ru-RU"/>
        </w:rPr>
      </w:pPr>
      <w:r>
        <w:rPr>
          <w:i/>
          <w:sz w:val="22"/>
        </w:rPr>
        <w:t xml:space="preserve">Додаток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SEQ бубл \* ARABIC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55</w:t>
      </w:r>
      <w:r>
        <w:rPr>
          <w:sz w:val="22"/>
          <w:i/>
        </w:rPr>
        <w:fldChar w:fldCharType="end"/>
      </w:r>
      <w:r>
        <w:rPr>
          <w:i/>
          <w:sz w:val="22"/>
        </w:rPr>
        <w:br/>
        <w:t>до постанови Центральної виборчої комісії</w:t>
        <w:br/>
        <w:t>від 19 листопада 2015 року № 572</w:t>
      </w:r>
    </w:p>
    <w:p>
      <w:pPr>
        <w:pStyle w:val="Heading5"/>
        <w:ind w:right="-2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t xml:space="preserve"> </w:t>
        <w:br/>
      </w:r>
      <w:r>
        <w:rPr>
          <w:sz w:val="28"/>
          <w:szCs w:val="28"/>
        </w:rPr>
        <w:t>25 жовтня 2015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right="-2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ind w:right="-29" w:hanging="0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9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3420"/>
        <w:gridCol w:w="2840"/>
      </w:tblGrid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мер, за яким виборця  внесено до списку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борців на дільниці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</w:rPr>
              <w:t>Підпис виборця, який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отримує виборчий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юлетень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9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5"/>
        <w:ind w:right="-29" w:hanging="0"/>
        <w:rPr>
          <w:sz w:val="38"/>
          <w:szCs w:val="38"/>
          <w:vertAlign w:val="superscript"/>
        </w:rPr>
      </w:pPr>
      <w:r>
        <w:rPr>
          <w:sz w:val="38"/>
          <w:szCs w:val="38"/>
          <w:vertAlign w:val="superscript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br/>
      </w:r>
      <w:r>
        <w:rPr>
          <w:sz w:val="28"/>
          <w:szCs w:val="28"/>
        </w:rPr>
        <w:t>25 жовтня 2015 року</w:t>
      </w:r>
    </w:p>
    <w:p>
      <w:pPr>
        <w:pStyle w:val="Heading5"/>
        <w:ind w:right="-29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28"/>
          <w:lang w:val="en-US"/>
        </w:rPr>
      </w:pPr>
      <w:r>
        <w:rPr>
          <w:szCs w:val="28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9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u w:val="single"/>
                <w:lang w:val="ru-RU"/>
              </w:rPr>
            </w:pPr>
            <w:r>
              <w:rPr>
                <w:b/>
                <w:sz w:val="22"/>
                <w:u w:val="single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"плюс" (+) або іншу, що засвідчує Ваше волевиявлення,</w:t>
              <w:br/>
              <w:t xml:space="preserve"> у квадраті проти назви місцевої організації політичної партії, кандидата в депутати, закріпленого нею в цьому територіальному виборчому окрузі (у разі закріплення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817"/>
        <w:gridCol w:w="8999"/>
      </w:tblGrid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УКРАЇНСЬКЕ ОБ’ЄДНАННЯ ПАТРІОТІВ – УКРОП" (Соколов Роман Вікторович) – КАЛІНІЧЕНКО АРТЕМ ВОЛОДИМИ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ТЕРИТОРІАЛЬНА ОРГАНІЗАЦІЯ ПОЛІТИЧНОЇ ПАРТІЇ "ОПОЗИЦІЙНИЙ БЛОК" В МІСТІ МАРІУПОЛІ ДОНЕЦЬКОЇ ОБЛАСТІ (Махсма Степан Григорійович) – ВЛАСОВ ОЛЕКСАНДР ЮР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 xml:space="preserve">МАРІУПОЛЬСЬКА МІСЬКА ОРГАНІЗАЦІЯ ПОЛІТИЧНОЇ ПАРТІЇ "СИЛА ЛЮДЕЙ" В  </w:t>
              <w:br/>
              <w:t>М. МАРІУПОЛІ (Бородін Максим Володимирович) – ХАРЧЕНКО ОЛЕГ ВІТАЛ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АШ КРАЙ" (Хотлубей Юрій Юрійович) – КОМЛЄВА ЛАРИСА ВОЛОДИМИР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ОВА ДЕРЖАВА" У ДОНЕЦЬКІЙ ОБЛАСТІ (Куркуріна Галина Івані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ОБ’ЄДНАННЯ "САМОПОМІЧ" (Хмілевська Людмила Володимирівна) – ЖДАНОВ СЕРГІЙ СЕРГ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В ДОНЕЦЬКІЙ ОБЛАСТІ ПАРТІЙНА ОРГАНІЗАЦІЯ ПОЛІТИЧНОЇ ПАРТІЇ "ВСЕУКРАЇНСЬКЕ ОБ’ЄДНАННЯ "БАТЬКІВЩИНА" (Ярошенко Олександр Олександрович) – КОЛЕСОВ ЕДУАРД ЄВГЕН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АРТІЇ "БЛОК ПЕТРА ПОРОШЕНКА "СОЛІДАРНІСТЬ" (Романюк Олександр Володимирович) – ТРИШНЬОВСЬКИЙ АНАТОЛІЙ МИКОЛА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ОЛІТИЧНОЇ ПАРТІЇ "ПАРТІЯ ПРОСТИХ ЛЮДЕЙ СЕРГІЯ КАПЛІНА" (Трофимов Роман Васильович) – СТРЕГЛО КОСТЯНТИН АНАСТАС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АРТІЇ СЕРГІЯ ТІГІПКА "СИЛЬНА УКРАЇНА" (Ємельянов Сергій Геннадій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МОЛОДЬ ДО ВЛАДИ" (Забавін Дмитро В’ячеслав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ВСЕУКРАЇНСЬКОГО ОБ’ЄДНАННЯ "СВОБОДА" (Дубовий Артем Владислав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ЦЕВА ОРГАНІЗАЦІЯ РАДИКАЛЬНОЇ ПАРТІЇ ОЛЕГА ЛЯШКА (Андрюхов Артем Сергійович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center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Секретар засідання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Центральної виборчої комісії                      </w:t>
        <w:tab/>
        <w:tab/>
        <w:t>Т. АСТАХОВА</w:t>
      </w:r>
      <w:r>
        <w:br w:type="page"/>
      </w:r>
    </w:p>
    <w:p>
      <w:pPr>
        <w:pStyle w:val="Heading1"/>
        <w:tabs>
          <w:tab w:val="clear" w:pos="6663"/>
        </w:tabs>
        <w:ind w:left="5670" w:right="0" w:hanging="0"/>
        <w:rPr>
          <w:i/>
          <w:i/>
          <w:sz w:val="22"/>
          <w:lang w:val="ru-RU"/>
        </w:rPr>
      </w:pPr>
      <w:r>
        <w:rPr>
          <w:i/>
          <w:sz w:val="22"/>
        </w:rPr>
        <w:t xml:space="preserve">Додаток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SEQ бубл \* ARABIC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56</w:t>
      </w:r>
      <w:r>
        <w:rPr>
          <w:sz w:val="22"/>
          <w:i/>
        </w:rPr>
        <w:fldChar w:fldCharType="end"/>
      </w:r>
      <w:r>
        <w:rPr>
          <w:i/>
          <w:sz w:val="22"/>
        </w:rPr>
        <w:br/>
        <w:t>до постанови Центральної виборчої комісії</w:t>
        <w:br/>
        <w:t>від 19 листопада 2015 року № 572</w:t>
      </w:r>
    </w:p>
    <w:p>
      <w:pPr>
        <w:pStyle w:val="Heading5"/>
        <w:ind w:right="-2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t xml:space="preserve"> </w:t>
        <w:br/>
      </w:r>
      <w:r>
        <w:rPr>
          <w:sz w:val="28"/>
          <w:szCs w:val="28"/>
        </w:rPr>
        <w:t>25 жовтня 2015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right="-2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ind w:right="-29" w:hanging="0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3420"/>
        <w:gridCol w:w="2840"/>
      </w:tblGrid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мер, за яким виборця  внесено до списку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борців на дільниці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</w:rPr>
              <w:t>Підпис виборця, який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отримує виборчий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юлетень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0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5"/>
        <w:ind w:right="-29" w:hanging="0"/>
        <w:rPr>
          <w:sz w:val="38"/>
          <w:szCs w:val="38"/>
          <w:vertAlign w:val="superscript"/>
        </w:rPr>
      </w:pPr>
      <w:r>
        <w:rPr>
          <w:sz w:val="38"/>
          <w:szCs w:val="38"/>
          <w:vertAlign w:val="superscript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br/>
      </w:r>
      <w:r>
        <w:rPr>
          <w:sz w:val="28"/>
          <w:szCs w:val="28"/>
        </w:rPr>
        <w:t>25 жовтня 2015 року</w:t>
      </w:r>
    </w:p>
    <w:p>
      <w:pPr>
        <w:pStyle w:val="Heading5"/>
        <w:ind w:right="-29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28"/>
          <w:lang w:val="en-US"/>
        </w:rPr>
      </w:pPr>
      <w:r>
        <w:rPr>
          <w:szCs w:val="28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u w:val="single"/>
                <w:lang w:val="ru-RU"/>
              </w:rPr>
            </w:pPr>
            <w:r>
              <w:rPr>
                <w:b/>
                <w:sz w:val="22"/>
                <w:u w:val="single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"плюс" (+) або іншу, що засвідчує Ваше волевиявлення,</w:t>
              <w:br/>
              <w:t xml:space="preserve"> у квадраті проти назви місцевої організації політичної партії, кандидата в депутати, закріпленого нею в цьому територіальному виборчому окрузі (у разі закріплення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817"/>
        <w:gridCol w:w="8999"/>
      </w:tblGrid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УКРАЇНСЬКЕ ОБ’ЄДНАННЯ ПАТРІОТІВ – УКРОП" (Соколов Роман Вікторович) – РАДКЕВИЧ НАТАЛЯ КУЗЬМ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ТЕРИТОРІАЛЬНА ОРГАНІЗАЦІЯ ПОЛІТИЧНОЇ ПАРТІЇ "ОПОЗИЦІЙНИЙ БЛОК" В МІСТІ МАРІУПОЛІ ДОНЕЦЬКОЇ ОБЛАСТІ (Махсма Степан Григорійович) – ЧЕБОТОК ОЛЕГ В’ЯЧЕСЛАВ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 xml:space="preserve">МАРІУПОЛЬСЬКА МІСЬКА ОРГАНІЗАЦІЯ ПОЛІТИЧНОЇ ПАРТІЇ "СИЛА ЛЮДЕЙ" В  </w:t>
              <w:br/>
              <w:t>М. МАРІУПОЛІ (Бородін Максим Володимирович) – ЗОЛОТАРЬОВА ОЛЕНА МИКОЛАЇ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АШ КРАЙ" (Хотлубей Юрій Юрійович) – БУЛАВА ОЛЕКСАНДР ЛЕОНІД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ОВА ДЕРЖАВА" У ДОНЕЦЬКІЙ ОБЛАСТІ (Куркуріна Галина Івані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ОБ’ЄДНАННЯ "САМОПОМІЧ" (Хмілевська Людмила Володимирівна) – ОКСАНІЧЕНКО ЄВГЕН ЛЕОНІД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В ДОНЕЦЬКІЙ ОБЛАСТІ ПАРТІЙНА ОРГАНІЗАЦІЯ ПОЛІТИЧНОЇ ПАРТІЇ "ВСЕУКРАЇНСЬКЕ ОБ’ЄДНАННЯ "БАТЬКІВЩИНА" (Ярошенко Олександр Олександрович) – ГУБАКІН ВАЛЕРІЙ ВІТАЛ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АРТІЇ "БЛОК ПЕТРА ПОРОШЕНКА "СОЛІДАРНІСТЬ" (Романюк Олександр Володимирович) – ЮДІН ОЛЕКСАНДР ПАВЛ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ОЛІТИЧНОЇ ПАРТІЇ "ПАРТІЯ ПРОСТИХ ЛЮДЕЙ СЕРГІЯ КАПЛІНА" (Трофимов Роман Васильович) – ЄГОРОВ ОЛЕКСАНДР ОЛЕКСАНД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АРТІЇ СЕРГІЯ ТІГІПКА "СИЛЬНА УКРАЇНА" (Ємельянов Сергій Геннадій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МОЛОДЬ ДО ВЛАДИ" (Забавін Дмитро В’ячеслав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ВСЕУКРАЇНСЬКОГО ОБ’ЄДНАННЯ "СВОБОДА" (Дубовий Артем Владиславович) – КОТЕЛЬНІК ВІТАЛІЙ ОЛЕКСАНД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ЦЕВА ОРГАНІЗАЦІЯ РАДИКАЛЬНОЇ ПАРТІЇ ОЛЕГА ЛЯШКА (Андрюхов Артем Сергійович) – КРАВЧЕНКО СВЯТОСЛАВ АНДРІЙ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Секретар засідання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Центральної виборчої комісії                      </w:t>
        <w:tab/>
        <w:tab/>
        <w:t>Т. АСТАХОВА</w:t>
      </w:r>
      <w:r>
        <w:br w:type="page"/>
      </w:r>
    </w:p>
    <w:p>
      <w:pPr>
        <w:pStyle w:val="Heading1"/>
        <w:tabs>
          <w:tab w:val="clear" w:pos="6663"/>
        </w:tabs>
        <w:ind w:left="5670" w:right="0" w:hanging="0"/>
        <w:rPr>
          <w:i/>
          <w:i/>
          <w:sz w:val="22"/>
          <w:lang w:val="ru-RU"/>
        </w:rPr>
      </w:pPr>
      <w:r>
        <w:rPr>
          <w:i/>
          <w:sz w:val="22"/>
        </w:rPr>
        <w:t xml:space="preserve">Додаток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SEQ бубл \* ARABIC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57</w:t>
      </w:r>
      <w:r>
        <w:rPr>
          <w:sz w:val="22"/>
          <w:i/>
        </w:rPr>
        <w:fldChar w:fldCharType="end"/>
      </w:r>
      <w:r>
        <w:rPr>
          <w:i/>
          <w:sz w:val="22"/>
        </w:rPr>
        <w:br/>
        <w:t>до постанови Центральної виборчої комісії</w:t>
        <w:br/>
        <w:t>від 19 листопада 2015 року № 572</w:t>
      </w:r>
    </w:p>
    <w:p>
      <w:pPr>
        <w:pStyle w:val="Heading5"/>
        <w:ind w:right="-2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t xml:space="preserve"> </w:t>
        <w:br/>
      </w:r>
      <w:r>
        <w:rPr>
          <w:sz w:val="28"/>
          <w:szCs w:val="28"/>
        </w:rPr>
        <w:t>25 жовтня 2015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right="-2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ind w:right="-29" w:hanging="0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1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3420"/>
        <w:gridCol w:w="2840"/>
      </w:tblGrid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мер, за яким виборця  внесено до списку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борців на дільниці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</w:rPr>
              <w:t>Підпис виборця, який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отримує виборчий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юлетень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1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5"/>
        <w:ind w:right="-29" w:hanging="0"/>
        <w:rPr>
          <w:sz w:val="38"/>
          <w:szCs w:val="38"/>
          <w:vertAlign w:val="superscript"/>
        </w:rPr>
      </w:pPr>
      <w:r>
        <w:rPr>
          <w:sz w:val="38"/>
          <w:szCs w:val="38"/>
          <w:vertAlign w:val="superscript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br/>
      </w:r>
      <w:r>
        <w:rPr>
          <w:sz w:val="28"/>
          <w:szCs w:val="28"/>
        </w:rPr>
        <w:t>25 жовтня 2015 року</w:t>
      </w:r>
    </w:p>
    <w:p>
      <w:pPr>
        <w:pStyle w:val="Heading5"/>
        <w:ind w:right="-29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28"/>
          <w:lang w:val="en-US"/>
        </w:rPr>
      </w:pPr>
      <w:r>
        <w:rPr>
          <w:szCs w:val="28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1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u w:val="single"/>
                <w:lang w:val="ru-RU"/>
              </w:rPr>
            </w:pPr>
            <w:r>
              <w:rPr>
                <w:b/>
                <w:sz w:val="22"/>
                <w:u w:val="single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"плюс" (+) або іншу, що засвідчує Ваше волевиявлення,</w:t>
              <w:br/>
              <w:t xml:space="preserve"> у квадраті проти назви місцевої організації політичної партії, кандидата в депутати, закріпленого нею в цьому територіальному виборчому окрузі (у разі закріплення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817"/>
        <w:gridCol w:w="8999"/>
      </w:tblGrid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УКРАЇНСЬКЕ ОБ’ЄДНАННЯ ПАТРІОТІВ – УКРОП" (Соколов Роман Вікторович) – ГРИГОРАШ ОЛЕНА ЛЕОНІД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ТЕРИТОРІАЛЬНА ОРГАНІЗАЦІЯ ПОЛІТИЧНОЇ ПАРТІЇ "ОПОЗИЦІЙНИЙ БЛОК" В МІСТІ МАРІУПОЛІ ДОНЕЦЬКОЇ ОБЛАСТІ (Махсма Степан Григорійович) – КОСТРІКОВ ВОЛОДИМИР ПЕТ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 xml:space="preserve">МАРІУПОЛЬСЬКА МІСЬКА ОРГАНІЗАЦІЯ ПОЛІТИЧНОЇ ПАРТІЇ "СИЛА ЛЮДЕЙ" В  </w:t>
              <w:br/>
              <w:t>М. МАРІУПОЛІ (Бородін Максим Володимирович) – ГНАТИШИН ОКСАНА ЮРІЇ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АШ КРАЙ" (Хотлубей Юрій Юрійович) – КРАВЧЕНКО ОЛЕНА ВАСИЛ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ОВА ДЕРЖАВА" У ДОНЕЦЬКІЙ ОБЛАСТІ (Куркуріна Галина Івані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ОБ’ЄДНАННЯ "САМОПОМІЧ" (Хмілевська Людмила Володимирівна) – ЛЯУС НІНА ВАСИЛ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В ДОНЕЦЬКІЙ ОБЛАСТІ ПАРТІЙНА ОРГАНІЗАЦІЯ ПОЛІТИЧНОЇ ПАРТІЇ "ВСЕУКРАЇНСЬКЕ ОБ’ЄДНАННЯ "БАТЬКІВЩИНА" (Ярошенко Олександр Олександрович) – КОНОНЕНКО ОЛЕНА ГЕННАДІЇ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АРТІЇ "БЛОК ПЕТРА ПОРОШЕНКА "СОЛІДАРНІСТЬ" (Романюк Олександр Володимирович) – ЖДАНОВА ЖАННА МИКОЛАЇ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ОЛІТИЧНОЇ ПАРТІЇ "ПАРТІЯ ПРОСТИХ ЛЮДЕЙ СЕРГІЯ КАПЛІНА" (Трофимов Роман Васильович) – САМАРСЬКА АЛІСА АНАТОЛІЇ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АРТІЇ СЕРГІЯ ТІГІПКА "СИЛЬНА УКРАЇНА" (Ємельянов Сергій Геннадій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МОЛОДЬ ДО ВЛАДИ" (Забавін Дмитро В’ячеслав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ВСЕУКРАЇНСЬКОГО ОБ’ЄДНАННЯ "СВОБОДА" (Дубовий Артем Владислав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ЦЕВА ОРГАНІЗАЦІЯ РАДИКАЛЬНОЇ ПАРТІЇ ОЛЕГА ЛЯШКА (Андрюхов Артем Сергійович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center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ind w:left="5760" w:hanging="0"/>
        <w:jc w:val="center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Секретар засідання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Центральної виборчої комісії                      </w:t>
        <w:tab/>
        <w:tab/>
        <w:t>Т. АСТАХОВА</w:t>
      </w:r>
      <w:r>
        <w:br w:type="page"/>
      </w:r>
    </w:p>
    <w:p>
      <w:pPr>
        <w:pStyle w:val="Heading1"/>
        <w:tabs>
          <w:tab w:val="clear" w:pos="6663"/>
        </w:tabs>
        <w:ind w:left="5670" w:right="0" w:hanging="0"/>
        <w:rPr>
          <w:i/>
          <w:i/>
          <w:sz w:val="22"/>
          <w:lang w:val="ru-RU"/>
        </w:rPr>
      </w:pPr>
      <w:r>
        <w:rPr>
          <w:i/>
          <w:sz w:val="22"/>
        </w:rPr>
        <w:t xml:space="preserve">Додаток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SEQ бубл \* ARABIC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58</w:t>
      </w:r>
      <w:r>
        <w:rPr>
          <w:sz w:val="22"/>
          <w:i/>
        </w:rPr>
        <w:fldChar w:fldCharType="end"/>
      </w:r>
      <w:r>
        <w:rPr>
          <w:i/>
          <w:sz w:val="22"/>
        </w:rPr>
        <w:br/>
        <w:t>до постанови Центральної виборчої комісії</w:t>
        <w:br/>
        <w:t>від 19 листопада 2015 року № 572</w:t>
      </w:r>
    </w:p>
    <w:p>
      <w:pPr>
        <w:pStyle w:val="Heading5"/>
        <w:ind w:right="-2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t xml:space="preserve"> </w:t>
        <w:br/>
      </w:r>
      <w:r>
        <w:rPr>
          <w:sz w:val="28"/>
          <w:szCs w:val="28"/>
        </w:rPr>
        <w:t>25 жовтня 2015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right="-2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ind w:right="-29" w:hanging="0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2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3420"/>
        <w:gridCol w:w="2840"/>
      </w:tblGrid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мер, за яким виборця  внесено до списку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борців на дільниці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</w:rPr>
              <w:t>Підпис виборця, який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отримує виборчий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юлетень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2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5"/>
        <w:ind w:right="-29" w:hanging="0"/>
        <w:rPr>
          <w:sz w:val="38"/>
          <w:szCs w:val="38"/>
          <w:vertAlign w:val="superscript"/>
        </w:rPr>
      </w:pPr>
      <w:r>
        <w:rPr>
          <w:sz w:val="38"/>
          <w:szCs w:val="38"/>
          <w:vertAlign w:val="superscript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br/>
      </w:r>
      <w:r>
        <w:rPr>
          <w:sz w:val="28"/>
          <w:szCs w:val="28"/>
        </w:rPr>
        <w:t>25 жовтня 2015 року</w:t>
      </w:r>
    </w:p>
    <w:p>
      <w:pPr>
        <w:pStyle w:val="Heading5"/>
        <w:ind w:right="-29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28"/>
          <w:lang w:val="en-US"/>
        </w:rPr>
      </w:pPr>
      <w:r>
        <w:rPr>
          <w:szCs w:val="28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2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u w:val="single"/>
                <w:lang w:val="ru-RU"/>
              </w:rPr>
            </w:pPr>
            <w:r>
              <w:rPr>
                <w:b/>
                <w:sz w:val="22"/>
                <w:u w:val="single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"плюс" (+) або іншу, що засвідчує Ваше волевиявлення,</w:t>
              <w:br/>
              <w:t xml:space="preserve"> у квадраті проти назви місцевої організації політичної партії, кандидата в депутати, закріпленого нею в цьому територіальному виборчому окрузі (у разі закріплення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817"/>
        <w:gridCol w:w="8999"/>
      </w:tblGrid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УКРАЇНСЬКЕ ОБ’ЄДНАННЯ ПАТРІОТІВ – УКРОП" (Соколов Роман Вікторович) – ЩЕРБАКОВА ЛІЛІЯ ВІКТОР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ТЕРИТОРІАЛЬНА ОРГАНІЗАЦІЯ ПОЛІТИЧНОЇ ПАРТІЇ "ОПОЗИЦІЙНИЙ БЛОК" В МІСТІ МАРІУПОЛІ ДОНЕЦЬКОЇ ОБЛАСТІ (Махсма Степан Григорійович) – СЕМЕНІХІН ГЕННАДІЙ ВОЛОДИМИ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 xml:space="preserve">МАРІУПОЛЬСЬКА МІСЬКА ОРГАНІЗАЦІЯ ПОЛІТИЧНОЇ ПАРТІЇ "СИЛА ЛЮДЕЙ" В  </w:t>
              <w:br/>
              <w:t>М. МАРІУПОЛІ (Бородін Максим Володимирович) – ЗІНЧЕНКО ВІТАЛІЙ АНАТОЛ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АШ КРАЙ" (Хотлубей Юрій Юрійович) – РАДІОНОВА ТЕТЯНА ЄВГЕН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ОВА ДЕРЖАВА" У ДОНЕЦЬКІЙ ОБЛАСТІ (Куркуріна Галина Івані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ОБ’ЄДНАННЯ "САМОПОМІЧ" (Хмілевська Людмила Володимирівна) – ПРІДУЩЕНКО ВІКТОРІЯ ВІКТОР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В ДОНЕЦЬКІЙ ОБЛАСТІ ПАРТІЙНА ОРГАНІЗАЦІЯ ПОЛІТИЧНОЇ ПАРТІЇ "ВСЕУКРАЇНСЬКЕ ОБ’ЄДНАННЯ "БАТЬКІВЩИНА" (Ярошенко Олександр Олександрович) – СТЕБІНА ЯНА АНАТОЛІЇ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АРТІЇ "БЛОК ПЕТРА ПОРОШЕНКА "СОЛІДАРНІСТЬ" (Романюк Олександр Володимирович) – ЛЕНЦОВ ІГОР АЛЬБЕРТ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ОЛІТИЧНОЇ ПАРТІЇ "ПАРТІЯ ПРОСТИХ ЛЮДЕЙ СЕРГІЯ КАПЛІНА" (Трофимов Роман Васильович) – ЗЕМЛЯКОВА АНЖЕЛА ВІКТОР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АРТІЇ СЕРГІЯ ТІГІПКА "СИЛЬНА УКРАЇНА" (Ємельянов Сергій Геннадій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МОЛОДЬ ДО ВЛАДИ" (Забавін Дмитро В’ячеслав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ВСЕУКРАЇНСЬКОГО ОБ’ЄДНАННЯ "СВОБОДА" (Дубовий Артем Владислав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ЦЕВА ОРГАНІЗАЦІЯ РАДИКАЛЬНОЇ ПАРТІЇ ОЛЕГА ЛЯШКА (Андрюхов Артем Сергійович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center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Секретар засідання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Центральної виборчої комісії                      </w:t>
        <w:tab/>
        <w:tab/>
        <w:t>Т. АСТАХОВА</w:t>
      </w:r>
      <w:r>
        <w:br w:type="page"/>
      </w:r>
    </w:p>
    <w:p>
      <w:pPr>
        <w:pStyle w:val="Heading1"/>
        <w:tabs>
          <w:tab w:val="clear" w:pos="6663"/>
        </w:tabs>
        <w:ind w:left="5670" w:right="0" w:hanging="0"/>
        <w:rPr>
          <w:i/>
          <w:i/>
          <w:sz w:val="22"/>
          <w:lang w:val="ru-RU"/>
        </w:rPr>
      </w:pPr>
      <w:r>
        <w:rPr>
          <w:i/>
          <w:sz w:val="22"/>
        </w:rPr>
        <w:t xml:space="preserve">Додаток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SEQ бубл \* ARABIC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59</w:t>
      </w:r>
      <w:r>
        <w:rPr>
          <w:sz w:val="22"/>
          <w:i/>
        </w:rPr>
        <w:fldChar w:fldCharType="end"/>
      </w:r>
      <w:r>
        <w:rPr>
          <w:i/>
          <w:sz w:val="22"/>
        </w:rPr>
        <w:br/>
        <w:t>до постанови Центральної виборчої комісії</w:t>
        <w:br/>
        <w:t>від 19 листопада 2015 року № 572</w:t>
      </w:r>
    </w:p>
    <w:p>
      <w:pPr>
        <w:pStyle w:val="Heading5"/>
        <w:ind w:right="-2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t xml:space="preserve"> </w:t>
        <w:br/>
      </w:r>
      <w:r>
        <w:rPr>
          <w:sz w:val="28"/>
          <w:szCs w:val="28"/>
        </w:rPr>
        <w:t>25 жовтня 2015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right="-2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ind w:right="-29" w:hanging="0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3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3420"/>
        <w:gridCol w:w="2840"/>
      </w:tblGrid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мер, за яким виборця внесено до списку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борців на дільниці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</w:rPr>
              <w:t>Підпис виборця, який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отримує виборчий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юлетень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3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5"/>
        <w:ind w:right="-29" w:hanging="0"/>
        <w:rPr>
          <w:sz w:val="38"/>
          <w:szCs w:val="38"/>
          <w:vertAlign w:val="superscript"/>
        </w:rPr>
      </w:pPr>
      <w:r>
        <w:rPr>
          <w:sz w:val="38"/>
          <w:szCs w:val="38"/>
          <w:vertAlign w:val="superscript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br/>
      </w:r>
      <w:r>
        <w:rPr>
          <w:sz w:val="28"/>
          <w:szCs w:val="28"/>
        </w:rPr>
        <w:t>25 жовтня 2015 року</w:t>
      </w:r>
    </w:p>
    <w:p>
      <w:pPr>
        <w:pStyle w:val="Heading5"/>
        <w:ind w:right="-29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28"/>
          <w:lang w:val="en-US"/>
        </w:rPr>
      </w:pPr>
      <w:r>
        <w:rPr>
          <w:szCs w:val="28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3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u w:val="single"/>
                <w:lang w:val="ru-RU"/>
              </w:rPr>
            </w:pPr>
            <w:r>
              <w:rPr>
                <w:b/>
                <w:sz w:val="22"/>
                <w:u w:val="single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"плюс" (+) або іншу, що засвідчує Ваше волевиявлення,</w:t>
              <w:br/>
              <w:t xml:space="preserve"> у квадраті проти назви місцевої організації політичної партії, кандидата в депутати, закріпленого нею в цьому територіальному виборчому окрузі (у разі закріплення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817"/>
        <w:gridCol w:w="8999"/>
      </w:tblGrid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УКРАЇНСЬКЕ ОБ’ЄДНАННЯ ПАТРІОТІВ – УКРОП" (Соколов Роман Вікторович) – БЕЗДРОБИННА ОЛЕНА ВАСИЛ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ТЕРИТОРІАЛЬНА ОРГАНІЗАЦІЯ ПОЛІТИЧНОЇ ПАРТІЇ "ОПОЗИЦІЙНИЙ БЛОК" В МІСТІ МАРІУПОЛІ ДОНЕЦЬКОЇ ОБЛАСТІ (Махсма Степан Григорійович) – МАГЕРА СЕРГІЙ ВАСИЛЬ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 xml:space="preserve">МАРІУПОЛЬСЬКА МІСЬКА ОРГАНІЗАЦІЯ ПОЛІТИЧНОЇ ПАРТІЇ "СИЛА ЛЮДЕЙ" В  </w:t>
              <w:br/>
              <w:t>М. МАРІУПОЛІ (Бородін Максим Володимир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АШ КРАЙ" (Хотлубей Юрій Юрійович) – ДМИТРІЄВ ВАЛЕРІЙ ЮР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ОВА ДЕРЖАВА" У ДОНЕЦЬКІЙ ОБЛАСТІ (Куркуріна Галина Іванівна) – СТРОЙНИЙ СЕРГІЙ МИХАЙЛ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ОБ’ЄДНАННЯ "САМОПОМІЧ" (Хмілевська Людмила Володимирівна) – МИГУЛЯ ДМИТРО ВІКТО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В ДОНЕЦЬКІЙ ОБЛАСТІ ПАРТІЙНА ОРГАНІЗАЦІЯ ПОЛІТИЧНОЇ ПАРТІЇ "ВСЕУКРАЇНСЬКЕ ОБ’ЄДНАННЯ "БАТЬКІВЩИНА" (Ярошенко Олександр Олександрович) – ПУДАК ДМИТРО ВОЛОДИМИ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АРТІЇ "БЛОК ПЕТРА ПОРОШЕНКА "СОЛІДАРНІСТЬ" (Романюк Олександр Володимирович) – ЄМЕЛЬЯНОВ ОЛЕКСАНДР МИХАЙЛ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ОЛІТИЧНОЇ ПАРТІЇ "ПАРТІЯ ПРОСТИХ ЛЮДЕЙ СЕРГІЯ КАПЛІНА" (Трофимов Роман Васильович) – ЄГОРОВА ГАЛИНА ВОЛОДИМИР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АРТІЇ СЕРГІЯ ТІГІПКА "СИЛЬНА УКРАЇНА" (Ємельянов Сергій Геннадій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МОЛОДЬ ДО ВЛАДИ" (Забавін Дмитро В’ячеслав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ВСЕУКРАЇНСЬКОГО ОБ’ЄДНАННЯ "СВОБОДА" (Дубовий Артем Владислав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ЦЕВА ОРГАНІЗАЦІЯ РАДИКАЛЬНОЇ ПАРТІЇ ОЛЕГА ЛЯШКА (Андрюхов Артем Сергійович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center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Секретар засідання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Центральної виборчої комісії                      </w:t>
        <w:tab/>
        <w:tab/>
        <w:t>Т. АСТАХОВА</w:t>
      </w:r>
      <w:r>
        <w:br w:type="page"/>
      </w:r>
    </w:p>
    <w:p>
      <w:pPr>
        <w:pStyle w:val="Heading1"/>
        <w:tabs>
          <w:tab w:val="clear" w:pos="6663"/>
        </w:tabs>
        <w:ind w:left="5670" w:right="0" w:hanging="0"/>
        <w:rPr>
          <w:i/>
          <w:i/>
          <w:sz w:val="22"/>
          <w:lang w:val="ru-RU"/>
        </w:rPr>
      </w:pPr>
      <w:r>
        <w:rPr>
          <w:i/>
          <w:sz w:val="22"/>
        </w:rPr>
        <w:t xml:space="preserve">Додаток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SEQ бубл \* ARABIC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60</w:t>
      </w:r>
      <w:r>
        <w:rPr>
          <w:sz w:val="22"/>
          <w:i/>
        </w:rPr>
        <w:fldChar w:fldCharType="end"/>
      </w:r>
      <w:r>
        <w:rPr>
          <w:i/>
          <w:sz w:val="22"/>
        </w:rPr>
        <w:br/>
        <w:t>до постанови Центральної виборчої комісії</w:t>
        <w:br/>
        <w:t>від 19 листопада 2015 року № 572</w:t>
      </w:r>
    </w:p>
    <w:p>
      <w:pPr>
        <w:pStyle w:val="Heading5"/>
        <w:ind w:right="-2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t xml:space="preserve"> </w:t>
        <w:br/>
      </w:r>
      <w:r>
        <w:rPr>
          <w:sz w:val="28"/>
          <w:szCs w:val="28"/>
        </w:rPr>
        <w:t>25 жовтня 2015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right="-2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ind w:right="-29" w:hanging="0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4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3420"/>
        <w:gridCol w:w="2840"/>
      </w:tblGrid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мер, за яким виборця внесено до списку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борців на дільниці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</w:rPr>
              <w:t>Підпис виборця, який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отримує виборчий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юлетень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4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5"/>
        <w:ind w:right="-29" w:hanging="0"/>
        <w:rPr>
          <w:sz w:val="38"/>
          <w:szCs w:val="38"/>
          <w:vertAlign w:val="superscript"/>
        </w:rPr>
      </w:pPr>
      <w:r>
        <w:rPr>
          <w:sz w:val="38"/>
          <w:szCs w:val="38"/>
          <w:vertAlign w:val="superscript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br/>
      </w:r>
      <w:r>
        <w:rPr>
          <w:sz w:val="28"/>
          <w:szCs w:val="28"/>
        </w:rPr>
        <w:t>25 жовтня 2015 року</w:t>
      </w:r>
    </w:p>
    <w:p>
      <w:pPr>
        <w:pStyle w:val="Heading5"/>
        <w:ind w:right="-29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28"/>
          <w:lang w:val="en-US"/>
        </w:rPr>
      </w:pPr>
      <w:r>
        <w:rPr>
          <w:szCs w:val="28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4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u w:val="single"/>
                <w:lang w:val="ru-RU"/>
              </w:rPr>
            </w:pPr>
            <w:r>
              <w:rPr>
                <w:b/>
                <w:sz w:val="22"/>
                <w:u w:val="single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"плюс" (+) або іншу, що засвідчує Ваше волевиявлення,</w:t>
              <w:br/>
              <w:t xml:space="preserve"> у квадраті проти назви місцевої організації політичної партії, кандидата в депутати, закріпленого нею в цьому територіальному виборчому окрузі (у разі закріплення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817"/>
        <w:gridCol w:w="8999"/>
      </w:tblGrid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УКРАЇНСЬКЕ ОБ’ЄДНАННЯ ПАТРІОТІВ – УКРОП" (Соколов Роман Вікторович) – ДЕРЕВ’ЯНКО СЕРГІЙ ВОЛОДИМИ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ТЕРИТОРІАЛЬНА ОРГАНІЗАЦІЯ ПОЛІТИЧНОЇ ПАРТІЇ "ОПОЗИЦІЙНИЙ БЛОК" В МІСТІ МАРІУПОЛІ ДОНЕЦЬКОЇ ОБЛАСТІ (Махсма Степан Григорійович) – ТІХОНОВА ЛІЛІЯ ВАЛЕНТИН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 xml:space="preserve">МАРІУПОЛЬСЬКА МІСЬКА ОРГАНІЗАЦІЯ ПОЛІТИЧНОЇ ПАРТІЇ "СИЛА ЛЮДЕЙ" В  </w:t>
              <w:br/>
              <w:t>М. МАРІУПОЛІ (Бородін Максим Володимирович) – ЗАРУБІН ЕДУАРД ВІКТО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АШ КРАЙ" (Хотлубей Юрій Юрійович) – ХАРИТОНОВ ОЛЕКСАНДР ПЕТ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ОВА ДЕРЖАВА" У ДОНЕЦЬКІЙ ОБЛАСТІ (Куркуріна Галина Івані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ОБ’ЄДНАННЯ "САМОПОМІЧ" (Хмілевська Людмила Володимирі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В ДОНЕЦЬКІЙ ОБЛАСТІ ПАРТІЙНА ОРГАНІЗАЦІЯ ПОЛІТИЧНОЇ ПАРТІЇ "ВСЕУКРАЇНСЬКЕ ОБ’ЄДНАННЯ "БАТЬКІВЩИНА" (Ярошенко Олександр Олександрович) – ГРУШИХІН АРТЕМ В'ЯЧЕСЛАВ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АРТІЇ "БЛОК ПЕТРА ПОРОШЕНКА "СОЛІДАРНІСТЬ" (Романюк Олександр Володимирович) – ГОША ІРИНА ОЛЕГ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ОЛІТИЧНОЇ ПАРТІЇ "ПАРТІЯ ПРОСТИХ ЛЮДЕЙ СЕРГІЯ КАПЛІНА" (Трофимов Роман Васильович) – АСТАФ’ЄВА ГАЛИНА ІВАН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АРТІЇ СЕРГІЯ ТІГІПКА "СИЛЬНА УКРАЇНА" (Ємельянов Сергій Геннадій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МОЛОДЬ ДО ВЛАДИ" (Забавін Дмитро В’ячеславович) – ШИНКАРЬОВА КАТЕРИНА ОЛЕКСАНДР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ВСЕУКРАЇНСЬКОГО ОБ’ЄДНАННЯ "СВОБОДА" (Дубовий Артем Владислав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ЦЕВА ОРГАНІЗАЦІЯ РАДИКАЛЬНОЇ ПАРТІЇ ОЛЕГА ЛЯШКА (Андрюхов Артем Сергійович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center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Секретар засідання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Центральної виборчої комісії                      </w:t>
        <w:tab/>
        <w:tab/>
        <w:t>Т. АСТАХОВА</w:t>
      </w:r>
      <w:r>
        <w:br w:type="page"/>
      </w:r>
    </w:p>
    <w:p>
      <w:pPr>
        <w:pStyle w:val="Heading1"/>
        <w:tabs>
          <w:tab w:val="clear" w:pos="6663"/>
        </w:tabs>
        <w:ind w:left="5670" w:right="0" w:hanging="0"/>
        <w:rPr>
          <w:i/>
          <w:i/>
          <w:sz w:val="22"/>
          <w:lang w:val="ru-RU"/>
        </w:rPr>
      </w:pPr>
      <w:r>
        <w:rPr>
          <w:i/>
          <w:sz w:val="22"/>
        </w:rPr>
        <w:t xml:space="preserve">Додаток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SEQ бубл \* ARABIC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61</w:t>
      </w:r>
      <w:r>
        <w:rPr>
          <w:sz w:val="22"/>
          <w:i/>
        </w:rPr>
        <w:fldChar w:fldCharType="end"/>
      </w:r>
      <w:r>
        <w:rPr>
          <w:i/>
          <w:sz w:val="22"/>
        </w:rPr>
        <w:br/>
        <w:t>до постанови Центральної виборчої комісії</w:t>
        <w:br/>
        <w:t>від 19 листопада 2015 року № 572</w:t>
      </w:r>
    </w:p>
    <w:p>
      <w:pPr>
        <w:pStyle w:val="Heading5"/>
        <w:ind w:right="-2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t xml:space="preserve"> </w:t>
        <w:br/>
      </w:r>
      <w:r>
        <w:rPr>
          <w:sz w:val="28"/>
          <w:szCs w:val="28"/>
        </w:rPr>
        <w:t>25 жовтня 2015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right="-2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ind w:right="-29" w:hanging="0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5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3420"/>
        <w:gridCol w:w="2840"/>
      </w:tblGrid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мер, за яким виборця внесено до списку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борців на дільниці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</w:rPr>
              <w:t>Підпис виборця, який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отримує виборчий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юлетень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5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5"/>
        <w:ind w:right="-29" w:hanging="0"/>
        <w:rPr>
          <w:sz w:val="38"/>
          <w:szCs w:val="38"/>
          <w:vertAlign w:val="superscript"/>
        </w:rPr>
      </w:pPr>
      <w:r>
        <w:rPr>
          <w:sz w:val="38"/>
          <w:szCs w:val="38"/>
          <w:vertAlign w:val="superscript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br/>
      </w:r>
      <w:r>
        <w:rPr>
          <w:sz w:val="28"/>
          <w:szCs w:val="28"/>
        </w:rPr>
        <w:t>25 жовтня 2015 року</w:t>
      </w:r>
    </w:p>
    <w:p>
      <w:pPr>
        <w:pStyle w:val="Heading5"/>
        <w:ind w:right="-29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28"/>
          <w:lang w:val="en-US"/>
        </w:rPr>
      </w:pPr>
      <w:r>
        <w:rPr>
          <w:szCs w:val="28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5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u w:val="single"/>
                <w:lang w:val="ru-RU"/>
              </w:rPr>
            </w:pPr>
            <w:r>
              <w:rPr>
                <w:b/>
                <w:sz w:val="22"/>
                <w:u w:val="single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"плюс" (+) або іншу, що засвідчує Ваше волевиявлення,</w:t>
              <w:br/>
              <w:t xml:space="preserve"> у квадраті проти назви місцевої організації політичної партії, кандидата в депутати, закріпленого нею в цьому територіальному виборчому окрузі (у разі закріплення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817"/>
        <w:gridCol w:w="8999"/>
      </w:tblGrid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УКРАЇНСЬКЕ ОБ’ЄДНАННЯ ПАТРІОТІВ – УКРОП" (Соколов Роман Вікторович) – ЛАЙКО ВАСИЛЬ ЮР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ТЕРИТОРІАЛЬНА ОРГАНІЗАЦІЯ ПОЛІТИЧНОЇ ПАРТІЇ "ОПОЗИЦІЙНИЙ БЛОК" В МІСТІ МАРІУПОЛІ ДОНЕЦЬКОЇ ОБЛАСТІ (Махсма Степан Григорійович) – ПІКУЛА ОЛЬГА ПЕТР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 xml:space="preserve">МАРІУПОЛЬСЬКА МІСЬКА ОРГАНІЗАЦІЯ ПОЛІТИЧНОЇ ПАРТІЇ "СИЛА ЛЮДЕЙ" В  </w:t>
              <w:br/>
              <w:t>М. МАРІУПОЛІ (Бородін Максим Володимир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АШ КРАЙ" (Хотлубей Юрій Юрійович) – БАЛАБАН ЛЮДМИЛА ВОЛОДИМИР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ОВА ДЕРЖАВА" У ДОНЕЦЬКІЙ ОБЛАСТІ (Куркуріна Галина Івані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ОБ’ЄДНАННЯ "САМОПОМІЧ" (Хмілевська Людмила Володимирівна) – ЗАКРЖЕВСЬКИЙ ВАЛЕРІЙ ЛЕОНІД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В ДОНЕЦЬКІЙ ОБЛАСТІ ПАРТІЙНА ОРГАНІЗАЦІЯ ПОЛІТИЧНОЇ ПАРТІЇ "ВСЕУКРАЇНСЬКЕ ОБ’ЄДНАННЯ "БАТЬКІВЩИНА" (Ярошенко Олександр Олександрович) – АВДЄЄНКО ОЛЕГ ВІКТО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АРТІЇ "БЛОК ПЕТРА ПОРОШЕНКА "СОЛІДАРНІСТЬ" (Романюк Олександр Володимирович) – АВЕР’ЯНОВ ВАЛЕРІЙ ОЛЕКСАНД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ОЛІТИЧНОЇ ПАРТІЇ "ПАРТІЯ ПРОСТИХ ЛЮДЕЙ СЕРГІЯ КАПЛІНА" (Трофимов Роман Васильович) – ГУБЕНКО КОСТЯНТИН ВОЛОДИМИ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АРТІЇ СЕРГІЯ ТІГІПКА "СИЛЬНА УКРАЇНА" (Ємельянов Сергій Геннадій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МОЛОДЬ ДО ВЛАДИ" (Забавін Дмитро В’ячеславович) – ГАЙВОРОНСЬКА ЕЛЕОНОРА ОЛЕГ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ВСЕУКРАЇНСЬКОГО ОБ’ЄДНАННЯ "СВОБОДА" (Дубовий Артем Владислав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ЦЕВА ОРГАНІЗАЦІЯ РАДИКАЛЬНОЇ ПАРТІЇ ОЛЕГА ЛЯШКА (Андрюхов Артем Сергійович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center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Секретар засідання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Центральної виборчої комісії                      </w:t>
        <w:tab/>
        <w:tab/>
        <w:t>Т. АСТАХОВА</w:t>
      </w:r>
      <w:r>
        <w:br w:type="page"/>
      </w:r>
    </w:p>
    <w:p>
      <w:pPr>
        <w:pStyle w:val="Heading1"/>
        <w:tabs>
          <w:tab w:val="clear" w:pos="6663"/>
        </w:tabs>
        <w:ind w:left="5670" w:right="0" w:hanging="0"/>
        <w:rPr>
          <w:i/>
          <w:i/>
          <w:sz w:val="22"/>
          <w:lang w:val="ru-RU"/>
        </w:rPr>
      </w:pPr>
      <w:r>
        <w:rPr>
          <w:i/>
          <w:sz w:val="22"/>
        </w:rPr>
        <w:t xml:space="preserve">Додаток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SEQ бубл \* ARABIC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62</w:t>
      </w:r>
      <w:r>
        <w:rPr>
          <w:sz w:val="22"/>
          <w:i/>
        </w:rPr>
        <w:fldChar w:fldCharType="end"/>
      </w:r>
      <w:r>
        <w:rPr>
          <w:i/>
          <w:sz w:val="22"/>
        </w:rPr>
        <w:br/>
        <w:t>до постанови Центральної виборчої комісії</w:t>
        <w:br/>
        <w:t>від 19 листопада 2015 року № 572</w:t>
      </w:r>
    </w:p>
    <w:p>
      <w:pPr>
        <w:pStyle w:val="Heading5"/>
        <w:ind w:right="-2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t xml:space="preserve"> </w:t>
        <w:br/>
      </w:r>
      <w:r>
        <w:rPr>
          <w:sz w:val="28"/>
          <w:szCs w:val="28"/>
        </w:rPr>
        <w:t>25 жовтня 2015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right="-2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ind w:right="-29" w:hanging="0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6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3420"/>
        <w:gridCol w:w="2840"/>
      </w:tblGrid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мер, за яким виборця внесено до списку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борців на дільниці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</w:rPr>
              <w:t>Підпис виборця, який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отримує виборчий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юлетень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6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5"/>
        <w:ind w:right="-29" w:hanging="0"/>
        <w:rPr>
          <w:sz w:val="38"/>
          <w:szCs w:val="38"/>
          <w:vertAlign w:val="superscript"/>
        </w:rPr>
      </w:pPr>
      <w:r>
        <w:rPr>
          <w:sz w:val="38"/>
          <w:szCs w:val="38"/>
          <w:vertAlign w:val="superscript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br/>
      </w:r>
      <w:r>
        <w:rPr>
          <w:sz w:val="28"/>
          <w:szCs w:val="28"/>
        </w:rPr>
        <w:t>25 жовтня 2015 року</w:t>
      </w:r>
    </w:p>
    <w:p>
      <w:pPr>
        <w:pStyle w:val="Heading5"/>
        <w:ind w:right="-29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28"/>
          <w:lang w:val="en-US"/>
        </w:rPr>
      </w:pPr>
      <w:r>
        <w:rPr>
          <w:szCs w:val="28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6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u w:val="single"/>
                <w:lang w:val="ru-RU"/>
              </w:rPr>
            </w:pPr>
            <w:r>
              <w:rPr>
                <w:b/>
                <w:sz w:val="22"/>
                <w:u w:val="single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"плюс" (+) або іншу, що засвідчує Ваше волевиявлення,</w:t>
              <w:br/>
              <w:t xml:space="preserve"> у квадраті проти назви місцевої організації політичної партії, кандидата в депутати, закріпленого нею в цьому територіальному виборчому окрузі (у разі закріплення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817"/>
        <w:gridCol w:w="8999"/>
      </w:tblGrid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УКРАЇНСЬКЕ ОБ’ЄДНАННЯ ПАТРІОТІВ – УКРОП" (Соколов Роман Вікторович) – ЛАЙКО ОЛЕКСАНДР ЮР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ТЕРИТОРІАЛЬНА ОРГАНІЗАЦІЯ ПОЛІТИЧНОЇ ПАРТІЇ "ОПОЗИЦІЙНИЙ БЛОК" В МІСТІ МАРІУПОЛІ ДОНЕЦЬКОЇ ОБЛАСТІ (Махсма Степан Григорійович) – РАДЧЕНКО ОКСАНА ПЕТР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 xml:space="preserve">МАРІУПОЛЬСЬКА МІСЬКА ОРГАНІЗАЦІЯ ПОЛІТИЧНОЇ ПАРТІЇ "СИЛА ЛЮДЕЙ" В  </w:t>
              <w:br/>
              <w:t>М. МАРІУПОЛІ (Бородін Максим Володимирович) – ПЕТРЕНКО РУСЛАН СТАНІСЛАВ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АШ КРАЙ" (Хотлубей Юрій Юрійович) – ТИХОНСЬКИЙ ОЛЕКСАНДР АДАМ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ОВА ДЕРЖАВА" У ДОНЕЦЬКІЙ ОБЛАСТІ (Куркуріна Галина Івані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ОБ’ЄДНАННЯ "САМОПОМІЧ" (Хмілевська Людмила Володимирі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В ДОНЕЦЬКІЙ ОБЛАСТІ ПАРТІЙНА ОРГАНІЗАЦІЯ ПОЛІТИЧНОЇ ПАРТІЇ "ВСЕУКРАЇНСЬКЕ ОБ’ЄДНАННЯ "БАТЬКІВЩИНА" (Ярошенко Олександр Олександрович) – ТРУШ МАРИНА ВОЛОДИМИР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АРТІЇ "БЛОК ПЕТРА ПОРОШЕНКА "СОЛІДАРНІСТЬ" (Романюк Олександр Володимирович) – БОДЯГІН ЄВГЕН ЄВГЕН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ОЛІТИЧНОЇ ПАРТІЇ "ПАРТІЯ ПРОСТИХ ЛЮДЕЙ СЕРГІЯ КАПЛІНА" (Трофимов Роман Василь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АРТІЇ СЕРГІЯ ТІГІПКА "СИЛЬНА УКРАЇНА" (Ємельянов Сергій Геннадій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МОЛОДЬ ДО ВЛАДИ" (Забавін Дмитро В’ячеслав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ВСЕУКРАЇНСЬКОГО ОБ’ЄДНАННЯ "СВОБОДА" (Дубовий Артем Владислав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ЦЕВА ОРГАНІЗАЦІЯ РАДИКАЛЬНОЇ ПАРТІЇ ОЛЕГА ЛЯШКА (Андрюхов Артем Сергійович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center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Секретар засідання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Центральної виборчої комісії                      </w:t>
        <w:tab/>
        <w:tab/>
        <w:t>Т. АСТАХОВА</w:t>
      </w:r>
      <w:r>
        <w:br w:type="page"/>
      </w:r>
    </w:p>
    <w:p>
      <w:pPr>
        <w:pStyle w:val="Heading1"/>
        <w:tabs>
          <w:tab w:val="clear" w:pos="6663"/>
        </w:tabs>
        <w:ind w:left="5670" w:right="0" w:hanging="0"/>
        <w:rPr>
          <w:i/>
          <w:i/>
          <w:sz w:val="22"/>
          <w:lang w:val="ru-RU"/>
        </w:rPr>
      </w:pPr>
      <w:r>
        <w:rPr>
          <w:i/>
          <w:sz w:val="22"/>
        </w:rPr>
        <w:t xml:space="preserve">Додаток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SEQ бубл \* ARABIC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63</w:t>
      </w:r>
      <w:r>
        <w:rPr>
          <w:sz w:val="22"/>
          <w:i/>
        </w:rPr>
        <w:fldChar w:fldCharType="end"/>
      </w:r>
      <w:r>
        <w:rPr>
          <w:i/>
          <w:sz w:val="22"/>
        </w:rPr>
        <w:br/>
        <w:t>до постанови Центральної виборчої комісії</w:t>
        <w:br/>
        <w:t>від 19 листопада 2015 року № 572</w:t>
      </w:r>
    </w:p>
    <w:p>
      <w:pPr>
        <w:pStyle w:val="Heading5"/>
        <w:ind w:right="-2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t xml:space="preserve"> </w:t>
        <w:br/>
      </w:r>
      <w:r>
        <w:rPr>
          <w:sz w:val="28"/>
          <w:szCs w:val="28"/>
        </w:rPr>
        <w:t>25 жовтня 2015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right="-2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ind w:right="-29" w:hanging="0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7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3420"/>
        <w:gridCol w:w="2840"/>
      </w:tblGrid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мер, за яким виборця внесено до списку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борців на дільниці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</w:rPr>
              <w:t>Підпис виборця, який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отримує виборчий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юлетень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7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5"/>
        <w:ind w:right="-29" w:hanging="0"/>
        <w:rPr>
          <w:sz w:val="38"/>
          <w:szCs w:val="38"/>
          <w:vertAlign w:val="superscript"/>
        </w:rPr>
      </w:pPr>
      <w:r>
        <w:rPr>
          <w:sz w:val="38"/>
          <w:szCs w:val="38"/>
          <w:vertAlign w:val="superscript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br/>
      </w:r>
      <w:r>
        <w:rPr>
          <w:sz w:val="28"/>
          <w:szCs w:val="28"/>
        </w:rPr>
        <w:t>25 жовтня 2015 року</w:t>
      </w:r>
    </w:p>
    <w:p>
      <w:pPr>
        <w:pStyle w:val="Heading5"/>
        <w:ind w:right="-29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28"/>
          <w:lang w:val="en-US"/>
        </w:rPr>
      </w:pPr>
      <w:r>
        <w:rPr>
          <w:szCs w:val="28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7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u w:val="single"/>
                <w:lang w:val="ru-RU"/>
              </w:rPr>
            </w:pPr>
            <w:r>
              <w:rPr>
                <w:b/>
                <w:sz w:val="22"/>
                <w:u w:val="single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"плюс" (+) або іншу, що засвідчує Ваше волевиявлення,</w:t>
              <w:br/>
              <w:t xml:space="preserve"> у квадраті проти назви місцевої організації політичної партії, кандидата в депутати, закріпленого нею в цьому територіальному виборчому окрузі (у разі закріплення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817"/>
        <w:gridCol w:w="8999"/>
      </w:tblGrid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УКРАЇНСЬКЕ ОБ’ЄДНАННЯ ПАТРІОТІВ – УКРОП" (Соколов Роман Вікторович) – ЖУРАВЕЛЬ ОЛЕКСАНДР АНАТОЛ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ТЕРИТОРІАЛЬНА ОРГАНІЗАЦІЯ ПОЛІТИЧНОЇ ПАРТІЇ "ОПОЗИЦІЙНИЙ БЛОК" В МІСТІ МАРІУПОЛІ ДОНЕЦЬКОЇ ОБЛАСТІ (Махсма Степан Григорійович) – ТКАЧУК ОЛЕКСАНДР ДМИТ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 xml:space="preserve">МАРІУПОЛЬСЬКА МІСЬКА ОРГАНІЗАЦІЯ ПОЛІТИЧНОЇ ПАРТІЇ "СИЛА ЛЮДЕЙ" В  </w:t>
              <w:br/>
              <w:t>М. МАРІУПОЛІ (Бородін Максим Володимир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АШ КРАЙ" (Хотлубей Юрій Юрійович) – КОВАЛЬ СЕРГІЙ МИКОЛА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ОВА ДЕРЖАВА" У ДОНЕЦЬКІЙ ОБЛАСТІ (Куркуріна Галина Івані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ОБ’ЄДНАННЯ "САМОПОМІЧ" (Хмілевська Людмила Володимирі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В ДОНЕЦЬКІЙ ОБЛАСТІ ПАРТІЙНА ОРГАНІЗАЦІЯ ПОЛІТИЧНОЇ ПАРТІЇ "ВСЕУКРАЇНСЬКЕ ОБ’ЄДНАННЯ "БАТЬКІВЩИНА" (Ярошенко Олександр Олександрович) – НІКОЛЕНКО ОЛЕКСАНДР СЕРГ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АРТІЇ "БЛОК ПЕТРА ПОРОШЕНКА "СОЛІДАРНІСТЬ" (Романюк Олександр Володимирович) – ЛОБОВ ОЛЕКСАНДР ОЛЕГ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ОЛІТИЧНОЇ ПАРТІЇ "ПАРТІЯ ПРОСТИХ ЛЮДЕЙ СЕРГІЯ КАПЛІНА" (Трофимов Роман Василь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АРТІЇ СЕРГІЯ ТІГІПКА "СИЛЬНА УКРАЇНА" (Ємельянов Сергій Геннадій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МОЛОДЬ ДО ВЛАДИ" (Забавін Дмитро В’ячеслав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ВСЕУКРАЇНСЬКОГО ОБ’ЄДНАННЯ "СВОБОДА" (Дубовий Артем Владислав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ЦЕВА ОРГАНІЗАЦІЯ РАДИКАЛЬНОЇ ПАРТІЇ ОЛЕГА ЛЯШКА (Андрюхов Артем Сергійович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center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Секретар засідання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Центральної виборчої комісії                      </w:t>
        <w:tab/>
        <w:tab/>
        <w:t>Т. АСТАХОВА</w:t>
      </w:r>
      <w:r>
        <w:br w:type="page"/>
      </w:r>
    </w:p>
    <w:p>
      <w:pPr>
        <w:pStyle w:val="Heading1"/>
        <w:tabs>
          <w:tab w:val="clear" w:pos="6663"/>
        </w:tabs>
        <w:ind w:left="5670" w:right="0" w:hanging="0"/>
        <w:rPr>
          <w:i/>
          <w:i/>
          <w:sz w:val="22"/>
          <w:lang w:val="ru-RU"/>
        </w:rPr>
      </w:pPr>
      <w:r>
        <w:rPr>
          <w:i/>
          <w:sz w:val="22"/>
        </w:rPr>
        <w:t xml:space="preserve">Додаток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SEQ бубл \* ARABIC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64</w:t>
      </w:r>
      <w:r>
        <w:rPr>
          <w:sz w:val="22"/>
          <w:i/>
        </w:rPr>
        <w:fldChar w:fldCharType="end"/>
      </w:r>
      <w:r>
        <w:rPr>
          <w:i/>
          <w:sz w:val="22"/>
        </w:rPr>
        <w:br/>
        <w:t>до постанови Центральної виборчої комісії</w:t>
        <w:br/>
        <w:t>від 19 листопада 2015 року № 572</w:t>
      </w:r>
    </w:p>
    <w:p>
      <w:pPr>
        <w:pStyle w:val="Heading5"/>
        <w:ind w:right="-2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t xml:space="preserve"> </w:t>
        <w:br/>
      </w:r>
      <w:r>
        <w:rPr>
          <w:sz w:val="28"/>
          <w:szCs w:val="28"/>
        </w:rPr>
        <w:t>25 жовтня 2015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right="-2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ind w:right="-29" w:hanging="0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8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3420"/>
        <w:gridCol w:w="2840"/>
      </w:tblGrid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мер, за яким виборця внесено до списку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борців на дільниці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</w:rPr>
              <w:t>Підпис виборця, який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отримує виборчий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юлетень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8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5"/>
        <w:ind w:right="-29" w:hanging="0"/>
        <w:rPr>
          <w:sz w:val="38"/>
          <w:szCs w:val="38"/>
          <w:vertAlign w:val="superscript"/>
        </w:rPr>
      </w:pPr>
      <w:r>
        <w:rPr>
          <w:sz w:val="38"/>
          <w:szCs w:val="38"/>
          <w:vertAlign w:val="superscript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br/>
      </w:r>
      <w:r>
        <w:rPr>
          <w:sz w:val="28"/>
          <w:szCs w:val="28"/>
        </w:rPr>
        <w:t>25 жовтня 2015 року</w:t>
      </w:r>
    </w:p>
    <w:p>
      <w:pPr>
        <w:pStyle w:val="Heading5"/>
        <w:ind w:right="-29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28"/>
          <w:lang w:val="en-US"/>
        </w:rPr>
      </w:pPr>
      <w:r>
        <w:rPr>
          <w:szCs w:val="28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8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u w:val="single"/>
                <w:lang w:val="ru-RU"/>
              </w:rPr>
            </w:pPr>
            <w:r>
              <w:rPr>
                <w:b/>
                <w:sz w:val="22"/>
                <w:u w:val="single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"плюс" (+) або іншу, що засвідчує Ваше волевиявлення,</w:t>
              <w:br/>
              <w:t xml:space="preserve"> у квадраті проти назви місцевої організації політичної партії, кандидата в депутати, закріпленого нею в цьому територіальному виборчому окрузі (у разі закріплення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817"/>
        <w:gridCol w:w="8999"/>
      </w:tblGrid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УКРАЇНСЬКЕ ОБ’ЄДНАННЯ ПАТРІОТІВ – УКРОП" (Соколов Роман Вікторович) – ТАРАСОВ ОЛЕКСАНДР ВАЛЕР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ТЕРИТОРІАЛЬНА ОРГАНІЗАЦІЯ ПОЛІТИЧНОЇ ПАРТІЇ "ОПОЗИЦІЙНИЙ БЛОК" В МІСТІ МАРІУПОЛІ ДОНЕЦЬКОЇ ОБЛАСТІ (Махсма Степан Григорійович) – НИКИШОВА ВІРА ВОЛОДИМИР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 xml:space="preserve">МАРІУПОЛЬСЬКА МІСЬКА ОРГАНІЗАЦІЯ ПОЛІТИЧНОЇ ПАРТІЇ "СИЛА ЛЮДЕЙ" В  </w:t>
              <w:br/>
              <w:t>М. МАРІУПОЛІ (Бородін Максим Володимир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АШ КРАЙ" (Хотлубей Юрій Юрійович) – ТОПАЛОВА НАТАЛІЯ ПЕТР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ОВА ДЕРЖАВА" У ДОНЕЦЬКІЙ ОБЛАСТІ (Куркуріна Галина Іванівна) – ЖОВТОБРЮХ ІВАН ІВАН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ОБ’ЄДНАННЯ "САМОПОМІЧ" (Хмілевська Людмила Володимирі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В ДОНЕЦЬКІЙ ОБЛАСТІ ПАРТІЙНА ОРГАНІЗАЦІЯ ПОЛІТИЧНОЇ ПАРТІЇ "ВСЕУКРАЇНСЬКЕ ОБ’ЄДНАННЯ "БАТЬКІВЩИНА" (Ярошенко Олександр Олександрович) – ЧАГАН МАРІЯ ХРИСТОФОР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АРТІЇ "БЛОК ПЕТРА ПОРОШЕНКА "СОЛІДАРНІСТЬ" (Романюк Олександр Володимирович) – ЛЕЩІЩАК СТЕФАН МИХАЙЛ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ОЛІТИЧНОЇ ПАРТІЇ "ПАРТІЯ ПРОСТИХ ЛЮДЕЙ СЕРГІЯ КАПЛІНА" (Трофимов Роман Василь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АРТІЇ СЕРГІЯ ТІГІПКА "СИЛЬНА УКРАЇНА" (Ємельянов Сергій Геннадій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МОЛОДЬ ДО ВЛАДИ" (Забавін Дмитро В’ячеслав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ВСЕУКРАЇНСЬКОГО ОБ’ЄДНАННЯ "СВОБОДА" (Дубовий Артем Владислав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ЦЕВА ОРГАНІЗАЦІЯ РАДИКАЛЬНОЇ ПАРТІЇ ОЛЕГА ЛЯШКА (Андрюхов Артем Сергійович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center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Секретар засідання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Центральної виборчої комісії                      </w:t>
        <w:tab/>
        <w:tab/>
        <w:t>Т. АСТАХОВА</w:t>
      </w:r>
      <w:r>
        <w:br w:type="page"/>
      </w:r>
    </w:p>
    <w:p>
      <w:pPr>
        <w:pStyle w:val="Heading1"/>
        <w:tabs>
          <w:tab w:val="clear" w:pos="6663"/>
        </w:tabs>
        <w:ind w:left="5670" w:right="0" w:hanging="0"/>
        <w:rPr>
          <w:i/>
          <w:i/>
          <w:sz w:val="22"/>
          <w:lang w:val="ru-RU"/>
        </w:rPr>
      </w:pPr>
      <w:r>
        <w:rPr>
          <w:i/>
          <w:sz w:val="22"/>
        </w:rPr>
        <w:t xml:space="preserve">Додаток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SEQ бубл \* ARABIC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65</w:t>
      </w:r>
      <w:r>
        <w:rPr>
          <w:sz w:val="22"/>
          <w:i/>
        </w:rPr>
        <w:fldChar w:fldCharType="end"/>
      </w:r>
      <w:r>
        <w:rPr>
          <w:i/>
          <w:sz w:val="22"/>
        </w:rPr>
        <w:br/>
        <w:t>до постанови Центральної виборчої комісії</w:t>
        <w:br/>
        <w:t>від 19 листопада 2015 року № 572</w:t>
      </w:r>
    </w:p>
    <w:p>
      <w:pPr>
        <w:pStyle w:val="Heading5"/>
        <w:ind w:right="-2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t xml:space="preserve"> </w:t>
        <w:br/>
      </w:r>
      <w:r>
        <w:rPr>
          <w:sz w:val="28"/>
          <w:szCs w:val="28"/>
        </w:rPr>
        <w:t>25 жовтня 2015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right="-2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ind w:right="-29" w:hanging="0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9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3420"/>
        <w:gridCol w:w="2840"/>
      </w:tblGrid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мер, за яким виборця внесено до списку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борців на дільниці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</w:rPr>
              <w:t>Підпис виборця, який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отримує виборчий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юлетень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9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5"/>
        <w:ind w:right="-29" w:hanging="0"/>
        <w:rPr>
          <w:sz w:val="38"/>
          <w:szCs w:val="38"/>
          <w:vertAlign w:val="superscript"/>
        </w:rPr>
      </w:pPr>
      <w:r>
        <w:rPr>
          <w:sz w:val="38"/>
          <w:szCs w:val="38"/>
          <w:vertAlign w:val="superscript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br/>
      </w:r>
      <w:r>
        <w:rPr>
          <w:sz w:val="28"/>
          <w:szCs w:val="28"/>
        </w:rPr>
        <w:t>25 жовтня 2015 року</w:t>
      </w:r>
    </w:p>
    <w:p>
      <w:pPr>
        <w:pStyle w:val="Heading5"/>
        <w:ind w:right="-29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28"/>
          <w:lang w:val="en-US"/>
        </w:rPr>
      </w:pPr>
      <w:r>
        <w:rPr>
          <w:szCs w:val="28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9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u w:val="single"/>
                <w:lang w:val="ru-RU"/>
              </w:rPr>
            </w:pPr>
            <w:r>
              <w:rPr>
                <w:b/>
                <w:sz w:val="22"/>
                <w:u w:val="single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"плюс" (+) або іншу, що засвідчує Ваше волевиявлення,</w:t>
              <w:br/>
              <w:t xml:space="preserve"> у квадраті проти назви місцевої організації політичної партії, кандидата в депутати, закріпленого нею в цьому територіальному виборчому окрузі (у разі закріплення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817"/>
        <w:gridCol w:w="8999"/>
      </w:tblGrid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УКРАЇНСЬКЕ ОБ’ЄДНАННЯ ПАТРІОТІВ – УКРОП" (Соколов Роман Вікторович) – ПАШКУРОВ ВАДИМ ВОЛОДИМИ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ТЕРИТОРІАЛЬНА ОРГАНІЗАЦІЯ ПОЛІТИЧНОЇ ПАРТІЇ "ОПОЗИЦІЙНИЙ БЛОК" В МІСТІ МАРІУПОЛІ ДОНЕЦЬКОЇ ОБЛАСТІ (Махсма Степан Григорійович) – КНИШ ТЕТЯНА МИКОЛАЇ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 xml:space="preserve">МАРІУПОЛЬСЬКА МІСЬКА ОРГАНІЗАЦІЯ ПОЛІТИЧНОЇ ПАРТІЇ "СИЛА ЛЮДЕЙ" В  </w:t>
              <w:br/>
              <w:t>М. МАРІУПОЛІ (Бородін Максим Володимир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АШ КРАЙ" (Хотлубей Юрій Юрійович) – КОШ СВІТЛАНА МИКОЛАЇ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ОВА ДЕРЖАВА" У ДОНЕЦЬКІЙ ОБЛАСТІ (Куркуріна Галина Івані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ОБ’ЄДНАННЯ "САМОПОМІЧ" (Хмілевська Людмила Володимирі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В ДОНЕЦЬКІЙ ОБЛАСТІ ПАРТІЙНА ОРГАНІЗАЦІЯ ПОЛІТИЧНОЇ ПАРТІЇ "ВСЕУКРАЇНСЬКЕ ОБ’ЄДНАННЯ "БАТЬКІВЩИНА" (Ярошенко Олександр Олександрович) – ТАРАСОВ ДМИТРО ОЛЕКСАНД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АРТІЇ "БЛОК ПЕТРА ПОРОШЕНКА "СОЛІДАРНІСТЬ" (Романюк Олександр Володимирович) – ПРОХОРЕНКО ГЕННАДІЙ ВІКТО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ОЛІТИЧНОЇ ПАРТІЇ "ПАРТІЯ ПРОСТИХ ЛЮДЕЙ СЕРГІЯ КАПЛІНА" (Трофимов Роман Васильович) – ШМАРОВА ЖАННА МИКОЛАЇ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АРТІЇ СЕРГІЯ ТІГІПКА "СИЛЬНА УКРАЇНА" (Ємельянов Сергій Геннадій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МОЛОДЬ ДО ВЛАДИ" (Забавін Дмитро В’ячеслав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ВСЕУКРАЇНСЬКОГО ОБ’ЄДНАННЯ "СВОБОДА" (Дубовий Артем Владислав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ЦЕВА ОРГАНІЗАЦІЯ РАДИКАЛЬНОЇ ПАРТІЇ ОЛЕГА ЛЯШКА (Андрюхов Артем Сергійович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center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Секретар засідання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Центральної виборчої комісії                      </w:t>
        <w:tab/>
        <w:tab/>
        <w:t>Т. АСТАХОВА</w:t>
      </w:r>
      <w:r>
        <w:br w:type="page"/>
      </w:r>
    </w:p>
    <w:p>
      <w:pPr>
        <w:pStyle w:val="Heading1"/>
        <w:tabs>
          <w:tab w:val="clear" w:pos="6663"/>
        </w:tabs>
        <w:ind w:left="5670" w:right="0" w:hanging="0"/>
        <w:rPr>
          <w:i/>
          <w:i/>
          <w:sz w:val="22"/>
          <w:lang w:val="ru-RU"/>
        </w:rPr>
      </w:pPr>
      <w:r>
        <w:rPr>
          <w:i/>
          <w:sz w:val="22"/>
        </w:rPr>
        <w:t xml:space="preserve">Додаток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SEQ бубл \* ARABIC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66</w:t>
      </w:r>
      <w:r>
        <w:rPr>
          <w:sz w:val="22"/>
          <w:i/>
        </w:rPr>
        <w:fldChar w:fldCharType="end"/>
      </w:r>
      <w:r>
        <w:rPr>
          <w:i/>
          <w:sz w:val="22"/>
        </w:rPr>
        <w:br/>
        <w:t>до постанови Центральної виборчої комісії</w:t>
        <w:br/>
        <w:t>від 19 листопада 2015 року № 572</w:t>
      </w:r>
    </w:p>
    <w:p>
      <w:pPr>
        <w:pStyle w:val="Heading5"/>
        <w:ind w:right="-2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t xml:space="preserve"> </w:t>
        <w:br/>
      </w:r>
      <w:r>
        <w:rPr>
          <w:sz w:val="28"/>
          <w:szCs w:val="28"/>
        </w:rPr>
        <w:t>25 жовтня 2015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right="-2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ind w:right="-29" w:hanging="0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3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3420"/>
        <w:gridCol w:w="2840"/>
      </w:tblGrid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мер, за яким виборця внесено до списку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борців на дільниці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</w:rPr>
              <w:t>Підпис виборця, який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отримує виборчий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юлетень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0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5"/>
        <w:ind w:right="-29" w:hanging="0"/>
        <w:rPr>
          <w:sz w:val="38"/>
          <w:szCs w:val="38"/>
          <w:vertAlign w:val="superscript"/>
        </w:rPr>
      </w:pPr>
      <w:r>
        <w:rPr>
          <w:sz w:val="38"/>
          <w:szCs w:val="38"/>
          <w:vertAlign w:val="superscript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br/>
      </w:r>
      <w:r>
        <w:rPr>
          <w:sz w:val="28"/>
          <w:szCs w:val="28"/>
        </w:rPr>
        <w:t>25 жовтня 2015 року</w:t>
      </w:r>
    </w:p>
    <w:p>
      <w:pPr>
        <w:pStyle w:val="Heading5"/>
        <w:ind w:right="-29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28"/>
          <w:lang w:val="en-US"/>
        </w:rPr>
      </w:pPr>
      <w:r>
        <w:rPr>
          <w:szCs w:val="28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3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u w:val="single"/>
                <w:lang w:val="ru-RU"/>
              </w:rPr>
            </w:pPr>
            <w:r>
              <w:rPr>
                <w:b/>
                <w:sz w:val="22"/>
                <w:u w:val="single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"плюс" (+) або іншу, що засвідчує Ваше волевиявлення,</w:t>
              <w:br/>
              <w:t xml:space="preserve"> у квадраті проти назви місцевої організації політичної партії, кандидата в депутати, закріпленого нею в цьому територіальному виборчому окрузі (у разі закріплення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817"/>
        <w:gridCol w:w="8999"/>
      </w:tblGrid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УКРАЇНСЬКЕ ОБ’ЄДНАННЯ ПАТРІОТІВ – УКРОП" (Соколов Роман Вікторович) – КРАСНОУХОВА ОЛЕНА ГРИГОР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ТЕРИТОРІАЛЬНА ОРГАНІЗАЦІЯ ПОЛІТИЧНОЇ ПАРТІЇ "ОПОЗИЦІЙНИЙ БЛОК" В МІСТІ МАРІУПОЛІ ДОНЕЦЬКОЇ ОБЛАСТІ (Махсма Степан Григорійович) – ЧУЛАЙ ЄВГЕН ОЛЕКСАНД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 xml:space="preserve">МАРІУПОЛЬСЬКА МІСЬКА ОРГАНІЗАЦІЯ ПОЛІТИЧНОЇ ПАРТІЇ "СИЛА ЛЮДЕЙ" В  </w:t>
              <w:br/>
              <w:t>М. МАРІУПОЛІ (Бородін Максим Володимирович) – ПАХОМЕНКО НАТАЛЯ МИХАЙЛ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АШ КРАЙ" (Хотлубей Юрій Юрійович) – СМИРНОВ ВОЛОДИМИР АНАТОЛ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ОВА ДЕРЖАВА" У ДОНЕЦЬКІЙ ОБЛАСТІ (Куркуріна Галина Іванівна) – ПЕЧЕРИШНИЙ ГРИГОРІЙ ІВАН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ОБ’ЄДНАННЯ "САМОПОМІЧ" (Хмілевська Людмила Володимирівна) – ІВАШИН ВАСИЛЬ АНАТОЛ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В ДОНЕЦЬКІЙ ОБЛАСТІ ПАРТІЙНА ОРГАНІЗАЦІЯ ПОЛІТИЧНОЇ ПАРТІЇ "ВСЕУКРАЇНСЬКЕ ОБ’ЄДНАННЯ "БАТЬКІВЩИНА" (Ярошенко Олександр Олександрович) – ЦАРЕВСЬКА НІНА АНАТОЛІЇ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АРТІЇ "БЛОК ПЕТРА ПОРОШЕНКА "СОЛІДАРНІСТЬ" (Романюк Олександр Володимирович) – САДИГОВ ІЛХАМ КАФФАР-ОГЛИ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ОЛІТИЧНОЇ ПАРТІЇ "ПАРТІЯ ПРОСТИХ ЛЮДЕЙ СЕРГІЯ КАПЛІНА" (Трофимов Роман Василь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АРТІЇ СЕРГІЯ ТІГІПКА "СИЛЬНА УКРАЇНА" (Ємельянов Сергій Геннадій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МОЛОДЬ ДО ВЛАДИ" (Забавін Дмитро В’ячеслав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ВСЕУКРАЇНСЬКОГО ОБ’ЄДНАННЯ "СВОБОДА" (Дубовий Артем Владислав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ЦЕВА ОРГАНІЗАЦІЯ РАДИКАЛЬНОЇ ПАРТІЇ ОЛЕГА ЛЯШКА (Андрюхов Артем Сергійович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Секретар засідання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Центральної виборчої комісії                      </w:t>
        <w:tab/>
        <w:tab/>
        <w:t>Т. АСТАХОВА</w:t>
      </w:r>
      <w:r>
        <w:br w:type="page"/>
      </w:r>
    </w:p>
    <w:p>
      <w:pPr>
        <w:pStyle w:val="Heading1"/>
        <w:tabs>
          <w:tab w:val="clear" w:pos="6663"/>
        </w:tabs>
        <w:ind w:left="5670" w:right="0" w:hanging="0"/>
        <w:rPr>
          <w:i/>
          <w:i/>
          <w:sz w:val="22"/>
          <w:lang w:val="ru-RU"/>
        </w:rPr>
      </w:pPr>
      <w:r>
        <w:rPr>
          <w:i/>
          <w:sz w:val="22"/>
        </w:rPr>
        <w:t xml:space="preserve">Додаток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SEQ бубл \* ARABIC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67</w:t>
      </w:r>
      <w:r>
        <w:rPr>
          <w:sz w:val="22"/>
          <w:i/>
        </w:rPr>
        <w:fldChar w:fldCharType="end"/>
      </w:r>
      <w:r>
        <w:rPr>
          <w:i/>
          <w:sz w:val="22"/>
        </w:rPr>
        <w:br/>
        <w:t>до постанови Центральної виборчої комісії</w:t>
        <w:br/>
        <w:t>від 19 листопада 2015 року № 572</w:t>
      </w:r>
    </w:p>
    <w:p>
      <w:pPr>
        <w:pStyle w:val="Heading5"/>
        <w:ind w:right="-2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t xml:space="preserve"> </w:t>
        <w:br/>
      </w:r>
      <w:r>
        <w:rPr>
          <w:sz w:val="28"/>
          <w:szCs w:val="28"/>
        </w:rPr>
        <w:t>25 жовтня 2015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right="-2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ind w:right="-29" w:hanging="0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31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3420"/>
        <w:gridCol w:w="2840"/>
      </w:tblGrid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мер, за яким виборця внесено до списку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борців на дільниці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</w:rPr>
              <w:t>Підпис виборця, який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отримує виборчий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юлетень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1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5"/>
        <w:ind w:right="-29" w:hanging="0"/>
        <w:rPr>
          <w:sz w:val="38"/>
          <w:szCs w:val="38"/>
          <w:vertAlign w:val="superscript"/>
        </w:rPr>
      </w:pPr>
      <w:r>
        <w:rPr>
          <w:sz w:val="38"/>
          <w:szCs w:val="38"/>
          <w:vertAlign w:val="superscript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br/>
      </w:r>
      <w:r>
        <w:rPr>
          <w:sz w:val="28"/>
          <w:szCs w:val="28"/>
        </w:rPr>
        <w:t>25 жовтня 2015 року</w:t>
      </w:r>
    </w:p>
    <w:p>
      <w:pPr>
        <w:pStyle w:val="Heading5"/>
        <w:ind w:right="-29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28"/>
          <w:lang w:val="en-US"/>
        </w:rPr>
      </w:pPr>
      <w:r>
        <w:rPr>
          <w:szCs w:val="28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31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u w:val="single"/>
                <w:lang w:val="ru-RU"/>
              </w:rPr>
            </w:pPr>
            <w:r>
              <w:rPr>
                <w:b/>
                <w:sz w:val="22"/>
                <w:u w:val="single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"плюс" (+) або іншу, що засвідчує Ваше волевиявлення,</w:t>
              <w:br/>
              <w:t xml:space="preserve"> у квадраті проти назви місцевої організації політичної партії, кандидата в депутати, закріпленого нею в цьому територіальному виборчому окрузі (у разі закріплення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817"/>
        <w:gridCol w:w="8999"/>
      </w:tblGrid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УКРАЇНСЬКЕ ОБ’ЄДНАННЯ ПАТРІОТІВ – УКРОП" (Соколов Роман Вікторович) – ТЮТЮМА ОЛЕКСАНДР ВАЛЕР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ТЕРИТОРІАЛЬНА ОРГАНІЗАЦІЯ ПОЛІТИЧНОЇ ПАРТІЇ "ОПОЗИЦІЙНИЙ БЛОК" В МІСТІ МАРІУПОЛІ ДОНЕЦЬКОЇ ОБЛАСТІ (Махсма Степан Григорійович) – МАМАЄВА ЛАРИСА ГРИГОР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 xml:space="preserve">МАРІУПОЛЬСЬКА МІСЬКА ОРГАНІЗАЦІЯ ПОЛІТИЧНОЇ ПАРТІЇ "СИЛА ЛЮДЕЙ" В  </w:t>
              <w:br/>
              <w:t>М. МАРІУПОЛІ (Бородін Максим Володимирович) – ХАДЖИНОВА АФІНА ЕДУАРД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АШ КРАЙ" (Хотлубей Юрій Юрійович) – КОМАРИСТИЙ ОЛЕКСІЙ ПЕТ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ОВА ДЕРЖАВА" У ДОНЕЦЬКІЙ ОБЛАСТІ (Куркуріна Галина Іванівна) – ГОРБОКОНЬ АЛЛА ВОЛОДИМИР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ОБ’ЄДНАННЯ "САМОПОМІЧ" (Хмілевська Людмила Володимирі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В ДОНЕЦЬКІЙ ОБЛАСТІ ПАРТІЙНА ОРГАНІЗАЦІЯ ПОЛІТИЧНОЇ ПАРТІЇ "ВСЕУКРАЇНСЬКЕ ОБ’ЄДНАННЯ "БАТЬКІВЩИНА" (Ярошенко Олександр Олександрович) – ОСТАПЕНКО ДЕНИС ВІКТО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АРТІЇ "БЛОК ПЕТРА ПОРОШЕНКА "СОЛІДАРНІСТЬ" (Романюк Олександр Володимирович) – ЛАСКАРЖЕВСЬКИЙ АНДРІЙ ВАЛЕР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ОЛІТИЧНОЇ ПАРТІЇ "ПАРТІЯ ПРОСТИХ ЛЮДЕЙ СЕРГІЯ КАПЛІНА" (Трофимов Роман Василь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АРТІЇ СЕРГІЯ ТІГІПКА "СИЛЬНА УКРАЇНА" (Ємельянов Сергій Геннадій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МОЛОДЬ ДО ВЛАДИ" (Забавін Дмитро В’ячеслав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ВСЕУКРАЇНСЬКОГО ОБ’ЄДНАННЯ "СВОБОДА" (Дубовий Артем Владислав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ЦЕВА ОРГАНІЗАЦІЯ РАДИКАЛЬНОЇ ПАРТІЇ ОЛЕГА ЛЯШКА (Андрюхов Артем Сергійович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center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Секретар засідання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Центральної виборчої комісії                      </w:t>
        <w:tab/>
        <w:tab/>
        <w:t>Т. АСТАХОВА</w:t>
      </w:r>
      <w:r>
        <w:br w:type="page"/>
      </w:r>
    </w:p>
    <w:p>
      <w:pPr>
        <w:pStyle w:val="Heading1"/>
        <w:tabs>
          <w:tab w:val="clear" w:pos="6663"/>
        </w:tabs>
        <w:ind w:left="5670" w:right="0" w:hanging="0"/>
        <w:rPr>
          <w:i/>
          <w:i/>
          <w:sz w:val="22"/>
          <w:lang w:val="ru-RU"/>
        </w:rPr>
      </w:pPr>
      <w:r>
        <w:rPr>
          <w:i/>
          <w:sz w:val="22"/>
        </w:rPr>
        <w:t xml:space="preserve">Додаток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SEQ бубл \* ARABIC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68</w:t>
      </w:r>
      <w:r>
        <w:rPr>
          <w:sz w:val="22"/>
          <w:i/>
        </w:rPr>
        <w:fldChar w:fldCharType="end"/>
      </w:r>
      <w:r>
        <w:rPr>
          <w:i/>
          <w:sz w:val="22"/>
        </w:rPr>
        <w:br/>
        <w:t>до постанови Центральної виборчої комісії</w:t>
        <w:br/>
        <w:t>від 19 листопада 2015 року № 572</w:t>
      </w:r>
    </w:p>
    <w:p>
      <w:pPr>
        <w:pStyle w:val="Heading5"/>
        <w:ind w:right="-2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t xml:space="preserve"> </w:t>
        <w:br/>
      </w:r>
      <w:r>
        <w:rPr>
          <w:sz w:val="28"/>
          <w:szCs w:val="28"/>
        </w:rPr>
        <w:t>25 жовтня 2015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right="-2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ind w:right="-29" w:hanging="0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32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3420"/>
        <w:gridCol w:w="2840"/>
      </w:tblGrid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мер, за яким виборця внесено до списку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борців на дільниці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</w:rPr>
              <w:t>Підпис виборця, який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отримує виборчий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юлетень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2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5"/>
        <w:ind w:right="-29" w:hanging="0"/>
        <w:rPr>
          <w:sz w:val="38"/>
          <w:szCs w:val="38"/>
          <w:vertAlign w:val="superscript"/>
        </w:rPr>
      </w:pPr>
      <w:r>
        <w:rPr>
          <w:sz w:val="38"/>
          <w:szCs w:val="38"/>
          <w:vertAlign w:val="superscript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br/>
      </w:r>
      <w:r>
        <w:rPr>
          <w:sz w:val="28"/>
          <w:szCs w:val="28"/>
        </w:rPr>
        <w:t>25 жовтня 2015 року</w:t>
      </w:r>
    </w:p>
    <w:p>
      <w:pPr>
        <w:pStyle w:val="Heading5"/>
        <w:ind w:right="-29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28"/>
          <w:lang w:val="en-US"/>
        </w:rPr>
      </w:pPr>
      <w:r>
        <w:rPr>
          <w:szCs w:val="28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32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u w:val="single"/>
                <w:lang w:val="ru-RU"/>
              </w:rPr>
            </w:pPr>
            <w:r>
              <w:rPr>
                <w:b/>
                <w:sz w:val="22"/>
                <w:u w:val="single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"плюс" (+) або іншу, що засвідчує Ваше волевиявлення,</w:t>
              <w:br/>
              <w:t xml:space="preserve"> у квадраті проти назви місцевої організації політичної партії, кандидата в депутати, закріпленого нею в цьому територіальному виборчому окрузі (у разі закріплення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817"/>
        <w:gridCol w:w="8999"/>
      </w:tblGrid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УКРАЇНСЬКЕ ОБ’ЄДНАННЯ ПАТРІОТІВ – УКРОП" (Соколов Роман Вікторович) – МІНОСЬЯН АНТОН ДМИТ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ТЕРИТОРІАЛЬНА ОРГАНІЗАЦІЯ ПОЛІТИЧНОЇ ПАРТІЇ "ОПОЗИЦІЙНИЙ БЛОК" В МІСТІ МАРІУПОЛІ ДОНЕЦЬКОЇ ОБЛАСТІ (Махсма Степан Григорійович) – ПАВЛЮК НІНА ІВАН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 xml:space="preserve">МАРІУПОЛЬСЬКА МІСЬКА ОРГАНІЗАЦІЯ ПОЛІТИЧНОЇ ПАРТІЇ "СИЛА ЛЮДЕЙ" В  </w:t>
              <w:br/>
              <w:t>М. МАРІУПОЛІ (Бородін Максим Володимирович) – РЄПІНА ОЛЕНА ВАСИЛ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АШ КРАЙ" (Хотлубей Юрій Юрійович) – ЧУДАЄВА НАТАЛІЯ В’ЯЧЕСЛАВ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ОВА ДЕРЖАВА" У ДОНЕЦЬКІЙ ОБЛАСТІ (Куркуріна Галина Іванівна) – КРИВЕНКО СВІТЛАНА ВІКТОР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ОБ’ЄДНАННЯ "САМОПОМІЧ" (Хмілевська Людмила Володимирі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В ДОНЕЦЬКІЙ ОБЛАСТІ ПАРТІЙНА ОРГАНІЗАЦІЯ ПОЛІТИЧНОЇ ПАРТІЇ "ВСЕУКРАЇНСЬКЕ ОБ’ЄДНАННЯ "БАТЬКІВЩИНА" (Ярошенко Олександр Олександрович) – ПАВЛОВ ВОЛОДИМИР СЕРАФИМ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АРТІЇ "БЛОК ПЕТРА ПОРОШЕНКА "СОЛІДАРНІСТЬ" (Романюк Олександр Володимирович) – ГОЛОВАНОВ ВСЕВОЛОД РОСТИСЛАВ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ОЛІТИЧНОЇ ПАРТІЇ "ПАРТІЯ ПРОСТИХ ЛЮДЕЙ СЕРГІЯ КАПЛІНА" (Трофимов Роман Василь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АРТІЇ СЕРГІЯ ТІГІПКА "СИЛЬНА УКРАЇНА" (Ємельянов Сергій Геннадій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МОЛОДЬ ДО ВЛАДИ" (Забавін Дмитро В’ячеслав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ВСЕУКРАЇНСЬКОГО ОБ’ЄДНАННЯ "СВОБОДА" (Дубовий Артем Владислав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ЦЕВА ОРГАНІЗАЦІЯ РАДИКАЛЬНОЇ ПАРТІЇ ОЛЕГА ЛЯШКА (Андрюхов Артем Сергійович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center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Секретар засідання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Центральної виборчої комісії                      </w:t>
        <w:tab/>
        <w:tab/>
        <w:t>Т. АСТАХОВА</w:t>
      </w:r>
      <w:r>
        <w:br w:type="page"/>
      </w:r>
    </w:p>
    <w:p>
      <w:pPr>
        <w:pStyle w:val="Heading1"/>
        <w:tabs>
          <w:tab w:val="clear" w:pos="6663"/>
        </w:tabs>
        <w:ind w:left="5670" w:right="0" w:hanging="0"/>
        <w:rPr>
          <w:i/>
          <w:i/>
          <w:sz w:val="22"/>
          <w:lang w:val="ru-RU"/>
        </w:rPr>
      </w:pPr>
      <w:r>
        <w:rPr>
          <w:i/>
          <w:sz w:val="22"/>
        </w:rPr>
        <w:t xml:space="preserve">Додаток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SEQ бубл \* ARABIC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69</w:t>
      </w:r>
      <w:r>
        <w:rPr>
          <w:sz w:val="22"/>
          <w:i/>
        </w:rPr>
        <w:fldChar w:fldCharType="end"/>
      </w:r>
      <w:r>
        <w:rPr>
          <w:i/>
          <w:sz w:val="22"/>
        </w:rPr>
        <w:br/>
        <w:t>до постанови Центральної виборчої комісії</w:t>
        <w:br/>
        <w:t>від 19 листопада 2015 року № 572</w:t>
      </w:r>
    </w:p>
    <w:p>
      <w:pPr>
        <w:pStyle w:val="Heading5"/>
        <w:ind w:right="-2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t xml:space="preserve"> </w:t>
        <w:br/>
      </w:r>
      <w:r>
        <w:rPr>
          <w:sz w:val="28"/>
          <w:szCs w:val="28"/>
        </w:rPr>
        <w:t>25 жовтня 2015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right="-2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ind w:right="-29" w:hanging="0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33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3420"/>
        <w:gridCol w:w="2840"/>
      </w:tblGrid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мер, за яким виборця внесено до списку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борців на дільниці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</w:rPr>
              <w:t>Підпис виборця, який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отримує виборчий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юлетень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3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5"/>
        <w:ind w:right="-29" w:hanging="0"/>
        <w:rPr>
          <w:sz w:val="38"/>
          <w:szCs w:val="38"/>
          <w:vertAlign w:val="superscript"/>
        </w:rPr>
      </w:pPr>
      <w:r>
        <w:rPr>
          <w:sz w:val="38"/>
          <w:szCs w:val="38"/>
          <w:vertAlign w:val="superscript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br/>
      </w:r>
      <w:r>
        <w:rPr>
          <w:sz w:val="28"/>
          <w:szCs w:val="28"/>
        </w:rPr>
        <w:t>25 жовтня 2015 року</w:t>
      </w:r>
    </w:p>
    <w:p>
      <w:pPr>
        <w:pStyle w:val="Heading5"/>
        <w:ind w:right="-29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28"/>
          <w:lang w:val="en-US"/>
        </w:rPr>
      </w:pPr>
      <w:r>
        <w:rPr>
          <w:szCs w:val="28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33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u w:val="single"/>
                <w:lang w:val="ru-RU"/>
              </w:rPr>
            </w:pPr>
            <w:r>
              <w:rPr>
                <w:b/>
                <w:sz w:val="22"/>
                <w:u w:val="single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"плюс" (+) або іншу, що засвідчує Ваше волевиявлення,</w:t>
              <w:br/>
              <w:t xml:space="preserve"> у квадраті проти назви місцевої організації політичної партії, кандидата в депутати, закріпленого нею в цьому територіальному виборчому окрузі (у разі закріплення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817"/>
        <w:gridCol w:w="8999"/>
      </w:tblGrid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УКРАЇНСЬКЕ ОБ’ЄДНАННЯ ПАТРІОТІВ – УКРОП" (Соколов Роман Вікторович) – БЕРЕЖНОЙ ДЕНИС ОЛЕКСАНД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ТЕРИТОРІАЛЬНА ОРГАНІЗАЦІЯ ПОЛІТИЧНОЇ ПАРТІЇ "ОПОЗИЦІЙНИЙ БЛОК" В МІСТІ МАРІУПОЛІ ДОНЕЦЬКОЇ ОБЛАСТІ (Махсма Степан Григорійович) – КОВАЛЬЧУК ВОЛОДИМИР ОЛЕГ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 xml:space="preserve">МАРІУПОЛЬСЬКА МІСЬКА ОРГАНІЗАЦІЯ ПОЛІТИЧНОЇ ПАРТІЇ "СИЛА ЛЮДЕЙ" В  </w:t>
              <w:br/>
              <w:t>М. МАРІУПОЛІ (Бородін Максим Володимирович) – ДЕМІДКО ОЛЬГА ОЛЕКСАНДР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АШ КРАЙ" (Хотлубей Юрій Юрійович) – БУРЛАКОВ СЕРГІЙ АНАТОЛ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ОВА ДЕРЖАВА" У ДОНЕЦЬКІЙ ОБЛАСТІ (Куркуріна Галина Іванівна) – ЛОБАС АРТЕМ МИКОЛА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ОБ’ЄДНАННЯ "САМОПОМІЧ" (Хмілевська Людмила Володимирі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В ДОНЕЦЬКІЙ ОБЛАСТІ ПАРТІЙНА ОРГАНІЗАЦІЯ ПОЛІТИЧНОЇ ПАРТІЇ "ВСЕУКРАЇНСЬКЕ ОБ’ЄДНАННЯ "БАТЬКІВЩИНА" (Ярошенко Олександр Олександрович) – БАРТЕНЬОВ СТАНІСЛАВ ВІКТО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АРТІЇ "БЛОК ПЕТРА ПОРОШЕНКА "СОЛІДАРНІСТЬ" (Романюк Олександр Володимирович) – ЗЕМЛЯНИЙ МИКОЛА ДМИТ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ОЛІТИЧНОЇ ПАРТІЇ "ПАРТІЯ ПРОСТИХ ЛЮДЕЙ СЕРГІЯ КАПЛІНА" (Трофимов Роман Василь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АРТІЇ СЕРГІЯ ТІГІПКА "СИЛЬНА УКРАЇНА" (Ємельянов Сергій Геннадій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МОЛОДЬ ДО ВЛАДИ" (Забавін Дмитро В’ячеслав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ВСЕУКРАЇНСЬКОГО ОБ’ЄДНАННЯ "СВОБОДА" (Дубовий Артем Владислав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ЦЕВА ОРГАНІЗАЦІЯ РАДИКАЛЬНОЇ ПАРТІЇ ОЛЕГА ЛЯШКА (Андрюхов Артем Сергійович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center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Секретар засідання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Центральної виборчої комісії                      </w:t>
        <w:tab/>
        <w:tab/>
        <w:t>Т. АСТАХОВА</w:t>
      </w:r>
      <w:r>
        <w:br w:type="page"/>
      </w:r>
    </w:p>
    <w:p>
      <w:pPr>
        <w:pStyle w:val="Heading1"/>
        <w:tabs>
          <w:tab w:val="clear" w:pos="6663"/>
        </w:tabs>
        <w:ind w:left="5670" w:right="0" w:hanging="0"/>
        <w:rPr>
          <w:i/>
          <w:i/>
          <w:sz w:val="22"/>
          <w:lang w:val="ru-RU"/>
        </w:rPr>
      </w:pPr>
      <w:r>
        <w:rPr>
          <w:i/>
          <w:sz w:val="22"/>
        </w:rPr>
        <w:t xml:space="preserve">Додаток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SEQ бубл \* ARABIC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70</w:t>
      </w:r>
      <w:r>
        <w:rPr>
          <w:sz w:val="22"/>
          <w:i/>
        </w:rPr>
        <w:fldChar w:fldCharType="end"/>
      </w:r>
      <w:r>
        <w:rPr>
          <w:i/>
          <w:sz w:val="22"/>
        </w:rPr>
        <w:br/>
        <w:t>до постанови Центральної виборчої комісії</w:t>
        <w:br/>
        <w:t>від 19 листопада 2015 року № 572</w:t>
      </w:r>
    </w:p>
    <w:p>
      <w:pPr>
        <w:pStyle w:val="Heading5"/>
        <w:ind w:right="-2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t xml:space="preserve"> </w:t>
        <w:br/>
      </w:r>
      <w:r>
        <w:rPr>
          <w:sz w:val="28"/>
          <w:szCs w:val="28"/>
        </w:rPr>
        <w:t>25 жовтня 2015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right="-2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ind w:right="-29" w:hanging="0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34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3420"/>
        <w:gridCol w:w="2840"/>
      </w:tblGrid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мер, за яким виборця внесено до списку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борців на дільниці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</w:rPr>
              <w:t>Підпис виборця, який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отримує виборчий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юлетень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4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5"/>
        <w:ind w:right="-29" w:hanging="0"/>
        <w:rPr>
          <w:sz w:val="38"/>
          <w:szCs w:val="38"/>
          <w:vertAlign w:val="superscript"/>
        </w:rPr>
      </w:pPr>
      <w:r>
        <w:rPr>
          <w:sz w:val="38"/>
          <w:szCs w:val="38"/>
          <w:vertAlign w:val="superscript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br/>
      </w:r>
      <w:r>
        <w:rPr>
          <w:sz w:val="28"/>
          <w:szCs w:val="28"/>
        </w:rPr>
        <w:t>25 жовтня 2015 року</w:t>
      </w:r>
    </w:p>
    <w:p>
      <w:pPr>
        <w:pStyle w:val="Heading5"/>
        <w:ind w:right="-29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28"/>
          <w:lang w:val="en-US"/>
        </w:rPr>
      </w:pPr>
      <w:r>
        <w:rPr>
          <w:szCs w:val="28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34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u w:val="single"/>
                <w:lang w:val="ru-RU"/>
              </w:rPr>
            </w:pPr>
            <w:r>
              <w:rPr>
                <w:b/>
                <w:sz w:val="22"/>
                <w:u w:val="single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"плюс" (+) або іншу, що засвідчує Ваше волевиявлення,</w:t>
              <w:br/>
              <w:t xml:space="preserve"> у квадраті проти назви місцевої організації політичної партії, кандидата в депутати, закріпленого нею в цьому територіальному виборчому окрузі (у разі закріплення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817"/>
        <w:gridCol w:w="8999"/>
      </w:tblGrid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УКРАЇНСЬКЕ ОБ’ЄДНАННЯ ПАТРІОТІВ – УКРОП" (Соколов Роман Вікторович) – ЗЮБА ВАЛЕРІЙ ВАСИЛЬ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ТЕРИТОРІАЛЬНА ОРГАНІЗАЦІЯ ПОЛІТИЧНОЇ ПАРТІЇ "ОПОЗИЦІЙНИЙ БЛОК" В МІСТІ МАРІУПОЛІ ДОНЕЦЬКОЇ ОБЛАСТІ (Махсма Степан Григорійович) – ПІД’ЯБЛОНСЬКИЙ МИХАЙЛО ІВАН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 xml:space="preserve">МАРІУПОЛЬСЬКА МІСЬКА ОРГАНІЗАЦІЯ ПОЛІТИЧНОЇ ПАРТІЇ "СИЛА ЛЮДЕЙ" В  </w:t>
              <w:br/>
              <w:t>М. МАРІУПОЛІ (Бородін Максим Володимир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АШ КРАЙ" (Хотлубей Юрій Юрійович) – СТЕПАНЕНКО ВАДИМ КОСТЯНТИН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ОВА ДЕРЖАВА" У ДОНЕЦЬКІЙ ОБЛАСТІ (Куркуріна Галина Іванівна) – ОРЄХОВ МИХАЙЛО ВОЛОДИМИ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ОБ’ЄДНАННЯ "САМОПОМІЧ" (Хмілевська Людмила Володимирівна) – КОТЛУБЕЙ ЄВГЕН ВІКТО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В ДОНЕЦЬКІЙ ОБЛАСТІ ПАРТІЙНА ОРГАНІЗАЦІЯ ПОЛІТИЧНОЇ ПАРТІЇ "ВСЕУКРАЇНСЬКЕ ОБ’ЄДНАННЯ "БАТЬКІВЩИНА" (Ярошенко Олександр Олександрович) – ПРОЦЕНКО ГАННА ВАСИЛ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АРТІЇ "БЛОК ПЕТРА ПОРОШЕНКА "СОЛІДАРНІСТЬ" (Романюк Олександр Володимирович) – СТРЄЛЬЦОВА ВАЛЕНТИНА ІВАН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ОЛІТИЧНОЇ ПАРТІЇ "ПАРТІЯ ПРОСТИХ ЛЮДЕЙ СЕРГІЯ КАПЛІНА" (Трофимов Роман Васильович) – АЛІЄВА ТЕТЯНА ВАСИЛ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АРТІЇ СЕРГІЯ ТІГІПКА "СИЛЬНА УКРАЇНА" (Ємельянов Сергій Геннадій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МОЛОДЬ ДО ВЛАДИ" (Забавін Дмитро В’ячеслав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ВСЕУКРАЇНСЬКОГО ОБ’ЄДНАННЯ "СВОБОДА" (Дубовий Артем Владиславович) – ЗАБІРНИК ОЛЕГ АНАТОЛ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ЦЕВА ОРГАНІЗАЦІЯ РАДИКАЛЬНОЇ ПАРТІЇ ОЛЕГА ЛЯШКА (Андрюхов Артем Сергійович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center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Секретар засідання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Центральної виборчої комісії                      </w:t>
        <w:tab/>
        <w:tab/>
        <w:t>Т. АСТАХОВА</w:t>
      </w:r>
      <w:r>
        <w:br w:type="page"/>
      </w:r>
    </w:p>
    <w:p>
      <w:pPr>
        <w:pStyle w:val="Heading1"/>
        <w:tabs>
          <w:tab w:val="clear" w:pos="6663"/>
        </w:tabs>
        <w:ind w:left="5670" w:right="0" w:hanging="0"/>
        <w:rPr>
          <w:i/>
          <w:i/>
          <w:sz w:val="22"/>
          <w:lang w:val="ru-RU"/>
        </w:rPr>
      </w:pPr>
      <w:r>
        <w:rPr>
          <w:i/>
          <w:sz w:val="22"/>
        </w:rPr>
        <w:t xml:space="preserve">Додаток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SEQ бубл \* ARABIC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71</w:t>
      </w:r>
      <w:r>
        <w:rPr>
          <w:sz w:val="22"/>
          <w:i/>
        </w:rPr>
        <w:fldChar w:fldCharType="end"/>
      </w:r>
      <w:r>
        <w:rPr>
          <w:i/>
          <w:sz w:val="22"/>
        </w:rPr>
        <w:br/>
        <w:t>до постанови Центральної виборчої комісії</w:t>
        <w:br/>
        <w:t>від 19 листопада 2015 року № 572</w:t>
      </w:r>
    </w:p>
    <w:p>
      <w:pPr>
        <w:pStyle w:val="Heading5"/>
        <w:ind w:right="-2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t xml:space="preserve"> </w:t>
        <w:br/>
      </w:r>
      <w:r>
        <w:rPr>
          <w:sz w:val="28"/>
          <w:szCs w:val="28"/>
        </w:rPr>
        <w:t>25 жовтня 2015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right="-2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ind w:right="-29" w:hanging="0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35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3420"/>
        <w:gridCol w:w="2840"/>
      </w:tblGrid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мер, за яким виборця внесено до списку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борців на дільниці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</w:rPr>
              <w:t>Підпис виборця, який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отримує виборчий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юлетень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5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5"/>
        <w:ind w:right="-29" w:hanging="0"/>
        <w:rPr>
          <w:sz w:val="38"/>
          <w:szCs w:val="38"/>
          <w:vertAlign w:val="superscript"/>
        </w:rPr>
      </w:pPr>
      <w:r>
        <w:rPr>
          <w:sz w:val="38"/>
          <w:szCs w:val="38"/>
          <w:vertAlign w:val="superscript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br/>
      </w:r>
      <w:r>
        <w:rPr>
          <w:sz w:val="28"/>
          <w:szCs w:val="28"/>
        </w:rPr>
        <w:t>25 жовтня 2015 року</w:t>
      </w:r>
    </w:p>
    <w:p>
      <w:pPr>
        <w:pStyle w:val="Heading5"/>
        <w:ind w:right="-29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28"/>
          <w:lang w:val="en-US"/>
        </w:rPr>
      </w:pPr>
      <w:r>
        <w:rPr>
          <w:szCs w:val="28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35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u w:val="single"/>
                <w:lang w:val="ru-RU"/>
              </w:rPr>
            </w:pPr>
            <w:r>
              <w:rPr>
                <w:b/>
                <w:sz w:val="22"/>
                <w:u w:val="single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"плюс" (+) або іншу, що засвідчує Ваше волевиявлення,</w:t>
              <w:br/>
              <w:t xml:space="preserve"> у квадраті проти назви місцевої організації політичної партії, кандидата в депутати, закріпленого нею в цьому територіальному виборчому окрузі (у разі закріплення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817"/>
        <w:gridCol w:w="8999"/>
      </w:tblGrid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УКРАЇНСЬКЕ ОБ’ЄДНАННЯ ПАТРІОТІВ – УКРОП" (Соколов Роман Вікторович) – КОМОВ ДМИТРО МИХАЙЛ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ТЕРИТОРІАЛЬНА ОРГАНІЗАЦІЯ ПОЛІТИЧНОЇ ПАРТІЇ "ОПОЗИЦІЙНИЙ БЛОК" В МІСТІ МАРІУПОЛІ ДОНЕЦЬКОЇ ОБЛАСТІ (Махсма Степан Григорійович) – ЛАРІОНОВ ОЛЕКСАНДР ОЛЕКС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 xml:space="preserve">МАРІУПОЛЬСЬКА МІСЬКА ОРГАНІЗАЦІЯ ПОЛІТИЧНОЇ ПАРТІЇ "СИЛА ЛЮДЕЙ" В  </w:t>
              <w:br/>
              <w:t>М. МАРІУПОЛІ (Бородін Максим Володимирович) – КОЗКА ІРИНА МИКОЛАЇ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АШ КРАЙ" (Хотлубей Юрій Юрійович) – ШВАРЦ ЛЕОНІД НАУМ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ОВА ДЕРЖАВА" У ДОНЕЦЬКІЙ ОБЛАСТІ (Куркуріна Галина Іванівна) – БОГДАНОВ СЕРГІЙ АНАТОЛ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ОБ’ЄДНАННЯ "САМОПОМІЧ" (Хмілевська Людмила Володимирівна) – МЕДИНСЬКА ТАМАРА МИХАЙЛ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В ДОНЕЦЬКІЙ ОБЛАСТІ ПАРТІЙНА ОРГАНІЗАЦІЯ ПОЛІТИЧНОЇ ПАРТІЇ "ВСЕУКРАЇНСЬКЕ ОБ’ЄДНАННЯ "БАТЬКІВЩИНА" (Ярошенко Олександр Олександрович) – ЦИБУЛЬСЬКИЙ ОЛЕГ ЮР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АРТІЇ "БЛОК ПЕТРА ПОРОШЕНКА "СОЛІДАРНІСТЬ" (Романюк Олександр Володимирович) – ПУШКОВ ВАЛЕРІЙ ВАСИЛЬ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ОЛІТИЧНОЇ ПАРТІЇ "ПАРТІЯ ПРОСТИХ ЛЮДЕЙ СЕРГІЯ КАПЛІНА" (Трофимов Роман Василь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АРТІЇ СЕРГІЯ ТІГІПКА "СИЛЬНА УКРАЇНА" (Ємельянов Сергій Геннадій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МОЛОДЬ ДО ВЛАДИ" (Забавін Дмитро В’ячеслав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ВСЕУКРАЇНСЬКОГО ОБ’ЄДНАННЯ "СВОБОДА" (Дубовий Артем Владислав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ЦЕВА ОРГАНІЗАЦІЯ РАДИКАЛЬНОЇ ПАРТІЇ ОЛЕГА ЛЯШКА (Андрюхов Артем Сергійович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center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Секретар засідання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Центральної виборчої комісії                      </w:t>
        <w:tab/>
        <w:tab/>
        <w:t>Т. АСТАХОВА</w:t>
      </w:r>
      <w:r>
        <w:br w:type="page"/>
      </w:r>
    </w:p>
    <w:p>
      <w:pPr>
        <w:pStyle w:val="Heading1"/>
        <w:tabs>
          <w:tab w:val="clear" w:pos="6663"/>
        </w:tabs>
        <w:ind w:left="5670" w:right="0" w:hanging="0"/>
        <w:rPr>
          <w:i/>
          <w:i/>
          <w:sz w:val="22"/>
          <w:lang w:val="ru-RU"/>
        </w:rPr>
      </w:pPr>
      <w:r>
        <w:rPr>
          <w:i/>
          <w:sz w:val="22"/>
        </w:rPr>
        <w:t xml:space="preserve">Додаток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SEQ бубл \* ARABIC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72</w:t>
      </w:r>
      <w:r>
        <w:rPr>
          <w:sz w:val="22"/>
          <w:i/>
        </w:rPr>
        <w:fldChar w:fldCharType="end"/>
      </w:r>
      <w:r>
        <w:rPr>
          <w:i/>
          <w:sz w:val="22"/>
        </w:rPr>
        <w:br/>
        <w:t>до постанови Центральної виборчої комісії</w:t>
        <w:br/>
        <w:t>від 19 листопада 2015 року № 572</w:t>
      </w:r>
    </w:p>
    <w:p>
      <w:pPr>
        <w:pStyle w:val="Heading5"/>
        <w:ind w:right="-2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t xml:space="preserve"> </w:t>
        <w:br/>
      </w:r>
      <w:r>
        <w:rPr>
          <w:sz w:val="28"/>
          <w:szCs w:val="28"/>
        </w:rPr>
        <w:t>25 жовтня 2015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right="-2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ind w:right="-29" w:hanging="0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36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3420"/>
        <w:gridCol w:w="2840"/>
      </w:tblGrid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мер, за яким виборця внесено до списку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борців на дільниці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</w:rPr>
              <w:t>Підпис виборця, який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отримує виборчий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юлетень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6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5"/>
        <w:ind w:right="-29" w:hanging="0"/>
        <w:rPr>
          <w:sz w:val="38"/>
          <w:szCs w:val="38"/>
          <w:vertAlign w:val="superscript"/>
        </w:rPr>
      </w:pPr>
      <w:r>
        <w:rPr>
          <w:sz w:val="38"/>
          <w:szCs w:val="38"/>
          <w:vertAlign w:val="superscript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br/>
      </w:r>
      <w:r>
        <w:rPr>
          <w:sz w:val="28"/>
          <w:szCs w:val="28"/>
        </w:rPr>
        <w:t>25 жовтня 2015 року</w:t>
      </w:r>
    </w:p>
    <w:p>
      <w:pPr>
        <w:pStyle w:val="Heading5"/>
        <w:ind w:right="-29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28"/>
          <w:lang w:val="en-US"/>
        </w:rPr>
      </w:pPr>
      <w:r>
        <w:rPr>
          <w:szCs w:val="28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36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u w:val="single"/>
                <w:lang w:val="ru-RU"/>
              </w:rPr>
            </w:pPr>
            <w:r>
              <w:rPr>
                <w:b/>
                <w:sz w:val="22"/>
                <w:u w:val="single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"плюс" (+) або іншу, що засвідчує Ваше волевиявлення,</w:t>
              <w:br/>
              <w:t xml:space="preserve"> у квадраті проти назви місцевої організації політичної партії, кандидата в депутати, закріпленого нею в цьому територіальному виборчому окрузі (у разі закріплення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817"/>
        <w:gridCol w:w="8999"/>
      </w:tblGrid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УКРАЇНСЬКЕ ОБ’ЄДНАННЯ ПАТРІОТІВ – УКРОП" (Соколов Роман Вікторович) – ПАПУШ ЄВГЕН ВОЛОДИМИ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ТЕРИТОРІАЛЬНА ОРГАНІЗАЦІЯ ПОЛІТИЧНОЇ ПАРТІЇ "ОПОЗИЦІЙНИЙ БЛОК" В МІСТІ МАРІУПОЛІ ДОНЕЦЬКОЇ ОБЛАСТІ (Махсма Степан Григорійович) – ВОРОБЕЙ НІНА ІВАН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 xml:space="preserve">МАРІУПОЛЬСЬКА МІСЬКА ОРГАНІЗАЦІЯ ПОЛІТИЧНОЇ ПАРТІЇ "СИЛА ЛЮДЕЙ" В  </w:t>
              <w:br/>
              <w:t>М. МАРІУПОЛІ (Бородін Максим Володимир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АШ КРАЙ" (Хотлубей Юрій Юрійович) – ГОРОЖАНКІНА ВІКТОРІЯ ВІКТОР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ОВА ДЕРЖАВА" У ДОНЕЦЬКІЙ ОБЛАСТІ (Куркуріна Галина Іванівна) – БАСЕНКО СЕРГІЙ МИКОЛА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ОБ’ЄДНАННЯ "САМОПОМІЧ" (Хмілевська Людмила Володимирі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В ДОНЕЦЬКІЙ ОБЛАСТІ ПАРТІЙНА ОРГАНІЗАЦІЯ ПОЛІТИЧНОЇ ПАРТІЇ "ВСЕУКРАЇНСЬКЕ ОБ’ЄДНАННЯ "БАТЬКІВЩИНА" (Ярошенко Олександр Олександрович) – ВОРОНІНА ЯНА ВАДИМ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АРТІЇ "БЛОК ПЕТРА ПОРОШЕНКА "СОЛІДАРНІСТЬ" (Романюк Олександр Володимирович) – ГОРБАНЬ В’ЯЧЕСЛАВ ВІКТО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ОЛІТИЧНОЇ ПАРТІЇ "ПАРТІЯ ПРОСТИХ ЛЮДЕЙ СЕРГІЯ КАПЛІНА" (Трофимов Роман Васильович) – ПОЛІЩУК ОЛЕНА АНДРІЇ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АРТІЇ СЕРГІЯ ТІГІПКА "СИЛЬНА УКРАЇНА" (Ємельянов Сергій Геннадій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МОЛОДЬ ДО ВЛАДИ" (Забавін Дмитро В’ячеслав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ВСЕУКРАЇНСЬКОГО ОБ’ЄДНАННЯ "СВОБОДА" (Дубовий Артем Владислав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ЦЕВА ОРГАНІЗАЦІЯ РАДИКАЛЬНОЇ ПАРТІЇ ОЛЕГА ЛЯШКА (Андрюхов Артем Сергійович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center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Секретар засідання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Центральної виборчої комісії                      </w:t>
        <w:tab/>
        <w:tab/>
        <w:t>Т. АСТАХОВА</w:t>
      </w:r>
      <w:r>
        <w:br w:type="page"/>
      </w:r>
    </w:p>
    <w:p>
      <w:pPr>
        <w:pStyle w:val="Heading1"/>
        <w:tabs>
          <w:tab w:val="clear" w:pos="6663"/>
        </w:tabs>
        <w:ind w:left="5670" w:right="0" w:hanging="0"/>
        <w:rPr>
          <w:i/>
          <w:i/>
          <w:sz w:val="22"/>
          <w:lang w:val="ru-RU"/>
        </w:rPr>
      </w:pPr>
      <w:r>
        <w:rPr>
          <w:i/>
          <w:sz w:val="22"/>
        </w:rPr>
        <w:t xml:space="preserve">Додаток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SEQ бубл \* ARABIC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73</w:t>
      </w:r>
      <w:r>
        <w:rPr>
          <w:sz w:val="22"/>
          <w:i/>
        </w:rPr>
        <w:fldChar w:fldCharType="end"/>
      </w:r>
      <w:r>
        <w:rPr>
          <w:i/>
          <w:sz w:val="22"/>
        </w:rPr>
        <w:br/>
        <w:t>до постанови Центральної виборчої комісії</w:t>
        <w:br/>
        <w:t>від 19 листопада 2015 року № 572</w:t>
      </w:r>
    </w:p>
    <w:p>
      <w:pPr>
        <w:pStyle w:val="Heading5"/>
        <w:ind w:right="-2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t xml:space="preserve"> </w:t>
        <w:br/>
      </w:r>
      <w:r>
        <w:rPr>
          <w:sz w:val="28"/>
          <w:szCs w:val="28"/>
        </w:rPr>
        <w:t>25 жовтня 2015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right="-2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ind w:right="-29" w:hanging="0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37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3420"/>
        <w:gridCol w:w="2840"/>
      </w:tblGrid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мер, за яким виборця внесено до списку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борців на дільниці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</w:rPr>
              <w:t>Підпис виборця, який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отримує виборчий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юлетень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7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5"/>
        <w:ind w:right="-29" w:hanging="0"/>
        <w:rPr>
          <w:sz w:val="38"/>
          <w:szCs w:val="38"/>
          <w:vertAlign w:val="superscript"/>
        </w:rPr>
      </w:pPr>
      <w:r>
        <w:rPr>
          <w:sz w:val="38"/>
          <w:szCs w:val="38"/>
          <w:vertAlign w:val="superscript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br/>
      </w:r>
      <w:r>
        <w:rPr>
          <w:sz w:val="28"/>
          <w:szCs w:val="28"/>
        </w:rPr>
        <w:t>25 жовтня 2015 року</w:t>
      </w:r>
    </w:p>
    <w:p>
      <w:pPr>
        <w:pStyle w:val="Heading5"/>
        <w:ind w:right="-29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28"/>
          <w:lang w:val="en-US"/>
        </w:rPr>
      </w:pPr>
      <w:r>
        <w:rPr>
          <w:szCs w:val="28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37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u w:val="single"/>
                <w:lang w:val="ru-RU"/>
              </w:rPr>
            </w:pPr>
            <w:r>
              <w:rPr>
                <w:b/>
                <w:sz w:val="22"/>
                <w:u w:val="single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"плюс" (+) або іншу, що засвідчує Ваше волевиявлення,</w:t>
              <w:br/>
              <w:t xml:space="preserve"> у квадраті проти назви місцевої організації політичної партії, кандидата в депутати, закріпленого нею в цьому територіальному виборчому окрузі (у разі закріплення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817"/>
        <w:gridCol w:w="8999"/>
      </w:tblGrid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УКРАЇНСЬКЕ ОБ’ЄДНАННЯ ПАТРІОТІВ – УКРОП" (Соколов Роман Вікторович) – ЗАГАЛЮК МИКОЛА ВІТАЛ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ТЕРИТОРІАЛЬНА ОРГАНІЗАЦІЯ ПОЛІТИЧНОЇ ПАРТІЇ "ОПОЗИЦІЙНИЙ БЛОК" В МІСТІ МАРІУПОЛІ ДОНЕЦЬКОЇ ОБЛАСТІ (Махсма Степан Григорійович) – КОГУТ МИХАЙЛО МИХАЙЛ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 xml:space="preserve">МАРІУПОЛЬСЬКА МІСЬКА ОРГАНІЗАЦІЯ ПОЛІТИЧНОЇ ПАРТІЇ "СИЛА ЛЮДЕЙ" В  </w:t>
              <w:br/>
              <w:t>М. МАРІУПОЛІ (Бородін Максим Володимир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АШ КРАЙ" (Хотлубей Юрій Юрійович) – КОТЕНДЖИ РАЇСА ОЛЕКСАНДР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ОВА ДЕРЖАВА" У ДОНЕЦЬКІЙ ОБЛАСТІ (Куркуріна Галина Іванівна) – ПОГОРІЛОВА ІРИНА МИКОЛАЇ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ОБ’ЄДНАННЯ "САМОПОМІЧ" (Хмілевська Людмила Володимирі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В ДОНЕЦЬКІЙ ОБЛАСТІ ПАРТІЙНА ОРГАНІЗАЦІЯ ПОЛІТИЧНОЇ ПАРТІЇ "ВСЕУКРАЇНСЬКЕ ОБ’ЄДНАННЯ "БАТЬКІВЩИНА" (Ярошенко Олександр Олександрович) – КОВАЛЕНКО ВІТАЛІЙ ЮР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АРТІЇ "БЛОК ПЕТРА ПОРОШЕНКА "СОЛІДАРНІСТЬ" (Романюк Олександр Володимирович) – КОМЛЄВ КОСТЯНТИН ВАЛЕР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ОЛІТИЧНОЇ ПАРТІЇ "ПАРТІЯ ПРОСТИХ ЛЮДЕЙ СЕРГІЯ КАПЛІНА" (Трофимов Роман Васильович) – БОЧЕНКОВ ДМИТРО ВАСИЛЬ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АРТІЇ СЕРГІЯ ТІГІПКА "СИЛЬНА УКРАЇНА" (Ємельянов Сергій Геннадій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МОЛОДЬ ДО ВЛАДИ" (Забавін Дмитро В’ячеслав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ВСЕУКРАЇНСЬКОГО ОБ’ЄДНАННЯ "СВОБОДА" (Дубовий Артем Владиславович) – НІЧИКОВ ЮРІЙ ВОЛОДИМИ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ЦЕВА ОРГАНІЗАЦІЯ РАДИКАЛЬНОЇ ПАРТІЇ ОЛЕГА ЛЯШКА (Андрюхов Артем Сергійович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center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Секретар засідання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Центральної виборчої комісії                      </w:t>
        <w:tab/>
        <w:tab/>
        <w:t>Т. АСТАХОВА</w:t>
      </w:r>
      <w:r>
        <w:br w:type="page"/>
      </w:r>
    </w:p>
    <w:p>
      <w:pPr>
        <w:pStyle w:val="Heading1"/>
        <w:tabs>
          <w:tab w:val="clear" w:pos="6663"/>
        </w:tabs>
        <w:ind w:left="5670" w:right="0" w:hanging="0"/>
        <w:rPr>
          <w:i/>
          <w:i/>
          <w:sz w:val="22"/>
          <w:lang w:val="ru-RU"/>
        </w:rPr>
      </w:pPr>
      <w:r>
        <w:rPr>
          <w:i/>
          <w:sz w:val="22"/>
        </w:rPr>
        <w:t xml:space="preserve">Додаток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SEQ бубл \* ARABIC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74</w:t>
      </w:r>
      <w:r>
        <w:rPr>
          <w:sz w:val="22"/>
          <w:i/>
        </w:rPr>
        <w:fldChar w:fldCharType="end"/>
      </w:r>
      <w:r>
        <w:rPr>
          <w:i/>
          <w:sz w:val="22"/>
        </w:rPr>
        <w:br/>
        <w:t>до постанови Центральної виборчої комісії</w:t>
        <w:br/>
        <w:t>від 19 листопада 2015 року № 572</w:t>
      </w:r>
    </w:p>
    <w:p>
      <w:pPr>
        <w:pStyle w:val="Heading5"/>
        <w:ind w:right="-2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t xml:space="preserve"> </w:t>
        <w:br/>
      </w:r>
      <w:r>
        <w:rPr>
          <w:sz w:val="28"/>
          <w:szCs w:val="28"/>
        </w:rPr>
        <w:t>25 жовтня 2015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right="-2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ind w:right="-29" w:hanging="0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38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3420"/>
        <w:gridCol w:w="2840"/>
      </w:tblGrid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мер, за яким виборця внесено до списку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борців на дільниці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</w:rPr>
              <w:t>Підпис виборця, який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отримує виборчий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юлетень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8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5"/>
        <w:ind w:right="-29" w:hanging="0"/>
        <w:rPr>
          <w:sz w:val="38"/>
          <w:szCs w:val="38"/>
          <w:vertAlign w:val="superscript"/>
        </w:rPr>
      </w:pPr>
      <w:r>
        <w:rPr>
          <w:sz w:val="38"/>
          <w:szCs w:val="38"/>
          <w:vertAlign w:val="superscript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br/>
      </w:r>
      <w:r>
        <w:rPr>
          <w:sz w:val="28"/>
          <w:szCs w:val="28"/>
        </w:rPr>
        <w:t>25 жовтня 2015 року</w:t>
      </w:r>
    </w:p>
    <w:p>
      <w:pPr>
        <w:pStyle w:val="Heading5"/>
        <w:ind w:right="-29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28"/>
          <w:lang w:val="en-US"/>
        </w:rPr>
      </w:pPr>
      <w:r>
        <w:rPr>
          <w:szCs w:val="28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38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u w:val="single"/>
                <w:lang w:val="ru-RU"/>
              </w:rPr>
            </w:pPr>
            <w:r>
              <w:rPr>
                <w:b/>
                <w:sz w:val="22"/>
                <w:u w:val="single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"плюс" (+) або іншу, що засвідчує Ваше волевиявлення,</w:t>
              <w:br/>
              <w:t xml:space="preserve"> у квадраті проти назви місцевої організації політичної партії, кандидата в депутати, закріпленого нею в цьому територіальному виборчому окрузі (у разі закріплення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817"/>
        <w:gridCol w:w="8999"/>
      </w:tblGrid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УКРАЇНСЬКЕ ОБ’ЄДНАННЯ ПАТРІОТІВ – УКРОП" (Соколов Роман Вікторович) – КОВАЛЕВСЬКИЙ ІГОР ЕДУАРД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ТЕРИТОРІАЛЬНА ОРГАНІЗАЦІЯ ПОЛІТИЧНОЇ ПАРТІЇ "ОПОЗИЦІЙНИЙ БЛОК" В МІСТІ МАРІУПОЛІ ДОНЕЦЬКОЇ ОБЛАСТІ (Махсма Степан Григорійович) – ОРЛІЧЕНКО МИХАЙЛО ПАВЛ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 xml:space="preserve">МАРІУПОЛЬСЬКА МІСЬКА ОРГАНІЗАЦІЯ ПОЛІТИЧНОЇ ПАРТІЇ "СИЛА ЛЮДЕЙ" В  </w:t>
              <w:br/>
              <w:t>М. МАРІУПОЛІ (Бородін Максим Володимир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АШ КРАЙ" (Хотлубей Юрій Юрійович) – ТРЕТЬЯКОВ ВІКТОР ОЛЕКСАНД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ОВА ДЕРЖАВА" У ДОНЕЦЬКІЙ ОБЛАСТІ (Куркуріна Галина Іванівна) – БОГОДІЦА ПАВЛО ОЛЕКСАНД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ОБ’ЄДНАННЯ "САМОПОМІЧ" (Хмілевська Людмила Володимирі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В ДОНЕЦЬКІЙ ОБЛАСТІ ПАРТІЙНА ОРГАНІЗАЦІЯ ПОЛІТИЧНОЇ ПАРТІЇ "ВСЕУКРАЇНСЬКЕ ОБ’ЄДНАННЯ "БАТЬКІВЩИНА" (Ярошенко Олександр Олександрович) – ГОМАН ОЛЕНА ВЯЧЕСЛАВ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АРТІЇ "БЛОК ПЕТРА ПОРОШЕНКА "СОЛІДАРНІСТЬ" (Романюк Олександр Володимирович) – ХАРТИНОВ БОРИС БОРИС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ОЛІТИЧНОЇ ПАРТІЇ "ПАРТІЯ ПРОСТИХ ЛЮДЕЙ СЕРГІЯ КАПЛІНА" (Трофимов Роман Васильович) – ТАЛАХ ВОЛОДИМИР ВОЛОДИМИ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АРТІЇ СЕРГІЯ ТІГІПКА "СИЛЬНА УКРАЇНА" (Ємельянов Сергій Геннадій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МОЛОДЬ ДО ВЛАДИ" (Забавін Дмитро В’ячеслав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ВСЕУКРАЇНСЬКОГО ОБ’ЄДНАННЯ "СВОБОДА" (Дубовий Артем Владислав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ЦЕВА ОРГАНІЗАЦІЯ РАДИКАЛЬНОЇ ПАРТІЇ ОЛЕГА ЛЯШКА (Андрюхов Артем Сергійович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center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Секретар засідання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Центральної виборчої комісії                      </w:t>
        <w:tab/>
        <w:tab/>
        <w:t>Т. АСТАХОВА</w:t>
      </w:r>
      <w:r>
        <w:br w:type="page"/>
      </w:r>
    </w:p>
    <w:p>
      <w:pPr>
        <w:pStyle w:val="Heading1"/>
        <w:tabs>
          <w:tab w:val="clear" w:pos="6663"/>
        </w:tabs>
        <w:ind w:left="5670" w:right="0" w:hanging="0"/>
        <w:rPr>
          <w:i/>
          <w:i/>
          <w:sz w:val="22"/>
          <w:lang w:val="ru-RU"/>
        </w:rPr>
      </w:pPr>
      <w:r>
        <w:rPr>
          <w:i/>
          <w:sz w:val="22"/>
        </w:rPr>
        <w:t xml:space="preserve">Додаток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SEQ бубл \* ARABIC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75</w:t>
      </w:r>
      <w:r>
        <w:rPr>
          <w:sz w:val="22"/>
          <w:i/>
        </w:rPr>
        <w:fldChar w:fldCharType="end"/>
      </w:r>
      <w:r>
        <w:rPr>
          <w:i/>
          <w:sz w:val="22"/>
        </w:rPr>
        <w:br/>
        <w:t>до постанови Центральної виборчої комісії</w:t>
        <w:br/>
        <w:t>від 19 листопада 2015 року № 572</w:t>
      </w:r>
    </w:p>
    <w:p>
      <w:pPr>
        <w:pStyle w:val="Heading5"/>
        <w:ind w:right="-2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t xml:space="preserve"> </w:t>
        <w:br/>
      </w:r>
      <w:r>
        <w:rPr>
          <w:sz w:val="28"/>
          <w:szCs w:val="28"/>
        </w:rPr>
        <w:t>25 жовтня 2015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right="-2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ind w:right="-29" w:hanging="0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39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3420"/>
        <w:gridCol w:w="2840"/>
      </w:tblGrid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мер, за яким виборця внесено до списку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борців на дільниці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</w:rPr>
              <w:t>Підпис виборця, який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отримує виборчий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юлетень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9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1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5"/>
        <w:ind w:right="-29" w:hanging="0"/>
        <w:rPr>
          <w:sz w:val="38"/>
          <w:szCs w:val="38"/>
          <w:vertAlign w:val="superscript"/>
        </w:rPr>
      </w:pPr>
      <w:r>
        <w:rPr>
          <w:sz w:val="38"/>
          <w:szCs w:val="38"/>
          <w:vertAlign w:val="superscript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br/>
      </w:r>
      <w:r>
        <w:rPr>
          <w:sz w:val="28"/>
          <w:szCs w:val="28"/>
        </w:rPr>
        <w:t>25 жовтня 2015 року</w:t>
      </w:r>
    </w:p>
    <w:p>
      <w:pPr>
        <w:pStyle w:val="Heading5"/>
        <w:ind w:right="-29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28"/>
          <w:lang w:val="en-US"/>
        </w:rPr>
      </w:pPr>
      <w:r>
        <w:rPr>
          <w:szCs w:val="28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39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u w:val="single"/>
                <w:lang w:val="ru-RU"/>
              </w:rPr>
            </w:pPr>
            <w:r>
              <w:rPr>
                <w:b/>
                <w:sz w:val="22"/>
                <w:u w:val="single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"плюс" (+) або іншу, що засвідчує Ваше волевиявлення,</w:t>
              <w:br/>
              <w:t xml:space="preserve"> у квадраті проти назви місцевої організації політичної партії, кандидата в депутати, закріпленого нею в цьому територіальному виборчому окрузі (у разі закріплення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817"/>
        <w:gridCol w:w="8999"/>
      </w:tblGrid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УКРАЇНСЬКЕ ОБ’ЄДНАННЯ ПАТРІОТІВ – УКРОП" (Соколов Роман Вікторович) – ШИРАС АНАТОЛІЙ ВІКТО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ТЕРИТОРІАЛЬНА ОРГАНІЗАЦІЯ ПОЛІТИЧНОЇ ПАРТІЇ "ОПОЗИЦІЙНИЙ БЛОК" В МІСТІ МАРІУПОЛІ ДОНЕЦЬКОЇ ОБЛАСТІ (Махсма Степан Григорійович) – ПАПАКИЦЯ КИРИЛО ВАЛЕР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 xml:space="preserve">МАРІУПОЛЬСЬКА МІСЬКА ОРГАНІЗАЦІЯ ПОЛІТИЧНОЇ ПАРТІЇ "СИЛА ЛЮДЕЙ" В  </w:t>
              <w:br/>
              <w:t>М. МАРІУПОЛІ (Бородін Максим Володимир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АШ КРАЙ" (Хотлубей Юрій Юрійович) – ФТИЦЬ ІВАН ФЕДО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ОВА ДЕРЖАВА" У ДОНЕЦЬКІЙ ОБЛАСТІ (Куркуріна Галина Іванівна) – БЕРДНІКОВА ЛЮДМИЛА МИКОЛАЇ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ОБ’ЄДНАННЯ "САМОПОМІЧ" (Хмілевська Людмила Володимирі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В ДОНЕЦЬКІЙ ОБЛАСТІ ПАРТІЙНА ОРГАНІЗАЦІЯ ПОЛІТИЧНОЇ ПАРТІЇ "ВСЕУКРАЇНСЬКЕ ОБ’ЄДНАННЯ "БАТЬКІВЩИНА" (Ярошенко Олександр Олександрович) – СКУДАР ІРИНА АНАТОЛІЇ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АРТІЇ "БЛОК ПЕТРА ПОРОШЕНКА "СОЛІДАРНІСТЬ" (Романюк Олександр Володимирович) – ХАРАДЖА САВА ПЕТ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ОЛІТИЧНОЇ ПАРТІЇ "ПАРТІЯ ПРОСТИХ ЛЮДЕЙ СЕРГІЯ КАПЛІНА" (Трофимов Роман Василь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АРТІЇ СЕРГІЯ ТІГІПКА "СИЛЬНА УКРАЇНА" (Ємельянов Сергій Геннадій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МОЛОДЬ ДО ВЛАДИ" (Забавін Дмитро В’ячеслав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ВСЕУКРАЇНСЬКОГО ОБ’ЄДНАННЯ "СВОБОДА" (Дубовий Артем Владислав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ЦЕВА ОРГАНІЗАЦІЯ РАДИКАЛЬНОЇ ПАРТІЇ ОЛЕГА ЛЯШКА (Андрюхов Артем Сергійович) – ЧЕПЕЛЕВА СВІТЛАНА ВОЛОДИМИРІ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center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Секретар засідання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Центральної виборчої комісії                      </w:t>
        <w:tab/>
        <w:tab/>
        <w:t>Т. АСТАХОВА</w:t>
      </w:r>
      <w:r>
        <w:br w:type="page"/>
      </w:r>
    </w:p>
    <w:p>
      <w:pPr>
        <w:pStyle w:val="Heading1"/>
        <w:tabs>
          <w:tab w:val="clear" w:pos="6663"/>
        </w:tabs>
        <w:ind w:left="5670" w:right="0" w:hanging="0"/>
        <w:rPr>
          <w:i/>
          <w:i/>
          <w:sz w:val="22"/>
          <w:lang w:val="ru-RU"/>
        </w:rPr>
      </w:pPr>
      <w:r>
        <w:rPr>
          <w:i/>
          <w:sz w:val="22"/>
        </w:rPr>
        <w:t xml:space="preserve">Додаток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SEQ бубл \* ARABIC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76</w:t>
      </w:r>
      <w:r>
        <w:rPr>
          <w:sz w:val="22"/>
          <w:i/>
        </w:rPr>
        <w:fldChar w:fldCharType="end"/>
      </w:r>
      <w:r>
        <w:rPr>
          <w:i/>
          <w:sz w:val="22"/>
        </w:rPr>
        <w:br/>
        <w:t>до постанови Центральної виборчої комісії</w:t>
        <w:br/>
        <w:t>від 19 листопада 2015 року № 572</w:t>
      </w:r>
    </w:p>
    <w:p>
      <w:pPr>
        <w:pStyle w:val="Heading5"/>
        <w:ind w:right="-2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t xml:space="preserve"> </w:t>
        <w:br/>
      </w:r>
      <w:r>
        <w:rPr>
          <w:sz w:val="28"/>
          <w:szCs w:val="28"/>
        </w:rPr>
        <w:t>25 жовтня 2015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right="-2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ind w:right="-29" w:hanging="0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4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3420"/>
        <w:gridCol w:w="2840"/>
      </w:tblGrid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мер, за яким виборця внесено до списку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борців на дільниці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</w:rPr>
              <w:t>Підпис виборця, який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отримує виборчий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юлетень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0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1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5"/>
        <w:ind w:right="-29" w:hanging="0"/>
        <w:rPr>
          <w:sz w:val="38"/>
          <w:szCs w:val="38"/>
          <w:vertAlign w:val="superscript"/>
        </w:rPr>
      </w:pPr>
      <w:r>
        <w:rPr>
          <w:sz w:val="38"/>
          <w:szCs w:val="38"/>
          <w:vertAlign w:val="superscript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br/>
      </w:r>
      <w:r>
        <w:rPr>
          <w:sz w:val="28"/>
          <w:szCs w:val="28"/>
        </w:rPr>
        <w:t>25 жовтня 2015 року</w:t>
      </w:r>
    </w:p>
    <w:p>
      <w:pPr>
        <w:pStyle w:val="Heading5"/>
        <w:ind w:right="-29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28"/>
          <w:lang w:val="en-US"/>
        </w:rPr>
      </w:pPr>
      <w:r>
        <w:rPr>
          <w:szCs w:val="28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4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u w:val="single"/>
                <w:lang w:val="ru-RU"/>
              </w:rPr>
            </w:pPr>
            <w:r>
              <w:rPr>
                <w:b/>
                <w:sz w:val="22"/>
                <w:u w:val="single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"плюс" (+) або іншу, що засвідчує Ваше волевиявлення,</w:t>
              <w:br/>
              <w:t xml:space="preserve"> у квадраті проти назви місцевої організації політичної партії, кандидата в депутати, закріпленого нею в цьому територіальному виборчому окрузі (у разі закріплення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817"/>
        <w:gridCol w:w="8999"/>
      </w:tblGrid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УКРАЇНСЬКЕ ОБ’ЄДНАННЯ ПАТРІОТІВ – УКРОП" (Соколов Роман Вікторович) – АХРЕМЕНКО СЕРГІЙ ВАСИЛЬ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ТЕРИТОРІАЛЬНА ОРГАНІЗАЦІЯ ПОЛІТИЧНОЇ ПАРТІЇ "ОПОЗИЦІЙНИЙ БЛОК" В МІСТІ МАРІУПОЛІ ДОНЕЦЬКОЇ ОБЛАСТІ (Махсма Степан Григорійович) – ВАШУРА САВЕЛІЙ АНАТОЛ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 xml:space="preserve">МАРІУПОЛЬСЬКА МІСЬКА ОРГАНІЗАЦІЯ ПОЛІТИЧНОЇ ПАРТІЇ "СИЛА ЛЮДЕЙ" В  </w:t>
              <w:br/>
              <w:t>М. МАРІУПОЛІ (Бородін Максим Володимир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АШ КРАЙ" (Хотлубей Юрій Юрійович) – ДРАГА ОЛЕГ МИКОЛА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ОВА ДЕРЖАВА" У ДОНЕЦЬКІЙ ОБЛАСТІ (Куркуріна Галина Іванівна) – ТЮРІН РОМАН В’ЯЧЕСЛАВ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ОБ’ЄДНАННЯ "САМОПОМІЧ" (Хмілевська Людмила Володимирі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В ДОНЕЦЬКІЙ ОБЛАСТІ ПАРТІЙНА ОРГАНІЗАЦІЯ ПОЛІТИЧНОЇ ПАРТІЇ "ВСЕУКРАЇНСЬКЕ ОБ’ЄДНАННЯ "БАТЬКІВЩИНА" (Ярошенко Олександр Олександрович) – МУРАВЙОВА ОЛЬГА СЕРГІЇ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АРТІЇ "БЛОК ПЕТРА ПОРОШЕНКА "СОЛІДАРНІСТЬ" (Романюк Олександр Володимирович) – КАРНАСЕВИЧ ВАДИМ СЕРГ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ОЛІТИЧНОЇ ПАРТІЇ "ПАРТІЯ ПРОСТИХ ЛЮДЕЙ СЕРГІЯ КАПЛІНА" (Трофимов Роман Василь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АРТІЇ СЕРГІЯ ТІГІПКА "СИЛЬНА УКРАЇНА" (Ємельянов Сергій Геннадій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МОЛОДЬ ДО ВЛАДИ" (Забавін Дмитро В’ячеслав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ВСЕУКРАЇНСЬКОГО ОБ’ЄДНАННЯ "СВОБОДА" (Дубовий Артем Владислав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ЦЕВА ОРГАНІЗАЦІЯ РАДИКАЛЬНОЇ ПАРТІЇ ОЛЕГА ЛЯШКА (Андрюхов Артем Сергійович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Секретар засідання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Центральної виборчої комісії                      </w:t>
        <w:tab/>
        <w:tab/>
        <w:t>Т. АСТАХОВА</w:t>
      </w:r>
      <w:r>
        <w:br w:type="page"/>
      </w:r>
    </w:p>
    <w:p>
      <w:pPr>
        <w:pStyle w:val="Heading1"/>
        <w:tabs>
          <w:tab w:val="clear" w:pos="6663"/>
        </w:tabs>
        <w:ind w:left="5670" w:right="0" w:hanging="0"/>
        <w:rPr>
          <w:i/>
          <w:i/>
          <w:sz w:val="22"/>
          <w:lang w:val="ru-RU"/>
        </w:rPr>
      </w:pPr>
      <w:r>
        <w:rPr>
          <w:i/>
          <w:sz w:val="22"/>
        </w:rPr>
        <w:t xml:space="preserve">Додаток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SEQ бубл \* ARABIC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77</w:t>
      </w:r>
      <w:r>
        <w:rPr>
          <w:sz w:val="22"/>
          <w:i/>
        </w:rPr>
        <w:fldChar w:fldCharType="end"/>
      </w:r>
      <w:r>
        <w:rPr>
          <w:i/>
          <w:sz w:val="22"/>
        </w:rPr>
        <w:br/>
        <w:t>до постанови Центральної виборчої комісії</w:t>
        <w:br/>
        <w:t>від 19 листопада 2015 року № 572</w:t>
      </w:r>
    </w:p>
    <w:p>
      <w:pPr>
        <w:pStyle w:val="Heading5"/>
        <w:ind w:right="-2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t xml:space="preserve"> </w:t>
        <w:br/>
      </w:r>
      <w:r>
        <w:rPr>
          <w:sz w:val="28"/>
          <w:szCs w:val="28"/>
        </w:rPr>
        <w:t>25 жовтня 2015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right="-29" w:hanging="0"/>
        <w:rPr>
          <w:sz w:val="28"/>
          <w:szCs w:val="28"/>
          <w:lang w:val="ru-RU"/>
        </w:rPr>
      </w:pP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6"/>
          <w:lang w:val="ru-RU"/>
        </w:rPr>
      </w:pPr>
      <w:r>
        <w:rPr>
          <w:sz w:val="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41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3420"/>
        <w:gridCol w:w="2840"/>
      </w:tblGrid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мер, за яким виборця внесено до списку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борців на дільниці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</w:rPr>
              <w:t>Підпис виборця, який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отримує виборчий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юлетень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1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1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5"/>
        <w:ind w:right="-29" w:hanging="0"/>
        <w:rPr>
          <w:sz w:val="38"/>
          <w:szCs w:val="38"/>
          <w:vertAlign w:val="superscript"/>
        </w:rPr>
      </w:pPr>
      <w:r>
        <w:rPr>
          <w:sz w:val="38"/>
          <w:szCs w:val="38"/>
          <w:vertAlign w:val="superscript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br/>
      </w:r>
      <w:r>
        <w:rPr>
          <w:sz w:val="28"/>
          <w:szCs w:val="28"/>
        </w:rPr>
        <w:t>25 жовтня 2015 року</w:t>
      </w:r>
    </w:p>
    <w:p>
      <w:pPr>
        <w:pStyle w:val="Heading5"/>
        <w:ind w:right="-29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28"/>
          <w:lang w:val="en-US"/>
        </w:rPr>
      </w:pPr>
      <w:r>
        <w:rPr>
          <w:szCs w:val="28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41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u w:val="single"/>
                <w:lang w:val="ru-RU"/>
              </w:rPr>
            </w:pPr>
            <w:r>
              <w:rPr>
                <w:b/>
                <w:sz w:val="22"/>
                <w:u w:val="single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"плюс" (+) або іншу, що засвідчує Ваше волевиявлення,</w:t>
              <w:br/>
              <w:t xml:space="preserve"> у квадраті проти назви місцевої організації політичної партії, кандидата в депутати, закріпленого нею в цьому територіальному виборчому окрузі (у разі закріплення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817"/>
        <w:gridCol w:w="8999"/>
      </w:tblGrid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УКРАЇНСЬКЕ ОБ’ЄДНАННЯ ПАТРІОТІВ – УКРОП" (Соколов Роман Вікторович) – МАРЧЕНКО ОЛЕГ ОЛЕКС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ТЕРИТОРІАЛЬНА ОРГАНІЗАЦІЯ ПОЛІТИЧНОЇ ПАРТІЇ "ОПОЗИЦІЙНИЙ БЛОК" В МІСТІ МАРІУПОЛІ ДОНЕЦЬКОЇ ОБЛАСТІ (Махсма Степан Григорійович) – ДОРОШЕНКО ЮРІЙ ВОЛОДИМИ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 xml:space="preserve">МАРІУПОЛЬСЬКА МІСЬКА ОРГАНІЗАЦІЯ ПОЛІТИЧНОЇ ПАРТІЇ "СИЛА ЛЮДЕЙ" В  </w:t>
              <w:br/>
              <w:t>М. МАРІУПОЛІ (Бородін Максим Володимир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АШ КРАЙ" (Хотлубей Юрій Юрійович) – КРУЛИКОВСЬКА ТАМАРА АНАТОЛІЇ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ОВА ДЕРЖАВА" У ДОНЕЦЬКІЙ ОБЛАСТІ (Куркуріна Галина Іванівна) – ПРАВОСУДОВ ВІКТОР ВАСИЛЬ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ОБ’ЄДНАННЯ "САМОПОМІЧ" (Хмілевська Людмила Володимирі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В ДОНЕЦЬКІЙ ОБЛАСТІ ПАРТІЙНА ОРГАНІЗАЦІЯ ПОЛІТИЧНОЇ ПАРТІЇ "ВСЕУКРАЇНСЬКЕ ОБ’ЄДНАННЯ "БАТЬКІВЩИНА" (Ярошенко Олександр Олександрович) – МОРОЗОВ АНДРІЙ ФЕДО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АРТІЇ "БЛОК ПЕТРА ПОРОШЕНКА "СОЛІДАРНІСТЬ" (Романюк Олександр Володимирович) – ВИХОДЦЕВ ДМИТРО ОЛЕКСАНД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ОЛІТИЧНОЇ ПАРТІЇ "ПАРТІЯ ПРОСТИХ ЛЮДЕЙ СЕРГІЯ КАПЛІНА" (Трофимов Роман Василь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АРТІЇ СЕРГІЯ ТІГІПКА "СИЛЬНА УКРАЇНА" (Ємельянов Сергій Геннадій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МОЛОДЬ ДО ВЛАДИ" (Забавін Дмитро В’ячеслав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ВСЕУКРАЇНСЬКОГО ОБ’ЄДНАННЯ "СВОБОДА" (Дубовий Артем Владислав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ЦЕВА ОРГАНІЗАЦІЯ РАДИКАЛЬНОЇ ПАРТІЇ ОЛЕГА ЛЯШКА (Андрюхов Артем Сергійович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center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Секретар засідання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Центральної виборчої комісії                      </w:t>
        <w:tab/>
        <w:tab/>
        <w:t>Т. АСТАХОВА</w:t>
      </w:r>
      <w:r>
        <w:br w:type="page"/>
      </w:r>
    </w:p>
    <w:p>
      <w:pPr>
        <w:pStyle w:val="Heading1"/>
        <w:tabs>
          <w:tab w:val="clear" w:pos="6663"/>
        </w:tabs>
        <w:ind w:left="5670" w:right="0" w:hanging="0"/>
        <w:rPr>
          <w:i/>
          <w:i/>
          <w:sz w:val="22"/>
          <w:lang w:val="ru-RU"/>
        </w:rPr>
      </w:pPr>
      <w:r>
        <w:rPr>
          <w:i/>
          <w:sz w:val="22"/>
        </w:rPr>
        <w:t xml:space="preserve">Додаток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SEQ бубл \* ARABIC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78</w:t>
      </w:r>
      <w:r>
        <w:rPr>
          <w:sz w:val="22"/>
          <w:i/>
        </w:rPr>
        <w:fldChar w:fldCharType="end"/>
      </w:r>
      <w:r>
        <w:rPr>
          <w:i/>
          <w:sz w:val="22"/>
        </w:rPr>
        <w:br/>
        <w:t>до постанови Центральної виборчої комісії</w:t>
        <w:br/>
        <w:t>від 19 листопада 2015 року № 572</w:t>
      </w:r>
    </w:p>
    <w:p>
      <w:pPr>
        <w:pStyle w:val="Heading5"/>
        <w:ind w:right="-2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t xml:space="preserve"> </w:t>
        <w:br/>
      </w:r>
      <w:r>
        <w:rPr>
          <w:sz w:val="28"/>
          <w:szCs w:val="28"/>
        </w:rPr>
        <w:t>25 жовтня 2015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right="-2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ind w:right="-29" w:hanging="0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42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3420"/>
        <w:gridCol w:w="2840"/>
      </w:tblGrid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мер, за яким виборця внесено до списку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борців на дільниці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</w:rPr>
              <w:t>Підпис виборця, який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отримує виборчий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юлетень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2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1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5"/>
        <w:ind w:right="-29" w:hanging="0"/>
        <w:rPr>
          <w:sz w:val="38"/>
          <w:szCs w:val="38"/>
          <w:vertAlign w:val="superscript"/>
        </w:rPr>
      </w:pPr>
      <w:r>
        <w:rPr>
          <w:sz w:val="38"/>
          <w:szCs w:val="38"/>
          <w:vertAlign w:val="superscript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br/>
      </w:r>
      <w:r>
        <w:rPr>
          <w:sz w:val="28"/>
          <w:szCs w:val="28"/>
        </w:rPr>
        <w:t>25 жовтня 2015 року</w:t>
      </w:r>
    </w:p>
    <w:p>
      <w:pPr>
        <w:pStyle w:val="Heading5"/>
        <w:ind w:right="-29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28"/>
          <w:lang w:val="en-US"/>
        </w:rPr>
      </w:pPr>
      <w:r>
        <w:rPr>
          <w:szCs w:val="28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42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u w:val="single"/>
                <w:lang w:val="ru-RU"/>
              </w:rPr>
            </w:pPr>
            <w:r>
              <w:rPr>
                <w:b/>
                <w:sz w:val="22"/>
                <w:u w:val="single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"плюс" (+) або іншу, що засвідчує Ваше волевиявлення,</w:t>
              <w:br/>
              <w:t xml:space="preserve"> у квадраті проти назви місцевої організації політичної партії, кандидата в депутати, закріпленого нею в цьому територіальному виборчому окрузі (у разі закріплення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817"/>
        <w:gridCol w:w="8999"/>
      </w:tblGrid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УКРАЇНСЬКЕ ОБ’ЄДНАННЯ ПАТРІОТІВ – УКРОП" (Соколов Роман Вікторович) – БОВАНОВА ДІАНА ІГОР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ТЕРИТОРІАЛЬНА ОРГАНІЗАЦІЯ ПОЛІТИЧНОЇ ПАРТІЇ "ОПОЗИЦІЙНИЙ БЛОК" В МІСТІ МАРІУПОЛІ ДОНЕЦЬКОЇ ОБЛАСТІ (Махсма Степан Григорійович) – ДУЖИК БОГДАН ВІКТО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 xml:space="preserve">МАРІУПОЛЬСЬКА МІСЬКА ОРГАНІЗАЦІЯ ПОЛІТИЧНОЇ ПАРТІЇ "СИЛА ЛЮДЕЙ" В  </w:t>
              <w:br/>
              <w:t>М. МАРІУПОЛІ (Бородін Максим Володимирович) – БУРАК ТЕТЯНА ПЕТР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АШ КРАЙ" (Хотлубей Юрій Юрійович) – ПАВЛЕНКО АНДРІЙ ВАСИЛЬ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ОВА ДЕРЖАВА" У ДОНЕЦЬКІЙ ОБЛАСТІ (Куркуріна Галина Івані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ОБ’ЄДНАННЯ "САМОПОМІЧ" (Хмілевська Людмила Володимирі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В ДОНЕЦЬКІЙ ОБЛАСТІ ПАРТІЙНА ОРГАНІЗАЦІЯ ПОЛІТИЧНОЇ ПАРТІЇ "ВСЕУКРАЇНСЬКЕ ОБ’ЄДНАННЯ "БАТЬКІВЩИНА" (Ярошенко Олександр Олександрович) – ЯКОВЛЕВА АЛЬОНА СЕРГІЇ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АРТІЇ "БЛОК ПЕТРА ПОРОШЕНКА "СОЛІДАРНІСТЬ" (Романюк Олександр Володимирович) – ЛАШИН ОЛЕКСАНДР ВАЛЕР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ОЛІТИЧНОЇ ПАРТІЇ "ПАРТІЯ ПРОСТИХ ЛЮДЕЙ СЕРГІЯ КАПЛІНА" (Трофимов Роман Василь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АРТІЇ СЕРГІЯ ТІГІПКА "СИЛЬНА УКРАЇНА" (Ємельянов Сергій Геннадій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МОЛОДЬ ДО ВЛАДИ" (Забавін Дмитро В’ячеслав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ВСЕУКРАЇНСЬКОГО ОБ’ЄДНАННЯ "СВОБОДА" (Дубовий Артем Владислав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ЦЕВА ОРГАНІЗАЦІЯ РАДИКАЛЬНОЇ ПАРТІЇ ОЛЕГА ЛЯШКА (Андрюхов Артем Сергійович) – КАНДИБА ДАР’Я СЕРГІЇ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center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Секретар засідання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Центральної виборчої комісії                      </w:t>
        <w:tab/>
        <w:tab/>
        <w:t>Т. АСТАХОВА</w:t>
      </w:r>
      <w:r>
        <w:br w:type="page"/>
      </w:r>
    </w:p>
    <w:p>
      <w:pPr>
        <w:pStyle w:val="Heading1"/>
        <w:tabs>
          <w:tab w:val="clear" w:pos="6663"/>
        </w:tabs>
        <w:ind w:left="5670" w:right="0" w:hanging="0"/>
        <w:rPr>
          <w:i/>
          <w:i/>
          <w:sz w:val="22"/>
          <w:lang w:val="ru-RU"/>
        </w:rPr>
      </w:pPr>
      <w:r>
        <w:rPr>
          <w:i/>
          <w:sz w:val="22"/>
        </w:rPr>
        <w:t xml:space="preserve">Додаток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SEQ бубл \* ARABIC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79</w:t>
      </w:r>
      <w:r>
        <w:rPr>
          <w:sz w:val="22"/>
          <w:i/>
        </w:rPr>
        <w:fldChar w:fldCharType="end"/>
      </w:r>
      <w:r>
        <w:rPr>
          <w:i/>
          <w:sz w:val="22"/>
        </w:rPr>
        <w:br/>
        <w:t>до постанови Центральної виборчої комісії</w:t>
        <w:br/>
        <w:t>від 19 листопада 2015 року № 572</w:t>
      </w:r>
    </w:p>
    <w:p>
      <w:pPr>
        <w:pStyle w:val="Heading5"/>
        <w:ind w:right="-2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t xml:space="preserve"> </w:t>
        <w:br/>
      </w:r>
      <w:r>
        <w:rPr>
          <w:sz w:val="28"/>
          <w:szCs w:val="28"/>
        </w:rPr>
        <w:t>25 жовтня 2015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right="-2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ind w:right="-29" w:hanging="0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43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3420"/>
        <w:gridCol w:w="2840"/>
      </w:tblGrid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мер, за яким виборця внесено до списку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борців на дільниці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</w:rPr>
              <w:t>Підпис виборця, який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отримує виборчий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юлетень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3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1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5"/>
        <w:ind w:right="-29" w:hanging="0"/>
        <w:rPr>
          <w:sz w:val="38"/>
          <w:szCs w:val="38"/>
          <w:vertAlign w:val="superscript"/>
        </w:rPr>
      </w:pPr>
      <w:r>
        <w:rPr>
          <w:sz w:val="38"/>
          <w:szCs w:val="38"/>
          <w:vertAlign w:val="superscript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br/>
      </w:r>
      <w:r>
        <w:rPr>
          <w:sz w:val="28"/>
          <w:szCs w:val="28"/>
        </w:rPr>
        <w:t>25 жовтня 2015 року</w:t>
      </w:r>
    </w:p>
    <w:p>
      <w:pPr>
        <w:pStyle w:val="Heading5"/>
        <w:ind w:right="-29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28"/>
          <w:lang w:val="en-US"/>
        </w:rPr>
      </w:pPr>
      <w:r>
        <w:rPr>
          <w:szCs w:val="28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43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u w:val="single"/>
                <w:lang w:val="ru-RU"/>
              </w:rPr>
            </w:pPr>
            <w:r>
              <w:rPr>
                <w:b/>
                <w:sz w:val="22"/>
                <w:u w:val="single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"плюс" (+) або іншу, що засвідчує Ваше волевиявлення,</w:t>
              <w:br/>
              <w:t xml:space="preserve"> у квадраті проти назви місцевої організації політичної партії, кандидата в депутати, закріпленого нею в цьому територіальному виборчому окрузі (у разі закріплення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817"/>
        <w:gridCol w:w="8999"/>
      </w:tblGrid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УКРАЇНСЬКЕ ОБ’ЄДНАННЯ ПАТРІОТІВ – УКРОП" (Соколов Роман Вікторович) – СКАЛУН РУСЛАН ВІКТО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ТЕРИТОРІАЛЬНА ОРГАНІЗАЦІЯ ПОЛІТИЧНОЇ ПАРТІЇ "ОПОЗИЦІЙНИЙ БЛОК" В МІСТІ МАРІУПОЛІ ДОНЕЦЬКОЇ ОБЛАСТІ (Махсма Степан Григорійович) – КУРСЬКИЙ ВОЛОДИМИР ІВАН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 xml:space="preserve">МАРІУПОЛЬСЬКА МІСЬКА ОРГАНІЗАЦІЯ ПОЛІТИЧНОЇ ПАРТІЇ "СИЛА ЛЮДЕЙ" В  </w:t>
              <w:br/>
              <w:t>М. МАРІУПОЛІ (Бородін Максим Володимирович) – РАЗИГРАЄВА АЛІНА ЄГОР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АШ КРАЙ" (Хотлубей Юрій Юрійович) – ЗЬОМА НАТАЛІЯ ОЛЕКСАНДР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ОВА ДЕРЖАВА" У ДОНЕЦЬКІЙ ОБЛАСТІ (Куркуріна Галина Івані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ОБ’ЄДНАННЯ "САМОПОМІЧ" (Хмілевська Людмила Володимирівна) – БАЛАШОВ ЮРІЙ ВЯЧЕСЛАВ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В ДОНЕЦЬКІЙ ОБЛАСТІ ПАРТІЙНА ОРГАНІЗАЦІЯ ПОЛІТИЧНОЇ ПАРТІЇ "ВСЕУКРАЇНСЬКЕ ОБ’ЄДНАННЯ "БАТЬКІВЩИНА" (Ярошенко Олександр Олександрович) – РЖАВСЬКА АНАСТАСІЯ ІГОР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АРТІЇ "БЛОК ПЕТРА ПОРОШЕНКА "СОЛІДАРНІСТЬ" (Романюк Олександр Володимирович) – ЧУФАРОВ ДАНИЛО ВОЛОДИМИ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ОЛІТИЧНОЇ ПАРТІЇ "ПАРТІЯ ПРОСТИХ ЛЮДЕЙ СЕРГІЯ КАПЛІНА" (Трофимов Роман Васильович) – БОНЧЕВА ОЛЬГА СТЕПАН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АРТІЇ СЕРГІЯ ТІГІПКА "СИЛЬНА УКРАЇНА" (Ємельянов Сергій Геннадій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МОЛОДЬ ДО ВЛАДИ" (Забавін Дмитро В’ячеслав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ВСЕУКРАЇНСЬКОГО ОБ’ЄДНАННЯ "СВОБОДА" (Дубовий Артем Владислав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ЦЕВА ОРГАНІЗАЦІЯ РАДИКАЛЬНОЇ ПАРТІЇ ОЛЕГА ЛЯШКА (Андрюхов Артем Сергійович) – ЗЕЛЕНСЬКИЙ АНДРІЙ АНАТОЛІЙ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center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Секретар засідання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Центральної виборчої комісії                      </w:t>
        <w:tab/>
        <w:tab/>
        <w:t>Т. АСТАХОВА</w:t>
      </w:r>
      <w:r>
        <w:br w:type="page"/>
      </w:r>
    </w:p>
    <w:p>
      <w:pPr>
        <w:pStyle w:val="Heading1"/>
        <w:tabs>
          <w:tab w:val="clear" w:pos="6663"/>
        </w:tabs>
        <w:ind w:left="5670" w:right="0" w:hanging="0"/>
        <w:rPr>
          <w:i/>
          <w:i/>
          <w:sz w:val="22"/>
          <w:lang w:val="ru-RU"/>
        </w:rPr>
      </w:pPr>
      <w:r>
        <w:rPr>
          <w:i/>
          <w:sz w:val="22"/>
        </w:rPr>
        <w:t xml:space="preserve">Додаток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SEQ бубл \* ARABIC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80</w:t>
      </w:r>
      <w:r>
        <w:rPr>
          <w:sz w:val="22"/>
          <w:i/>
        </w:rPr>
        <w:fldChar w:fldCharType="end"/>
      </w:r>
      <w:r>
        <w:rPr>
          <w:i/>
          <w:sz w:val="22"/>
        </w:rPr>
        <w:br/>
        <w:t>до постанови Центральної виборчої комісії</w:t>
        <w:br/>
        <w:t>від 19 листопада 2015 року № 572</w:t>
      </w:r>
    </w:p>
    <w:p>
      <w:pPr>
        <w:pStyle w:val="Heading5"/>
        <w:ind w:right="-2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t xml:space="preserve"> </w:t>
        <w:br/>
      </w:r>
      <w:r>
        <w:rPr>
          <w:sz w:val="28"/>
          <w:szCs w:val="28"/>
        </w:rPr>
        <w:t>25 жовтня 2015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right="-2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ind w:right="-29" w:hanging="0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44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3420"/>
        <w:gridCol w:w="2840"/>
      </w:tblGrid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мер, за яким виборця внесено до списку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борців на дільниці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</w:rPr>
              <w:t>Підпис виборця, який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отримує виборчий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юлетень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4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1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5"/>
        <w:ind w:right="-29" w:hanging="0"/>
        <w:rPr>
          <w:sz w:val="38"/>
          <w:szCs w:val="38"/>
          <w:vertAlign w:val="superscript"/>
        </w:rPr>
      </w:pPr>
      <w:r>
        <w:rPr>
          <w:sz w:val="38"/>
          <w:szCs w:val="38"/>
          <w:vertAlign w:val="superscript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br/>
      </w:r>
      <w:r>
        <w:rPr>
          <w:sz w:val="28"/>
          <w:szCs w:val="28"/>
        </w:rPr>
        <w:t>25 жовтня 2015 року</w:t>
      </w:r>
    </w:p>
    <w:p>
      <w:pPr>
        <w:pStyle w:val="Heading5"/>
        <w:ind w:right="-29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28"/>
          <w:lang w:val="en-US"/>
        </w:rPr>
      </w:pPr>
      <w:r>
        <w:rPr>
          <w:szCs w:val="28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44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u w:val="single"/>
                <w:lang w:val="ru-RU"/>
              </w:rPr>
            </w:pPr>
            <w:r>
              <w:rPr>
                <w:b/>
                <w:sz w:val="22"/>
                <w:u w:val="single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"плюс" (+) або іншу, що засвідчує Ваше волевиявлення,</w:t>
              <w:br/>
              <w:t xml:space="preserve"> у квадраті проти назви місцевої організації політичної партії, кандидата в депутати, закріпленого нею в цьому територіальному виборчому окрузі (у разі закріплення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817"/>
        <w:gridCol w:w="8999"/>
      </w:tblGrid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УКРАЇНСЬКЕ ОБ’ЄДНАННЯ ПАТРІОТІВ – УКРОП" (Соколов Роман Вікторович) – СУПРУН ЕДУАРД ГРИГО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ТЕРИТОРІАЛЬНА ОРГАНІЗАЦІЯ ПОЛІТИЧНОЇ ПАРТІЇ "ОПОЗИЦІЙНИЙ БЛОК" В МІСТІ МАРІУПОЛІ ДОНЕЦЬКОЇ ОБЛАСТІ (Махсма Степан Григорійович) – ЖИГІЛЬ ВОЛОДИМИР ГЕННАД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 xml:space="preserve">МАРІУПОЛЬСЬКА МІСЬКА ОРГАНІЗАЦІЯ ПОЛІТИЧНОЇ ПАРТІЇ "СИЛА ЛЮДЕЙ" В  </w:t>
              <w:br/>
              <w:t>М. МАРІУПОЛІ (Бородін Максим Володимирович) – ІВАНЧЕНКО ГЕННАДІЙ ВАЛЕНТИН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АШ КРАЙ" (Хотлубей Юрій Юрійович) – ЛИТВИНЕНКО ВОЛОДИМИР ОЛЕКСАНД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ОВА ДЕРЖАВА" У ДОНЕЦЬКІЙ ОБЛАСТІ (Куркуріна Галина Івані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ОБ’ЄДНАННЯ "САМОПОМІЧ" (Хмілевська Людмила Володимирі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В ДОНЕЦЬКІЙ ОБЛАСТІ ПАРТІЙНА ОРГАНІЗАЦІЯ ПОЛІТИЧНОЇ ПАРТІЇ "ВСЕУКРАЇНСЬКЕ ОБ’ЄДНАННЯ "БАТЬКІВЩИНА" (Ярошенко Олександр Олександрович) – ДАЛИЧУК АРТЕМ ПАВЛ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АРТІЇ "БЛОК ПЕТРА ПОРОШЕНКА "СОЛІДАРНІСТЬ" (Романюк Олександр Володимирович) – СОЛЯНИК СЕРГІЙ ІВАН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ОЛІТИЧНОЇ ПАРТІЇ "ПАРТІЯ ПРОСТИХ ЛЮДЕЙ СЕРГІЯ КАПЛІНА" (Трофимов Роман Васильович) – БІЛЕЦЬКИЙ ВАСИЛЬ ВАСИЛЬ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АРТІЇ СЕРГІЯ ТІГІПКА "СИЛЬНА УКРАЇНА" (Ємельянов Сергій Геннадій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МОЛОДЬ ДО ВЛАДИ" (Забавін Дмитро В’ячеслав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ВСЕУКРАЇНСЬКОГО ОБ’ЄДНАННЯ "СВОБОДА" (Дубовий Артем Владиславович) – КОВБА ВІКТОР ІВАН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ЦЕВА ОРГАНІЗАЦІЯ РАДИКАЛЬНОЇ ПАРТІЇ ОЛЕГА ЛЯШКА (Андрюхов Артем Сергійович) – ЗУБКОВА ОЛЕНА ПЕТРІ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center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Секретар засідання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Центральної виборчої комісії                      </w:t>
        <w:tab/>
        <w:tab/>
        <w:t>Т. АСТАХОВА</w:t>
      </w:r>
      <w:r>
        <w:br w:type="page"/>
      </w:r>
    </w:p>
    <w:p>
      <w:pPr>
        <w:pStyle w:val="Heading1"/>
        <w:tabs>
          <w:tab w:val="clear" w:pos="6663"/>
        </w:tabs>
        <w:ind w:left="5670" w:right="0" w:hanging="0"/>
        <w:rPr>
          <w:i/>
          <w:i/>
          <w:sz w:val="22"/>
          <w:lang w:val="ru-RU"/>
        </w:rPr>
      </w:pPr>
      <w:r>
        <w:rPr>
          <w:i/>
          <w:sz w:val="22"/>
        </w:rPr>
        <w:t xml:space="preserve">Додаток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SEQ бубл \* ARABIC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81</w:t>
      </w:r>
      <w:r>
        <w:rPr>
          <w:sz w:val="22"/>
          <w:i/>
        </w:rPr>
        <w:fldChar w:fldCharType="end"/>
      </w:r>
      <w:r>
        <w:rPr>
          <w:i/>
          <w:sz w:val="22"/>
        </w:rPr>
        <w:br/>
        <w:t>до постанови Центральної виборчої комісії</w:t>
        <w:br/>
        <w:t>від 19 листопада 2015 року № 572</w:t>
      </w:r>
    </w:p>
    <w:p>
      <w:pPr>
        <w:pStyle w:val="Heading5"/>
        <w:ind w:right="-2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t xml:space="preserve"> </w:t>
        <w:br/>
      </w:r>
      <w:r>
        <w:rPr>
          <w:sz w:val="28"/>
          <w:szCs w:val="28"/>
        </w:rPr>
        <w:t>25 жовтня 2015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right="-2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ind w:right="-29" w:hanging="0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45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3420"/>
        <w:gridCol w:w="2840"/>
      </w:tblGrid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мер, за яким виборця внесено до списку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борців на дільниці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</w:rPr>
              <w:t>Підпис виборця, який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отримує виборчий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юлетень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5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1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5"/>
        <w:ind w:right="-29" w:hanging="0"/>
        <w:rPr>
          <w:sz w:val="38"/>
          <w:szCs w:val="38"/>
          <w:vertAlign w:val="superscript"/>
        </w:rPr>
      </w:pPr>
      <w:r>
        <w:rPr>
          <w:sz w:val="38"/>
          <w:szCs w:val="38"/>
          <w:vertAlign w:val="superscript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br/>
      </w:r>
      <w:r>
        <w:rPr>
          <w:sz w:val="28"/>
          <w:szCs w:val="28"/>
        </w:rPr>
        <w:t>25 жовтня 2015 року</w:t>
      </w:r>
    </w:p>
    <w:p>
      <w:pPr>
        <w:pStyle w:val="Heading5"/>
        <w:ind w:right="-29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28"/>
          <w:lang w:val="en-US"/>
        </w:rPr>
      </w:pPr>
      <w:r>
        <w:rPr>
          <w:szCs w:val="28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45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u w:val="single"/>
                <w:lang w:val="ru-RU"/>
              </w:rPr>
            </w:pPr>
            <w:r>
              <w:rPr>
                <w:b/>
                <w:sz w:val="22"/>
                <w:u w:val="single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"плюс" (+) або іншу, що засвідчує Ваше волевиявлення,</w:t>
              <w:br/>
              <w:t xml:space="preserve"> у квадраті проти назви місцевої організації політичної партії, кандидата в депутати, закріпленого нею в цьому територіальному виборчому окрузі (у разі закріплення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817"/>
        <w:gridCol w:w="8999"/>
      </w:tblGrid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УКРАЇНСЬКЕ ОБ’ЄДНАННЯ ПАТРІОТІВ – УКРОП" (Соколов Роман Вікторович) – ШУРКО МАРІЯ ЛЕОНТІЇ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ТЕРИТОРІАЛЬНА ОРГАНІЗАЦІЯ ПОЛІТИЧНОЇ ПАРТІЇ "ОПОЗИЦІЙНИЙ БЛОК" В МІСТІ МАРІУПОЛІ ДОНЕЦЬКОЇ ОБЛАСТІ (Махсма Степан Григорійович) – ФЕДАЙ АНДРІЙ ОЛЕКСАНД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 xml:space="preserve">МАРІУПОЛЬСЬКА МІСЬКА ОРГАНІЗАЦІЯ ПОЛІТИЧНОЇ ПАРТІЇ "СИЛА ЛЮДЕЙ" В  </w:t>
              <w:br/>
              <w:t>М. МАРІУПОЛІ (Бородін Максим Володимирович) – ТАКІЙ ГАЛИНА АНАТОЛІЇ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АШ КРАЙ" (Хотлубей Юрій Юрійович) – БЄЛКОВА ОЛЬГА ІВАН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ОВА ДЕРЖАВА" У ДОНЕЦЬКІЙ ОБЛАСТІ (Куркуріна Галина Івані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ОБ’ЄДНАННЯ "САМОПОМІЧ" (Хмілевська Людмила Володимирі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В ДОНЕЦЬКІЙ ОБЛАСТІ ПАРТІЙНА ОРГАНІЗАЦІЯ ПОЛІТИЧНОЇ ПАРТІЇ "ВСЕУКРАЇНСЬКЕ ОБ’ЄДНАННЯ "БАТЬКІВЩИНА" (Ярошенко Олександр Олександрович) – КУРСЬКИЙ МАРК ВАЛЕР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АРТІЇ "БЛОК ПЕТРА ПОРОШЕНКА "СОЛІДАРНІСТЬ" (Романюк Олександр Володимирович) – ТУБОЛЕЦЬ ВОЛОДИМИР ОЛЕКСАНД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ОЛІТИЧНОЇ ПАРТІЇ "ПАРТІЯ ПРОСТИХ ЛЮДЕЙ СЕРГІЯ КАПЛІНА" (Трофимов Роман Васильович) – МАЙБОРОДІНА КАТЕРИНА ВОЛОДИМИР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АРТІЇ СЕРГІЯ ТІГІПКА "СИЛЬНА УКРАЇНА" (Ємельянов Сергій Геннадій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МОЛОДЬ ДО ВЛАДИ" (Забавін Дмитро В’ячеславович) – ДІДАШ ОЛЕКСІЙ ОЛЕКС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ВСЕУКРАЇНСЬКОГО ОБ’ЄДНАННЯ "СВОБОДА" (Дубовий Артем Владислав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ЦЕВА ОРГАНІЗАЦІЯ РАДИКАЛЬНОЇ ПАРТІЇ ОЛЕГА ЛЯШКА (Андрюхов Артем Сергійович) – НАГОРНА ІРИНА ВОЛОДИМИРІ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center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Секретар засідання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Центральної виборчої комісії                      </w:t>
        <w:tab/>
        <w:tab/>
        <w:t>Т. АСТАХОВА</w:t>
      </w:r>
      <w:r>
        <w:br w:type="page"/>
      </w:r>
    </w:p>
    <w:p>
      <w:pPr>
        <w:pStyle w:val="Heading1"/>
        <w:tabs>
          <w:tab w:val="clear" w:pos="6663"/>
        </w:tabs>
        <w:ind w:left="5670" w:right="0" w:hanging="0"/>
        <w:rPr>
          <w:i/>
          <w:i/>
          <w:sz w:val="22"/>
          <w:lang w:val="ru-RU"/>
        </w:rPr>
      </w:pPr>
      <w:r>
        <w:rPr>
          <w:i/>
          <w:sz w:val="22"/>
        </w:rPr>
        <w:t xml:space="preserve">Додаток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SEQ бубл \* ARABIC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82</w:t>
      </w:r>
      <w:r>
        <w:rPr>
          <w:sz w:val="22"/>
          <w:i/>
        </w:rPr>
        <w:fldChar w:fldCharType="end"/>
      </w:r>
      <w:r>
        <w:rPr>
          <w:i/>
          <w:sz w:val="22"/>
        </w:rPr>
        <w:br/>
        <w:t>до постанови Центральної виборчої комісії</w:t>
        <w:br/>
        <w:t>від 19 листопада 2015 року № 572</w:t>
      </w:r>
    </w:p>
    <w:p>
      <w:pPr>
        <w:pStyle w:val="Heading5"/>
        <w:ind w:right="-2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t xml:space="preserve"> </w:t>
        <w:br/>
      </w:r>
      <w:r>
        <w:rPr>
          <w:sz w:val="28"/>
          <w:szCs w:val="28"/>
        </w:rPr>
        <w:t>25 жовтня 2015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right="-2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ind w:right="-29" w:hanging="0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46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3420"/>
        <w:gridCol w:w="2840"/>
      </w:tblGrid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мер, за яким виборця внесено до списку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борців на дільниці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</w:rPr>
              <w:t>Підпис виборця, який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отримує виборчий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юлетень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6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1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5"/>
        <w:ind w:right="-29" w:hanging="0"/>
        <w:rPr>
          <w:sz w:val="38"/>
          <w:szCs w:val="38"/>
          <w:vertAlign w:val="superscript"/>
        </w:rPr>
      </w:pPr>
      <w:r>
        <w:rPr>
          <w:sz w:val="38"/>
          <w:szCs w:val="38"/>
          <w:vertAlign w:val="superscript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br/>
      </w:r>
      <w:r>
        <w:rPr>
          <w:sz w:val="28"/>
          <w:szCs w:val="28"/>
        </w:rPr>
        <w:t>25 жовтня 2015 року</w:t>
      </w:r>
    </w:p>
    <w:p>
      <w:pPr>
        <w:pStyle w:val="Heading5"/>
        <w:ind w:right="-29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28"/>
          <w:lang w:val="en-US"/>
        </w:rPr>
      </w:pPr>
      <w:r>
        <w:rPr>
          <w:szCs w:val="28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46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u w:val="single"/>
                <w:lang w:val="ru-RU"/>
              </w:rPr>
            </w:pPr>
            <w:r>
              <w:rPr>
                <w:b/>
                <w:sz w:val="22"/>
                <w:u w:val="single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"плюс" (+) або іншу, що засвідчує Ваше волевиявлення,</w:t>
              <w:br/>
              <w:t xml:space="preserve"> у квадраті проти назви місцевої організації політичної партії, кандидата в депутати, закріпленого нею в цьому територіальному виборчому окрузі (у разі закріплення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817"/>
        <w:gridCol w:w="8999"/>
      </w:tblGrid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УКРАЇНСЬКЕ ОБ’ЄДНАННЯ ПАТРІОТІВ – УКРОП" (Соколов Роман Вікторович) – ЧИСТЮХІН МАКСИМ ГЕРРАД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ТЕРИТОРІАЛЬНА ОРГАНІЗАЦІЯ ПОЛІТИЧНОЇ ПАРТІЇ "ОПОЗИЦІЙНИЙ БЛОК" В МІСТІ МАРІУПОЛІ ДОНЕЦЬКОЇ ОБЛАСТІ (Махсма Степан Григорійович) – КУЗНЕЦОВ ОЛЕКСАНДР МИХАЙЛ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 xml:space="preserve">МАРІУПОЛЬСЬКА МІСЬКА ОРГАНІЗАЦІЯ ПОЛІТИЧНОЇ ПАРТІЇ "СИЛА ЛЮДЕЙ" В  </w:t>
              <w:br/>
              <w:t>М. МАРІУПОЛІ (Бородін Максим Володимирович) – ЛАПЧИНСЬКИЙ СЕРГІЙ ІГО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АШ КРАЙ" (Хотлубей Юрій Юрійович) – БІЛАЙ АНТОН ВІКТО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ОВА ДЕРЖАВА" У ДОНЕЦЬКІЙ ОБЛАСТІ (Куркуріна Галина Івані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ОБ’ЄДНАННЯ "САМОПОМІЧ" (Хмілевська Людмила Володимирі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В ДОНЕЦЬКІЙ ОБЛАСТІ ПАРТІЙНА ОРГАНІЗАЦІЯ ПОЛІТИЧНОЇ ПАРТІЇ "ВСЕУКРАЇНСЬКЕ ОБ’ЄДНАННЯ "БАТЬКІВЩИНА" (Ярошенко Олександр Олександрович) – ШТАКАЛ ЛЮДМИЛА ІЛЛ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АРТІЇ "БЛОК ПЕТРА ПОРОШЕНКА "СОЛІДАРНІСТЬ" (Романюк Олександр Володимирович) – ВАТІНЯН ТАТЕВІК ВАРУШАН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ОЛІТИЧНОЇ ПАРТІЇ "ПАРТІЯ ПРОСТИХ ЛЮДЕЙ СЕРГІЯ КАПЛІНА" (Трофимов Роман Васильович) – ЧЕКАЛОВА ОЛЕНА ОЛЕКСАНДР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АРТІЇ СЕРГІЯ ТІГІПКА "СИЛЬНА УКРАЇНА" (Ємельянов Сергій Геннадій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МОЛОДЬ ДО ВЛАДИ" (Забавін Дмитро В’ячеславович) – СОТНИК АЛЛА ВОЛОДИМИР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ВСЕУКРАЇНСЬКОГО ОБ’ЄДНАННЯ "СВОБОДА" (Дубовий Артем Владислав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ЦЕВА ОРГАНІЗАЦІЯ РАДИКАЛЬНОЇ ПАРТІЇ ОЛЕГА ЛЯШКА (Андрюхов Артем Сергійович) – ІОАНІДІ ГЕОРГІЙ СЕРГІЙ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center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Секретар засідання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Центральної виборчої комісії                      </w:t>
        <w:tab/>
        <w:tab/>
        <w:t>Т. АСТАХОВА</w:t>
      </w:r>
      <w:r>
        <w:br w:type="page"/>
      </w:r>
    </w:p>
    <w:p>
      <w:pPr>
        <w:pStyle w:val="Heading1"/>
        <w:tabs>
          <w:tab w:val="clear" w:pos="6663"/>
        </w:tabs>
        <w:ind w:left="5670" w:right="0" w:hanging="0"/>
        <w:rPr>
          <w:i/>
          <w:i/>
          <w:sz w:val="22"/>
          <w:lang w:val="ru-RU"/>
        </w:rPr>
      </w:pPr>
      <w:r>
        <w:rPr>
          <w:i/>
          <w:sz w:val="22"/>
        </w:rPr>
        <w:t xml:space="preserve">Додаток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SEQ бубл \* ARABIC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83</w:t>
      </w:r>
      <w:r>
        <w:rPr>
          <w:sz w:val="22"/>
          <w:i/>
        </w:rPr>
        <w:fldChar w:fldCharType="end"/>
      </w:r>
      <w:r>
        <w:rPr>
          <w:i/>
          <w:sz w:val="22"/>
        </w:rPr>
        <w:br/>
        <w:t>до постанови Центральної виборчої комісії</w:t>
        <w:br/>
        <w:t>від 19 листопада 2015 року № 572</w:t>
      </w:r>
    </w:p>
    <w:p>
      <w:pPr>
        <w:pStyle w:val="Heading5"/>
        <w:ind w:right="-2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t xml:space="preserve"> </w:t>
        <w:br/>
      </w:r>
      <w:r>
        <w:rPr>
          <w:sz w:val="28"/>
          <w:szCs w:val="28"/>
        </w:rPr>
        <w:t>25 жовтня 2015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right="-2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ind w:right="-29" w:hanging="0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47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3420"/>
        <w:gridCol w:w="2840"/>
      </w:tblGrid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мер, за яким виборця внесено до списку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борців на дільниці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</w:rPr>
              <w:t>Підпис виборця, який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отримує виборчий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юлетень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7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1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5"/>
        <w:ind w:right="-29" w:hanging="0"/>
        <w:rPr>
          <w:sz w:val="38"/>
          <w:szCs w:val="38"/>
          <w:vertAlign w:val="superscript"/>
        </w:rPr>
      </w:pPr>
      <w:r>
        <w:rPr>
          <w:sz w:val="38"/>
          <w:szCs w:val="38"/>
          <w:vertAlign w:val="superscript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br/>
      </w:r>
      <w:r>
        <w:rPr>
          <w:sz w:val="28"/>
          <w:szCs w:val="28"/>
        </w:rPr>
        <w:t>25 жовтня 2015 року</w:t>
      </w:r>
    </w:p>
    <w:p>
      <w:pPr>
        <w:pStyle w:val="Heading5"/>
        <w:ind w:right="-29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28"/>
          <w:lang w:val="en-US"/>
        </w:rPr>
      </w:pPr>
      <w:r>
        <w:rPr>
          <w:szCs w:val="28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47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u w:val="single"/>
                <w:lang w:val="ru-RU"/>
              </w:rPr>
            </w:pPr>
            <w:r>
              <w:rPr>
                <w:b/>
                <w:sz w:val="22"/>
                <w:u w:val="single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"плюс" (+) або іншу, що засвідчує Ваше волевиявлення,</w:t>
              <w:br/>
              <w:t xml:space="preserve"> у квадраті проти назви місцевої організації політичної партії, кандидата в депутати, закріпленого нею в цьому територіальному виборчому окрузі (у разі закріплення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817"/>
        <w:gridCol w:w="8999"/>
      </w:tblGrid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УКРАЇНСЬКЕ ОБ’ЄДНАННЯ ПАТРІОТІВ – УКРОП" (Соколов Роман Вікторович) – ХЛИСТУНОВА МАРГАРИТА ВОЛОДИМИР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ТЕРИТОРІАЛЬНА ОРГАНІЗАЦІЯ ПОЛІТИЧНОЇ ПАРТІЇ "ОПОЗИЦІЙНИЙ БЛОК" В МІСТІ МАРІУПОЛІ ДОНЕЦЬКОЇ ОБЛАСТІ (Махсма Степан Григорійович) – БОРИСЕНКО ЛІЛІЯ СЕМЕН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 xml:space="preserve">МАРІУПОЛЬСЬКА МІСЬКА ОРГАНІЗАЦІЯ ПОЛІТИЧНОЇ ПАРТІЇ "СИЛА ЛЮДЕЙ" В  </w:t>
              <w:br/>
              <w:t>М. МАРІУПОЛІ (Бородін Максим Володимирович) – БАХАЛ ВЛАДИСЛАВ ГЕОРГ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АШ КРАЙ" (Хотлубей Юрій Юрійович) – КЛИМЕНКО ІГОР ГЕОРГ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ОВА ДЕРЖАВА" У ДОНЕЦЬКІЙ ОБЛАСТІ (Куркуріна Галина Івані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ОБ’ЄДНАННЯ "САМОПОМІЧ" (Хмілевська Людмила Володимирі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В ДОНЕЦЬКІЙ ОБЛАСТІ ПАРТІЙНА ОРГАНІЗАЦІЯ ПОЛІТИЧНОЇ ПАРТІЇ "ВСЕУКРАЇНСЬКЕ ОБ’ЄДНАННЯ "БАТЬКІВЩИНА" (Ярошенко Олександр Олександрович) – БАТИЧКО ОЛЕКСАНДР ПЕТ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АРТІЇ "БЛОК ПЕТРА ПОРОШЕНКА "СОЛІДАРНІСТЬ" (Романюк Олександр Володимирович) – ГАВРИЛІН ЄВГЕН ЄВГЕН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ОЛІТИЧНОЇ ПАРТІЇ "ПАРТІЯ ПРОСТИХ ЛЮДЕЙ СЕРГІЯ КАПЛІНА" (Трофимов Роман Васильович) – БОТЮК СЕРГІЙ МИКОЛА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АРТІЇ СЕРГІЯ ТІГІПКА "СИЛЬНА УКРАЇНА" (Ємельянов Сергій Геннадій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МОЛОДЬ ДО ВЛАДИ" (Забавін Дмитро В’ячеславович) – ЗАБАВІН В’ЯЧЕСЛАВ ОЛЕГ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ВСЕУКРАЇНСЬКОГО ОБ’ЄДНАННЯ "СВОБОДА" (Дубовий Артем Владислав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ЦЕВА ОРГАНІЗАЦІЯ РАДИКАЛЬНОЇ ПАРТІЇ ОЛЕГА ЛЯШКА (Андрюхов Артем Сергійович) – ТІНІТІЛОВА СВІТЛАНА ОЛЕКСАНДРІ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center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Секретар засідання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Центральної виборчої комісії                      </w:t>
        <w:tab/>
        <w:tab/>
        <w:t>Т. АСТАХОВА</w:t>
      </w:r>
      <w:r>
        <w:br w:type="page"/>
      </w:r>
    </w:p>
    <w:p>
      <w:pPr>
        <w:pStyle w:val="Heading1"/>
        <w:tabs>
          <w:tab w:val="clear" w:pos="6663"/>
        </w:tabs>
        <w:ind w:left="5670" w:right="0" w:hanging="0"/>
        <w:rPr>
          <w:i/>
          <w:i/>
          <w:sz w:val="22"/>
          <w:lang w:val="ru-RU"/>
        </w:rPr>
      </w:pPr>
      <w:r>
        <w:rPr>
          <w:i/>
          <w:sz w:val="22"/>
        </w:rPr>
        <w:t xml:space="preserve">Додаток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SEQ бубл \* ARABIC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84</w:t>
      </w:r>
      <w:r>
        <w:rPr>
          <w:sz w:val="22"/>
          <w:i/>
        </w:rPr>
        <w:fldChar w:fldCharType="end"/>
      </w:r>
      <w:r>
        <w:rPr>
          <w:i/>
          <w:sz w:val="22"/>
        </w:rPr>
        <w:br/>
        <w:t>до постанови Центральної виборчої комісії</w:t>
        <w:br/>
        <w:t>від 19 листопада 2015 року № 572</w:t>
      </w:r>
    </w:p>
    <w:p>
      <w:pPr>
        <w:pStyle w:val="Heading5"/>
        <w:ind w:right="-2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t xml:space="preserve"> </w:t>
        <w:br/>
      </w:r>
      <w:r>
        <w:rPr>
          <w:sz w:val="28"/>
          <w:szCs w:val="28"/>
        </w:rPr>
        <w:t>25 жовтня 2015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right="-2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ind w:right="-29" w:hanging="0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48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3420"/>
        <w:gridCol w:w="2840"/>
      </w:tblGrid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мер, за яким виборця внесено до списку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борців на дільниці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</w:rPr>
              <w:t>Підпис виборця, який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отримує виборчий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юлетень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8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1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5"/>
        <w:ind w:right="-29" w:hanging="0"/>
        <w:rPr>
          <w:sz w:val="38"/>
          <w:szCs w:val="38"/>
          <w:vertAlign w:val="superscript"/>
        </w:rPr>
      </w:pPr>
      <w:r>
        <w:rPr>
          <w:sz w:val="38"/>
          <w:szCs w:val="38"/>
          <w:vertAlign w:val="superscript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br/>
      </w:r>
      <w:r>
        <w:rPr>
          <w:sz w:val="28"/>
          <w:szCs w:val="28"/>
        </w:rPr>
        <w:t>25 жовтня 2015 року</w:t>
      </w:r>
    </w:p>
    <w:p>
      <w:pPr>
        <w:pStyle w:val="Heading5"/>
        <w:ind w:right="-29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28"/>
          <w:lang w:val="en-US"/>
        </w:rPr>
      </w:pPr>
      <w:r>
        <w:rPr>
          <w:szCs w:val="28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48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u w:val="single"/>
                <w:lang w:val="ru-RU"/>
              </w:rPr>
            </w:pPr>
            <w:r>
              <w:rPr>
                <w:b/>
                <w:sz w:val="22"/>
                <w:u w:val="single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"плюс" (+) або іншу, що засвідчує Ваше волевиявлення,</w:t>
              <w:br/>
              <w:t xml:space="preserve"> у квадраті проти назви місцевої організації політичної партії, кандидата в депутати, закріпленого нею в цьому територіальному виборчому окрузі (у разі закріплення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817"/>
        <w:gridCol w:w="8999"/>
      </w:tblGrid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УКРАЇНСЬКЕ ОБ’ЄДНАННЯ ПАТРІОТІВ – УКРОП" (Соколов Роман Вікторович) – УПОРОВА ЛЮДМИЛА КІРІМ-КИЗИ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ТЕРИТОРІАЛЬНА ОРГАНІЗАЦІЯ ПОЛІТИЧНОЇ ПАРТІЇ "ОПОЗИЦІЙНИЙ БЛОК" В МІСТІ МАРІУПОЛІ ДОНЕЦЬКОЇ ОБЛАСТІ (Махсма Степан Григорійович) – ЦАРЬОК ОЛЕКСАНДР ВОЛОДИМИ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 xml:space="preserve">МАРІУПОЛЬСЬКА МІСЬКА ОРГАНІЗАЦІЯ ПОЛІТИЧНОЇ ПАРТІЇ "СИЛА ЛЮДЕЙ" В  </w:t>
              <w:br/>
              <w:t>М. МАРІУПОЛІ (Бородін Максим Володимирович) – ТОПОНЕН ЮЛІЯ ОЛЕКСАНДР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АШ КРАЙ" (Хотлубей Юрій Юрійович) – МАКЄЄВ ОЛЕКСАНДР МИКОЛА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ОВА ДЕРЖАВА" У ДОНЕЦЬКІЙ ОБЛАСТІ (Куркуріна Галина Івані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ОБ’ЄДНАННЯ "САМОПОМІЧ" (Хмілевська Людмила Володимирі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В ДОНЕЦЬКІЙ ОБЛАСТІ ПАРТІЙНА ОРГАНІЗАЦІЯ ПОЛІТИЧНОЇ ПАРТІЇ "ВСЕУКРАЇНСЬКЕ ОБ’ЄДНАННЯ "БАТЬКІВЩИНА" (Ярошенко Олександр Олександрович) – ШАПОВАЛ МАКСИМ АНАТОЛ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АРТІЇ "БЛОК ПЕТРА ПОРОШЕНКА "СОЛІДАРНІСТЬ" (Романюк Олександр Володимирович) – МИРГОРОДОВ МАКСИМ ПАВЛ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ОЛІТИЧНОЇ ПАРТІЇ "ПАРТІЯ ПРОСТИХ ЛЮДЕЙ СЕРГІЯ КАПЛІНА" (Трофимов Роман Васильович) – ФЕДОСЕНКО АРТЕМ МИКОЛА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АРТІЇ СЕРГІЯ ТІГІПКА "СИЛЬНА УКРАЇНА" (Ємельянов Сергій Геннадій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МОЛОДЬ ДО ВЛАДИ" (Забавін Дмитро В’ячеслав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ВСЕУКРАЇНСЬКОГО ОБ’ЄДНАННЯ "СВОБОДА" (Дубовий Артем Владислав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ЦЕВА ОРГАНІЗАЦІЯ РАДИКАЛЬНОЇ ПАРТІЇ ОЛЕГА ЛЯШКА (Андрюхов Артем Сергійович) – ЧЕКМЕНЬОВ ДЕНИС МИКОЛАЙ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center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Секретар засідання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Центральної виборчої комісії                      </w:t>
        <w:tab/>
        <w:tab/>
        <w:t>Т. АСТАХОВА</w:t>
      </w:r>
      <w:r>
        <w:br w:type="page"/>
      </w:r>
    </w:p>
    <w:p>
      <w:pPr>
        <w:pStyle w:val="Heading1"/>
        <w:tabs>
          <w:tab w:val="clear" w:pos="6663"/>
        </w:tabs>
        <w:ind w:left="5670" w:right="0" w:hanging="0"/>
        <w:rPr>
          <w:i/>
          <w:i/>
          <w:sz w:val="22"/>
          <w:lang w:val="ru-RU"/>
        </w:rPr>
      </w:pPr>
      <w:r>
        <w:rPr>
          <w:i/>
          <w:sz w:val="22"/>
        </w:rPr>
        <w:t xml:space="preserve">Додаток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SEQ бубл \* ARABIC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85</w:t>
      </w:r>
      <w:r>
        <w:rPr>
          <w:sz w:val="22"/>
          <w:i/>
        </w:rPr>
        <w:fldChar w:fldCharType="end"/>
      </w:r>
      <w:r>
        <w:rPr>
          <w:i/>
          <w:sz w:val="22"/>
        </w:rPr>
        <w:br/>
        <w:t>до постанови Центральної виборчої комісії</w:t>
        <w:br/>
        <w:t>від 19 листопада 2015 року № 572</w:t>
      </w:r>
    </w:p>
    <w:p>
      <w:pPr>
        <w:pStyle w:val="Heading5"/>
        <w:ind w:right="-2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t xml:space="preserve"> </w:t>
        <w:br/>
      </w:r>
      <w:r>
        <w:rPr>
          <w:sz w:val="28"/>
          <w:szCs w:val="28"/>
        </w:rPr>
        <w:t>25 жовтня 2015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right="-2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ind w:right="-29" w:hanging="0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49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3420"/>
        <w:gridCol w:w="2840"/>
      </w:tblGrid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мер, за яким виборця внесено до списку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борців на дільниці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</w:rPr>
              <w:t>Підпис виборця, який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отримує виборчий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юлетень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9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1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5"/>
        <w:ind w:right="-29" w:hanging="0"/>
        <w:rPr>
          <w:sz w:val="38"/>
          <w:szCs w:val="38"/>
          <w:vertAlign w:val="superscript"/>
        </w:rPr>
      </w:pPr>
      <w:r>
        <w:rPr>
          <w:sz w:val="38"/>
          <w:szCs w:val="38"/>
          <w:vertAlign w:val="superscript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br/>
      </w:r>
      <w:r>
        <w:rPr>
          <w:sz w:val="28"/>
          <w:szCs w:val="28"/>
        </w:rPr>
        <w:t>25 жовтня 2015 року</w:t>
      </w:r>
    </w:p>
    <w:p>
      <w:pPr>
        <w:pStyle w:val="Heading5"/>
        <w:ind w:right="-29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28"/>
          <w:lang w:val="en-US"/>
        </w:rPr>
      </w:pPr>
      <w:r>
        <w:rPr>
          <w:szCs w:val="28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49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u w:val="single"/>
                <w:lang w:val="ru-RU"/>
              </w:rPr>
            </w:pPr>
            <w:r>
              <w:rPr>
                <w:b/>
                <w:sz w:val="22"/>
                <w:u w:val="single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"плюс" (+) або іншу, що засвідчує Ваше волевиявлення,</w:t>
              <w:br/>
              <w:t xml:space="preserve"> у квадраті проти назви місцевої організації політичної партії, кандидата в депутати, закріпленого нею в цьому територіальному виборчому окрузі (у разі закріплення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817"/>
        <w:gridCol w:w="8999"/>
      </w:tblGrid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УКРАЇНСЬКЕ ОБ’ЄДНАННЯ ПАТРІОТІВ – УКРОП" (Соколов Роман Вікторович) – БОНДАРЕНКО ТЕТЯНА ОЛЕКСАНДР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ТЕРИТОРІАЛЬНА ОРГАНІЗАЦІЯ ПОЛІТИЧНОЇ ПАРТІЇ "ОПОЗИЦІЙНИЙ БЛОК" В МІСТІ МАРІУПОЛІ ДОНЕЦЬКОЇ ОБЛАСТІ (Махсма Степан Григорійович) – ШЕРЕТЬКО АНАТОЛІЙ ВАСИЛЬ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 xml:space="preserve">МАРІУПОЛЬСЬКА МІСЬКА ОРГАНІЗАЦІЯ ПОЛІТИЧНОЇ ПАРТІЇ "СИЛА ЛЮДЕЙ" В  </w:t>
              <w:br/>
              <w:t>М. МАРІУПОЛІ (Бородін Максим Володимир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АШ КРАЙ" (Хотлубей Юрій Юрійович) – ЧЕКЕР ПЕТРО ГЕННАД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ОВА ДЕРЖАВА" У ДОНЕЦЬКІЙ ОБЛАСТІ (Куркуріна Галина Івані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ОБ’ЄДНАННЯ "САМОПОМІЧ" (Хмілевська Людмила Володимирі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В ДОНЕЦЬКІЙ ОБЛАСТІ ПАРТІЙНА ОРГАНІЗАЦІЯ ПОЛІТИЧНОЇ ПАРТІЇ "ВСЕУКРАЇНСЬКЕ ОБ’ЄДНАННЯ "БАТЬКІВЩИНА" (Ярошенко Олександр Олександрович) – КУЗНЄЦОВ ДМИТРО ПЕТ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АРТІЇ "БЛОК ПЕТРА ПОРОШЕНКА "СОЛІДАРНІСТЬ" (Романюк Олександр Володимирович) – БОРИСЕНКО НАТАЛЯ ВІКТОР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ОЛІТИЧНОЇ ПАРТІЇ "ПАРТІЯ ПРОСТИХ ЛЮДЕЙ СЕРГІЯ КАПЛІНА" (Трофимов Роман Васильович) – БУДИКА ІГОР ФЕДО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АРТІЇ СЕРГІЯ ТІГІПКА "СИЛЬНА УКРАЇНА" (Ємельянов Сергій Геннадій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МОЛОДЬ ДО ВЛАДИ" (Забавін Дмитро В’ячеславович) – КАРЦЕВ КОСТЯНТИН ВОЛОДИМИ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ВСЕУКРАЇНСЬКОГО ОБ’ЄДНАННЯ "СВОБОДА" (Дубовий Артем Владислав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ЦЕВА ОРГАНІЗАЦІЯ РАДИКАЛЬНОЇ ПАРТІЇ ОЛЕГА ЛЯШКА (Андрюхов Артем Сергійович) – ЖДАНОВ АНДРІЙ ВІКТОР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center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Секретар засідання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Центральної виборчої комісії                      </w:t>
        <w:tab/>
        <w:tab/>
        <w:t>Т. АСТАХОВА</w:t>
      </w:r>
      <w:r>
        <w:br w:type="page"/>
      </w:r>
    </w:p>
    <w:p>
      <w:pPr>
        <w:pStyle w:val="Heading1"/>
        <w:tabs>
          <w:tab w:val="clear" w:pos="6663"/>
        </w:tabs>
        <w:ind w:left="5670" w:right="0" w:hanging="0"/>
        <w:rPr>
          <w:i/>
          <w:i/>
          <w:sz w:val="22"/>
          <w:lang w:val="ru-RU"/>
        </w:rPr>
      </w:pPr>
      <w:r>
        <w:rPr>
          <w:i/>
          <w:sz w:val="22"/>
        </w:rPr>
        <w:t xml:space="preserve">Додаток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SEQ бубл \* ARABIC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86</w:t>
      </w:r>
      <w:r>
        <w:rPr>
          <w:sz w:val="22"/>
          <w:i/>
        </w:rPr>
        <w:fldChar w:fldCharType="end"/>
      </w:r>
      <w:r>
        <w:rPr>
          <w:i/>
          <w:sz w:val="22"/>
        </w:rPr>
        <w:br/>
        <w:t>до постанови Центральної виборчої комісії</w:t>
        <w:br/>
        <w:t>від 19 листопада 2015 року № 572</w:t>
      </w:r>
    </w:p>
    <w:p>
      <w:pPr>
        <w:pStyle w:val="Heading5"/>
        <w:ind w:right="-2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t xml:space="preserve"> </w:t>
        <w:br/>
      </w:r>
      <w:r>
        <w:rPr>
          <w:sz w:val="28"/>
          <w:szCs w:val="28"/>
        </w:rPr>
        <w:t>25 жовтня 2015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right="-2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ind w:right="-29" w:hanging="0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5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3420"/>
        <w:gridCol w:w="2840"/>
      </w:tblGrid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мер, за яким виборця внесено до списку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борців на дільниці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</w:rPr>
              <w:t>Підпис виборця, який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отримує виборчий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юлетень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0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1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5"/>
        <w:ind w:right="-29" w:hanging="0"/>
        <w:rPr>
          <w:sz w:val="38"/>
          <w:szCs w:val="38"/>
          <w:vertAlign w:val="superscript"/>
        </w:rPr>
      </w:pPr>
      <w:r>
        <w:rPr>
          <w:sz w:val="38"/>
          <w:szCs w:val="38"/>
          <w:vertAlign w:val="superscript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br/>
      </w:r>
      <w:r>
        <w:rPr>
          <w:sz w:val="28"/>
          <w:szCs w:val="28"/>
        </w:rPr>
        <w:t>25 жовтня 2015 року</w:t>
      </w:r>
    </w:p>
    <w:p>
      <w:pPr>
        <w:pStyle w:val="Heading5"/>
        <w:ind w:right="-29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28"/>
          <w:lang w:val="en-US"/>
        </w:rPr>
      </w:pPr>
      <w:r>
        <w:rPr>
          <w:szCs w:val="28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5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u w:val="single"/>
                <w:lang w:val="ru-RU"/>
              </w:rPr>
            </w:pPr>
            <w:r>
              <w:rPr>
                <w:b/>
                <w:sz w:val="22"/>
                <w:u w:val="single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"плюс" (+) або іншу, що засвідчує Ваше волевиявлення,</w:t>
              <w:br/>
              <w:t xml:space="preserve"> у квадраті проти назви місцевої організації політичної партії, кандидата в депутати, закріпленого нею в цьому територіальному виборчому окрузі (у разі закріплення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817"/>
        <w:gridCol w:w="8999"/>
      </w:tblGrid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УКРАЇНСЬКЕ ОБ’ЄДНАННЯ ПАТРІОТІВ – УКРОП" (Соколов Роман Вікторович) – МАНЬКО АНДРІЙ МИКОЛА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ТЕРИТОРІАЛЬНА ОРГАНІЗАЦІЯ ПОЛІТИЧНОЇ ПАРТІЇ "ОПОЗИЦІЙНИЙ БЛОК" В МІСТІ МАРІУПОЛІ ДОНЕЦЬКОЇ ОБЛАСТІ (Махсма Степан Григорійович) – ШИЯН ІРИНА ВАСИЛ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 xml:space="preserve">МАРІУПОЛЬСЬКА МІСЬКА ОРГАНІЗАЦІЯ ПОЛІТИЧНОЇ ПАРТІЇ "СИЛА ЛЮДЕЙ" В  </w:t>
              <w:br/>
              <w:t>М. МАРІУПОЛІ (Бородін Максим Володимирович) – ЧАКО ЄВГЕН ОЛЕКСАНД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АШ КРАЙ" (Хотлубей Юрій Юрійович) – РУБЦОВА МАРИНА ВАЛЕРІЇ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ОВА ДЕРЖАВА" У ДОНЕЦЬКІЙ ОБЛАСТІ (Куркуріна Галина Івані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ОБ’ЄДНАННЯ "САМОПОМІЧ" (Хмілевська Людмила Володимирі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В ДОНЕЦЬКІЙ ОБЛАСТІ ПАРТІЙНА ОРГАНІЗАЦІЯ ПОЛІТИЧНОЇ ПАРТІЇ "ВСЕУКРАЇНСЬКЕ ОБ’ЄДНАННЯ "БАТЬКІВЩИНА" (Ярошенко Олександр Олександрович) – ЛЕОНТЬЄВ ОЛЕКСІЙ ОЛЕКСАНД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АРТІЇ "БЛОК ПЕТРА ПОРОШЕНКА "СОЛІДАРНІСТЬ" (Романюк Олександр Володимирович) – КАЩІЙ ЛЮБОМИР ВОЛОДИМИ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ОЛІТИЧНОЇ ПАРТІЇ "ПАРТІЯ ПРОСТИХ ЛЮДЕЙ СЕРГІЯ КАПЛІНА" (Трофимов Роман Васильович) – КОРОБЕНКО СТЕПАН ІВАН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АРТІЇ СЕРГІЯ ТІГІПКА "СИЛЬНА УКРАЇНА" (Ємельянов Сергій Геннадій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МОЛОДЬ ДО ВЛАДИ" (Забавін Дмитро В’ячеслав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ВСЕУКРАЇНСЬКОГО ОБ’ЄДНАННЯ "СВОБОДА" (Дубовий Артем Владислав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ЦЕВА ОРГАНІЗАЦІЯ РАДИКАЛЬНОЇ ПАРТІЇ ОЛЕГА ЛЯШКА (Андрюхов Артем Сергійович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Секретар засідання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Центральної виборчої комісії                      </w:t>
        <w:tab/>
        <w:tab/>
        <w:t>Т. АСТАХОВА</w:t>
      </w:r>
      <w:r>
        <w:br w:type="page"/>
      </w:r>
    </w:p>
    <w:p>
      <w:pPr>
        <w:pStyle w:val="Heading1"/>
        <w:tabs>
          <w:tab w:val="clear" w:pos="6663"/>
        </w:tabs>
        <w:ind w:left="5670" w:right="0" w:hanging="0"/>
        <w:rPr>
          <w:i/>
          <w:i/>
          <w:sz w:val="22"/>
          <w:lang w:val="ru-RU"/>
        </w:rPr>
      </w:pPr>
      <w:r>
        <w:rPr>
          <w:i/>
          <w:sz w:val="22"/>
        </w:rPr>
        <w:t xml:space="preserve">Додаток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SEQ бубл \* ARABIC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87</w:t>
      </w:r>
      <w:r>
        <w:rPr>
          <w:sz w:val="22"/>
          <w:i/>
        </w:rPr>
        <w:fldChar w:fldCharType="end"/>
      </w:r>
      <w:r>
        <w:rPr>
          <w:i/>
          <w:sz w:val="22"/>
        </w:rPr>
        <w:br/>
        <w:t>до постанови Центральної виборчої комісії</w:t>
        <w:br/>
        <w:t>від 19 листопада 2015 року № 572</w:t>
      </w:r>
    </w:p>
    <w:p>
      <w:pPr>
        <w:pStyle w:val="Heading5"/>
        <w:ind w:right="-2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t xml:space="preserve"> </w:t>
        <w:br/>
      </w:r>
      <w:r>
        <w:rPr>
          <w:sz w:val="28"/>
          <w:szCs w:val="28"/>
        </w:rPr>
        <w:t>25 жовтня 2015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right="-2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ind w:right="-29" w:hanging="0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51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3420"/>
        <w:gridCol w:w="2840"/>
      </w:tblGrid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мер, за яким виборця внесено до списку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борців на дільниці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</w:rPr>
              <w:t>Підпис виборця, який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отримує виборчий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юлетень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1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1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5"/>
        <w:ind w:right="-29" w:hanging="0"/>
        <w:rPr>
          <w:sz w:val="38"/>
          <w:szCs w:val="38"/>
          <w:vertAlign w:val="superscript"/>
        </w:rPr>
      </w:pPr>
      <w:r>
        <w:rPr>
          <w:sz w:val="38"/>
          <w:szCs w:val="38"/>
          <w:vertAlign w:val="superscript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br/>
      </w:r>
      <w:r>
        <w:rPr>
          <w:sz w:val="28"/>
          <w:szCs w:val="28"/>
        </w:rPr>
        <w:t>25 жовтня 2015 року</w:t>
      </w:r>
    </w:p>
    <w:p>
      <w:pPr>
        <w:pStyle w:val="Heading5"/>
        <w:ind w:right="-29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28"/>
          <w:lang w:val="en-US"/>
        </w:rPr>
      </w:pPr>
      <w:r>
        <w:rPr>
          <w:szCs w:val="28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51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u w:val="single"/>
                <w:lang w:val="ru-RU"/>
              </w:rPr>
            </w:pPr>
            <w:r>
              <w:rPr>
                <w:b/>
                <w:sz w:val="22"/>
                <w:u w:val="single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"плюс" (+) або іншу, що засвідчує Ваше волевиявлення,</w:t>
              <w:br/>
              <w:t xml:space="preserve"> у квадраті проти назви місцевої організації політичної партії, кандидата в депутати, закріпленого нею в цьому територіальному виборчому окрузі (у разі закріплення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817"/>
        <w:gridCol w:w="8999"/>
      </w:tblGrid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УКРАЇНСЬКЕ ОБ’ЄДНАННЯ ПАТРІОТІВ – УКРОП" (Соколов Роман Вікторович) – ЗАВГОРОДНІЙ ОЛЕКСАНДР ОЛЕКСАНД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ТЕРИТОРІАЛЬНА ОРГАНІЗАЦІЯ ПОЛІТИЧНОЇ ПАРТІЇ "ОПОЗИЦІЙНИЙ БЛОК" В МІСТІ МАРІУПОЛІ ДОНЕЦЬКОЇ ОБЛАСТІ (Махсма Степан Григорійович) – ФОМИЧОВА ІРИНА ВАСИЛ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 xml:space="preserve">МАРІУПОЛЬСЬКА МІСЬКА ОРГАНІЗАЦІЯ ПОЛІТИЧНОЇ ПАРТІЇ "СИЛА ЛЮДЕЙ" В  </w:t>
              <w:br/>
              <w:t>М. МАРІУПОЛІ (Бородін Максим Володимирович) – ПОНОМАРЬОВА АНАСТАСІЯ ОЛЕГ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АШ КРАЙ" (Хотлубей Юрій Юрійович) – ОЛІЙНИК ВАЛЕНТИНА ЄВГЕНІЇ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ОВА ДЕРЖАВА" У ДОНЕЦЬКІЙ ОБЛАСТІ (Куркуріна Галина Івані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ОБ’ЄДНАННЯ "САМОПОМІЧ" (Хмілевська Людмила Володимирі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В ДОНЕЦЬКІЙ ОБЛАСТІ ПАРТІЙНА ОРГАНІЗАЦІЯ ПОЛІТИЧНОЇ ПАРТІЇ "ВСЕУКРАЇНСЬКЕ ОБ’ЄДНАННЯ "БАТЬКІВЩИНА" (Ярошенко Олександр Олександрович) – КИРИЧУК ВІКТОР ОЛЕГ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АРТІЇ "БЛОК ПЕТРА ПОРОШЕНКА "СОЛІДАРНІСТЬ" (Романюк Олександр Володимирович) – СМОЛИКОВ ПАВЛО АНАТОЛ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ОЛІТИЧНОЇ ПАРТІЇ "ПАРТІЯ ПРОСТИХ ЛЮДЕЙ СЕРГІЯ КАПЛІНА" (Трофимов Роман Василь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АРТІЇ СЕРГІЯ ТІГІПКА "СИЛЬНА УКРАЇНА" (Ємельянов Сергій Геннадій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МОЛОДЬ ДО ВЛАДИ" (Забавін Дмитро В’ячеслав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ВСЕУКРАЇНСЬКОГО ОБ’ЄДНАННЯ "СВОБОДА" (Дубовий Артем Владислав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ЦЕВА ОРГАНІЗАЦІЯ РАДИКАЛЬНОЇ ПАРТІЇ ОЛЕГА ЛЯШКА (Андрюхов Артем Сергійович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center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Секретар засідання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Центральної виборчої комісії                      </w:t>
        <w:tab/>
        <w:tab/>
        <w:t>Т. АСТАХОВА</w:t>
      </w:r>
      <w:r>
        <w:br w:type="page"/>
      </w:r>
    </w:p>
    <w:p>
      <w:pPr>
        <w:pStyle w:val="Heading1"/>
        <w:tabs>
          <w:tab w:val="clear" w:pos="6663"/>
        </w:tabs>
        <w:ind w:left="5670" w:right="0" w:hanging="0"/>
        <w:rPr>
          <w:i/>
          <w:i/>
          <w:sz w:val="22"/>
          <w:lang w:val="ru-RU"/>
        </w:rPr>
      </w:pPr>
      <w:r>
        <w:rPr>
          <w:i/>
          <w:sz w:val="22"/>
        </w:rPr>
        <w:t xml:space="preserve">Додаток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SEQ бубл \* ARABIC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88</w:t>
      </w:r>
      <w:r>
        <w:rPr>
          <w:sz w:val="22"/>
          <w:i/>
        </w:rPr>
        <w:fldChar w:fldCharType="end"/>
      </w:r>
      <w:r>
        <w:rPr>
          <w:i/>
          <w:sz w:val="22"/>
        </w:rPr>
        <w:br/>
        <w:t>до постанови Центральної виборчої комісії</w:t>
        <w:br/>
        <w:t>від 19 листопада 2015 року № 572</w:t>
      </w:r>
    </w:p>
    <w:p>
      <w:pPr>
        <w:pStyle w:val="Heading5"/>
        <w:ind w:right="-2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t xml:space="preserve"> </w:t>
        <w:br/>
      </w:r>
      <w:r>
        <w:rPr>
          <w:sz w:val="28"/>
          <w:szCs w:val="28"/>
        </w:rPr>
        <w:t>25 жовтня 2015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right="-2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ind w:right="-29" w:hanging="0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52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3420"/>
        <w:gridCol w:w="2840"/>
      </w:tblGrid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мер, за яким виборця внесено до списку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борців на дільниці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</w:rPr>
              <w:t>Підпис виборця, який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отримує виборчий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юлетень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2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1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5"/>
        <w:ind w:right="-29" w:hanging="0"/>
        <w:rPr>
          <w:sz w:val="38"/>
          <w:szCs w:val="38"/>
          <w:vertAlign w:val="superscript"/>
        </w:rPr>
      </w:pPr>
      <w:r>
        <w:rPr>
          <w:sz w:val="38"/>
          <w:szCs w:val="38"/>
          <w:vertAlign w:val="superscript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br/>
      </w:r>
      <w:r>
        <w:rPr>
          <w:sz w:val="28"/>
          <w:szCs w:val="28"/>
        </w:rPr>
        <w:t>25 жовтня 2015 року</w:t>
      </w:r>
    </w:p>
    <w:p>
      <w:pPr>
        <w:pStyle w:val="Heading5"/>
        <w:ind w:right="-29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28"/>
          <w:lang w:val="en-US"/>
        </w:rPr>
      </w:pPr>
      <w:r>
        <w:rPr>
          <w:szCs w:val="28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52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u w:val="single"/>
                <w:lang w:val="ru-RU"/>
              </w:rPr>
            </w:pPr>
            <w:r>
              <w:rPr>
                <w:b/>
                <w:sz w:val="22"/>
                <w:u w:val="single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"плюс" (+) або іншу, що засвідчує Ваше волевиявлення,</w:t>
              <w:br/>
              <w:t xml:space="preserve"> у квадраті проти назви місцевої організації політичної партії, кандидата в депутати, закріпленого нею в цьому територіальному виборчому окрузі (у разі закріплення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817"/>
        <w:gridCol w:w="8999"/>
      </w:tblGrid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УКРАЇНСЬКЕ ОБ’ЄДНАННЯ ПАТРІОТІВ – УКРОП" (Соколов Роман Вікторович) – КАЛУГІН ВЛАДИСЛАВ ВІТАЛ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ТЕРИТОРІАЛЬНА ОРГАНІЗАЦІЯ ПОЛІТИЧНОЇ ПАРТІЇ "ОПОЗИЦІЙНИЙ БЛОК" В МІСТІ МАРІУПОЛІ ДОНЕЦЬКОЇ ОБЛАСТІ (Махсма Степан Григорійович) – ЄРМАКОВ ОЛЕГ АРКАД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 xml:space="preserve">МАРІУПОЛЬСЬКА МІСЬКА ОРГАНІЗАЦІЯ ПОЛІТИЧНОЇ ПАРТІЇ "СИЛА ЛЮДЕЙ" В  </w:t>
              <w:br/>
              <w:t>М. МАРІУПОЛІ (Бородін Максим Володимирович) – ФОМЕНКО ОЛЕГ ОЛЕКСАНД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АШ КРАЙ" (Хотлубей Юрій Юрійович) – ЗІБРОВА ІРИНА БОРИС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ОВА ДЕРЖАВА" У ДОНЕЦЬКІЙ ОБЛАСТІ (Куркуріна Галина Іванівна) – СТАШЕВСЬКА ІРИНА ВОЛОДИМИР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ОБ’ЄДНАННЯ "САМОПОМІЧ" (Хмілевська Людмила Володимирі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В ДОНЕЦЬКІЙ ОБЛАСТІ ПАРТІЙНА ОРГАНІЗАЦІЯ ПОЛІТИЧНОЇ ПАРТІЇ "ВСЕУКРАЇНСЬКЕ ОБ’ЄДНАННЯ "БАТЬКІВЩИНА" (Ярошенко Олександр Олександрович) – ЧУДІНОВ ЄВГЕН ВІКТО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АРТІЇ "БЛОК ПЕТРА ПОРОШЕНКА "СОЛІДАРНІСТЬ" (Романюк Олександр Володимир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ОЛІТИЧНОЇ ПАРТІЇ "ПАРТІЯ ПРОСТИХ ЛЮДЕЙ СЕРГІЯ КАПЛІНА" (Трофимов Роман Васильович) – КУЛІКОВА ЛАРИСА ВІКТОР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АРТІЇ СЕРГІЯ ТІГІПКА "СИЛЬНА УКРАЇНА" (Ємельянов Сергій Геннадій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МОЛОДЬ ДО ВЛАДИ" (Забавін Дмитро В’ячеславович) – ЄФИМКІНА ДІАНА АНДРІЇ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ВСЕУКРАЇНСЬКОГО ОБ’ЄДНАННЯ "СВОБОДА" (Дубовий Артем Владислав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ЦЕВА ОРГАНІЗАЦІЯ РАДИКАЛЬНОЇ ПАРТІЇ ОЛЕГА ЛЯШКА (Андрюхов Артем Сергійович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center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Секретар засідання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Центральної виборчої комісії                      </w:t>
        <w:tab/>
        <w:tab/>
        <w:t>Т. АСТАХОВА</w:t>
      </w:r>
      <w:r>
        <w:br w:type="page"/>
      </w:r>
    </w:p>
    <w:p>
      <w:pPr>
        <w:pStyle w:val="Heading1"/>
        <w:tabs>
          <w:tab w:val="clear" w:pos="6663"/>
        </w:tabs>
        <w:ind w:left="5670" w:right="0" w:hanging="0"/>
        <w:rPr>
          <w:i/>
          <w:i/>
          <w:sz w:val="22"/>
          <w:lang w:val="ru-RU"/>
        </w:rPr>
      </w:pPr>
      <w:r>
        <w:rPr>
          <w:i/>
          <w:sz w:val="22"/>
        </w:rPr>
        <w:t xml:space="preserve">Додаток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SEQ бубл \* ARABIC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89</w:t>
      </w:r>
      <w:r>
        <w:rPr>
          <w:sz w:val="22"/>
          <w:i/>
        </w:rPr>
        <w:fldChar w:fldCharType="end"/>
      </w:r>
      <w:r>
        <w:rPr>
          <w:i/>
          <w:sz w:val="22"/>
        </w:rPr>
        <w:br/>
        <w:t>до постанови Центральної виборчої комісії</w:t>
        <w:br/>
        <w:t>від 19 листопада 2015 року № 572</w:t>
      </w:r>
    </w:p>
    <w:p>
      <w:pPr>
        <w:pStyle w:val="Heading5"/>
        <w:ind w:right="-2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t xml:space="preserve"> </w:t>
        <w:br/>
      </w:r>
      <w:r>
        <w:rPr>
          <w:sz w:val="28"/>
          <w:szCs w:val="28"/>
        </w:rPr>
        <w:t>25 жовтня 2015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right="-2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ind w:right="-29" w:hanging="0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53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3420"/>
        <w:gridCol w:w="2840"/>
      </w:tblGrid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мер, за яким виборця внесено до списку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борців на дільниці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</w:rPr>
              <w:t>Підпис виборця, який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отримує виборчий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юлетень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3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1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5"/>
        <w:ind w:right="-29" w:hanging="0"/>
        <w:rPr>
          <w:sz w:val="38"/>
          <w:szCs w:val="38"/>
          <w:vertAlign w:val="superscript"/>
        </w:rPr>
      </w:pPr>
      <w:r>
        <w:rPr>
          <w:sz w:val="38"/>
          <w:szCs w:val="38"/>
          <w:vertAlign w:val="superscript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br/>
      </w:r>
      <w:r>
        <w:rPr>
          <w:sz w:val="28"/>
          <w:szCs w:val="28"/>
        </w:rPr>
        <w:t>25 жовтня 2015 року</w:t>
      </w:r>
    </w:p>
    <w:p>
      <w:pPr>
        <w:pStyle w:val="Heading5"/>
        <w:ind w:right="-29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28"/>
          <w:lang w:val="en-US"/>
        </w:rPr>
      </w:pPr>
      <w:r>
        <w:rPr>
          <w:szCs w:val="28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53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u w:val="single"/>
                <w:lang w:val="ru-RU"/>
              </w:rPr>
            </w:pPr>
            <w:r>
              <w:rPr>
                <w:b/>
                <w:sz w:val="22"/>
                <w:u w:val="single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"плюс" (+) або іншу, що засвідчує Ваше волевиявлення,</w:t>
              <w:br/>
              <w:t xml:space="preserve"> у квадраті проти назви місцевої організації політичної партії, кандидата в депутати, закріпленого нею в цьому територіальному виборчому окрузі (у разі закріплення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817"/>
        <w:gridCol w:w="8999"/>
      </w:tblGrid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УКРАЇНСЬКЕ ОБ’ЄДНАННЯ ПАТРІОТІВ – УКРОП" (Соколов Роман Вікторович) – ШЕВЧЕНКО ВІКТОРІЯ ВІКТОР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ТЕРИТОРІАЛЬНА ОРГАНІЗАЦІЯ ПОЛІТИЧНОЇ ПАРТІЇ "ОПОЗИЦІЙНИЙ БЛОК" В МІСТІ МАРІУПОЛІ ДОНЕЦЬКОЇ ОБЛАСТІ (Махсма Степан Григорійович) – ОЧЕРЕТІН ВІКТОР МИКОЛА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 xml:space="preserve">МАРІУПОЛЬСЬКА МІСЬКА ОРГАНІЗАЦІЯ ПОЛІТИЧНОЇ ПАРТІЇ "СИЛА ЛЮДЕЙ" В  </w:t>
              <w:br/>
              <w:t>М. МАРІУПОЛІ (Бородін Максим Володимирович) – ТКАЧЕНКО ВОЛОДИМИР ВАЛЕР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АШ КРАЙ" (Хотлубей Юрій Юрійович) – СТУПНІК ЄВГЕНІЯ ТИМОФІЇ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ОВА ДЕРЖАВА" У ДОНЕЦЬКІЙ ОБЛАСТІ (Куркуріна Галина Іванівна) – АЗЖЕУРОВ ДМИТРО ВАЛЕР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ОБ’ЄДНАННЯ "САМОПОМІЧ" (Хмілевська Людмила Володимирі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В ДОНЕЦЬКІЙ ОБЛАСТІ ПАРТІЙНА ОРГАНІЗАЦІЯ ПОЛІТИЧНОЇ ПАРТІЇ "ВСЕУКРАЇНСЬКЕ ОБ’ЄДНАННЯ "БАТЬКІВЩИНА" (Ярошенко Олександр Олександрович) – ПОПОВ АРТЕМ ОЛЕКСАНД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АРТІЇ "БЛОК ПЕТРА ПОРОШЕНКА "СОЛІДАРНІСТЬ" (Романюк Олександр Володимирович) – ШЕВЧЕНКО АНДРІЙ АНАТОЛ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ОЛІТИЧНОЇ ПАРТІЇ "ПАРТІЯ ПРОСТИХ ЛЮДЕЙ СЕРГІЯ КАПЛІНА" (Трофимов Роман Василь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АРТІЇ СЕРГІЯ ТІГІПКА "СИЛЬНА УКРАЇНА" (Ємельянов Сергій Геннадій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МОЛОДЬ ДО ВЛАДИ" (Забавін Дмитро В’ячеславович) – ЖАРІК АНДРІЙ ОЛЕКСАНД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ВСЕУКРАЇНСЬКОГО ОБ’ЄДНАННЯ "СВОБОДА" (Дубовий Артем Владиславович) – СВАНІДЗЕ ІЛОНА АНДРІЇ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ЦЕВА ОРГАНІЗАЦІЯ РАДИКАЛЬНОЇ ПАРТІЇ ОЛЕГА ЛЯШКА (Андрюхов Артем Сергійович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center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Секретар засідання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Центральної виборчої комісії                      </w:t>
        <w:tab/>
        <w:tab/>
        <w:t>Т. АСТАХОВА</w:t>
      </w:r>
      <w:r>
        <w:br w:type="page"/>
      </w:r>
    </w:p>
    <w:p>
      <w:pPr>
        <w:pStyle w:val="Heading1"/>
        <w:tabs>
          <w:tab w:val="clear" w:pos="6663"/>
        </w:tabs>
        <w:ind w:left="5670" w:right="0" w:hanging="0"/>
        <w:rPr>
          <w:i/>
          <w:i/>
          <w:sz w:val="22"/>
          <w:lang w:val="ru-RU"/>
        </w:rPr>
      </w:pPr>
      <w:r>
        <w:rPr>
          <w:i/>
          <w:sz w:val="22"/>
        </w:rPr>
        <w:t xml:space="preserve">Додаток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SEQ бубл \* ARABIC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90</w:t>
      </w:r>
      <w:r>
        <w:rPr>
          <w:sz w:val="22"/>
          <w:i/>
        </w:rPr>
        <w:fldChar w:fldCharType="end"/>
      </w:r>
      <w:r>
        <w:rPr>
          <w:i/>
          <w:sz w:val="22"/>
        </w:rPr>
        <w:br/>
        <w:t>до постанови Центральної виборчої комісії</w:t>
        <w:br/>
        <w:t>від 19 листопада 2015 року № 572</w:t>
      </w:r>
    </w:p>
    <w:p>
      <w:pPr>
        <w:pStyle w:val="Heading5"/>
        <w:ind w:right="-2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t xml:space="preserve"> </w:t>
        <w:br/>
      </w:r>
      <w:r>
        <w:rPr>
          <w:sz w:val="28"/>
          <w:szCs w:val="28"/>
        </w:rPr>
        <w:t>25 жовтня 2015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right="-2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ind w:right="-29" w:hanging="0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54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3420"/>
        <w:gridCol w:w="2840"/>
      </w:tblGrid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мер, за яким виборця внесено до списку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борців на дільниці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</w:rPr>
              <w:t>Підпис виборця, який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отримує виборчий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юлетень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4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1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5"/>
        <w:ind w:right="-29" w:hanging="0"/>
        <w:rPr>
          <w:sz w:val="38"/>
          <w:szCs w:val="38"/>
          <w:vertAlign w:val="superscript"/>
        </w:rPr>
      </w:pPr>
      <w:r>
        <w:rPr>
          <w:sz w:val="38"/>
          <w:szCs w:val="38"/>
          <w:vertAlign w:val="superscript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ДЕПУТАТІВ МАРІУПОЛЬСЬКОЇ МІСЬКОЇ РАДИ</w:t>
      </w:r>
      <w:r>
        <w:rPr>
          <w:sz w:val="24"/>
          <w:szCs w:val="24"/>
        </w:rPr>
        <w:br/>
      </w:r>
      <w:r>
        <w:rPr>
          <w:sz w:val="28"/>
          <w:szCs w:val="28"/>
        </w:rPr>
        <w:t>25 жовтня 2015 року</w:t>
      </w:r>
    </w:p>
    <w:p>
      <w:pPr>
        <w:pStyle w:val="Heading5"/>
        <w:ind w:right="-29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28"/>
          <w:lang w:val="en-US"/>
        </w:rPr>
      </w:pPr>
      <w:r>
        <w:rPr>
          <w:szCs w:val="28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7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агатомандатний виборчий округ з вибор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риторіальний виборчий округ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54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утатів Маріупольської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br/>
              <w:t>Виборча дільниця №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2"/>
                <w:u w:val="single"/>
                <w:lang w:val="ru-RU"/>
              </w:rPr>
            </w:pPr>
            <w:r>
              <w:rPr>
                <w:b/>
                <w:sz w:val="22"/>
                <w:u w:val="single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"плюс" (+) або іншу, що засвідчує Ваше волевиявлення,</w:t>
              <w:br/>
              <w:t xml:space="preserve"> у квадраті проти назви місцевої організації політичної партії, кандидата в депутати, закріпленого нею в цьому територіальному виборчому окрузі (у разі закріплення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817"/>
        <w:gridCol w:w="8999"/>
      </w:tblGrid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УКРАЇНСЬКЕ ОБ’ЄДНАННЯ ПАТРІОТІВ – УКРОП" (Соколов Роман Вікторович) – УШАКОВА КАТЕРИНА ОЛЕГ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ТЕРИТОРІАЛЬНА ОРГАНІЗАЦІЯ ПОЛІТИЧНОЇ ПАРТІЇ "ОПОЗИЦІЙНИЙ БЛОК" В МІСТІ МАРІУПОЛІ ДОНЕЦЬКОЇ ОБЛАСТІ (Махсма Степан Григорійович) – МАР’ЯНОВА СВІТЛАНА ІВАН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 xml:space="preserve">МАРІУПОЛЬСЬКА МІСЬКА ОРГАНІЗАЦІЯ ПОЛІТИЧНОЇ ПАРТІЇ "СИЛА ЛЮДЕЙ" В  </w:t>
              <w:br/>
              <w:t>М. МАРІУПОЛІ (Бородін Максим Володимирович) – СМИРНОВА КРИСТИНА МИКОЛАЇ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АШ КРАЙ" (Хотлубей Юрій Юрійович) – АЛЕКСЄЄНКО ОЛЕКСІЙ СЕРГІЙ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НОВА ДЕРЖАВА" У ДОНЕЦЬКІЙ ОБЛАСТІ (Куркуріна Галина Івані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ОБ’ЄДНАННЯ "САМОПОМІЧ" (Хмілевська Людмила Володимирівна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В ДОНЕЦЬКІЙ ОБЛАСТІ ПАРТІЙНА ОРГАНІЗАЦІЯ ПОЛІТИЧНОЇ ПАРТІЇ "ВСЕУКРАЇНСЬКЕ ОБ’ЄДНАННЯ "БАТЬКІВЩИНА" (Ярошенко Олександр Олександрович) – ЗАВЗЯТИЙ СЕРГІЙ ВОЛОДИМИР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АРТІЇ "БЛОК ПЕТРА ПОРОШЕНКА "СОЛІДАРНІСТЬ" (Романюк Олександр Володимирович) – АНДРОЩУК ЄВГЕН МИХАЙЛОВИЧ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ОЛІТИЧНОЇ ПАРТІЇ "ПАРТІЯ ПРОСТИХ ЛЮДЕЙ СЕРГІЯ КАПЛІНА" (Трофимов Роман Василь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ПАРТІЇ СЕРГІЯ ТІГІПКА "СИЛЬНА УКРАЇНА" (Ємельянов Сергій Геннадій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ОРГАНІЗАЦІЯ ПОЛІТИЧНОЇ ПАРТІЇ "МОЛОДЬ ДО ВЛАДИ" (Забавін Дмитро В’ячеславович) – ХУРСА ІРИНА ОЛЕКСАНДРІВНА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ЬКА ПАРТІЙНА ОРГАНІЗАЦІЯ ВСЕУКРАЇНСЬКОГО ОБ’ЄДНАННЯ "СВОБОДА" (Дубовий Артем Владиславович)</w:t>
            </w:r>
          </w:p>
        </w:tc>
      </w:tr>
      <w:tr>
        <w:trPr>
          <w:trHeight w:val="467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lang w:bidi="ur-PK"/>
              </w:rPr>
              <w:t>1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8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МАРІУПОЛЬСЬКА МІСЦЕВА ОРГАНІЗАЦІЯ РАДИКАЛЬНОЇ ПАРТІЇ ОЛЕГА ЛЯШКА (Андрюхов Артем Сергійович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Секретар засідання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Центральної виборчої комісії                      </w:t>
        <w:tab/>
        <w:tab/>
        <w:t>Т. АСТАХОВ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760" w:hanging="0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Heading1"/>
        <w:tabs>
          <w:tab w:val="clear" w:pos="6663"/>
        </w:tabs>
        <w:ind w:left="5670" w:right="0" w:hanging="0"/>
        <w:rPr>
          <w:i/>
          <w:i/>
          <w:sz w:val="22"/>
          <w:lang w:val="ru-RU"/>
        </w:rPr>
      </w:pPr>
      <w:r>
        <w:rPr>
          <w:i/>
          <w:sz w:val="22"/>
        </w:rPr>
        <w:t xml:space="preserve">Додаток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SEQ бубл \* ARABIC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91</w:t>
      </w:r>
      <w:r>
        <w:rPr>
          <w:sz w:val="22"/>
          <w:i/>
        </w:rPr>
        <w:fldChar w:fldCharType="end"/>
      </w:r>
      <w:r>
        <w:rPr>
          <w:i/>
          <w:sz w:val="22"/>
        </w:rPr>
        <w:br/>
        <w:t>до постанови Центральної виборчої комісії</w:t>
        <w:br/>
        <w:t>від 19 листопада 2015 року № 572</w:t>
      </w:r>
    </w:p>
    <w:p>
      <w:pPr>
        <w:pStyle w:val="Heading5"/>
        <w:ind w:right="-2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  <w:lang w:val="ru-RU"/>
        </w:rPr>
      </w:pPr>
      <w:r>
        <w:rPr>
          <w:sz w:val="28"/>
          <w:szCs w:val="28"/>
        </w:rPr>
        <w:t>ЧЕРГОВІ ВИБОРИ КРАСНОАРМІЙСЬКОГО МІСЬКОГО ГОЛОВИ</w:t>
      </w:r>
      <w:r>
        <w:rPr>
          <w:sz w:val="24"/>
          <w:szCs w:val="24"/>
        </w:rPr>
        <w:t xml:space="preserve"> </w:t>
        <w:br/>
      </w:r>
      <w:r>
        <w:rPr>
          <w:sz w:val="28"/>
          <w:szCs w:val="28"/>
        </w:rPr>
        <w:t>25 жовтня 2015 рок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ind w:right="-29" w:hanging="0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6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781"/>
      </w:tblGrid>
      <w:tr>
        <w:trPr/>
        <w:tc>
          <w:tcPr>
            <w:tcW w:w="586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Єдиний одномандатний виборчий округ з виборів Красноармійського міського голови</w:t>
            </w:r>
          </w:p>
        </w:tc>
        <w:tc>
          <w:tcPr>
            <w:tcW w:w="4781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Виборчий територіальний округ </w:t>
              <w:br/>
              <w:t>місто Красноармійськ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rPr/>
            </w:pPr>
            <w:r>
              <w:rPr>
                <w:b/>
                <w:sz w:val="14"/>
                <w:szCs w:val="14"/>
                <w:lang w:val="ru-RU"/>
              </w:rPr>
              <w:br/>
            </w:r>
            <w:r>
              <w:rPr>
                <w:b/>
                <w:sz w:val="22"/>
                <w:lang w:val="ru-RU"/>
              </w:rPr>
              <w:t>Виборча дільниця № __________</w:t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250"/>
        <w:gridCol w:w="3330"/>
        <w:gridCol w:w="2840"/>
      </w:tblGrid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мер, за яким виборця  внесено до списку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борців на дільниці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ідпис виборця, який отримує виборчий бюлетень</w:t>
            </w:r>
          </w:p>
        </w:tc>
        <w:tc>
          <w:tcPr>
            <w:tcW w:w="33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5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1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5"/>
        <w:ind w:right="-29" w:hanging="0"/>
        <w:rPr>
          <w:sz w:val="38"/>
          <w:szCs w:val="38"/>
          <w:vertAlign w:val="superscript"/>
        </w:rPr>
      </w:pPr>
      <w:r>
        <w:rPr>
          <w:sz w:val="38"/>
          <w:szCs w:val="38"/>
          <w:vertAlign w:val="superscript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КРАСНОАРМІЙСЬ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ІСЬКОГО ГОЛОВИ</w:t>
      </w:r>
      <w:r>
        <w:rPr>
          <w:sz w:val="24"/>
          <w:szCs w:val="24"/>
        </w:rPr>
        <w:br/>
      </w:r>
      <w:r>
        <w:rPr>
          <w:sz w:val="28"/>
          <w:szCs w:val="28"/>
        </w:rPr>
        <w:t>25 жовтня 2015 року</w:t>
      </w:r>
    </w:p>
    <w:p>
      <w:pPr>
        <w:pStyle w:val="Heading5"/>
        <w:ind w:right="-29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28"/>
          <w:lang w:val="en-US"/>
        </w:rPr>
      </w:pPr>
      <w:r>
        <w:rPr>
          <w:szCs w:val="28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680"/>
      </w:tblGrid>
      <w:tr>
        <w:trPr/>
        <w:tc>
          <w:tcPr>
            <w:tcW w:w="586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Єдиний одномандатний виборчий округ з виборів Красноармійського міського голови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Виборчий територіальний округ </w:t>
              <w:br/>
              <w:t>місто Красноармійськ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rPr/>
            </w:pPr>
            <w:r>
              <w:rPr>
                <w:sz w:val="14"/>
                <w:szCs w:val="14"/>
                <w:lang w:val="ru-RU"/>
              </w:rPr>
              <w:br/>
            </w:r>
            <w:r>
              <w:rPr>
                <w:b/>
                <w:sz w:val="22"/>
                <w:lang w:val="ru-RU"/>
              </w:rPr>
              <w:t>Виборча дільниця № __________</w:t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позначку "плюс" (+) або іншу, що засвідчує Ваше волевиявлення,</w:t>
              <w:br/>
              <w:t>у квадраті проти прізвища кандидата, за якого Ви голосуєте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1"/>
        <w:gridCol w:w="629"/>
        <w:gridCol w:w="2221"/>
        <w:gridCol w:w="7009"/>
      </w:tblGrid>
      <w:tr>
        <w:trPr>
          <w:trHeight w:val="1077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ндрійченко</w:t>
              <w:br/>
              <w:t>Сергій</w:t>
              <w:br/>
              <w:t>Сергій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0 року народження, освіта вища, безпартійний, фізична особа – підприємець, проживає в місті Красноармійськ Донецької області, суб’єкт висування – Красноармійська міська організація "Молодіжна партія України"</w:t>
            </w:r>
          </w:p>
        </w:tc>
      </w:tr>
      <w:tr>
        <w:trPr>
          <w:trHeight w:val="1077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єляєв</w:t>
              <w:br/>
              <w:t>Володимир</w:t>
              <w:br/>
              <w:t>Григор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55 року народження, освіта вища, безпартійний, пенсіонер, проживає в місті Красноармійськ Донецької області, самовисування</w:t>
            </w:r>
          </w:p>
        </w:tc>
      </w:tr>
      <w:tr>
        <w:trPr>
          <w:trHeight w:val="1106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3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осак</w:t>
              <w:br/>
              <w:t>Любов</w:t>
              <w:br/>
              <w:t>Сергіївна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19"/>
                <w:szCs w:val="19"/>
              </w:rPr>
            </w:pPr>
            <w:r>
              <w:rPr>
                <w:rFonts w:cs="Arial" w:ascii="Arial" w:hAnsi="Arial"/>
                <w:kern w:val="2"/>
                <w:sz w:val="19"/>
                <w:szCs w:val="19"/>
              </w:rPr>
              <w:t>1958 року народження, освіта вища, член Всеукраїнського політичного об’єднання "Жінки за майбутнє", заступник директора з виховної роботи, Димитровська загальноосвітня школа № 6, проживає в місті Красноармійськ Донецької області, суб’єкт висування – Красноармійська міська /Донецької області/ організація "Жінки за майбутнє" Всеукраїнського політичного об’єднання</w:t>
            </w:r>
          </w:p>
        </w:tc>
      </w:tr>
      <w:tr>
        <w:trPr>
          <w:trHeight w:val="1106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4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Глебська</w:t>
              <w:br/>
              <w:t>Наталія</w:t>
              <w:br/>
              <w:t>Володимирівна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4 року народження, освіта загальна середня, безпартійна, продавець, ПП "Мамєдов", проживає в місті Красноармійськ Донецької області, самовисування</w:t>
            </w:r>
          </w:p>
        </w:tc>
      </w:tr>
      <w:tr>
        <w:trPr>
          <w:trHeight w:val="1077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5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орош</w:t>
              <w:br/>
              <w:t>Сергій</w:t>
              <w:br/>
              <w:t>Юрій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61 року народження, освіта вища, член ПАРТІЇ "БЛОК ПЕТРА ПОРОШЕНКА "СОЛІДАРНІСТЬ", заступник директора, ТОВ "Будінвест-сервіс", проживає в місті Красноармійськ Донецької області, суб’єкт висування – Красноармійська міська організація ПАРТІЇ "БЛОК ПЕТРА ПОРОШЕНКА "СОЛІДАРНІСТЬ"</w:t>
            </w:r>
          </w:p>
        </w:tc>
      </w:tr>
      <w:tr>
        <w:trPr>
          <w:trHeight w:val="1077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6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угін</w:t>
              <w:br/>
              <w:t>Артем</w:t>
              <w:br/>
              <w:t>Олександр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91 року народження, освіта вища, безпартійний, тимчасово не працює, проживає в місті Красноармійськ Донецької області, самовисування</w:t>
            </w:r>
          </w:p>
        </w:tc>
      </w:tr>
      <w:tr>
        <w:trPr>
          <w:trHeight w:val="1077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7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амчатний</w:t>
              <w:br/>
              <w:t>Олексій</w:t>
              <w:br/>
              <w:t>Анатолій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6 року народження, освіта вища, безпартійний, інженер відділу головного енергетика, ПуАТ "Красноармійський динасовий завод", проживає в місті Красноармійськ Донецької області, самовисування</w:t>
            </w:r>
          </w:p>
        </w:tc>
      </w:tr>
      <w:tr>
        <w:trPr>
          <w:trHeight w:val="1077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8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ім</w:t>
              <w:br/>
              <w:t>Сергій</w:t>
              <w:br/>
              <w:t>Молот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59 року народження, освіта вища, безпартійний, начальник електромонтажної дільниці, ТОВ "РСІ", проживає в місті Красноармійськ Донецької області, самовисування</w:t>
            </w:r>
          </w:p>
        </w:tc>
      </w:tr>
      <w:tr>
        <w:trPr>
          <w:trHeight w:val="1077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9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Луганський</w:t>
              <w:br/>
              <w:t>Андрій</w:t>
              <w:br/>
              <w:t>Олександр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 xml:space="preserve">1977 року народження, освіта вища, безпартійний, </w:t>
            </w:r>
            <w:r>
              <w:rPr>
                <w:rFonts w:cs="Arial" w:ascii="Arial" w:hAnsi="Arial"/>
                <w:color w:val="000000"/>
                <w:kern w:val="2"/>
                <w:sz w:val="20"/>
              </w:rPr>
              <w:t>заступник головного енергетика, ПуАТ "Красноармійський динасовий завод"</w:t>
            </w:r>
            <w:r>
              <w:rPr>
                <w:rFonts w:cs="Arial" w:ascii="Arial" w:hAnsi="Arial"/>
                <w:kern w:val="2"/>
                <w:sz w:val="20"/>
              </w:rPr>
              <w:t>, проживає в місті Красноармійськ Донецької області, самовисування</w:t>
            </w:r>
          </w:p>
        </w:tc>
      </w:tr>
      <w:tr>
        <w:trPr>
          <w:trHeight w:val="1077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Лященко</w:t>
              <w:br/>
              <w:t>Олексій</w:t>
              <w:br/>
              <w:t>Володимир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2 року народження, освіта вища, безпартійний, пенсіонер, проживає в с. Зелене Красноармійського району Донецької області, самовисування</w:t>
            </w:r>
          </w:p>
        </w:tc>
      </w:tr>
      <w:tr>
        <w:trPr>
          <w:trHeight w:val="1077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11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ацегора</w:t>
              <w:br/>
              <w:t>Микола</w:t>
              <w:br/>
              <w:t>Іван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48 року народження, освіта вища, безпартійний, гірничий робітник поверхні, ПАТ "ШУ "Покровське", проживає в місті Красноармійськ Донецької області, самовисування</w:t>
            </w:r>
          </w:p>
        </w:tc>
      </w:tr>
      <w:tr>
        <w:trPr>
          <w:trHeight w:val="1077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12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ашир</w:t>
              <w:br/>
              <w:t>Роман</w:t>
              <w:br/>
              <w:t>Віктор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5 року народження, освіта середня спеціальна, безпартійний, фізична особа – підприємець, проживає в місті Красноармійськ Донецької області, самовисування</w:t>
            </w:r>
          </w:p>
        </w:tc>
      </w:tr>
      <w:tr>
        <w:trPr>
          <w:trHeight w:val="1077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13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садчий</w:t>
              <w:br/>
              <w:t>Валерій</w:t>
              <w:br/>
              <w:t>Валентин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64 року народження, освіта професійно-технічна, безпартійний, пенсіонер, проживає в місті Красноармійськ Донецької області, самовисування</w:t>
            </w:r>
          </w:p>
        </w:tc>
      </w:tr>
      <w:tr>
        <w:trPr>
          <w:trHeight w:val="1077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14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Радченко</w:t>
              <w:br/>
              <w:t>Світлана</w:t>
              <w:br/>
              <w:t>Миколаївна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66 року народження, освіта вища, безпартійна, тимчасово не працює, проживає в місті Красноармійськ Донецької області, самовисування</w:t>
            </w:r>
          </w:p>
        </w:tc>
      </w:tr>
      <w:tr>
        <w:trPr>
          <w:trHeight w:val="1077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15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Реган</w:t>
              <w:br/>
              <w:t>Ігор</w:t>
              <w:br/>
              <w:t>Святослав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0 року народження, освіта вища, безпартійний, директор, ТОВ "Унітеко", проживає в місті Красноармійськ Донецької області, суб’єкт висування – Красноармійська міська організація Політичної партії "Об’єднання "САМОПОМІЧ"</w:t>
            </w:r>
          </w:p>
        </w:tc>
      </w:tr>
      <w:tr>
        <w:trPr>
          <w:trHeight w:val="1077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16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Требушкін</w:t>
              <w:br/>
              <w:t>Руслан</w:t>
              <w:br/>
              <w:t>Валерій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5 року народження, освіта вища, безпартійний, Димитровський міський голова, проживає в місті Красноармійськ Донецької області, самовисування</w:t>
            </w:r>
          </w:p>
        </w:tc>
      </w:tr>
      <w:tr>
        <w:trPr>
          <w:trHeight w:val="1077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17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Філіпенко</w:t>
              <w:br/>
              <w:t>Ірина</w:t>
              <w:br/>
              <w:t>Сергіївна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5 року народження, освіта професійно-технічна, безпартійна, безробітна, проживає в місті Красноармійськ Донецької області, самовисування</w:t>
            </w:r>
          </w:p>
        </w:tc>
      </w:tr>
      <w:tr>
        <w:trPr>
          <w:trHeight w:val="1077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18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Худоба</w:t>
              <w:br/>
              <w:t>Микола</w:t>
              <w:br/>
              <w:t>Володимир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1 року народження, освіта вища, безпартійний, начальник дільниці   КВПіА, КП "Красноармійськтепломережа", проживає в місті Красноармійськ Донецької області, самовисування</w:t>
            </w:r>
          </w:p>
        </w:tc>
      </w:tr>
      <w:tr>
        <w:trPr>
          <w:trHeight w:val="1077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19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Янченко</w:t>
              <w:br/>
              <w:t>Ольга</w:t>
              <w:br/>
              <w:t>Вікторівна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8 року народження, освіта вища, безпартійна, оператор комп’ютерного набору, ПАТ "АПК-ІНВЕСТ", проживає в місті Красноармійськ Донецької області, самовисування</w:t>
            </w:r>
          </w:p>
        </w:tc>
      </w:tr>
      <w:tr>
        <w:trPr>
          <w:trHeight w:val="1077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20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Яструбенко</w:t>
              <w:br/>
              <w:t>Олександр</w:t>
              <w:br/>
              <w:t>Василь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3 року народження, освіта вища, безпартійний, заступник міського голови, Красноармійська міська рада, проживає в місті Красноармійськ Донецької області, суб’єкт висування – Красноармійська міська партійна організація політичної партії "НАШ КРАЙ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Секретар засідання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Центральної виборчої комісії                      </w:t>
        <w:tab/>
        <w:tab/>
        <w:t>Т. АСТАХОВ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Heading1"/>
        <w:tabs>
          <w:tab w:val="clear" w:pos="6663"/>
        </w:tabs>
        <w:ind w:left="5670" w:right="0" w:hanging="0"/>
        <w:rPr>
          <w:i/>
          <w:i/>
          <w:sz w:val="22"/>
          <w:lang w:val="ru-RU"/>
        </w:rPr>
      </w:pPr>
      <w:r>
        <w:rPr>
          <w:i/>
          <w:sz w:val="22"/>
        </w:rPr>
        <w:t xml:space="preserve">Додаток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SEQ бубл \* ARABIC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92</w:t>
      </w:r>
      <w:r>
        <w:rPr>
          <w:sz w:val="22"/>
          <w:i/>
        </w:rPr>
        <w:fldChar w:fldCharType="end"/>
      </w:r>
      <w:r>
        <w:rPr>
          <w:i/>
          <w:sz w:val="22"/>
        </w:rPr>
        <w:br/>
        <w:t>до постанови Центральної виборчої комісії</w:t>
        <w:br/>
        <w:t>від 19 листопада 2015 року № 572</w:t>
      </w:r>
    </w:p>
    <w:p>
      <w:pPr>
        <w:pStyle w:val="Heading5"/>
        <w:ind w:right="-2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  <w:lang w:val="ru-RU"/>
        </w:rPr>
      </w:pPr>
      <w:r>
        <w:rPr>
          <w:sz w:val="28"/>
          <w:szCs w:val="28"/>
        </w:rPr>
        <w:t>ЧЕРГОВІ ВИБОРИ КРАСНОАРМІЙСЬКОГО МІСЬКОГО ГОЛОВИ</w:t>
      </w:r>
      <w:r>
        <w:rPr>
          <w:sz w:val="24"/>
          <w:szCs w:val="24"/>
        </w:rPr>
        <w:t xml:space="preserve"> </w:t>
        <w:br/>
      </w:r>
      <w:r>
        <w:rPr>
          <w:sz w:val="28"/>
          <w:szCs w:val="28"/>
        </w:rPr>
        <w:t>25 жовтня 2015 рок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  <w:lang w:val="ru-RU"/>
        </w:rPr>
      </w:pP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6"/>
          <w:lang w:val="ru-RU"/>
        </w:rPr>
      </w:pPr>
      <w:r>
        <w:rPr>
          <w:sz w:val="6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"/>
          <w:szCs w:val="16"/>
          <w:lang w:val="ru-RU"/>
        </w:rPr>
      </w:pPr>
      <w:r>
        <w:rPr>
          <w:b/>
          <w:sz w:val="2"/>
          <w:szCs w:val="16"/>
          <w:lang w:val="ru-RU"/>
        </w:rPr>
      </w:r>
    </w:p>
    <w:p>
      <w:pPr>
        <w:pStyle w:val="Normal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6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781"/>
      </w:tblGrid>
      <w:tr>
        <w:trPr/>
        <w:tc>
          <w:tcPr>
            <w:tcW w:w="586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Єдиний одномандатний виборчий округ з виборів Красноармійського міського голови</w:t>
            </w:r>
          </w:p>
        </w:tc>
        <w:tc>
          <w:tcPr>
            <w:tcW w:w="4781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Виборчий територіальний округ </w:t>
              <w:br/>
              <w:t>місто Родинське міста Красноармійськ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rPr/>
            </w:pPr>
            <w:r>
              <w:rPr>
                <w:b/>
                <w:sz w:val="14"/>
                <w:szCs w:val="14"/>
                <w:lang w:val="ru-RU"/>
              </w:rPr>
              <w:br/>
            </w:r>
            <w:r>
              <w:rPr>
                <w:b/>
                <w:sz w:val="22"/>
                <w:lang w:val="ru-RU"/>
              </w:rPr>
              <w:t>Виборча дільниця № __________</w:t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250"/>
        <w:gridCol w:w="3330"/>
        <w:gridCol w:w="2840"/>
      </w:tblGrid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мер, за яким виборця  внесено до списку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борців на дільниці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ідпис виборця, який отримує виборчий бюлетень</w:t>
            </w:r>
          </w:p>
        </w:tc>
        <w:tc>
          <w:tcPr>
            <w:tcW w:w="33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6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1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5"/>
        <w:ind w:right="-29" w:hanging="0"/>
        <w:rPr>
          <w:sz w:val="38"/>
          <w:szCs w:val="38"/>
          <w:vertAlign w:val="superscript"/>
        </w:rPr>
      </w:pPr>
      <w:r>
        <w:rPr>
          <w:sz w:val="38"/>
          <w:szCs w:val="38"/>
          <w:vertAlign w:val="superscript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КРАСНОАРМІЙСЬ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ІСЬКОГО ГОЛОВИ</w:t>
      </w:r>
      <w:r>
        <w:rPr>
          <w:sz w:val="24"/>
          <w:szCs w:val="24"/>
        </w:rPr>
        <w:br/>
      </w:r>
      <w:r>
        <w:rPr>
          <w:sz w:val="28"/>
          <w:szCs w:val="28"/>
        </w:rPr>
        <w:t>25 жовтня 2015 року</w:t>
      </w:r>
    </w:p>
    <w:p>
      <w:pPr>
        <w:pStyle w:val="Heading5"/>
        <w:ind w:right="-29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28"/>
          <w:lang w:val="ru-RU"/>
        </w:rPr>
      </w:pPr>
      <w:r>
        <w:rPr>
          <w:szCs w:val="28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680"/>
      </w:tblGrid>
      <w:tr>
        <w:trPr/>
        <w:tc>
          <w:tcPr>
            <w:tcW w:w="586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Єдиний одномандатний виборчий округ з виборів Красноармійського міського голови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Виборчий територіальний округ </w:t>
              <w:br/>
              <w:t>місто Родинське міста Красноармійськ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14"/>
                <w:szCs w:val="14"/>
                <w:lang w:val="ru-RU"/>
              </w:rPr>
              <w:br/>
            </w:r>
            <w:r>
              <w:rPr>
                <w:b/>
                <w:sz w:val="22"/>
                <w:lang w:val="ru-RU"/>
              </w:rPr>
              <w:t>Виборча дільниця № __________</w:t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позначку "плюс" (+) або іншу, що засвідчує Ваше волевиявлення,</w:t>
              <w:br/>
              <w:t>у квадраті проти прізвища кандидата, за якого Ви голосуєте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1"/>
        <w:gridCol w:w="629"/>
        <w:gridCol w:w="2221"/>
        <w:gridCol w:w="7009"/>
      </w:tblGrid>
      <w:tr>
        <w:trPr>
          <w:trHeight w:val="1077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ндрійченко</w:t>
              <w:br/>
              <w:t>Сергій</w:t>
              <w:br/>
              <w:t>Сергій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0 року народження, освіта вища, безпартійний, фізична особа – підприємець, проживає в місті Красноармійськ Донецької області, суб’єкт висування – Красноармійська міська організація "Молодіжна партія України"</w:t>
            </w:r>
          </w:p>
        </w:tc>
      </w:tr>
      <w:tr>
        <w:trPr>
          <w:trHeight w:val="1077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єляєв</w:t>
              <w:br/>
              <w:t>Володимир</w:t>
              <w:br/>
              <w:t>Григор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55 року народження, освіта вища, безпартійний, пенсіонер, проживає в місті Красноармійськ Донецької області, самовисування</w:t>
            </w:r>
          </w:p>
        </w:tc>
      </w:tr>
      <w:tr>
        <w:trPr>
          <w:trHeight w:val="1106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3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осак</w:t>
              <w:br/>
              <w:t>Любов</w:t>
              <w:br/>
              <w:t>Сергіївна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19"/>
                <w:szCs w:val="19"/>
              </w:rPr>
            </w:pPr>
            <w:r>
              <w:rPr>
                <w:rFonts w:cs="Arial" w:ascii="Arial" w:hAnsi="Arial"/>
                <w:kern w:val="2"/>
                <w:sz w:val="19"/>
                <w:szCs w:val="19"/>
              </w:rPr>
              <w:t>1958 року народження, освіта вища, член Всеукраїнського політичного об’єднання "Жінки за майбутнє", заступник директора з виховної роботи, Димитровська загальноосвітня школа № 6, проживає в місті Красноармійськ Донецької області, суб’єкт висування – Красноармійська міська /Донецької області/ організація "Жінки за майбутнє" Всеукраїнського політичного об’єднання</w:t>
            </w:r>
          </w:p>
        </w:tc>
      </w:tr>
      <w:tr>
        <w:trPr>
          <w:trHeight w:val="1106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4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Глебська</w:t>
              <w:br/>
              <w:t>Наталія</w:t>
              <w:br/>
              <w:t>Володимирівна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4 року народження, освіта загальна середня, безпартійна, продавець, ПП "Мамєдов", проживає в місті Красноармійськ Донецької області, самовисування</w:t>
            </w:r>
          </w:p>
        </w:tc>
      </w:tr>
      <w:tr>
        <w:trPr>
          <w:trHeight w:val="1077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5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орош</w:t>
              <w:br/>
              <w:t>Сергій</w:t>
              <w:br/>
              <w:t>Юрій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61 року народження, освіта вища, член ПАРТІЇ "БЛОК ПЕТРА ПОРОШЕНКА "СОЛІДАРНІСТЬ", заступник директора, ТОВ "Будінвест-сервіс", проживає в місті Красноармійськ Донецької області, суб’єкт висування – Красноармійська міська організація ПАРТІЇ "БЛОК ПЕТРА ПОРОШЕНКА "СОЛІДАРНІСТЬ"</w:t>
            </w:r>
          </w:p>
        </w:tc>
      </w:tr>
      <w:tr>
        <w:trPr>
          <w:trHeight w:val="1077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6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угін</w:t>
              <w:br/>
              <w:t>Артем</w:t>
              <w:br/>
              <w:t>Олександр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91 року народження, освіта вища, безпартійний, тимчасово не працює, проживає в місті Красноармійськ Донецької області, самовисування</w:t>
            </w:r>
          </w:p>
        </w:tc>
      </w:tr>
      <w:tr>
        <w:trPr>
          <w:trHeight w:val="1077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7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амчатний</w:t>
              <w:br/>
              <w:t>Олексій</w:t>
              <w:br/>
              <w:t>Анатолій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6 року народження, освіта вища, безпартійний, інженер відділу головного енергетика, ПуАТ "Красноармійський динасовий завод", проживає в місті Красноармійськ Донецької області, самовисування</w:t>
            </w:r>
          </w:p>
        </w:tc>
      </w:tr>
      <w:tr>
        <w:trPr>
          <w:trHeight w:val="1077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8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ім</w:t>
              <w:br/>
              <w:t>Сергій</w:t>
              <w:br/>
              <w:t>Молот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59 року народження, освіта вища, безпартійний, начальник електромонтажної дільниці, ТОВ "РСІ", проживає в місті Красноармійськ Донецької області, самовисування</w:t>
            </w:r>
          </w:p>
        </w:tc>
      </w:tr>
      <w:tr>
        <w:trPr>
          <w:trHeight w:val="1077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9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Луганський</w:t>
              <w:br/>
              <w:t>Андрій</w:t>
              <w:br/>
              <w:t>Олександр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 xml:space="preserve">1977 року народження, освіта вища, безпартійний, </w:t>
            </w:r>
            <w:r>
              <w:rPr>
                <w:rFonts w:cs="Arial" w:ascii="Arial" w:hAnsi="Arial"/>
                <w:color w:val="000000"/>
                <w:kern w:val="2"/>
                <w:sz w:val="20"/>
              </w:rPr>
              <w:t>заступник головного енергетика, ПуАТ "Красноармійський динасовий завод"</w:t>
            </w:r>
            <w:r>
              <w:rPr>
                <w:rFonts w:cs="Arial" w:ascii="Arial" w:hAnsi="Arial"/>
                <w:kern w:val="2"/>
                <w:sz w:val="20"/>
              </w:rPr>
              <w:t>, проживає в місті Красноармійськ Донецької області, самовисування</w:t>
            </w:r>
          </w:p>
        </w:tc>
      </w:tr>
      <w:tr>
        <w:trPr>
          <w:trHeight w:val="1077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Лященко</w:t>
              <w:br/>
              <w:t>Олексій</w:t>
              <w:br/>
              <w:t>Володимир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2 року народження, освіта вища, безпартійний, пенсіонер, проживає в с. Зелене Красноармійського району Донецької області, самовисування</w:t>
            </w:r>
          </w:p>
        </w:tc>
      </w:tr>
      <w:tr>
        <w:trPr>
          <w:trHeight w:val="1077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11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ацегора</w:t>
              <w:br/>
              <w:t>Микола</w:t>
              <w:br/>
              <w:t>Іван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48 року народження, освіта вища, безпартійний, гірничий робітник поверхні, ПАТ "ШУ "Покровське", проживає в місті Красноармійськ Донецької області, самовисування</w:t>
            </w:r>
          </w:p>
        </w:tc>
      </w:tr>
      <w:tr>
        <w:trPr>
          <w:trHeight w:val="1077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12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ашир</w:t>
              <w:br/>
              <w:t>Роман</w:t>
              <w:br/>
              <w:t>Віктор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5 року народження, освіта середня спеціальна, безпартійний, фізична особа – підприємець, проживає в місті Красноармійськ Донецької області, самовисування</w:t>
            </w:r>
          </w:p>
        </w:tc>
      </w:tr>
      <w:tr>
        <w:trPr>
          <w:trHeight w:val="1077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13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садчий</w:t>
              <w:br/>
              <w:t>Валерій</w:t>
              <w:br/>
              <w:t>Валентин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64 року народження, освіта професійно-технічна, безпартійний, пенсіонер, проживає в місті Красноармійськ Донецької області, самовисування</w:t>
            </w:r>
          </w:p>
        </w:tc>
      </w:tr>
      <w:tr>
        <w:trPr>
          <w:trHeight w:val="1077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14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Радченко</w:t>
              <w:br/>
              <w:t>Світлана</w:t>
              <w:br/>
              <w:t>Миколаївна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66 року народження, освіта вища, безпартійна, тимчасово не працює, проживає в місті Красноармійськ Донецької області, самовисування</w:t>
            </w:r>
          </w:p>
        </w:tc>
      </w:tr>
      <w:tr>
        <w:trPr>
          <w:trHeight w:val="1077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15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Реган</w:t>
              <w:br/>
              <w:t>Ігор</w:t>
              <w:br/>
              <w:t>Святослав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0 року народження, освіта вища, безпартійний, директор, ТОВ "Унітеко", проживає в місті Красноармійськ Донецької області, суб’єкт висування – Красноармійська міська організація Політичної партії "Об’єднання "САМОПОМІЧ"</w:t>
            </w:r>
          </w:p>
        </w:tc>
      </w:tr>
      <w:tr>
        <w:trPr>
          <w:trHeight w:val="1077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16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Требушкін</w:t>
              <w:br/>
              <w:t>Руслан</w:t>
              <w:br/>
              <w:t>Валерій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5 року народження, освіта вища, безпартійний, Димитровський міський голова, проживає в місті Красноармійськ Донецької області, самовисування</w:t>
            </w:r>
          </w:p>
        </w:tc>
      </w:tr>
      <w:tr>
        <w:trPr>
          <w:trHeight w:val="1077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17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Філіпенко</w:t>
              <w:br/>
              <w:t>Ірина</w:t>
              <w:br/>
              <w:t>Сергіївна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5 року народження, освіта професійно-технічна, безпартійна, безробітна, проживає в місті Красноармійськ Донецької області, самовисування</w:t>
            </w:r>
          </w:p>
        </w:tc>
      </w:tr>
      <w:tr>
        <w:trPr>
          <w:trHeight w:val="1077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18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Худоба</w:t>
              <w:br/>
              <w:t>Микола</w:t>
              <w:br/>
              <w:t>Володимир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1 року народження, освіта вища, безпартійний, начальник дільниці   КВПіА, КП "Красноармійськтепломережа", проживає в місті Красноармійськ Донецької області, самовисування</w:t>
            </w:r>
          </w:p>
        </w:tc>
      </w:tr>
      <w:tr>
        <w:trPr>
          <w:trHeight w:val="1077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19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Янченко</w:t>
              <w:br/>
              <w:t>Ольга</w:t>
              <w:br/>
              <w:t>Вікторівна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8 року народження, освіта вища, безпартійна, оператор комп’ютерного набору, ПАТ "АПК-ІНВЕСТ", проживає в місті Красноармійськ Донецької області, самовисування</w:t>
            </w:r>
          </w:p>
        </w:tc>
      </w:tr>
      <w:tr>
        <w:trPr>
          <w:trHeight w:val="1077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20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Яструбенко</w:t>
              <w:br/>
              <w:t>Олександр</w:t>
              <w:br/>
              <w:t>Василь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3 року народження, освіта вища, безпартійний, заступник міського голови, Красноармійська міська рада, проживає в місті Красноармійськ Донецької області, суб’єкт висування – Красноармійська міська партійна організація політичної партії "НАШ КРАЙ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Секретар засідання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Центральної виборчої комісії                      </w:t>
        <w:tab/>
        <w:tab/>
        <w:t>Т. АСТАХОВА</w:t>
      </w:r>
      <w:r>
        <w:br w:type="page"/>
      </w:r>
    </w:p>
    <w:p>
      <w:pPr>
        <w:pStyle w:val="Heading1"/>
        <w:tabs>
          <w:tab w:val="clear" w:pos="6663"/>
        </w:tabs>
        <w:ind w:left="5670" w:right="0" w:hanging="0"/>
        <w:rPr>
          <w:i/>
          <w:i/>
          <w:sz w:val="22"/>
          <w:lang w:val="ru-RU"/>
        </w:rPr>
      </w:pPr>
      <w:r>
        <w:rPr>
          <w:i/>
          <w:sz w:val="22"/>
        </w:rPr>
        <w:t xml:space="preserve">Додаток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SEQ бубл \* ARABIC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93</w:t>
      </w:r>
      <w:r>
        <w:rPr>
          <w:sz w:val="22"/>
          <w:i/>
        </w:rPr>
        <w:fldChar w:fldCharType="end"/>
      </w:r>
      <w:r>
        <w:rPr>
          <w:i/>
          <w:sz w:val="22"/>
        </w:rPr>
        <w:br/>
        <w:t>до постанови Центральної виборчої комісії</w:t>
        <w:br/>
        <w:t>від 19 листопада 2015 року № 572</w:t>
      </w:r>
    </w:p>
    <w:p>
      <w:pPr>
        <w:pStyle w:val="Heading5"/>
        <w:ind w:right="-2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  <w:lang w:val="ru-RU"/>
        </w:rPr>
      </w:pPr>
      <w:r>
        <w:rPr>
          <w:sz w:val="28"/>
          <w:szCs w:val="28"/>
        </w:rPr>
        <w:t>ЧЕРГОВІ ВИБОРИ КРАСНОАРМІЙСЬКОГО МІСЬКОГО ГОЛОВИ</w:t>
      </w:r>
      <w:r>
        <w:rPr>
          <w:sz w:val="24"/>
          <w:szCs w:val="24"/>
        </w:rPr>
        <w:t xml:space="preserve"> </w:t>
        <w:br/>
      </w:r>
      <w:r>
        <w:rPr>
          <w:sz w:val="28"/>
          <w:szCs w:val="28"/>
        </w:rPr>
        <w:t>25 жовтня 2015 рок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28"/>
          <w:szCs w:val="28"/>
          <w:lang w:val="ru-RU"/>
        </w:rPr>
      </w:pP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5"/>
        <w:ind w:right="-29" w:hanging="0"/>
        <w:rPr>
          <w:sz w:val="6"/>
          <w:lang w:val="ru-RU"/>
        </w:rPr>
      </w:pPr>
      <w:r>
        <w:rPr>
          <w:sz w:val="6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"/>
          <w:szCs w:val="16"/>
          <w:lang w:val="ru-RU"/>
        </w:rPr>
      </w:pPr>
      <w:r>
        <w:rPr>
          <w:b/>
          <w:sz w:val="2"/>
          <w:szCs w:val="16"/>
          <w:lang w:val="ru-RU"/>
        </w:rPr>
      </w:r>
    </w:p>
    <w:p>
      <w:pPr>
        <w:pStyle w:val="Normal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6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781"/>
      </w:tblGrid>
      <w:tr>
        <w:trPr/>
        <w:tc>
          <w:tcPr>
            <w:tcW w:w="586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Єдиний одномандатний виборчий округ з виборів Красноармійського міського голови</w:t>
            </w:r>
          </w:p>
        </w:tc>
        <w:tc>
          <w:tcPr>
            <w:tcW w:w="4781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Виборчий територіальний округ </w:t>
              <w:br/>
              <w:t>смт Шевченко міста Красноармійськ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14"/>
                <w:szCs w:val="14"/>
                <w:lang w:val="ru-RU"/>
              </w:rPr>
              <w:br/>
            </w:r>
            <w:r>
              <w:rPr>
                <w:b/>
                <w:sz w:val="22"/>
                <w:lang w:val="ru-RU"/>
              </w:rPr>
              <w:t>Виборча дільниця № __________</w:t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250"/>
        <w:gridCol w:w="3330"/>
        <w:gridCol w:w="2840"/>
      </w:tblGrid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мер, за яким виборця  внесено до списку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борців на дільниці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ідпис виборця, який отримує виборчий бюлетень</w:t>
            </w:r>
          </w:p>
        </w:tc>
        <w:tc>
          <w:tcPr>
            <w:tcW w:w="33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7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1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5"/>
        <w:ind w:right="-29" w:hanging="0"/>
        <w:rPr>
          <w:sz w:val="38"/>
          <w:szCs w:val="38"/>
          <w:vertAlign w:val="superscript"/>
        </w:rPr>
      </w:pPr>
      <w:r>
        <w:rPr>
          <w:sz w:val="38"/>
          <w:szCs w:val="38"/>
          <w:vertAlign w:val="superscript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ЧЕРГОВІ ВИБОРИ КРАСНОАРМІЙСЬ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ІСЬКОГО ГОЛОВИ</w:t>
      </w:r>
      <w:r>
        <w:rPr>
          <w:sz w:val="24"/>
          <w:szCs w:val="24"/>
        </w:rPr>
        <w:br/>
      </w:r>
      <w:r>
        <w:rPr>
          <w:sz w:val="28"/>
          <w:szCs w:val="28"/>
        </w:rPr>
        <w:t>25 жовтня 2015 року</w:t>
      </w:r>
    </w:p>
    <w:p>
      <w:pPr>
        <w:pStyle w:val="Heading5"/>
        <w:ind w:right="-29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28"/>
          <w:lang w:val="ru-RU"/>
        </w:rPr>
      </w:pPr>
      <w:r>
        <w:rPr>
          <w:szCs w:val="28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680"/>
      </w:tblGrid>
      <w:tr>
        <w:trPr/>
        <w:tc>
          <w:tcPr>
            <w:tcW w:w="586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Єдиний одномандатний виборчий округ з виборів Красноармійського міського голови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Виборчий територіальний округ </w:t>
              <w:br/>
              <w:t>смт Шевченко міста Красноармійськ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14"/>
                <w:szCs w:val="14"/>
                <w:lang w:val="ru-RU"/>
              </w:rPr>
              <w:br/>
            </w:r>
            <w:r>
              <w:rPr>
                <w:b/>
                <w:sz w:val="22"/>
                <w:lang w:val="ru-RU"/>
              </w:rPr>
              <w:t>Виборча дільниця № __________</w:t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позначку "плюс" (+) або іншу, що засвідчує Ваше волевиявлення,</w:t>
              <w:br/>
              <w:t>у квадраті проти прізвища кандидата, за якого Ви голосуєте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1"/>
        <w:gridCol w:w="629"/>
        <w:gridCol w:w="2221"/>
        <w:gridCol w:w="7009"/>
      </w:tblGrid>
      <w:tr>
        <w:trPr>
          <w:trHeight w:val="1077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ндрійченко</w:t>
              <w:br/>
              <w:t>Сергій</w:t>
              <w:br/>
              <w:t>Сергій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0 року народження, освіта вища, безпартійний, фізична особа – підприємець, проживає в місті Красноармійськ Донецької області, суб’єкт висування – Красноармійська міська організація "Молодіжна партія України"</w:t>
            </w:r>
          </w:p>
        </w:tc>
      </w:tr>
      <w:tr>
        <w:trPr>
          <w:trHeight w:val="1077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єляєв</w:t>
              <w:br/>
              <w:t>Володимир</w:t>
              <w:br/>
              <w:t>Григор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55 року народження, освіта вища, безпартійний, пенсіонер, проживає в місті Красноармійськ Донецької області, самовисування</w:t>
            </w:r>
          </w:p>
        </w:tc>
      </w:tr>
      <w:tr>
        <w:trPr>
          <w:trHeight w:val="1106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3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осак</w:t>
              <w:br/>
              <w:t>Любов</w:t>
              <w:br/>
              <w:t>Сергіївна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19"/>
                <w:szCs w:val="19"/>
              </w:rPr>
            </w:pPr>
            <w:r>
              <w:rPr>
                <w:rFonts w:cs="Arial" w:ascii="Arial" w:hAnsi="Arial"/>
                <w:kern w:val="2"/>
                <w:sz w:val="19"/>
                <w:szCs w:val="19"/>
              </w:rPr>
              <w:t>1958 року народження, освіта вища, член Всеукраїнського політичного об’єднання "Жінки за майбутнє", заступник директора з виховної роботи, Димитровська загальноосвітня школа № 6, проживає в місті Красноармійськ Донецької області, суб’єкт висування – Красноармійська міська /Донецької області/ організація "Жінки за майбутнє" Всеукраїнського політичного об’єднання</w:t>
            </w:r>
          </w:p>
        </w:tc>
      </w:tr>
      <w:tr>
        <w:trPr>
          <w:trHeight w:val="1106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4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Глебська</w:t>
              <w:br/>
              <w:t>Наталія</w:t>
              <w:br/>
              <w:t>Володимирівна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4 року народження, освіта загальна середня, безпартійна, продавець, ПП "Мамєдов", проживає в місті Красноармійськ Донецької області, самовисування</w:t>
            </w:r>
          </w:p>
        </w:tc>
      </w:tr>
      <w:tr>
        <w:trPr>
          <w:trHeight w:val="1077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5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орош</w:t>
              <w:br/>
              <w:t>Сергій</w:t>
              <w:br/>
              <w:t>Юрій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61 року народження, освіта вища, член ПАРТІЇ "БЛОК ПЕТРА ПОРОШЕНКА "СОЛІДАРНІСТЬ", заступник директора, ТОВ "Будінвест-сервіс", проживає в місті Красноармійськ Донецької області, суб’єкт висування – Красноармійська міська організація ПАРТІЇ "БЛОК ПЕТРА ПОРОШЕНКА "СОЛІДАРНІСТЬ"</w:t>
            </w:r>
          </w:p>
        </w:tc>
      </w:tr>
      <w:tr>
        <w:trPr>
          <w:trHeight w:val="1077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6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угін</w:t>
              <w:br/>
              <w:t>Артем</w:t>
              <w:br/>
              <w:t>Олександр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91 року народження, освіта вища, безпартійний, тимчасово не працює, проживає в місті Красноармійськ Донецької області, самовисування</w:t>
            </w:r>
          </w:p>
        </w:tc>
      </w:tr>
      <w:tr>
        <w:trPr>
          <w:trHeight w:val="1077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7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амчатний</w:t>
              <w:br/>
              <w:t>Олексій</w:t>
              <w:br/>
              <w:t>Анатолій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6 року народження, освіта вища, безпартійний, інженер відділу головного енергетика, ПуАТ "Красноармійський динасовий завод", проживає в місті Красноармійськ Донецької області, самовисування</w:t>
            </w:r>
          </w:p>
        </w:tc>
      </w:tr>
      <w:tr>
        <w:trPr>
          <w:trHeight w:val="1077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8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ім</w:t>
              <w:br/>
              <w:t>Сергій</w:t>
              <w:br/>
              <w:t>Молот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59 року народження, освіта вища, безпартійний, начальник електромонтажної дільниці, ТОВ "РСІ", проживає в місті Красноармійськ Донецької області, самовисування</w:t>
            </w:r>
          </w:p>
        </w:tc>
      </w:tr>
      <w:tr>
        <w:trPr>
          <w:trHeight w:val="1077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9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Луганський</w:t>
              <w:br/>
              <w:t>Андрій</w:t>
              <w:br/>
              <w:t>Олександр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 xml:space="preserve">1977 року народження, освіта вища, безпартійний, </w:t>
            </w:r>
            <w:r>
              <w:rPr>
                <w:rFonts w:cs="Arial" w:ascii="Arial" w:hAnsi="Arial"/>
                <w:color w:val="000000"/>
                <w:kern w:val="2"/>
                <w:sz w:val="20"/>
              </w:rPr>
              <w:t>заступник головного енергетика, ПуАТ "Красноармійський динасовий завод"</w:t>
            </w:r>
            <w:r>
              <w:rPr>
                <w:rFonts w:cs="Arial" w:ascii="Arial" w:hAnsi="Arial"/>
                <w:kern w:val="2"/>
                <w:sz w:val="20"/>
              </w:rPr>
              <w:t>, проживає в місті Красноармійськ Донецької області, самовисування</w:t>
            </w:r>
          </w:p>
        </w:tc>
      </w:tr>
      <w:tr>
        <w:trPr>
          <w:trHeight w:val="1077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Лященко</w:t>
              <w:br/>
              <w:t>Олексій</w:t>
              <w:br/>
              <w:t>Володимир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 xml:space="preserve">1972 року народження, освіта вища, безпартійний, </w:t>
            </w:r>
            <w:r>
              <w:rPr>
                <w:rFonts w:cs="Arial" w:ascii="Arial" w:hAnsi="Arial"/>
                <w:kern w:val="2"/>
                <w:sz w:val="20"/>
                <w:lang w:val="ru-RU"/>
              </w:rPr>
              <w:t xml:space="preserve">пенсіонер, </w:t>
            </w:r>
            <w:r>
              <w:rPr>
                <w:rFonts w:cs="Arial" w:ascii="Arial" w:hAnsi="Arial"/>
                <w:kern w:val="2"/>
                <w:sz w:val="20"/>
              </w:rPr>
              <w:t>проживає в с. Зелене Красноармійського району Донецької області, самовисування</w:t>
            </w:r>
          </w:p>
        </w:tc>
      </w:tr>
      <w:tr>
        <w:trPr>
          <w:trHeight w:val="1077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11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ацегора</w:t>
              <w:br/>
              <w:t>Микола</w:t>
              <w:br/>
              <w:t>Іван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48 року народження, освіта вища, безпартійний, гірничий робітник поверхні, ПАТ "ШУ "Покровське", проживає в місті Красноармійськ Донецької області, самовисування</w:t>
            </w:r>
          </w:p>
        </w:tc>
      </w:tr>
      <w:tr>
        <w:trPr>
          <w:trHeight w:val="1077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12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ашир</w:t>
              <w:br/>
              <w:t>Роман</w:t>
              <w:br/>
              <w:t>Віктор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5 року народження, освіта середня спеціальна, безпартійний, фізична особа – підприємець, проживає в місті Красноармійськ Донецької області, самовисування</w:t>
            </w:r>
          </w:p>
        </w:tc>
      </w:tr>
      <w:tr>
        <w:trPr>
          <w:trHeight w:val="1077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13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садчий</w:t>
              <w:br/>
              <w:t>Валерій</w:t>
              <w:br/>
              <w:t>Валентин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64 року народження, освіта професійно-технічна, безпартійний, пенсіонер, проживає в місті Красноармійськ Донецької області, самовисування</w:t>
            </w:r>
          </w:p>
        </w:tc>
      </w:tr>
      <w:tr>
        <w:trPr>
          <w:trHeight w:val="1077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14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Радченко</w:t>
              <w:br/>
              <w:t>Світлана</w:t>
              <w:br/>
              <w:t>Миколаївна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66 року народження, освіта вища, безпартійна, тимчасово не працює, проживає в місті Красноармійськ Донецької області, самовисування</w:t>
            </w:r>
          </w:p>
        </w:tc>
      </w:tr>
      <w:tr>
        <w:trPr>
          <w:trHeight w:val="1077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15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Реган</w:t>
              <w:br/>
              <w:t>Ігор</w:t>
              <w:br/>
              <w:t>Святослав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0 року народження, освіта вища, безпартійний, директор, ТОВ "Унітеко", проживає в місті Красноармійськ Донецької області, суб’єкт висування – Красноармійська міська організація Політичної партії "Об’єднання "САМОПОМІЧ"</w:t>
            </w:r>
          </w:p>
        </w:tc>
      </w:tr>
      <w:tr>
        <w:trPr>
          <w:trHeight w:val="1077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16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Требушкін</w:t>
              <w:br/>
              <w:t>Руслан</w:t>
              <w:br/>
              <w:t>Валерій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5 року народження, освіта вища, безпартійний, Димитровський міський голова, проживає в місті Красноармійськ Донецької області, самовисування</w:t>
            </w:r>
          </w:p>
        </w:tc>
      </w:tr>
      <w:tr>
        <w:trPr>
          <w:trHeight w:val="1077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17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Філіпенко</w:t>
              <w:br/>
              <w:t>Ірина</w:t>
              <w:br/>
              <w:t>Сергіївна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5 року народження, освіта професійно-технічна, безпартійна, безробітна, проживає в місті Красноармійськ Донецької області, самовисування</w:t>
            </w:r>
          </w:p>
        </w:tc>
      </w:tr>
      <w:tr>
        <w:trPr>
          <w:trHeight w:val="1077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18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Худоба</w:t>
              <w:br/>
              <w:t>Микола</w:t>
              <w:br/>
              <w:t>Володимир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1 року народження, освіта вища, безпартійний, начальник дільниці  КВПіА, КП "Красноармійськтепломережа", проживає в місті Красноармійськ Донецької області, самовисування</w:t>
            </w:r>
          </w:p>
        </w:tc>
      </w:tr>
      <w:tr>
        <w:trPr>
          <w:trHeight w:val="1077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19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Янченко</w:t>
              <w:br/>
              <w:t>Ольга</w:t>
              <w:br/>
              <w:t>Вікторівна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8 року народження, освіта вища, безпартійна, оператор комп’ютерного набору, ПАТ "АПК-ІНВЕСТ", проживає в місті Красноармійськ Донецької області, самовисування</w:t>
            </w:r>
          </w:p>
        </w:tc>
      </w:tr>
      <w:tr>
        <w:trPr>
          <w:trHeight w:val="1077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20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val="en-US"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val="en-US"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Яструбенко</w:t>
              <w:br/>
              <w:t>Олександр</w:t>
              <w:br/>
              <w:t>Василь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3 року народження, освіта вища, безпартійний, заступник міського голови, Красноармійська міська рада, проживає в місті Красноармійськ Донецької області, суб’єкт висування – Красноармійська міська партійна організація політичної партії "НАШ КРАЙ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Секретар засідання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Центральної виборчої комісії                      </w:t>
        <w:tab/>
        <w:tab/>
        <w:t>Т. АСТАХОВА</w:t>
      </w:r>
      <w:r>
        <w:br w:type="page"/>
      </w:r>
    </w:p>
    <w:p>
      <w:pPr>
        <w:pStyle w:val="Heading1"/>
        <w:tabs>
          <w:tab w:val="clear" w:pos="6663"/>
        </w:tabs>
        <w:ind w:left="5670" w:right="0" w:hanging="0"/>
        <w:rPr>
          <w:i/>
          <w:i/>
          <w:sz w:val="22"/>
          <w:lang w:val="ru-RU"/>
        </w:rPr>
      </w:pPr>
      <w:r>
        <w:rPr>
          <w:i/>
          <w:sz w:val="22"/>
        </w:rPr>
        <w:t xml:space="preserve">Додаток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SEQ бубл \* ARABIC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94</w:t>
      </w:r>
      <w:r>
        <w:rPr>
          <w:sz w:val="22"/>
          <w:i/>
        </w:rPr>
        <w:fldChar w:fldCharType="end"/>
      </w:r>
      <w:r>
        <w:rPr>
          <w:i/>
          <w:sz w:val="22"/>
        </w:rPr>
        <w:br/>
        <w:t>до постанови Центральної виборчої комісії</w:t>
        <w:br/>
        <w:t>від 19 листопада 2015 року № 572</w:t>
      </w:r>
    </w:p>
    <w:p>
      <w:pPr>
        <w:pStyle w:val="Heading5"/>
        <w:ind w:right="-2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5"/>
        <w:ind w:right="-29" w:hanging="0"/>
        <w:rPr/>
      </w:pPr>
      <w:r>
        <w:rPr>
          <w:sz w:val="28"/>
          <w:szCs w:val="28"/>
        </w:rPr>
        <w:t>ЧЕРГОВІ ВИБОРИ МАРІУПОЛЬСЬКОГО МІСЬКОГО ГОЛОВИ</w:t>
      </w:r>
      <w:r>
        <w:rPr>
          <w:sz w:val="24"/>
          <w:szCs w:val="24"/>
        </w:rPr>
        <w:t xml:space="preserve"> </w:t>
        <w:br/>
      </w:r>
      <w:r>
        <w:rPr>
          <w:sz w:val="28"/>
          <w:szCs w:val="28"/>
        </w:rPr>
        <w:t>25 жовтня 2015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right="-29" w:hanging="0"/>
        <w:rPr>
          <w:sz w:val="6"/>
        </w:rPr>
      </w:pPr>
      <w:r>
        <w:rPr>
          <w:sz w:val="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p>
      <w:pPr>
        <w:pStyle w:val="Normal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6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781"/>
      </w:tblGrid>
      <w:tr>
        <w:trPr/>
        <w:tc>
          <w:tcPr>
            <w:tcW w:w="586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Єдиний одномандатний виборчий округ з виборів Маріупольського міського голови</w:t>
            </w:r>
          </w:p>
        </w:tc>
        <w:tc>
          <w:tcPr>
            <w:tcW w:w="4781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иборчий територіальний округ 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sz w:val="14"/>
                <w:szCs w:val="14"/>
              </w:rPr>
            </w:pPr>
            <w:r>
              <w:rPr>
                <w:b/>
                <w:sz w:val="22"/>
              </w:rPr>
              <w:t>Жовтневий район міста Маріуполь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szCs w:val="14"/>
              </w:rPr>
            </w:pPr>
            <w:r>
              <w:rPr>
                <w:b/>
                <w:sz w:val="2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борча дільниця № __________</w:t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250"/>
        <w:gridCol w:w="3330"/>
        <w:gridCol w:w="2840"/>
      </w:tblGrid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мер, за яким виборця  внесено до списку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борців на дільниці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ідпис виборця, який отримує виборчий бюлетень</w:t>
            </w:r>
          </w:p>
        </w:tc>
        <w:tc>
          <w:tcPr>
            <w:tcW w:w="33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8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1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5"/>
        <w:ind w:right="-29" w:hanging="0"/>
        <w:rPr>
          <w:sz w:val="38"/>
          <w:szCs w:val="38"/>
          <w:vertAlign w:val="superscript"/>
        </w:rPr>
      </w:pPr>
      <w:r>
        <w:rPr>
          <w:sz w:val="38"/>
          <w:szCs w:val="38"/>
          <w:vertAlign w:val="superscript"/>
        </w:rPr>
      </w:r>
    </w:p>
    <w:p>
      <w:pPr>
        <w:pStyle w:val="Heading5"/>
        <w:ind w:right="-29" w:hanging="0"/>
        <w:rPr/>
      </w:pPr>
      <w:r>
        <w:rPr>
          <w:sz w:val="28"/>
          <w:szCs w:val="28"/>
        </w:rPr>
        <w:t>ЧЕРГОВІ ВИБОРИ МАРІУПОЛЬСЬКОГО МІСЬКОГО ГОЛОВИ</w:t>
      </w:r>
      <w:r>
        <w:rPr>
          <w:sz w:val="24"/>
          <w:szCs w:val="24"/>
        </w:rPr>
        <w:br/>
      </w:r>
      <w:r>
        <w:rPr>
          <w:sz w:val="28"/>
          <w:szCs w:val="28"/>
        </w:rPr>
        <w:t>25 жовтня 2015 року</w:t>
      </w:r>
    </w:p>
    <w:p>
      <w:pPr>
        <w:pStyle w:val="Heading5"/>
        <w:ind w:right="-29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28"/>
        </w:rPr>
      </w:pPr>
      <w:r>
        <w:rPr>
          <w:szCs w:val="28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680"/>
      </w:tblGrid>
      <w:tr>
        <w:trPr/>
        <w:tc>
          <w:tcPr>
            <w:tcW w:w="586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Єдиний одномандатний виборчий округ з виборів Маріупольського міського голови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иборчий територіальний округ 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sz w:val="14"/>
                <w:szCs w:val="14"/>
              </w:rPr>
            </w:pPr>
            <w:r>
              <w:rPr>
                <w:b/>
                <w:sz w:val="22"/>
              </w:rPr>
              <w:t>Жовтневий район міста Маріуполь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szCs w:val="14"/>
              </w:rPr>
            </w:pPr>
            <w:r>
              <w:rPr>
                <w:b/>
                <w:sz w:val="2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борча дільниця № __________</w:t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позначку "плюс" (+) або іншу, що засвідчує Ваше волевиявлення,</w:t>
              <w:br/>
              <w:t>у квадраті проти прізвища кандидата, за якого Ви голосуєте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1"/>
        <w:gridCol w:w="629"/>
        <w:gridCol w:w="2221"/>
        <w:gridCol w:w="7009"/>
      </w:tblGrid>
      <w:tr>
        <w:trPr>
          <w:trHeight w:val="1034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ойченко</w:t>
              <w:br/>
              <w:t>Вадим</w:t>
              <w:br/>
              <w:t>Сергій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77 року народження, освіта вища, безпартійний, директор з персоналу та соціальним питанням, ПАТ "Маріупольський металургійний комбінат імені Ілліча", проживає в місті Маріуполь Донецької області, самовисування</w:t>
            </w:r>
          </w:p>
        </w:tc>
      </w:tr>
      <w:tr>
        <w:trPr>
          <w:trHeight w:val="1034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ородін</w:t>
              <w:br/>
              <w:t>Максим</w:t>
              <w:br/>
              <w:t>Володимир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8 року народження, освіта вища, член Політичної партії "Сила людей", фізична особа – підприємець, проживає в місті Маріуполь Донецької області, суб’єкт висування – МАРІУПОЛЬСЬКА МІСЬКА ОРГАНІЗАЦІЯ ПОЛІТИЧНОЇ ПАРТІЇ "СИЛА ЛЮДЕЙ" В М. МАРІУПОЛІ</w:t>
            </w:r>
          </w:p>
        </w:tc>
      </w:tr>
      <w:tr>
        <w:trPr>
          <w:trHeight w:val="1034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3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Гришко</w:t>
              <w:br/>
              <w:t>Віктор</w:t>
              <w:br/>
              <w:t>Федор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49 року народження, освіта вища, безпартійний, пенсіонер, проживає в місті Маріуполь Донецької області, самовисування</w:t>
            </w:r>
          </w:p>
        </w:tc>
      </w:tr>
      <w:tr>
        <w:trPr>
          <w:trHeight w:val="1034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4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авиденко</w:t>
              <w:br/>
              <w:t>Віктор</w:t>
              <w:br/>
              <w:t>Іван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41 року народження, освіта вища, безпартійний, пенсіонер, проживає в місті Маріуполь Донецької області, самовисування</w:t>
            </w:r>
          </w:p>
        </w:tc>
      </w:tr>
      <w:tr>
        <w:trPr>
          <w:trHeight w:val="1034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5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ейнєс</w:t>
              <w:br/>
              <w:t>Віталій</w:t>
              <w:br/>
              <w:t>Геннадій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75 року народження, освіта вища, член Комуністичної партії України, перший секретар, Маріупольський міський комітет Комуністичної партії України, проживає в місті Маріуполь Донецької області, самовисування</w:t>
            </w:r>
          </w:p>
        </w:tc>
      </w:tr>
      <w:tr>
        <w:trPr>
          <w:trHeight w:val="1034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6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Журавльов</w:t>
              <w:br/>
              <w:t>Василь</w:t>
              <w:br/>
              <w:t>Миколай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70 року народження, освіта вища, безпартійний, директор, ТОВ "Санрей Інвест", проживає в смт Старий Крим міста Маріуполь Донецької області, самовисування</w:t>
            </w:r>
          </w:p>
        </w:tc>
      </w:tr>
      <w:tr>
        <w:trPr>
          <w:trHeight w:val="1034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7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бавін</w:t>
              <w:br/>
              <w:t>Дмитро</w:t>
              <w:br/>
              <w:t>В’ячеслав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91 року народження, освіта вища, безпартійний, юрист, адвокатське об’єднання "Перша колегія адвокатів", проживає в місті Маріуполь Донецької області, суб’єкт висування – МАРІУПОЛЬСЬКА МІСЬКА ОРГАНІЗАЦІЯ ПОЛІТИЧНОЇ ПАРТІЇ "МОЛОДЬ ДО ВЛАДИ"</w:t>
            </w:r>
          </w:p>
        </w:tc>
      </w:tr>
      <w:tr>
        <w:trPr>
          <w:trHeight w:val="1034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8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харов</w:t>
              <w:br/>
              <w:t>Сергій</w:t>
              <w:br/>
              <w:t>Вячеслав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67 року народження, освіта вища, безпартійний, помічник майстра будівельних та монтажних робіт, ТОВ "ТарАльянс", проживає в місті Києві, самовисування</w:t>
            </w:r>
          </w:p>
        </w:tc>
      </w:tr>
      <w:tr>
        <w:trPr>
          <w:trHeight w:val="1034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9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Іванов</w:t>
              <w:br/>
              <w:t>Іван</w:t>
              <w:br/>
              <w:t>Миколай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44 року народження, освіта вища, безпартійний, пенсіонер, проживає в місті Маріуполь Донецької області, самовисування</w:t>
            </w:r>
          </w:p>
        </w:tc>
      </w:tr>
      <w:tr>
        <w:trPr>
          <w:trHeight w:val="1034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алінін</w:t>
              <w:br/>
              <w:t>Іван</w:t>
              <w:br/>
              <w:t>Василь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37 року народження, освіта вища, безпартійний, пенсіонер, проживає в місті Маріуполь Донецької області, самовисування</w:t>
            </w:r>
          </w:p>
        </w:tc>
      </w:tr>
      <w:tr>
        <w:trPr>
          <w:trHeight w:val="1034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11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іщенко</w:t>
              <w:br/>
              <w:t>Іван</w:t>
              <w:br/>
              <w:t>Як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47 року народження, освіта загальна середня, безпартійний, пенсіонер, проживає в місті Маріуполь Донецької області, самовисування</w:t>
            </w:r>
          </w:p>
        </w:tc>
      </w:tr>
      <w:tr>
        <w:trPr>
          <w:trHeight w:val="1034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12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оваленко</w:t>
              <w:br/>
              <w:t>Сергій</w:t>
              <w:br/>
              <w:t>Михайл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45 року народження, освіта вища, безпартійний, пенсіонер, проживає в місті Маріуполь Донецької області, самовисування</w:t>
            </w:r>
          </w:p>
        </w:tc>
      </w:tr>
      <w:tr>
        <w:trPr>
          <w:trHeight w:val="1034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13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углі</w:t>
              <w:br/>
              <w:t>Лідія</w:t>
              <w:br/>
              <w:t>Володимирівна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 xml:space="preserve">1972 року народження, освіта вища, безпартійна, економіст </w:t>
              <w:br/>
              <w:t>1-ї категорії портового флоту, Маріупольська філія державного підприємства "Адміністрація морських портів України", проживає в місті Маріуполь Донецької області, суб’єкт висування – Маріупольська міська партійна організація Політичної партії "Партія простих людей Сергія Капліна"</w:t>
            </w:r>
          </w:p>
        </w:tc>
      </w:tr>
      <w:tr>
        <w:trPr>
          <w:trHeight w:val="1034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14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олієнко</w:t>
              <w:br/>
              <w:t>Сергій</w:t>
              <w:br/>
              <w:t>Олександр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0 року народження, освіта вища, безпартійний, лейтенант міліції,</w:t>
            </w:r>
            <w:r>
              <w:rPr>
                <w:rFonts w:cs="Arial" w:ascii="Arial" w:hAnsi="Arial"/>
                <w:kern w:val="2"/>
                <w:sz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</w:rPr>
              <w:t>ППСМОП "Дніпро-1" ГУМВС України в Дніпропетровській області, проживає в місті Димитров Донецької області, суб’єкт висування – Маріупольська місцева організація Радикальної Партії Олега Ляшка</w:t>
            </w:r>
          </w:p>
        </w:tc>
      </w:tr>
      <w:tr>
        <w:trPr>
          <w:trHeight w:val="1034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15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Решетняк</w:t>
              <w:br/>
              <w:t>Ігор</w:t>
              <w:br/>
              <w:t>Миколай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63 року народження, освіта вища, член ПАРТІЇ "БЛОК ПЕТРА ПОРОШЕНКА "СОЛІДАРНІСТЬ", пенсіонер, проживає в місті Маріуполь Донецької області, самовисування</w:t>
            </w:r>
          </w:p>
        </w:tc>
      </w:tr>
      <w:tr>
        <w:trPr>
          <w:trHeight w:val="1034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16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Романюк</w:t>
              <w:br/>
              <w:t>Олександр</w:t>
              <w:br/>
              <w:t>Володимир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0 року народження, освіта вища, член ПАРТІЇ "БЛОК ПЕТРА ПОРОШЕНКА "СОЛІДАРНІСТЬ", голова, Тельманівська районна державна адміністрація, проживає в місті Маріуполь Донецької області, суб’єкт висування – Маріупольська міська організація ПАРТІЇ "БЛОК ПЕТРА ПОРОШЕНКА "СОЛІДАРНІСТЬ"</w:t>
            </w:r>
          </w:p>
        </w:tc>
      </w:tr>
      <w:tr>
        <w:trPr>
          <w:trHeight w:val="1034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17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авченко</w:t>
              <w:br/>
              <w:t>Володимир</w:t>
              <w:br/>
              <w:t>Корній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40 року народження, освіта вища, безпартійний, пенсіонер, проживає в місті Маріуполь Донецької області, самовисування</w:t>
            </w:r>
          </w:p>
        </w:tc>
      </w:tr>
      <w:tr>
        <w:trPr>
          <w:trHeight w:val="1034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18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Сокальський</w:t>
              <w:br/>
              <w:t>Володимир</w:t>
              <w:br/>
              <w:t>Олександр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38 року народження, освіта вища, безпартійний, пенсіонер, проживає в місті Маріуполь Донецької області, самовисування</w:t>
            </w:r>
          </w:p>
        </w:tc>
      </w:tr>
      <w:tr>
        <w:trPr>
          <w:trHeight w:val="1034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19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околов</w:t>
              <w:br/>
              <w:t>Роман</w:t>
              <w:br/>
              <w:t>Віктор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0 року народження, освіта вища, член ПОЛІТИЧНОЇ ПАРТІЇ "УКРАЇНСЬКЕ ОБ’ЄДНАННЯ ПАТРІОТІВ – УКРОП", фізична особа – підприємець, проживає в місті Маріуполь Донецької області, суб’єкт висування – Маріупольська міська організація Політичної партії "Українське об’єднання патріотів – УКРОП"</w:t>
            </w:r>
          </w:p>
        </w:tc>
      </w:tr>
      <w:tr>
        <w:trPr>
          <w:trHeight w:val="1034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20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Тернавський</w:t>
              <w:br/>
              <w:t>Юрій</w:t>
              <w:br/>
              <w:t>Іван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68 року народження, освіта вища, безпартійний, голова правління, ТОВ    "УГХТ", проживає в місті Маріуполь Донецької області, самовисування</w:t>
            </w:r>
          </w:p>
        </w:tc>
      </w:tr>
      <w:tr>
        <w:trPr>
          <w:trHeight w:val="1034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21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Шекула</w:t>
              <w:br/>
              <w:t>Григорій</w:t>
              <w:br/>
              <w:t>Віктор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59 року народження, освіта вища, безпартійний, генеральний директор, ПАТ "Маріупольгаз", проживає в місті Маріуполь Донецької області, самовисування</w:t>
            </w:r>
          </w:p>
        </w:tc>
      </w:tr>
      <w:tr>
        <w:trPr>
          <w:trHeight w:val="1034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22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Ярошенко</w:t>
              <w:br/>
              <w:t>Олександр</w:t>
              <w:br/>
              <w:t>Олександр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65 року народження, освіта вища, член політичної партії Всеукраїнське об’єднання "Батьківщина", виконуючий обов’язки головного лікаря, КЛПУ "Міський дерматовенерологічний диспансер м. Маріуполя", проживає в місті Маріуполь Донецької області, суб’єкт висування – Маріупольська міська в Донецькій області партійна організація політичної партії "Всеукраїнське об’єднання "Батьківщина"</w:t>
            </w:r>
          </w:p>
        </w:tc>
      </w:tr>
    </w:tbl>
    <w:p>
      <w:pPr>
        <w:pStyle w:val="Normal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Секретар засідання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Центральної виборчої комісії                      </w:t>
        <w:tab/>
        <w:tab/>
        <w:t>Т. АСТАХОВ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6663"/>
        </w:tabs>
        <w:ind w:left="5670" w:right="0" w:hanging="0"/>
        <w:rPr>
          <w:i/>
          <w:i/>
          <w:sz w:val="22"/>
          <w:lang w:val="ru-RU"/>
        </w:rPr>
      </w:pPr>
      <w:r>
        <w:rPr>
          <w:i/>
          <w:sz w:val="22"/>
        </w:rPr>
        <w:t xml:space="preserve">Додаток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SEQ бубл \* ARABIC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95</w:t>
      </w:r>
      <w:r>
        <w:rPr>
          <w:sz w:val="22"/>
          <w:i/>
        </w:rPr>
        <w:fldChar w:fldCharType="end"/>
      </w:r>
      <w:r>
        <w:rPr>
          <w:i/>
          <w:sz w:val="22"/>
        </w:rPr>
        <w:br/>
        <w:t>до постанови Центральної виборчої комісії</w:t>
        <w:br/>
        <w:t>від 19 листопада 2015 року № 572</w:t>
      </w:r>
    </w:p>
    <w:p>
      <w:pPr>
        <w:pStyle w:val="Heading5"/>
        <w:ind w:right="-2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5"/>
        <w:ind w:right="-29" w:hanging="0"/>
        <w:rPr/>
      </w:pPr>
      <w:r>
        <w:rPr>
          <w:sz w:val="28"/>
          <w:szCs w:val="28"/>
        </w:rPr>
        <w:t>ЧЕРГОВІ ВИБОРИ МАРІУПОЛЬСЬКОГО МІСЬКОГО ГОЛОВИ</w:t>
      </w:r>
      <w:r>
        <w:rPr>
          <w:sz w:val="24"/>
          <w:szCs w:val="24"/>
        </w:rPr>
        <w:t xml:space="preserve"> </w:t>
        <w:br/>
      </w:r>
      <w:r>
        <w:rPr>
          <w:sz w:val="28"/>
          <w:szCs w:val="28"/>
        </w:rPr>
        <w:t>25 жовтня 2015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right="-29" w:hanging="0"/>
        <w:rPr>
          <w:sz w:val="6"/>
        </w:rPr>
      </w:pPr>
      <w:r>
        <w:rPr>
          <w:sz w:val="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p>
      <w:pPr>
        <w:pStyle w:val="Normal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6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781"/>
      </w:tblGrid>
      <w:tr>
        <w:trPr/>
        <w:tc>
          <w:tcPr>
            <w:tcW w:w="586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Єдиний одномандатний виборчий округ з виборів Маріупольського міського голови</w:t>
            </w:r>
          </w:p>
        </w:tc>
        <w:tc>
          <w:tcPr>
            <w:tcW w:w="4781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иборчий територіальний округ 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sz w:val="14"/>
                <w:szCs w:val="14"/>
              </w:rPr>
            </w:pPr>
            <w:r>
              <w:rPr>
                <w:b/>
                <w:sz w:val="22"/>
              </w:rPr>
              <w:t>Іллічівський район міста Маріуполь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szCs w:val="14"/>
              </w:rPr>
            </w:pPr>
            <w:r>
              <w:rPr>
                <w:b/>
                <w:sz w:val="2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борча дільниця № __________</w:t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250"/>
        <w:gridCol w:w="3330"/>
        <w:gridCol w:w="2840"/>
      </w:tblGrid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мер, за яким виборця  внесено до списку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борців на дільниці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ідпис виборця, який отримує виборчий бюлетень</w:t>
            </w:r>
          </w:p>
        </w:tc>
        <w:tc>
          <w:tcPr>
            <w:tcW w:w="33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9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1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5"/>
        <w:ind w:right="-29" w:hanging="0"/>
        <w:rPr>
          <w:sz w:val="38"/>
          <w:szCs w:val="38"/>
          <w:vertAlign w:val="superscript"/>
        </w:rPr>
      </w:pPr>
      <w:r>
        <w:rPr>
          <w:sz w:val="38"/>
          <w:szCs w:val="38"/>
          <w:vertAlign w:val="superscript"/>
        </w:rPr>
      </w:r>
    </w:p>
    <w:p>
      <w:pPr>
        <w:pStyle w:val="Heading5"/>
        <w:ind w:right="-29" w:hanging="0"/>
        <w:rPr/>
      </w:pPr>
      <w:r>
        <w:rPr>
          <w:sz w:val="28"/>
          <w:szCs w:val="28"/>
        </w:rPr>
        <w:t>ЧЕРГОВІ ВИБОРИ МАРІУПОЛЬСЬКОГО МІСЬКОГО ГОЛОВИ</w:t>
      </w:r>
      <w:r>
        <w:rPr>
          <w:sz w:val="24"/>
          <w:szCs w:val="24"/>
        </w:rPr>
        <w:br/>
      </w:r>
      <w:r>
        <w:rPr>
          <w:sz w:val="28"/>
          <w:szCs w:val="28"/>
        </w:rPr>
        <w:t>25 жовтня 2015 року</w:t>
      </w:r>
    </w:p>
    <w:p>
      <w:pPr>
        <w:pStyle w:val="Heading5"/>
        <w:ind w:right="-29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28"/>
        </w:rPr>
      </w:pPr>
      <w:r>
        <w:rPr>
          <w:szCs w:val="28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680"/>
      </w:tblGrid>
      <w:tr>
        <w:trPr/>
        <w:tc>
          <w:tcPr>
            <w:tcW w:w="586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Єдиний одномандатний виборчий округ з виборів Маріупольського міського голови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иборчий територіальний округ 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sz w:val="14"/>
                <w:szCs w:val="14"/>
              </w:rPr>
            </w:pPr>
            <w:r>
              <w:rPr>
                <w:b/>
                <w:sz w:val="22"/>
              </w:rPr>
              <w:t>Іллічівський район міста Маріуполь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szCs w:val="14"/>
              </w:rPr>
            </w:pPr>
            <w:r>
              <w:rPr>
                <w:b/>
                <w:sz w:val="2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борча дільниця № __________</w:t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позначку "плюс" (+) або іншу, що засвідчує Ваше волевиявлення,</w:t>
              <w:br/>
              <w:t>у квадраті проти прізвища кандидата, за якого Ви голосуєте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1"/>
        <w:gridCol w:w="629"/>
        <w:gridCol w:w="2221"/>
        <w:gridCol w:w="7009"/>
      </w:tblGrid>
      <w:tr>
        <w:trPr>
          <w:trHeight w:val="1034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ойченко</w:t>
              <w:br/>
              <w:t>Вадим</w:t>
              <w:br/>
              <w:t>Сергій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77 року народження, освіта вища, безпартійний, директор з персоналу та соціальним питанням, ПАТ "Маріупольський металургійний комбінат імені Ілліча", проживає в місті Маріуполь Донецької області, самовисування</w:t>
            </w:r>
          </w:p>
        </w:tc>
      </w:tr>
      <w:tr>
        <w:trPr>
          <w:trHeight w:val="1034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ородін</w:t>
              <w:br/>
              <w:t>Максим</w:t>
              <w:br/>
              <w:t>Володимир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8 року народження, освіта вища, член Політичної партії "Сила людей", фізична особа – підприємець, проживає в місті Маріуполь Донецької області, суб’єкт висування – МАРІУПОЛЬСЬКА МІСЬКА ОРГАНІЗАЦІЯ ПОЛІТИЧНОЇ ПАРТІЇ "СИЛА ЛЮДЕЙ" В М. МАРІУПОЛІ</w:t>
            </w:r>
          </w:p>
        </w:tc>
      </w:tr>
      <w:tr>
        <w:trPr>
          <w:trHeight w:val="1034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3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Гришко</w:t>
              <w:br/>
              <w:t>Віктор</w:t>
              <w:br/>
              <w:t>Федор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49 року народження, освіта вища, безпартійний, пенсіонер, проживає в місті Маріуполь Донецької області, самовисування</w:t>
            </w:r>
          </w:p>
        </w:tc>
      </w:tr>
      <w:tr>
        <w:trPr>
          <w:trHeight w:val="1034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4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авиденко</w:t>
              <w:br/>
              <w:t>Віктор</w:t>
              <w:br/>
              <w:t>Іван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41 року народження, освіта вища, безпартійний, пенсіонер, проживає в місті Маріуполь Донецької області, самовисування</w:t>
            </w:r>
          </w:p>
        </w:tc>
      </w:tr>
      <w:tr>
        <w:trPr>
          <w:trHeight w:val="1034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5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ейнєс</w:t>
              <w:br/>
              <w:t>Віталій</w:t>
              <w:br/>
              <w:t>Геннадій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75 року народження, освіта вища, член Комуністичної партії України, перший секретар, Маріупольський міський комітет Комуністичної партії України, проживає в місті Маріуполь Донецької області, самовисування</w:t>
            </w:r>
          </w:p>
        </w:tc>
      </w:tr>
      <w:tr>
        <w:trPr>
          <w:trHeight w:val="1034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6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Журавльов</w:t>
              <w:br/>
              <w:t>Василь</w:t>
              <w:br/>
              <w:t>Миколай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70 року народження, освіта вища, безпартійний, директор, ТОВ "Санрей Інвест", проживає в смт Старий Крим міста Маріуполь Донецької області, самовисування</w:t>
            </w:r>
          </w:p>
        </w:tc>
      </w:tr>
      <w:tr>
        <w:trPr>
          <w:trHeight w:val="1034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7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бавін</w:t>
              <w:br/>
              <w:t>Дмитро</w:t>
              <w:br/>
              <w:t>В’ячеслав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91 року народження, освіта вища, безпартійний, юрист, адвокатське об’єднання "Перша колегія адвокатів", проживає в місті Маріуполь Донецької області, суб’єкт висування – МАРІУПОЛЬСЬКА МІСЬКА ОРГАНІЗАЦІЯ ПОЛІТИЧНОЇ ПАРТІЇ "МОЛОДЬ ДО ВЛАДИ"</w:t>
            </w:r>
          </w:p>
        </w:tc>
      </w:tr>
      <w:tr>
        <w:trPr>
          <w:trHeight w:val="1034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8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харов</w:t>
              <w:br/>
              <w:t>Сергій</w:t>
              <w:br/>
              <w:t>Вячеслав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67 року народження, освіта вища, безпартійний, помічник майстра будівельних та монтажних робіт, ТОВ "ТарАльянс", проживає в місті Києві, самовисування</w:t>
            </w:r>
          </w:p>
        </w:tc>
      </w:tr>
      <w:tr>
        <w:trPr>
          <w:trHeight w:val="1034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9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Іванов</w:t>
              <w:br/>
              <w:t>Іван</w:t>
              <w:br/>
              <w:t>Миколай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44 року народження, освіта вища, безпартійний, пенсіонер, проживає в місті Маріуполь Донецької області, самовисування</w:t>
            </w:r>
          </w:p>
        </w:tc>
      </w:tr>
      <w:tr>
        <w:trPr>
          <w:trHeight w:val="1034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алінін</w:t>
              <w:br/>
              <w:t>Іван</w:t>
              <w:br/>
              <w:t>Василь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37 року народження, освіта вища, безпартійний, пенсіонер, проживає в місті Маріуполь Донецької області, самовисування</w:t>
            </w:r>
          </w:p>
        </w:tc>
      </w:tr>
      <w:tr>
        <w:trPr>
          <w:trHeight w:val="1034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11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іщенко</w:t>
              <w:br/>
              <w:t>Іван</w:t>
              <w:br/>
              <w:t>Як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47 року народження, освіта загальна середня, безпартійний, пенсіонер, проживає в місті Маріуполь Донецької області, самовисування</w:t>
            </w:r>
          </w:p>
        </w:tc>
      </w:tr>
      <w:tr>
        <w:trPr>
          <w:trHeight w:val="1034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12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оваленко</w:t>
              <w:br/>
              <w:t>Сергій</w:t>
              <w:br/>
              <w:t>Михайл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45 року народження, освіта вища, безпартійний, пенсіонер, проживає в місті Маріуполь Донецької області, самовисування</w:t>
            </w:r>
          </w:p>
        </w:tc>
      </w:tr>
      <w:tr>
        <w:trPr>
          <w:trHeight w:val="1034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13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углі</w:t>
              <w:br/>
              <w:t>Лідія</w:t>
              <w:br/>
              <w:t>Володимирівна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 xml:space="preserve">1972 року народження, освіта вища, безпартійна, економіст </w:t>
              <w:br/>
              <w:t>1-ї категорії портового флоту, Маріупольська філія державного підприємства "Адміністрація морських портів України", проживає в місті Маріуполь Донецької області, суб’єкт висування – Маріупольська міська партійна організація Політичної партії "Партія простих людей Сергія Капліна"</w:t>
            </w:r>
          </w:p>
        </w:tc>
      </w:tr>
      <w:tr>
        <w:trPr>
          <w:trHeight w:val="1034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14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олієнко</w:t>
              <w:br/>
              <w:t>Сергій</w:t>
              <w:br/>
              <w:t>Олександр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0 року народження, освіта вища, безпартійний, лейтенант міліції,</w:t>
            </w:r>
            <w:r>
              <w:rPr>
                <w:rFonts w:cs="Arial" w:ascii="Arial" w:hAnsi="Arial"/>
                <w:kern w:val="2"/>
                <w:sz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</w:rPr>
              <w:t>ППСМОП "Дніпро-1" ГУМВС України в Дніпропетровській області, проживає в місті Димитров Донецької області, суб’єкт висування – Маріупольська місцева організація Радикальної Партії Олега Ляшка</w:t>
            </w:r>
          </w:p>
        </w:tc>
      </w:tr>
      <w:tr>
        <w:trPr>
          <w:trHeight w:val="1034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15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Решетняк</w:t>
              <w:br/>
              <w:t>Ігор</w:t>
              <w:br/>
              <w:t>Миколай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63 року народження, освіта вища, член ПАРТІЇ "БЛОК ПЕТРА ПОРОШЕНКА "СОЛІДАРНІСТЬ", пенсіонер, проживає в місті Маріуполь Донецької області, самовисування</w:t>
            </w:r>
          </w:p>
        </w:tc>
      </w:tr>
      <w:tr>
        <w:trPr>
          <w:trHeight w:val="1034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16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Романюк</w:t>
              <w:br/>
              <w:t>Олександр</w:t>
              <w:br/>
              <w:t>Володимир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0 року народження, освіта вища, член ПАРТІЇ "БЛОК ПЕТРА ПОРОШЕНКА "СОЛІДАРНІСТЬ", голова, Тельманівська районна державна адміністрація, проживає в місті Маріуполь Донецької області, суб’єкт висування – Маріупольська міська організація ПАРТІЇ "БЛОК ПЕТРА ПОРОШЕНКА "СОЛІДАРНІСТЬ"</w:t>
            </w:r>
          </w:p>
        </w:tc>
      </w:tr>
      <w:tr>
        <w:trPr>
          <w:trHeight w:val="1034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17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авченко</w:t>
              <w:br/>
              <w:t>Володимир</w:t>
              <w:br/>
              <w:t>Корній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40 року народження, освіта вища, безпартійний, пенсіонер, проживає в місті Маріуполь Донецької області, самовисування</w:t>
            </w:r>
          </w:p>
        </w:tc>
      </w:tr>
      <w:tr>
        <w:trPr>
          <w:trHeight w:val="1034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18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Сокальський</w:t>
              <w:br/>
              <w:t>Володимир</w:t>
              <w:br/>
              <w:t>Олександр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38 року народження, освіта вища, безпартійний, пенсіонер, проживає в місті Маріуполь Донецької області, самовисування</w:t>
            </w:r>
          </w:p>
        </w:tc>
      </w:tr>
      <w:tr>
        <w:trPr>
          <w:trHeight w:val="1034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19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околов</w:t>
              <w:br/>
              <w:t>Роман</w:t>
              <w:br/>
              <w:t>Віктор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0 року народження, освіта вища, член ПОЛІТИЧНОЇ ПАРТІЇ "УКРАЇНСЬКЕ ОБ’ЄДНАННЯ ПАТРІОТІВ – УКРОП", фізична особа – підприємець, проживає в місті Маріуполь Донецької області, суб’єкт висування – Маріупольська міська організація Політичної партії "Українське об’єднання патріотів – УКРОП"</w:t>
            </w:r>
          </w:p>
        </w:tc>
      </w:tr>
      <w:tr>
        <w:trPr>
          <w:trHeight w:val="1034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20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Тернавський</w:t>
              <w:br/>
              <w:t>Юрій</w:t>
              <w:br/>
              <w:t>Іван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68 року народження, освіта вища, безпартійний, голова правління, ТОВ    "УГХТ", проживає в місті Маріуполь Донецької області, самовисування</w:t>
            </w:r>
          </w:p>
        </w:tc>
      </w:tr>
      <w:tr>
        <w:trPr>
          <w:trHeight w:val="1034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21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Шекула</w:t>
              <w:br/>
              <w:t>Григорій</w:t>
              <w:br/>
              <w:t>Віктор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59 року народження, освіта вища, безпартійний, генеральний директор, ПАТ "Маріупольгаз", проживає в місті Маріуполь Донецької області, самовисування</w:t>
            </w:r>
          </w:p>
        </w:tc>
      </w:tr>
      <w:tr>
        <w:trPr>
          <w:trHeight w:val="1034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22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Ярошенко</w:t>
              <w:br/>
              <w:t>Олександр</w:t>
              <w:br/>
              <w:t>Олександр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65 року народження, освіта вища, член політичної партії Всеукраїнське об’єднання "Батьківщина", виконуючий обов’язки головного лікаря, КЛПУ "Міський дерматовенерологічний диспансер м. Маріуполя", проживає в місті Маріуполь Донецької області, суб’єкт висування – Маріупольська міська в Донецькій області партійна організація політичної партії "Всеукраїнське об’єднання "Батьківщина"</w:t>
            </w:r>
          </w:p>
        </w:tc>
      </w:tr>
    </w:tbl>
    <w:p>
      <w:pPr>
        <w:pStyle w:val="Normal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Секретар засідання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Центральної виборчої комісії                      </w:t>
        <w:tab/>
        <w:tab/>
        <w:t>Т. АСТАХОВА</w:t>
      </w:r>
      <w:r>
        <w:br w:type="page"/>
      </w:r>
    </w:p>
    <w:p>
      <w:pPr>
        <w:pStyle w:val="Heading1"/>
        <w:tabs>
          <w:tab w:val="clear" w:pos="6663"/>
        </w:tabs>
        <w:ind w:left="5670" w:right="0" w:hanging="0"/>
        <w:rPr>
          <w:i/>
          <w:i/>
          <w:sz w:val="22"/>
          <w:lang w:val="ru-RU"/>
        </w:rPr>
      </w:pPr>
      <w:r>
        <w:rPr>
          <w:i/>
          <w:sz w:val="22"/>
        </w:rPr>
        <w:t xml:space="preserve">Додаток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SEQ бубл \* ARABIC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96</w:t>
      </w:r>
      <w:r>
        <w:rPr>
          <w:sz w:val="22"/>
          <w:i/>
        </w:rPr>
        <w:fldChar w:fldCharType="end"/>
      </w:r>
      <w:r>
        <w:rPr>
          <w:i/>
          <w:sz w:val="22"/>
        </w:rPr>
        <w:br/>
        <w:t>до постанови Центральної виборчої комісії</w:t>
        <w:br/>
        <w:t>від 19 листопада 2015 року № 572</w:t>
      </w:r>
    </w:p>
    <w:p>
      <w:pPr>
        <w:pStyle w:val="Heading5"/>
        <w:ind w:right="-2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5"/>
        <w:ind w:right="-29" w:hanging="0"/>
        <w:rPr/>
      </w:pPr>
      <w:r>
        <w:rPr>
          <w:sz w:val="28"/>
          <w:szCs w:val="28"/>
        </w:rPr>
        <w:t>ЧЕРГОВІ ВИБОРИ МАРІУПОЛЬСЬКОГО МІСЬКОГО ГОЛОВИ</w:t>
      </w:r>
      <w:r>
        <w:rPr>
          <w:sz w:val="24"/>
          <w:szCs w:val="24"/>
        </w:rPr>
        <w:t xml:space="preserve"> </w:t>
        <w:br/>
      </w:r>
      <w:r>
        <w:rPr>
          <w:sz w:val="28"/>
          <w:szCs w:val="28"/>
        </w:rPr>
        <w:t>25 жовтня 2015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right="-29" w:hanging="0"/>
        <w:rPr>
          <w:sz w:val="6"/>
        </w:rPr>
      </w:pPr>
      <w:r>
        <w:rPr>
          <w:sz w:val="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p>
      <w:pPr>
        <w:pStyle w:val="Normal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6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781"/>
      </w:tblGrid>
      <w:tr>
        <w:trPr/>
        <w:tc>
          <w:tcPr>
            <w:tcW w:w="586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Єдиний одномандатний виборчий округ з виборів Маріупольського міського голови</w:t>
            </w:r>
          </w:p>
        </w:tc>
        <w:tc>
          <w:tcPr>
            <w:tcW w:w="4781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иборчий територіальний округ 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sz w:val="14"/>
                <w:szCs w:val="14"/>
              </w:rPr>
            </w:pPr>
            <w:r>
              <w:rPr>
                <w:b/>
                <w:sz w:val="22"/>
              </w:rPr>
              <w:t>Орджонікідзевський район міста Маріуполь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szCs w:val="14"/>
              </w:rPr>
            </w:pPr>
            <w:r>
              <w:rPr>
                <w:b/>
                <w:sz w:val="2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борча дільниця № __________</w:t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250"/>
        <w:gridCol w:w="3330"/>
        <w:gridCol w:w="2840"/>
      </w:tblGrid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мер, за яким виборця  внесено до списку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борців на дільниці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ідпис виборця, який отримує виборчий бюлетень</w:t>
            </w:r>
          </w:p>
        </w:tc>
        <w:tc>
          <w:tcPr>
            <w:tcW w:w="33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0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1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5"/>
        <w:ind w:right="-29" w:hanging="0"/>
        <w:rPr>
          <w:sz w:val="38"/>
          <w:szCs w:val="38"/>
          <w:vertAlign w:val="superscript"/>
        </w:rPr>
      </w:pPr>
      <w:r>
        <w:rPr>
          <w:sz w:val="38"/>
          <w:szCs w:val="38"/>
          <w:vertAlign w:val="superscript"/>
        </w:rPr>
      </w:r>
    </w:p>
    <w:p>
      <w:pPr>
        <w:pStyle w:val="Heading5"/>
        <w:ind w:right="-29" w:hanging="0"/>
        <w:rPr/>
      </w:pPr>
      <w:r>
        <w:rPr>
          <w:sz w:val="28"/>
          <w:szCs w:val="28"/>
        </w:rPr>
        <w:t>ЧЕРГОВІ ВИБОРИ МАРІУПОЛЬСЬКОГО МІСЬКОГО ГОЛОВИ</w:t>
      </w:r>
      <w:r>
        <w:rPr>
          <w:sz w:val="24"/>
          <w:szCs w:val="24"/>
        </w:rPr>
        <w:br/>
      </w:r>
      <w:r>
        <w:rPr>
          <w:sz w:val="28"/>
          <w:szCs w:val="28"/>
        </w:rPr>
        <w:t>25 жовтня 2015 року</w:t>
      </w:r>
    </w:p>
    <w:p>
      <w:pPr>
        <w:pStyle w:val="Heading5"/>
        <w:ind w:right="-29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28"/>
        </w:rPr>
      </w:pPr>
      <w:r>
        <w:rPr>
          <w:szCs w:val="28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680"/>
      </w:tblGrid>
      <w:tr>
        <w:trPr/>
        <w:tc>
          <w:tcPr>
            <w:tcW w:w="586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Єдиний одномандатний виборчий округ з виборів Маріупольського міського голови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иборчий територіальний округ 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sz w:val="14"/>
                <w:szCs w:val="14"/>
              </w:rPr>
            </w:pPr>
            <w:r>
              <w:rPr>
                <w:b/>
                <w:sz w:val="22"/>
              </w:rPr>
              <w:t>Орджонікідзевський район міста Маріуполь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szCs w:val="14"/>
              </w:rPr>
            </w:pPr>
            <w:r>
              <w:rPr>
                <w:b/>
                <w:sz w:val="2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борча дільниця № __________</w:t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позначку "плюс" (+) або іншу, що засвідчує Ваше волевиявлення,</w:t>
              <w:br/>
              <w:t>у квадраті проти прізвища кандидата, за якого Ви голосуєте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1"/>
        <w:gridCol w:w="629"/>
        <w:gridCol w:w="2221"/>
        <w:gridCol w:w="7009"/>
      </w:tblGrid>
      <w:tr>
        <w:trPr>
          <w:trHeight w:val="1034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ойченко</w:t>
              <w:br/>
              <w:t>Вадим</w:t>
              <w:br/>
              <w:t>Сергій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77 року народження, освіта вища, безпартійний, директор з персоналу та соціальним питанням, ПАТ "Маріупольський металургійний комбінат імені Ілліча", проживає в місті Маріуполь Донецької області, самовисування</w:t>
            </w:r>
          </w:p>
        </w:tc>
      </w:tr>
      <w:tr>
        <w:trPr>
          <w:trHeight w:val="1034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ородін</w:t>
              <w:br/>
              <w:t>Максим</w:t>
              <w:br/>
              <w:t>Володимир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8 року народження, освіта вища, член Політичної партії "Сила людей", фізична особа – підприємець, проживає в місті Маріуполь Донецької області, суб’єкт висування – МАРІУПОЛЬСЬКА МІСЬКА ОРГАНІЗАЦІЯ ПОЛІТИЧНОЇ ПАРТІЇ "СИЛА ЛЮДЕЙ" В М. МАРІУПОЛІ</w:t>
            </w:r>
          </w:p>
        </w:tc>
      </w:tr>
      <w:tr>
        <w:trPr>
          <w:trHeight w:val="1034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3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Гришко</w:t>
              <w:br/>
              <w:t>Віктор</w:t>
              <w:br/>
              <w:t>Федор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49 року народження, освіта вища, безпартійний, пенсіонер, проживає в місті Маріуполь Донецької області, самовисування</w:t>
            </w:r>
          </w:p>
        </w:tc>
      </w:tr>
      <w:tr>
        <w:trPr>
          <w:trHeight w:val="1034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4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авиденко</w:t>
              <w:br/>
              <w:t>Віктор</w:t>
              <w:br/>
              <w:t>Іван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41 року народження, освіта вища, безпартійний, пенсіонер, проживає в місті Маріуполь Донецької області, самовисування</w:t>
            </w:r>
          </w:p>
        </w:tc>
      </w:tr>
      <w:tr>
        <w:trPr>
          <w:trHeight w:val="1034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5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ейнєс</w:t>
              <w:br/>
              <w:t>Віталій</w:t>
              <w:br/>
              <w:t>Геннадій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75 року народження, освіта вища, член Комуністичної партії України, перший секретар, Маріупольський міський комітет Комуністичної партії України, проживає в місті Маріуполь Донецької області, самовисування</w:t>
            </w:r>
          </w:p>
        </w:tc>
      </w:tr>
      <w:tr>
        <w:trPr>
          <w:trHeight w:val="1034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6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Журавльов</w:t>
              <w:br/>
              <w:t>Василь</w:t>
              <w:br/>
              <w:t>Миколай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70 року народження, освіта вища, безпартійний, директор, ТОВ "Санрей Інвест", проживає в смт Старий Крим міста Маріуполь Донецької області, самовисування</w:t>
            </w:r>
          </w:p>
        </w:tc>
      </w:tr>
      <w:tr>
        <w:trPr>
          <w:trHeight w:val="1034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7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бавін</w:t>
              <w:br/>
              <w:t>Дмитро</w:t>
              <w:br/>
              <w:t>В’ячеслав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91 року народження, освіта вища, безпартійний, юрист, адвокатське об’єднання "Перша колегія адвокатів", проживає в місті Маріуполь Донецької області, суб’єкт висування – МАРІУПОЛЬСЬКА МІСЬКА ОРГАНІЗАЦІЯ ПОЛІТИЧНОЇ ПАРТІЇ "МОЛОДЬ ДО ВЛАДИ"</w:t>
            </w:r>
          </w:p>
        </w:tc>
      </w:tr>
      <w:tr>
        <w:trPr>
          <w:trHeight w:val="1034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8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харов</w:t>
              <w:br/>
              <w:t>Сергій</w:t>
              <w:br/>
              <w:t>Вячеслав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67 року народження, освіта вища, безпартійний, помічник майстра будівельних та монтажних робіт, ТОВ "ТарАльянс", проживає в місті Києві, самовисування</w:t>
            </w:r>
          </w:p>
        </w:tc>
      </w:tr>
      <w:tr>
        <w:trPr>
          <w:trHeight w:val="1034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9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Іванов</w:t>
              <w:br/>
              <w:t>Іван</w:t>
              <w:br/>
              <w:t>Миколай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44 року народження, освіта вища, безпартійний, пенсіонер, проживає в місті Маріуполь Донецької області, самовисування</w:t>
            </w:r>
          </w:p>
        </w:tc>
      </w:tr>
      <w:tr>
        <w:trPr>
          <w:trHeight w:val="1034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алінін</w:t>
              <w:br/>
              <w:t>Іван</w:t>
              <w:br/>
              <w:t>Василь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37 року народження, освіта вища, безпартійний, пенсіонер, проживає в місті Маріуполь Донецької області, самовисування</w:t>
            </w:r>
          </w:p>
        </w:tc>
      </w:tr>
      <w:tr>
        <w:trPr>
          <w:trHeight w:val="1034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11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іщенко</w:t>
              <w:br/>
              <w:t>Іван</w:t>
              <w:br/>
              <w:t>Як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47 року народження, освіта загальна середня, безпартійний, пенсіонер, проживає в місті Маріуполь Донецької області, самовисування</w:t>
            </w:r>
          </w:p>
        </w:tc>
      </w:tr>
      <w:tr>
        <w:trPr>
          <w:trHeight w:val="1034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12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оваленко</w:t>
              <w:br/>
              <w:t>Сергій</w:t>
              <w:br/>
              <w:t>Михайл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45 року народження, освіта вища, безпартійний, пенсіонер, проживає в місті Маріуполь Донецької області, самовисування</w:t>
            </w:r>
          </w:p>
        </w:tc>
      </w:tr>
      <w:tr>
        <w:trPr>
          <w:trHeight w:val="1034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13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углі</w:t>
              <w:br/>
              <w:t>Лідія</w:t>
              <w:br/>
              <w:t>Володимирівна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 xml:space="preserve">1972 року народження, освіта вища, безпартійна, економіст </w:t>
              <w:br/>
              <w:t>1-ї категорії портового флоту, Маріупольська філія державного підприємства "Адміністрація морських портів України", проживає в місті Маріуполь Донецької області, суб’єкт висування – Маріупольська міська партійна організація Політичної партії "Партія простих людей Сергія Капліна"</w:t>
            </w:r>
          </w:p>
        </w:tc>
      </w:tr>
      <w:tr>
        <w:trPr>
          <w:trHeight w:val="1034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14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олієнко</w:t>
              <w:br/>
              <w:t>Сергій</w:t>
              <w:br/>
              <w:t>Олександр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0 року народження, освіта вища, безпартійний, лейтенант міліції,</w:t>
            </w:r>
            <w:r>
              <w:rPr>
                <w:rFonts w:cs="Arial" w:ascii="Arial" w:hAnsi="Arial"/>
                <w:kern w:val="2"/>
                <w:sz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</w:rPr>
              <w:t>ППСМОП "Дніпро-1" ГУМВС України в Дніпропетровській області, проживає в місті Димитров Донецької області, суб’єкт висування – Маріупольська місцева організація Радикальної Партії Олега Ляшка</w:t>
            </w:r>
          </w:p>
        </w:tc>
      </w:tr>
      <w:tr>
        <w:trPr>
          <w:trHeight w:val="1034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15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Решетняк</w:t>
              <w:br/>
              <w:t>Ігор</w:t>
              <w:br/>
              <w:t>Миколай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63 року народження, освіта вища, член ПАРТІЇ "БЛОК ПЕТРА ПОРОШЕНКА "СОЛІДАРНІСТЬ", пенсіонер, проживає в місті Маріуполь Донецької області, самовисування</w:t>
            </w:r>
          </w:p>
        </w:tc>
      </w:tr>
      <w:tr>
        <w:trPr>
          <w:trHeight w:val="1034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16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Романюк</w:t>
              <w:br/>
              <w:t>Олександр</w:t>
              <w:br/>
              <w:t>Володимир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0 року народження, освіта вища, член ПАРТІЇ "БЛОК ПЕТРА ПОРОШЕНКА "СОЛІДАРНІСТЬ", голова, Тельманівська районна державна адміністрація, проживає в місті Маріуполь Донецької області, суб’єкт висування – Маріупольська міська організація ПАРТІЇ "БЛОК ПЕТРА ПОРОШЕНКА "СОЛІДАРНІСТЬ"</w:t>
            </w:r>
          </w:p>
        </w:tc>
      </w:tr>
      <w:tr>
        <w:trPr>
          <w:trHeight w:val="1034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17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авченко</w:t>
              <w:br/>
              <w:t>Володимир</w:t>
              <w:br/>
              <w:t>Корній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40 року народження, освіта вища, безпартійний, пенсіонер, проживає в місті Маріуполь Донецької області, самовисування</w:t>
            </w:r>
          </w:p>
        </w:tc>
      </w:tr>
      <w:tr>
        <w:trPr>
          <w:trHeight w:val="1034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18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Сокальський</w:t>
              <w:br/>
              <w:t>Володимир</w:t>
              <w:br/>
              <w:t>Олександр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38 року народження, освіта вища, безпартійний, пенсіонер, проживає в місті Маріуполь Донецької області, самовисування</w:t>
            </w:r>
          </w:p>
        </w:tc>
      </w:tr>
      <w:tr>
        <w:trPr>
          <w:trHeight w:val="1034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19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околов</w:t>
              <w:br/>
              <w:t>Роман</w:t>
              <w:br/>
              <w:t>Віктор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0 року народження, освіта вища, член ПОЛІТИЧНОЇ ПАРТІЇ "УКРАЇНСЬКЕ ОБ’ЄДНАННЯ ПАТРІОТІВ – УКРОП", фізична особа – підприємець, проживає в місті Маріуполь Донецької області, суб’єкт висування – Маріупольська міська організація Політичної партії "Українське об’єднання патріотів – УКРОП"</w:t>
            </w:r>
          </w:p>
        </w:tc>
      </w:tr>
      <w:tr>
        <w:trPr>
          <w:trHeight w:val="1034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20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Тернавський</w:t>
              <w:br/>
              <w:t>Юрій</w:t>
              <w:br/>
              <w:t>Іван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68 року народження, освіта вища, безпартійний, голова правління, ТОВ   "УГХТ", проживає в місті Маріуполь Донецької області, самовисування</w:t>
            </w:r>
          </w:p>
        </w:tc>
      </w:tr>
      <w:tr>
        <w:trPr>
          <w:trHeight w:val="1034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21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Шекула</w:t>
              <w:br/>
              <w:t>Григорій</w:t>
              <w:br/>
              <w:t>Віктор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59 року народження, освіта вища, безпартійний, генеральний директор, ПАТ "Маріупольгаз", проживає в місті Маріуполь Донецької області, самовисування</w:t>
            </w:r>
          </w:p>
        </w:tc>
      </w:tr>
      <w:tr>
        <w:trPr>
          <w:trHeight w:val="1034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22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Ярошенко</w:t>
              <w:br/>
              <w:t>Олександр</w:t>
              <w:br/>
              <w:t>Олександр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65 року народження, освіта вища, член політичної партії Всеукраїнське об’єднання "Батьківщина", виконуючий обов’язки головного лікаря, КЛПУ "Міський дерматовенерологічний диспансер м. Маріуполя", проживає в місті Маріуполь Донецької області, суб’єкт висування – Маріупольська міська в Донецькій області партійна організація політичної партії "Всеукраїнське об’єднання "Батьківщина"</w:t>
            </w:r>
          </w:p>
        </w:tc>
      </w:tr>
    </w:tbl>
    <w:p>
      <w:pPr>
        <w:pStyle w:val="Normal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Секретар засідання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Центральної виборчої комісії                      </w:t>
        <w:tab/>
        <w:tab/>
        <w:t>Т. АСТАХОВА</w:t>
      </w:r>
      <w:r>
        <w:br w:type="page"/>
      </w:r>
    </w:p>
    <w:p>
      <w:pPr>
        <w:pStyle w:val="Heading1"/>
        <w:tabs>
          <w:tab w:val="clear" w:pos="6663"/>
        </w:tabs>
        <w:ind w:left="5670" w:right="0" w:hanging="0"/>
        <w:rPr>
          <w:i/>
          <w:i/>
          <w:sz w:val="22"/>
          <w:lang w:val="ru-RU"/>
        </w:rPr>
      </w:pPr>
      <w:r>
        <w:rPr>
          <w:i/>
          <w:sz w:val="22"/>
        </w:rPr>
        <w:t xml:space="preserve">Додаток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SEQ бубл \* ARABIC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97</w:t>
      </w:r>
      <w:r>
        <w:rPr>
          <w:sz w:val="22"/>
          <w:i/>
        </w:rPr>
        <w:fldChar w:fldCharType="end"/>
      </w:r>
      <w:r>
        <w:rPr>
          <w:i/>
          <w:sz w:val="22"/>
        </w:rPr>
        <w:br/>
        <w:t>до постанови Центральної виборчої комісії</w:t>
        <w:br/>
        <w:t>від 19 листопада 2015 року № 572</w:t>
      </w:r>
    </w:p>
    <w:p>
      <w:pPr>
        <w:pStyle w:val="Heading5"/>
        <w:ind w:right="-2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5"/>
        <w:ind w:right="-29" w:hanging="0"/>
        <w:rPr/>
      </w:pPr>
      <w:r>
        <w:rPr>
          <w:sz w:val="28"/>
          <w:szCs w:val="28"/>
        </w:rPr>
        <w:t>ЧЕРГОВІ ВИБОРИ МАРІУПОЛЬСЬКОГО МІСЬКОГО ГОЛОВИ</w:t>
      </w:r>
      <w:r>
        <w:rPr>
          <w:sz w:val="24"/>
          <w:szCs w:val="24"/>
        </w:rPr>
        <w:t xml:space="preserve"> </w:t>
        <w:br/>
      </w:r>
      <w:r>
        <w:rPr>
          <w:sz w:val="28"/>
          <w:szCs w:val="28"/>
        </w:rPr>
        <w:t>25 жовтня 2015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right="-29" w:hanging="0"/>
        <w:rPr>
          <w:sz w:val="28"/>
          <w:szCs w:val="28"/>
        </w:rPr>
      </w:pP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right="-29" w:hanging="0"/>
        <w:rPr>
          <w:sz w:val="6"/>
        </w:rPr>
      </w:pPr>
      <w:r>
        <w:rPr>
          <w:sz w:val="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p>
      <w:pPr>
        <w:pStyle w:val="Normal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6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781"/>
      </w:tblGrid>
      <w:tr>
        <w:trPr/>
        <w:tc>
          <w:tcPr>
            <w:tcW w:w="586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Єдиний одномандатний виборчий округ з виборів Маріупольського міського голови</w:t>
            </w:r>
          </w:p>
        </w:tc>
        <w:tc>
          <w:tcPr>
            <w:tcW w:w="4781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иборчий територіальний округ 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sz w:val="14"/>
                <w:szCs w:val="14"/>
              </w:rPr>
            </w:pPr>
            <w:r>
              <w:rPr>
                <w:b/>
                <w:sz w:val="22"/>
              </w:rPr>
              <w:t>Приморський район міста Маріуполь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szCs w:val="14"/>
              </w:rPr>
            </w:pPr>
            <w:r>
              <w:rPr>
                <w:b/>
                <w:sz w:val="2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борча дільниця № __________</w:t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250"/>
        <w:gridCol w:w="3330"/>
        <w:gridCol w:w="2840"/>
      </w:tblGrid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мер, за яким виборця  внесено до списку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борців на дільниці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ідпис виборця, який отримує виборчий бюлетень</w:t>
            </w:r>
          </w:p>
        </w:tc>
        <w:tc>
          <w:tcPr>
            <w:tcW w:w="33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1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1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5"/>
        <w:ind w:right="-29" w:hanging="0"/>
        <w:rPr>
          <w:sz w:val="38"/>
          <w:szCs w:val="38"/>
          <w:vertAlign w:val="superscript"/>
        </w:rPr>
      </w:pPr>
      <w:r>
        <w:rPr>
          <w:sz w:val="38"/>
          <w:szCs w:val="38"/>
          <w:vertAlign w:val="superscript"/>
        </w:rPr>
      </w:r>
    </w:p>
    <w:p>
      <w:pPr>
        <w:pStyle w:val="Heading5"/>
        <w:ind w:right="-29" w:hanging="0"/>
        <w:rPr/>
      </w:pPr>
      <w:r>
        <w:rPr>
          <w:sz w:val="28"/>
          <w:szCs w:val="28"/>
        </w:rPr>
        <w:t>ЧЕРГОВІ ВИБОРИ МАРІУПОЛЬСЬКОГО МІСЬКОГО ГОЛОВИ</w:t>
      </w:r>
      <w:r>
        <w:rPr>
          <w:sz w:val="24"/>
          <w:szCs w:val="24"/>
        </w:rPr>
        <w:br/>
      </w:r>
      <w:r>
        <w:rPr>
          <w:sz w:val="28"/>
          <w:szCs w:val="28"/>
        </w:rPr>
        <w:t>25 жовтня 2015 року</w:t>
      </w:r>
    </w:p>
    <w:p>
      <w:pPr>
        <w:pStyle w:val="Heading5"/>
        <w:ind w:right="-29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8"/>
          <w:szCs w:val="28"/>
        </w:rPr>
        <w:t>ГОЛОСУВАННЯ</w:t>
        <w:br/>
        <w:t>29 листопада 201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28"/>
        </w:rPr>
      </w:pPr>
      <w:r>
        <w:rPr>
          <w:szCs w:val="28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680"/>
      </w:tblGrid>
      <w:tr>
        <w:trPr/>
        <w:tc>
          <w:tcPr>
            <w:tcW w:w="586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Єдиний одномандатний виборчий округ з виборів Маріупольського міського голови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иборчий територіальний округ 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sz w:val="14"/>
                <w:szCs w:val="14"/>
              </w:rPr>
            </w:pPr>
            <w:r>
              <w:rPr>
                <w:b/>
                <w:sz w:val="22"/>
              </w:rPr>
              <w:t>Приморський район міста Маріуполь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  <w:szCs w:val="14"/>
              </w:rPr>
            </w:pPr>
            <w:r>
              <w:rPr>
                <w:b/>
                <w:sz w:val="2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борча дільниця № __________</w:t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позначку "плюс" (+) або іншу, що засвідчує Ваше волевиявлення,</w:t>
              <w:br/>
              <w:t>у квадраті проти прізвища кандидата, за якого Ви голосуєте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1"/>
        <w:gridCol w:w="629"/>
        <w:gridCol w:w="2221"/>
        <w:gridCol w:w="7009"/>
      </w:tblGrid>
      <w:tr>
        <w:trPr>
          <w:trHeight w:val="1034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ойченко</w:t>
              <w:br/>
              <w:t>Вадим</w:t>
              <w:br/>
              <w:t>Сергій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77 року народження, освіта вища, безпартійний, директор з персоналу та соціальним питанням, ПАТ "Маріупольський металургійний комбінат імені Ілліча", проживає в місті Маріуполь Донецької області, самовисування</w:t>
            </w:r>
          </w:p>
        </w:tc>
      </w:tr>
      <w:tr>
        <w:trPr>
          <w:trHeight w:val="1034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ородін</w:t>
              <w:br/>
              <w:t>Максим</w:t>
              <w:br/>
              <w:t>Володимир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 xml:space="preserve">1978 року народження, освіта вища, член Політичної партії "Сила людей", фізична особа – підприємець, проживає в місті Маріуполь Донецької області, суб’єкт висування – МАРІУПОЛЬСЬКА МІСЬКА ОРГАНІЗАЦІЯ ПОЛІТИЧНОЇ ПАРТІЇ "СИЛА ЛЮДЕЙ" В М. МАРІУПОЛІ </w:t>
            </w:r>
          </w:p>
        </w:tc>
      </w:tr>
      <w:tr>
        <w:trPr>
          <w:trHeight w:val="1034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3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Гришко</w:t>
              <w:br/>
              <w:t>Віктор</w:t>
              <w:br/>
              <w:t>Федор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49 року народження, освіта вища, безпартійний, пенсіонер, проживає в місті Маріуполь Донецької області, самовисування</w:t>
            </w:r>
          </w:p>
        </w:tc>
      </w:tr>
      <w:tr>
        <w:trPr>
          <w:trHeight w:val="1034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4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авиденко</w:t>
              <w:br/>
              <w:t>Віктор</w:t>
              <w:br/>
              <w:t>Іван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41 року народження, освіта вища, безпартійний, пенсіонер, проживає в місті Маріуполь Донецької області, самовисування</w:t>
            </w:r>
          </w:p>
        </w:tc>
      </w:tr>
      <w:tr>
        <w:trPr>
          <w:trHeight w:val="1034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5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ейнєс</w:t>
              <w:br/>
              <w:t>Віталій</w:t>
              <w:br/>
              <w:t>Геннадій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75 року народження, освіта вища, член Комуністичної партії України, перший секретар, Маріупольський міський комітет Комуністичної партії України, проживає в місті Маріуполь Донецької області, самовисування</w:t>
            </w:r>
          </w:p>
        </w:tc>
      </w:tr>
      <w:tr>
        <w:trPr>
          <w:trHeight w:val="1034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6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Журавльов</w:t>
              <w:br/>
              <w:t>Василь</w:t>
              <w:br/>
              <w:t>Миколай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70 року народження, освіта вища, безпартійний, директор, ТОВ "Санрей Інвест", проживає в смт Старий Крим міста Маріуполь Донецької області, самовисування</w:t>
            </w:r>
          </w:p>
        </w:tc>
      </w:tr>
      <w:tr>
        <w:trPr>
          <w:trHeight w:val="1034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7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бавін</w:t>
              <w:br/>
              <w:t>Дмитро</w:t>
              <w:br/>
              <w:t>В’ячеслав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91 року народження, освіта вища, безпартійний, юрист, адвокатське об’єднання "Перша колегія адвокатів", проживає в місті Маріуполь Донецької області, суб’єкт висування – МАРІУПОЛЬСЬКА МІСЬКА ОРГАНІЗАЦІЯ ПОЛІТИЧНОЇ ПАРТІЇ "МОЛОДЬ ДО ВЛАДИ"</w:t>
            </w:r>
          </w:p>
        </w:tc>
      </w:tr>
      <w:tr>
        <w:trPr>
          <w:trHeight w:val="1034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8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харов</w:t>
              <w:br/>
              <w:t>Сергій</w:t>
              <w:br/>
              <w:t>Вячеслав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67 року народження, освіта вища, безпартійний, помічник майстра будівельних та монтажних робіт, ТОВ "ТарАльянс", проживає в місті Києві, самовисування</w:t>
            </w:r>
          </w:p>
        </w:tc>
      </w:tr>
      <w:tr>
        <w:trPr>
          <w:trHeight w:val="1034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9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Іванов</w:t>
              <w:br/>
              <w:t>Іван</w:t>
              <w:br/>
              <w:t>Миколай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44 року народження, освіта вища, безпартійний, пенсіонер, проживає в місті Маріуполь Донецької області, самовисування</w:t>
            </w:r>
          </w:p>
        </w:tc>
      </w:tr>
      <w:tr>
        <w:trPr>
          <w:trHeight w:val="1034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алінін</w:t>
              <w:br/>
              <w:t>Іван</w:t>
              <w:br/>
              <w:t>Василь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37 року народження, освіта вища, безпартійний, пенсіонер, проживає в місті Маріуполь Донецької області, самовисування</w:t>
            </w:r>
          </w:p>
        </w:tc>
      </w:tr>
      <w:tr>
        <w:trPr>
          <w:trHeight w:val="1034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11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іщенко</w:t>
              <w:br/>
              <w:t>Іван</w:t>
              <w:br/>
              <w:t>Як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47 року народження, освіта загальна середня, безпартійний, пенсіонер, проживає в місті Маріуполь Донецької області, самовисування</w:t>
            </w:r>
          </w:p>
        </w:tc>
      </w:tr>
      <w:tr>
        <w:trPr>
          <w:trHeight w:val="1034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12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оваленко</w:t>
              <w:br/>
              <w:t>Сергій</w:t>
              <w:br/>
              <w:t>Михайл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45 року народження, освіта вища, безпартійний, пенсіонер, проживає в місті Маріуполь Донецької області, самовисування</w:t>
            </w:r>
          </w:p>
        </w:tc>
      </w:tr>
      <w:tr>
        <w:trPr>
          <w:trHeight w:val="1034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13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углі</w:t>
              <w:br/>
              <w:t>Лідія</w:t>
              <w:br/>
              <w:t>Володимирівна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 xml:space="preserve">1972 року народження, освіта вища, безпартійна, економіст </w:t>
              <w:br/>
              <w:t>1-ї категорії портового флоту, Маріупольська філія державного підприємства "Адміністрація морських портів України", проживає в місті Маріуполь Донецької області, суб’єкт висування – Маріупольська міська партійна організація Політичної партії "Партія простих людей Сергія Капліна"</w:t>
            </w:r>
          </w:p>
        </w:tc>
      </w:tr>
      <w:tr>
        <w:trPr>
          <w:trHeight w:val="1034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14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олієнко</w:t>
              <w:br/>
              <w:t>Сергій</w:t>
              <w:br/>
              <w:t>Олександр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0 року народження, освіта вища, безпартійний, лейтенант міліції,</w:t>
            </w:r>
            <w:r>
              <w:rPr>
                <w:rFonts w:cs="Arial" w:ascii="Arial" w:hAnsi="Arial"/>
                <w:kern w:val="2"/>
                <w:sz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</w:rPr>
              <w:t>ППСМОП "Дніпро-1" ГУМВС України в Дніпропетровській області, проживає в місті Димитров Донецької області, суб’єкт висування – Маріупольська місцева організація Радикальної Партії Олега Ляшка</w:t>
            </w:r>
          </w:p>
        </w:tc>
      </w:tr>
      <w:tr>
        <w:trPr>
          <w:trHeight w:val="1034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15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Решетняк</w:t>
              <w:br/>
              <w:t>Ігор</w:t>
              <w:br/>
              <w:t>Миколай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63 року народження, освіта вища, член ПАРТІЇ "БЛОК ПЕТРА ПОРОШЕНКА "СОЛІДАРНІСТЬ", пенсіонер, проживає в місті Маріуполь Донецької області, самовисування</w:t>
            </w:r>
          </w:p>
        </w:tc>
      </w:tr>
      <w:tr>
        <w:trPr>
          <w:trHeight w:val="1034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16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Романюк</w:t>
              <w:br/>
              <w:t>Олександр</w:t>
              <w:br/>
              <w:t>Володимир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0 року народження, освіта вища, член ПАРТІЇ "БЛОК ПЕТРА ПОРОШЕНКА "СОЛІДАРНІСТЬ", голова, Тельманівська районна державна адміністрація, проживає в місті Маріуполь Донецької області, суб’єкт висування – Маріупольська міська організація ПАРТІЇ "БЛОК ПЕТРА ПОРОШЕНКА "СОЛІДАРНІСТЬ"</w:t>
            </w:r>
          </w:p>
        </w:tc>
      </w:tr>
      <w:tr>
        <w:trPr>
          <w:trHeight w:val="1034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17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авченко</w:t>
              <w:br/>
              <w:t>Володимир</w:t>
              <w:br/>
              <w:t>Корній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40 року народження, освіта вища, безпартійний, пенсіонер, проживає в місті Маріуполь Донецької області, самовисування</w:t>
            </w:r>
          </w:p>
        </w:tc>
      </w:tr>
      <w:tr>
        <w:trPr>
          <w:trHeight w:val="1034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18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Сокальський</w:t>
              <w:br/>
              <w:t>Володимир</w:t>
              <w:br/>
              <w:t>Олександр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38 року народження, освіта вища, безпартійний, пенсіонер, проживає в місті Маріуполь Донецької області, самовисування</w:t>
            </w:r>
          </w:p>
        </w:tc>
      </w:tr>
      <w:tr>
        <w:trPr>
          <w:trHeight w:val="1034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19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околов</w:t>
              <w:br/>
              <w:t>Роман</w:t>
              <w:br/>
              <w:t>Віктор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0 року народження, освіта вища, член ПОЛІТИЧНОЇ ПАРТІЇ "УКРАЇНСЬКЕ ОБ’ЄДНАННЯ ПАТРІОТІВ – УКРОП", фізична особа – підприємець, проживає в місті Маріуполь Донецької області, суб’єкт висування – Маріупольська міська організація Політичної партії "Українське об’єднання патріотів – УКРОП"</w:t>
            </w:r>
          </w:p>
        </w:tc>
      </w:tr>
      <w:tr>
        <w:trPr>
          <w:trHeight w:val="1034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20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Тернавський</w:t>
              <w:br/>
              <w:t>Юрій</w:t>
              <w:br/>
              <w:t>Іван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68 року народження, освіта вища, безпартійний, голова правління, ТОВ   "УГХТ", проживає в місті Маріуполь Донецької області, самовисування</w:t>
            </w:r>
          </w:p>
        </w:tc>
      </w:tr>
      <w:tr>
        <w:trPr>
          <w:trHeight w:val="1034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21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Шекула</w:t>
              <w:br/>
              <w:t>Григорій</w:t>
              <w:br/>
              <w:t>Віктор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59 року народження, освіта вища, безпартійний, генеральний директор, ПАТ "Маріупольгаз", проживає в місті Маріуполь Донецької області, самовисування</w:t>
            </w:r>
          </w:p>
        </w:tc>
      </w:tr>
      <w:tr>
        <w:trPr>
          <w:trHeight w:val="1034" w:hRule="atLeast"/>
          <w:cantSplit w:val="true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  <w:t>22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10"/>
                <w:szCs w:val="10"/>
                <w:lang w:bidi="ur-PK"/>
              </w:rPr>
            </w:pPr>
            <w:r>
              <w:rPr>
                <w:spacing w:val="-6"/>
                <w:sz w:val="10"/>
                <w:szCs w:val="10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Ярошенко</w:t>
              <w:br/>
              <w:t>Олександр</w:t>
              <w:br/>
              <w:t>Олександрович</w:t>
            </w:r>
          </w:p>
        </w:tc>
        <w:tc>
          <w:tcPr>
            <w:tcW w:w="7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65 року народження, освіта вища, член політичної партії Всеукраїнське об’єднання "Батьківщина", виконуючий обов’язки головного лікаря, КЛПУ "Міський дерматовенерологічний диспансер м. Маріуполя", проживає в місті Маріуполь Донецької області, суб’єкт висування – Маріупольська міська в Донецькій області партійна організація політичної партії "Всеукраїнське об’єднання "Батьківщина"</w:t>
            </w:r>
          </w:p>
        </w:tc>
      </w:tr>
    </w:tbl>
    <w:p>
      <w:pPr>
        <w:pStyle w:val="Normal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Секретар засідання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Центральної виборчої комісії                      </w:t>
        <w:tab/>
        <w:tab/>
        <w:t>Т. АСТАХОВ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737" w:right="737" w:gutter="0" w:header="0" w:top="1134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5216" w:leader="none"/>
      </w:tabs>
      <w:rPr>
        <w:sz w:val="16"/>
        <w:szCs w:val="16"/>
      </w:rPr>
    </w:pPr>
    <w:r>
      <w:rPr>
        <w:sz w:val="16"/>
        <w:szCs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48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38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5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663" w:leader="none"/>
      </w:tabs>
      <w:ind w:right="-29" w:hanging="0"/>
      <w:jc w:val="center"/>
      <w:outlineLvl w:val="0"/>
    </w:pPr>
    <w:rPr>
      <w:b/>
      <w:sz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6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9" w:hanging="0"/>
      <w:jc w:val="center"/>
      <w:outlineLvl w:val="4"/>
    </w:pPr>
    <w:rPr>
      <w:b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b/>
      <w:spacing w:val="26"/>
      <w:sz w:val="20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b/>
      <w:bCs/>
      <w:i/>
      <w:iCs/>
      <w:sz w:val="20"/>
      <w:szCs w:val="20"/>
      <w:lang w:val="uk-UA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PageNumber">
    <w:name w:val="Page Number"/>
    <w:rPr>
      <w:rFonts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364" w:leader="none"/>
      </w:tabs>
      <w:ind w:firstLine="851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/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7:59:00Z</dcterms:created>
  <dc:creator/>
  <dc:description/>
  <cp:keywords/>
  <dc:language>en-US</dc:language>
  <cp:lastModifiedBy/>
  <dcterms:modified xsi:type="dcterms:W3CDTF">2015-11-20T18:01:00Z</dcterms:modified>
  <cp:revision>1</cp:revision>
  <dc:subject/>
  <dc:title/>
</cp:coreProperties>
</file>